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/>
      </w:pPr>
      <w:r>
        <w:rPr/>
        <w:t>Введение</w:t>
      </w:r>
    </w:p>
    <w:p>
      <w:pPr>
        <w:pStyle w:val="Normal"/>
        <w:spacing w:lineRule="auto" w:line="360"/>
        <w:jc w:val="left"/>
        <w:rPr/>
      </w:pPr>
      <w:r>
        <w:rPr/>
        <w:t>1. Возбуждение уголовного дела первоначальная стадия уголовного</w:t>
      </w:r>
    </w:p>
    <w:p>
      <w:pPr>
        <w:pStyle w:val="Normal"/>
        <w:spacing w:lineRule="auto" w:line="360"/>
        <w:jc w:val="left"/>
        <w:rPr/>
      </w:pPr>
      <w:r>
        <w:rPr/>
        <w:t>процесса</w:t>
      </w:r>
    </w:p>
    <w:p>
      <w:pPr>
        <w:pStyle w:val="Normal"/>
        <w:spacing w:lineRule="auto" w:line="360"/>
        <w:jc w:val="left"/>
        <w:rPr/>
      </w:pPr>
      <w:r>
        <w:rPr/>
        <w:t>1.1 Понятие, задачи и сроки возбуждения уголовного дела</w:t>
      </w:r>
    </w:p>
    <w:p>
      <w:pPr>
        <w:pStyle w:val="Normal"/>
        <w:spacing w:lineRule="auto" w:line="360"/>
        <w:jc w:val="left"/>
        <w:rPr/>
      </w:pPr>
      <w:r>
        <w:rPr/>
        <w:t>1.2 Значение стадии возбуждения уголовного дела</w:t>
      </w:r>
    </w:p>
    <w:p>
      <w:pPr>
        <w:pStyle w:val="Normal"/>
        <w:spacing w:lineRule="auto" w:line="360"/>
        <w:jc w:val="left"/>
        <w:rPr/>
      </w:pPr>
      <w:r>
        <w:rPr/>
        <w:t>2. Поводы и основания возбуждения уголовного дела</w:t>
      </w:r>
    </w:p>
    <w:p>
      <w:pPr>
        <w:pStyle w:val="Normal"/>
        <w:spacing w:lineRule="auto" w:line="360"/>
        <w:jc w:val="left"/>
        <w:rPr/>
      </w:pPr>
      <w:r>
        <w:rPr/>
        <w:t>2.1. Порядок рассмотрения сообщения о преступлении</w:t>
      </w:r>
    </w:p>
    <w:p>
      <w:pPr>
        <w:pStyle w:val="Normal"/>
        <w:spacing w:lineRule="auto" w:line="360"/>
        <w:jc w:val="left"/>
        <w:rPr/>
      </w:pPr>
      <w:r>
        <w:rPr/>
        <w:t>3. Порядок возбуждения уголовного дела</w:t>
      </w:r>
    </w:p>
    <w:p>
      <w:pPr>
        <w:pStyle w:val="Normal"/>
        <w:spacing w:lineRule="auto" w:line="360"/>
        <w:jc w:val="left"/>
        <w:rPr/>
      </w:pPr>
      <w:r>
        <w:rPr/>
        <w:t>3.1. Публичный, частно–публичный, частный порядок возбуждения уголовного дела</w:t>
      </w:r>
    </w:p>
    <w:p>
      <w:pPr>
        <w:pStyle w:val="Normal"/>
        <w:spacing w:lineRule="auto" w:line="360"/>
        <w:jc w:val="left"/>
        <w:rPr/>
      </w:pPr>
      <w:r>
        <w:rPr/>
        <w:t>3.2 Субъекты, правомочные возбуждать уголовное дело</w:t>
      </w:r>
    </w:p>
    <w:p>
      <w:pPr>
        <w:pStyle w:val="Normal"/>
        <w:spacing w:lineRule="auto" w:line="360"/>
        <w:jc w:val="left"/>
        <w:rPr/>
      </w:pPr>
      <w:r>
        <w:rPr/>
        <w:t>3.3 Обстоятельства, исключающие производство по уголовному</w:t>
      </w:r>
    </w:p>
    <w:p>
      <w:pPr>
        <w:pStyle w:val="Normal"/>
        <w:spacing w:lineRule="auto" w:line="360"/>
        <w:jc w:val="left"/>
        <w:rPr/>
      </w:pPr>
      <w:r>
        <w:rPr/>
        <w:t>делу</w:t>
      </w:r>
    </w:p>
    <w:p>
      <w:pPr>
        <w:pStyle w:val="Normal"/>
        <w:spacing w:lineRule="auto" w:line="360"/>
        <w:jc w:val="left"/>
        <w:rPr/>
      </w:pPr>
      <w:r>
        <w:rPr/>
        <w:t>3.4 Прокурорский надзор за законностью возбуждения уголовного дела</w:t>
      </w:r>
    </w:p>
    <w:p>
      <w:pPr>
        <w:pStyle w:val="Normal"/>
        <w:spacing w:lineRule="auto" w:line="360"/>
        <w:jc w:val="left"/>
        <w:rPr/>
      </w:pPr>
      <w:r>
        <w:rPr/>
        <w:t>4. Проблемные аспекты стадии возбуждения уголовного дела</w:t>
      </w:r>
    </w:p>
    <w:p>
      <w:pPr>
        <w:pStyle w:val="Normal"/>
        <w:spacing w:lineRule="auto" w:line="360"/>
        <w:jc w:val="left"/>
        <w:rPr/>
      </w:pPr>
      <w:r>
        <w:rPr/>
        <w:t>Заключение</w:t>
      </w:r>
    </w:p>
    <w:p>
      <w:pPr>
        <w:pStyle w:val="Normal"/>
        <w:spacing w:lineRule="auto" w:line="360"/>
        <w:jc w:val="left"/>
        <w:rPr/>
      </w:pPr>
      <w:r>
        <w:rPr/>
        <w:t>Список используемой литературы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Современные качественные изменения судопроизводства предопределяют необходимость не только совершенствования законодательства, но и значительное повышение качества и эффективности уголовно- процессуальной деятельности.</w:t>
      </w:r>
    </w:p>
    <w:p>
      <w:pPr>
        <w:pStyle w:val="Normal"/>
        <w:spacing w:lineRule="auto" w:line="360"/>
        <w:ind w:firstLine="709"/>
        <w:rPr/>
      </w:pPr>
      <w:r>
        <w:rPr/>
        <w:t>Это требует от каждого работника правоохранительных органов всестороннего знания тех теоретических вопросов, от разрешения которых непосредственно зависит повышение уровня судебной и следственной работы.</w:t>
      </w:r>
    </w:p>
    <w:p>
      <w:pPr>
        <w:pStyle w:val="Normal"/>
        <w:spacing w:lineRule="auto" w:line="360"/>
        <w:ind w:firstLine="709"/>
        <w:rPr/>
      </w:pPr>
      <w:r>
        <w:rPr/>
        <w:t>К указанному числу, в первую очередь, следует отнести вопросы, связанные со стадиями уголовного процесса, центральное место, в котором, на мой взгляд, занимает такой институт уголовно-процессуального права как возбуждение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Своевременное, основанное на законе возбуждение уголовного дела и производство расследования способствует эффективной борьбе с преступностью, укреплению правопорядка, воспитанию граждан в духе неуклонного исполнения законов.</w:t>
      </w:r>
    </w:p>
    <w:p>
      <w:pPr>
        <w:pStyle w:val="Normal"/>
        <w:spacing w:lineRule="auto" w:line="360"/>
        <w:ind w:firstLine="709"/>
        <w:rPr/>
      </w:pPr>
      <w:r>
        <w:rPr/>
        <w:t>Вместе с тем возбуждение уголовного дела без достаточных к тому оснований также как и необоснованный отказ в возбуждении уголовного дела, являются грубейшим нарушением законности, приносящими большой вред обществу, государству, правам и законным интересам его граждан.</w:t>
      </w:r>
    </w:p>
    <w:p>
      <w:pPr>
        <w:pStyle w:val="Normal"/>
        <w:spacing w:lineRule="auto" w:line="360"/>
        <w:ind w:firstLine="709"/>
        <w:rPr/>
      </w:pPr>
      <w:r>
        <w:rPr/>
        <w:t>Нередко возбуждение и принятие к своему производству уголовного дела при отсутствии к тому оснований влечет и другие более серьезные последствия нарушения законности - необоснованное задержание, привлечение лица в качестве обвиняемого, производство обыска, применение иных мер государственного принуждения (привод, отстранение от должности и т. д.).</w:t>
      </w:r>
    </w:p>
    <w:p>
      <w:pPr>
        <w:pStyle w:val="Normal"/>
        <w:spacing w:lineRule="auto" w:line="360"/>
        <w:ind w:firstLine="709"/>
        <w:rPr/>
      </w:pPr>
      <w:r>
        <w:rPr/>
        <w:t>Никакие иные нарушения законов не приносят людям больших нравственных и физических страданий.</w:t>
      </w:r>
    </w:p>
    <w:p>
      <w:pPr>
        <w:pStyle w:val="Normal"/>
        <w:spacing w:lineRule="auto" w:line="360"/>
        <w:ind w:firstLine="709"/>
        <w:rPr/>
      </w:pPr>
      <w:r>
        <w:rPr/>
        <w:t>Необоснованное возбуждение уголовных дел отрицательно сказывается на борьбе с преступностью в целом. Оно приводит к напрасной трате сил, средств и времени органов предварительного расследования, к отвлечению их от раскрытия действительно совершенных тяжких преступлений.</w:t>
      </w:r>
    </w:p>
    <w:p>
      <w:pPr>
        <w:pStyle w:val="Normal"/>
        <w:spacing w:lineRule="auto" w:line="360"/>
        <w:ind w:firstLine="709"/>
        <w:rPr/>
      </w:pPr>
      <w:r>
        <w:rPr/>
        <w:t>Необоснованный отказ в возбуждении уголовного дела, а также прямое сокрытие заявлений (сообщений) о преступлениях от регистрации подрывают принцип неотвратимости ответственности, создают возможность неизобличённым преступникам совершать новые, подчас более тяжкие и жестокие преступления, вовлекать в них других лиц.</w:t>
      </w:r>
    </w:p>
    <w:p>
      <w:pPr>
        <w:pStyle w:val="Normal"/>
        <w:spacing w:lineRule="auto" w:line="360"/>
        <w:ind w:firstLine="709"/>
        <w:rPr/>
      </w:pPr>
      <w:r>
        <w:rPr/>
        <w:t>Подобные нарушения закона искажают подлинную картину состояния преступности в том или ином районе, городе, подрывают авторитет правоохранительных органов.</w:t>
      </w:r>
    </w:p>
    <w:p>
      <w:pPr>
        <w:pStyle w:val="Normal"/>
        <w:spacing w:lineRule="auto" w:line="360"/>
        <w:ind w:firstLine="709"/>
        <w:rPr/>
      </w:pPr>
      <w:r>
        <w:rPr/>
        <w:t>Реформирование правовой системы, а также произошедшие за последние годы изменения в экономической и политической жизни России в значительной мере оказали влияние на сферу уголовного судопроизводства. Так, при введении нового Уголовно-процессуального кодекса РФ от 18 декабря 2001 года N 174-ФЗ был кардинальным образом изменен ряд институтов уголовно-процессуального закона, введены новые понятия и направления процессуальной деятельности.</w:t>
      </w:r>
    </w:p>
    <w:p>
      <w:pPr>
        <w:pStyle w:val="Normal"/>
        <w:spacing w:lineRule="auto" w:line="360"/>
        <w:ind w:firstLine="709"/>
        <w:rPr/>
      </w:pPr>
      <w:r>
        <w:rPr/>
        <w:t>Значительным преобразованиям был подвергнут процессуальный порядок возбуждения уголовного дела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i/>
          <w:color w:val="000000"/>
        </w:rPr>
        <w:t xml:space="preserve">Актуальность </w:t>
      </w:r>
      <w:r>
        <w:rPr>
          <w:color w:val="000000"/>
        </w:rPr>
        <w:t xml:space="preserve">избранной темы заключается в том что, возбуждение уголовного дела является самостоятельной и первоначальной стадией уголовного процесса которой присущи конкретные задачи, своеобразное выражение основных принципов уголовного процесса, специфический круг субъектов, их уголовно-процессуальных действий и правоотношений и т.д. </w:t>
      </w:r>
      <w:r>
        <w:rPr/>
        <w:t>В условиях переориентации российского уголовного судопроизводства на усиление обеспечения прав личности обостряется проблема законности и обоснованности акта возбуждения уголовного дела, в связи с чем, вопросы процессуального порядка возбуждения уголовного дела приобретают особую актуальность и нуждаются в подробном объективном исследовании.</w:t>
      </w:r>
    </w:p>
    <w:p>
      <w:pPr>
        <w:pStyle w:val="Normal"/>
        <w:spacing w:lineRule="auto" w:line="360"/>
        <w:ind w:firstLine="709"/>
        <w:rPr/>
      </w:pPr>
      <w:r>
        <w:rPr/>
        <w:t xml:space="preserve">Законодательной основой данной работы выступают – Конституция Российской Федерации,, Уголовно-процессуальный кодекс Российской Федерации Уголовный кодекс Российской Федерации и другие </w:t>
      </w:r>
      <w:r>
        <w:rPr>
          <w:color w:val="000000"/>
        </w:rPr>
        <w:t>нормативные правовые акты, регулирующие главу 19 УПК РФ «поводы и основания для возбуждения уголовного дела», и глову 20 «Порядок возбуждения уголовного дела» на современном этапе в Российской Федерации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i/>
          <w:color w:val="000000"/>
        </w:rPr>
        <w:t xml:space="preserve">Новизна </w:t>
      </w:r>
      <w:r>
        <w:rPr>
          <w:color w:val="000000"/>
        </w:rPr>
        <w:t>данной работы представляется в том, что на уровне выпускной квалификационной работы проанализированы основные положения стадии возбуждения уголовного дела, а именно: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Понятие, задачи и сроки возбуждения уголовного дела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Значение стадии возбуждения уголовного дела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Поводы и основания возбуждения уголовного дела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Порядок рассмотрения сообщения о преступлении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Порядок возбуждения уголовного дела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Субъекты, правомоченные возбуждать уголовное дело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Обстоятельства, исключающие производство по уголовному делу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Прокурорский надзор за законностью возбуждения уголовного дела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i/>
          <w:color w:val="000000"/>
        </w:rPr>
        <w:t xml:space="preserve">Значимость </w:t>
      </w:r>
      <w:r>
        <w:rPr>
          <w:color w:val="000000"/>
        </w:rPr>
        <w:t>настоящей выпускной квалификационной работы в том, что она систематизирует уже имеющиеся знания о возбуждении уголовного дела, углубляет и расширяет эти знания, а также обозначает имеющиеся проблемы и пути усовершенствования уголовно - процессуального законодательства.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 xml:space="preserve">Объектом </w:t>
      </w:r>
      <w:r>
        <w:rPr/>
        <w:t>исследования являются нормы современного российского законодательства, регулирующие порядок возбуждения уголовного дела и деятельность по обеспечению его законности и обоснованности, а также материалы правоприменительной практики и статистические данные.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 xml:space="preserve">Предметом </w:t>
      </w:r>
      <w:r>
        <w:rPr/>
        <w:t>исследования выступают уголовно – процессуальные отношения возникающие на стадии возбуждения уголовного дела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Целью данного исследования являются: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Разработка положений, направленных на совершенствование теоретической модели возбуждения и отказа в возбуждении уголовных дел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Выявление их разрешение проблем возникающих при реализации соответствующих правовых норм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В соответствии с поставленной </w:t>
      </w:r>
      <w:r>
        <w:rPr>
          <w:i/>
          <w:color w:val="000000"/>
        </w:rPr>
        <w:t xml:space="preserve">целью </w:t>
      </w:r>
      <w:r>
        <w:rPr>
          <w:color w:val="000000"/>
        </w:rPr>
        <w:t>в выпускной квалификационной работе решений следующие задачи: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Охарактеризованы понятие и значение стадии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Рассмотрены поводы и основания возбуждения уголовного дела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Раскрыт порядок возбуждения уголовного дела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</w:rPr>
        <w:t xml:space="preserve">Методология </w:t>
      </w:r>
      <w:r>
        <w:rPr>
          <w:color w:val="000000"/>
        </w:rPr>
        <w:t xml:space="preserve">работы заключается в применении следующих методов: диалектический метод познания, метод анализа и синтеза, сравнительно-правовой, метод </w:t>
      </w:r>
      <w:r>
        <w:rPr/>
        <w:t>обобщения, системный подход к изучению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 xml:space="preserve">Структура </w:t>
      </w:r>
      <w:r>
        <w:rPr/>
        <w:t>работы состоит из введения, четырех разделов и заключения.</w:t>
      </w:r>
    </w:p>
    <w:p>
      <w:pPr>
        <w:pStyle w:val="Normal"/>
        <w:spacing w:lineRule="auto" w:line="360"/>
        <w:ind w:firstLine="709"/>
        <w:rPr/>
      </w:pPr>
      <w:r>
        <w:rPr/>
        <w:t>В первом вопросе раскрыты, понятие, задачи и сроки возбуждения уголовного дела, значение стадии возбуждения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Во втором вопросе раскрыты, порядок рассмотрения сообщения о преступлении.</w:t>
      </w:r>
    </w:p>
    <w:p>
      <w:pPr>
        <w:pStyle w:val="Normal"/>
        <w:spacing w:lineRule="auto" w:line="360"/>
        <w:ind w:firstLine="709"/>
        <w:rPr/>
      </w:pPr>
      <w:r>
        <w:rPr/>
        <w:t>В третьем вопросе раскрыты, субъекты, правомочные возбуждать уголовное дело, обстоятельства, исключающие производство по уголовному делу, прокурорский надзор за законностью возбуждения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В четвертом вопросе раскрыты, процессуальные средства реагирования прокурора на незаконное и необоснованное постановление об отказе в возбуждении уголовного дела, некоторые точки зрения ученных на вопрос о возбуждении уголовного дела.</w:t>
      </w:r>
    </w:p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1. Возбуждение уголовного дела – первоначальная стадия уголовного процесса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В настоящее время насущной и актуальной является проблема завоевания доверия граждан по отношению к органам власти, в том числе – к органам внутренних дел.</w:t>
      </w:r>
    </w:p>
    <w:p>
      <w:pPr>
        <w:pStyle w:val="Normal"/>
        <w:spacing w:lineRule="auto" w:line="360"/>
        <w:ind w:firstLine="709"/>
        <w:rPr/>
      </w:pPr>
      <w:r>
        <w:rPr/>
        <w:t>Длительный период бюрократического формирования статистической картины криминогенной ситуации на территории государства привел в итоге к тому, что сотрудники милиции стали бороться не с преступностью, а со статистикой.</w:t>
      </w:r>
    </w:p>
    <w:p>
      <w:pPr>
        <w:pStyle w:val="Normal"/>
        <w:spacing w:lineRule="auto" w:line="360"/>
        <w:ind w:firstLine="709"/>
        <w:rPr/>
      </w:pPr>
      <w:r>
        <w:rPr/>
        <w:t>В середине 90-х годов складывалась парадоксальная ситуация, когда вновь принятым сотрудникам милиции «по наследству» передавали способы и уловки «уговаривания граждан» с той, целью, чтобы они отказывались от своего первоначального намерения подавать в ОВД заявления о совершенных в их отношении преступлениях, а также способы искажения (например, занижения стоимости похищенного) информации в заявлениях граждан с целью получения возможности вынесения постановления об отказе в возбуждении уголовного дела и, соответственно, избежание очередного «глухаря».</w:t>
      </w:r>
    </w:p>
    <w:p>
      <w:pPr>
        <w:pStyle w:val="Normal"/>
        <w:spacing w:lineRule="auto" w:line="360"/>
        <w:ind w:firstLine="709"/>
        <w:rPr/>
      </w:pPr>
      <w:r>
        <w:rPr/>
        <w:t>В настоящее время одним из приоритетных направлений в деятельности ОВД является совершенствование учетно-регистрационной дисциплины.</w:t>
      </w:r>
    </w:p>
    <w:p>
      <w:pPr>
        <w:pStyle w:val="Normal"/>
        <w:spacing w:lineRule="auto" w:line="360"/>
        <w:ind w:firstLine="709"/>
        <w:rPr/>
      </w:pPr>
      <w:r>
        <w:rPr/>
        <w:t>Однако анализ результатов оперативно-служебной деятельности ОВД свидетельствует о том, что существенных изменений в стиле и методах работы по обеспечению учетно-регистрационной дисциплины не произошло, уровень доверия населения к ОВД остается крайне низким.</w:t>
      </w:r>
    </w:p>
    <w:p>
      <w:pPr>
        <w:pStyle w:val="Normal"/>
        <w:spacing w:lineRule="auto" w:line="360"/>
        <w:ind w:firstLine="709"/>
        <w:rPr/>
      </w:pPr>
      <w:r>
        <w:rPr/>
        <w:t>Более того, не сокращается число выявленных укрытых преступлений от учета, в том числе не уменьшается количество сотрудников, допускающих нарушение законности при регистрации и рассмотрении заявлений граждан.</w:t>
      </w:r>
    </w:p>
    <w:p>
      <w:pPr>
        <w:pStyle w:val="Normal"/>
        <w:spacing w:lineRule="auto" w:line="360"/>
        <w:ind w:firstLine="709"/>
        <w:rPr/>
      </w:pPr>
      <w:r>
        <w:rPr/>
        <w:t>Например, в 2005 году выявлено более 158 000 укрытых преступлений от учета.</w:t>
      </w:r>
    </w:p>
    <w:p>
      <w:pPr>
        <w:pStyle w:val="Normal"/>
        <w:spacing w:lineRule="auto" w:line="360"/>
        <w:ind w:firstLine="709"/>
        <w:rPr/>
      </w:pPr>
      <w:r>
        <w:rPr/>
        <w:t>К уголовной ответственности за допущенные нарушения привлечены более 1,5 тысячи сотрудников милиции и около тысяч наказано в дисциплинарном порядке.</w:t>
      </w:r>
    </w:p>
    <w:p>
      <w:pPr>
        <w:pStyle w:val="Normal"/>
        <w:spacing w:lineRule="auto" w:line="360"/>
        <w:ind w:firstLine="709"/>
        <w:rPr/>
      </w:pPr>
      <w:r>
        <w:rPr/>
        <w:t>Практика показывает, что в настоящее время большое количество нарушений в области учетно-регистрационной дисциплины происходит в результате юридической неграмотности и слабой профессиональной подготовки сотрудников ОВД, занимающих должности участковых уполномоченных милиции и оперативных уполномоченных подразделении уголовного розыска, на плечи которых ложится основное бремя по рассмотрению разрешению материалов.</w:t>
      </w:r>
    </w:p>
    <w:p>
      <w:pPr>
        <w:pStyle w:val="Normal"/>
        <w:spacing w:lineRule="auto" w:line="360"/>
        <w:ind w:firstLine="709"/>
        <w:rPr/>
      </w:pPr>
      <w:r>
        <w:rPr/>
        <w:t>Конституция РФ провозглашает Россию демократическим правовым государством, в котором человек, его права и свободы являются высшей ценностью (ст. ст. 1, 2 Конституции РФ).</w:t>
      </w:r>
    </w:p>
    <w:p>
      <w:pPr>
        <w:pStyle w:val="Normal"/>
        <w:spacing w:lineRule="auto" w:line="360"/>
        <w:ind w:firstLine="709"/>
        <w:rPr/>
      </w:pPr>
      <w:r>
        <w:rPr/>
        <w:t>В соответствии с Конституцией РФ на первое место в уголовном праве России поставлена цель охраны от преступных посягательств прав и свобод человека и гражданина (ст. 2 УК РФ), в интересах которого должно действовать государство.</w:t>
      </w:r>
    </w:p>
    <w:p>
      <w:pPr>
        <w:pStyle w:val="Normal"/>
        <w:spacing w:lineRule="auto" w:line="360"/>
        <w:ind w:firstLine="709"/>
        <w:rPr/>
      </w:pPr>
      <w:r>
        <w:rPr/>
        <w:t>Одним из существенных гарантов обеспечения правопорядка, защиты законных интересов личности и общества в целом является законность как общеправовой идеал, к достижению которого должно стремиться любое цивилизованное общество.</w:t>
      </w:r>
    </w:p>
    <w:p>
      <w:pPr>
        <w:pStyle w:val="Normal"/>
        <w:spacing w:lineRule="auto" w:line="360"/>
        <w:ind w:firstLine="709"/>
        <w:rPr/>
      </w:pPr>
      <w:r>
        <w:rPr/>
        <w:t>Традиционно законность отождествлялась с нормопослушностью, правоприменительной дисциплиной, точным и неуклонным исполнением всех предписаний закона.</w:t>
      </w:r>
    </w:p>
    <w:p>
      <w:pPr>
        <w:pStyle w:val="Normal"/>
        <w:spacing w:lineRule="auto" w:line="360"/>
        <w:ind w:firstLine="709"/>
        <w:rPr/>
      </w:pPr>
      <w:r>
        <w:rPr/>
        <w:t>В уголовном праве принцип законности подразумевает соблюдение закона органами власти при квалификации деяния либо отнесении деяния в разряд преступления.</w:t>
      </w:r>
    </w:p>
    <w:p>
      <w:pPr>
        <w:pStyle w:val="Normal"/>
        <w:spacing w:lineRule="auto" w:line="360"/>
        <w:ind w:firstLine="709"/>
        <w:rPr/>
      </w:pPr>
      <w:r>
        <w:rPr/>
        <w:t>Органы внутренних дел призваны выступать гарантом прав и законных интересов всех без исключения граждан (будь то преступник или пострадавший от преступления, материально обеспеченный человек или нищий и т.д.) и в своей деятельности должны подчиняться только закону.</w:t>
      </w:r>
    </w:p>
    <w:p>
      <w:pPr>
        <w:pStyle w:val="Normal"/>
        <w:spacing w:lineRule="auto" w:line="360"/>
        <w:ind w:firstLine="709"/>
        <w:rPr/>
      </w:pPr>
      <w:r>
        <w:rPr/>
        <w:t>Выступая в качестве субъекта уголовно-правовых отношений, органы внутренних дел осуществляют деятельность по реализации норм уголовного права. В указанной сфере отношений задачей органов внутренних дел является борьба с преступностью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ind w:firstLine="709"/>
        <w:rPr/>
      </w:pPr>
      <w:r>
        <w:rPr/>
        <w:t>Деятельность органов дознания, следователя, прокурора и суда по расследованию, судебному рассмотрению и разрешению уголовных дел носит публично-правовой характер.</w:t>
      </w:r>
    </w:p>
    <w:p>
      <w:pPr>
        <w:pStyle w:val="Normal"/>
        <w:spacing w:lineRule="auto" w:line="360"/>
        <w:ind w:firstLine="709"/>
        <w:rPr/>
      </w:pPr>
      <w:r>
        <w:rPr/>
        <w:t>Преступления, как наиболее опасный вид правонарушений, причиняют личности, правам и свободам человека и гражданина, обществу, государству серьезный вред.</w:t>
      </w:r>
    </w:p>
    <w:p>
      <w:pPr>
        <w:pStyle w:val="Normal"/>
        <w:spacing w:lineRule="auto" w:line="360"/>
        <w:ind w:firstLine="709"/>
        <w:rPr/>
      </w:pPr>
      <w:r>
        <w:rPr/>
        <w:t>Это обязывает полномочные органы государства принять все предусмотренные законом меры для охраны прав и законных интересов человека и гражданина, собственности, общественного порядка и общественной безопасности, окружающей среды, конституционного строя Российской Федерации от преступных посягательств, обеспечения мира и безопасности человечества, а также предупреждения преступлений (ст. ст. 18, 46 Конституции РФ, ст. 2 УК РФ, ст. 6 УПК РФ, ст. 1 ФЗ «О прокуратуре РФ».</w:t>
      </w:r>
    </w:p>
    <w:p>
      <w:pPr>
        <w:pStyle w:val="Normal"/>
        <w:spacing w:lineRule="auto" w:line="360"/>
        <w:ind w:firstLine="709"/>
        <w:rPr/>
      </w:pPr>
      <w:r>
        <w:rPr/>
        <w:t>Реализация этих задач в достигается путем возбуждения уголовного дела, уголовного преследования лиц, совершивших преступление, их обвинения, судебного рассмотрения и разрешения дела с целью того, чтобы виновное лицо было осуждено и подвергнуто наказанию.</w:t>
      </w:r>
    </w:p>
    <w:p>
      <w:pPr>
        <w:pStyle w:val="Normal"/>
        <w:spacing w:lineRule="auto" w:line="360"/>
        <w:ind w:firstLine="709"/>
        <w:rPr/>
      </w:pPr>
      <w:r>
        <w:rPr/>
        <w:t>Невиновное лицо должно быть освобождено от ответственности или наказания.</w:t>
      </w:r>
    </w:p>
    <w:p>
      <w:pPr>
        <w:pStyle w:val="Normal"/>
        <w:spacing w:lineRule="auto" w:line="360"/>
        <w:ind w:firstLine="709"/>
        <w:rPr/>
      </w:pPr>
      <w:r>
        <w:rPr/>
        <w:t>Уголовный процесс должен ограждать невиновного от уголовного преследования и осуждения, а в случае, когда такое осуждение или преследование имело место, обеспечивать реабилитацию невиновного.</w:t>
      </w:r>
    </w:p>
    <w:p>
      <w:pPr>
        <w:pStyle w:val="Normal"/>
        <w:spacing w:lineRule="auto" w:line="360"/>
        <w:ind w:firstLine="709"/>
        <w:rPr/>
      </w:pPr>
      <w:r>
        <w:rPr/>
        <w:t>Быстрое раскрытие преступлений и изобличение виновных предполагают в предусмотренные законом сроки установить обстоятельства происшедшего преступления, выявить лицо, его совершившее, собрать и проверить доказательства виновности обвиняемого и тем самым назначить виновному наказание, максимально приближенное по времени к моменту совершения преступления.</w:t>
      </w:r>
    </w:p>
    <w:p>
      <w:pPr>
        <w:pStyle w:val="Normal"/>
        <w:spacing w:lineRule="auto" w:line="360"/>
        <w:ind w:firstLine="709"/>
        <w:rPr/>
      </w:pPr>
      <w:r>
        <w:rPr/>
        <w:t>Обеспечение правильного применения закона заключается в строжайшем соблюдении и применении норм закона в ходе производства по делу.</w:t>
      </w:r>
    </w:p>
    <w:p>
      <w:pPr>
        <w:pStyle w:val="Normal"/>
        <w:spacing w:lineRule="auto" w:line="360"/>
        <w:ind w:firstLine="709"/>
        <w:rPr/>
      </w:pPr>
      <w:r>
        <w:rPr/>
        <w:t>Лишь при соблюдении этого условия существует возможность подвергнуть виновного справедливому наказанию, соответствующему характеру и степени общественной опасности преступления и личности виновного, и оградить невиновного от неосновательного привлечения к уголовной ответственности и осуждения, поскольку изобличить и наказать виновного - значит не допустить привлечения к ответственности и осуждения невиновного.</w:t>
      </w:r>
    </w:p>
    <w:p>
      <w:pPr>
        <w:pStyle w:val="Normal"/>
        <w:spacing w:lineRule="auto" w:line="360"/>
        <w:ind w:firstLine="709"/>
        <w:rPr/>
      </w:pPr>
      <w:r>
        <w:rPr/>
        <w:t>Деятельность суда, прокурора, следователя, органов дознания имеет определяющее и организующее значение при расследовании и судебном разбирательстве уголовных дел.</w:t>
      </w:r>
    </w:p>
    <w:p>
      <w:pPr>
        <w:pStyle w:val="Normal"/>
        <w:spacing w:lineRule="auto" w:line="360"/>
        <w:ind w:firstLine="709"/>
        <w:rPr/>
      </w:pPr>
      <w:r>
        <w:rPr/>
        <w:t>Государственные органы и должностные лица несут ответственность за законное производство по уголовному делу, законность принимаемых решений.</w:t>
      </w:r>
    </w:p>
    <w:p>
      <w:pPr>
        <w:pStyle w:val="Normal"/>
        <w:spacing w:lineRule="auto" w:line="360"/>
        <w:ind w:firstLine="709"/>
        <w:rPr/>
      </w:pPr>
      <w:r>
        <w:rPr/>
        <w:t>Вся система уголовно-процессуальных действий и каждое отдельное действие производятся в предусмотренном законом порядке.</w:t>
      </w:r>
    </w:p>
    <w:p>
      <w:pPr>
        <w:pStyle w:val="Normal"/>
        <w:spacing w:lineRule="auto" w:line="360"/>
        <w:ind w:firstLine="709"/>
        <w:rPr/>
      </w:pPr>
      <w:r>
        <w:rPr/>
        <w:t>Этот порядок (процессуальная процедура) обязателен для всех (ч.ч. 1,2 ст.1 УПК РФ); именно он обеспечивает законность производства по делу, права, интересы и свободы лиц, участвующих в деле, создает гарантии обоснованности и справедливости принимаемых решений.</w:t>
      </w:r>
    </w:p>
    <w:p>
      <w:pPr>
        <w:pStyle w:val="Normal"/>
        <w:spacing w:lineRule="auto" w:line="360"/>
        <w:ind w:firstLine="709"/>
        <w:rPr/>
      </w:pPr>
      <w:r>
        <w:rPr/>
        <w:t>Таким образом, уголовное судопроизводство - это осуществляемая установленном законом порядке деятельность по возбуждению, расследованию, рассмотрению и разрешению уголовных дел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1.1 Понятие, задачи и сроки возбуждения уголовного дела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Возбуждение уголовного дела является первой стадией уголовного процесса, в ходе которой устанавливаются поводы и основания к началу уголовного преследования в связи с совершенным или готовящимся преступлением и создаются правовые условия для последующих процессуальных действий органов дознания, предварительного следствия.</w:t>
      </w:r>
    </w:p>
    <w:p>
      <w:pPr>
        <w:pStyle w:val="Normal"/>
        <w:spacing w:lineRule="auto" w:line="360"/>
        <w:ind w:firstLine="709"/>
        <w:rPr/>
      </w:pPr>
      <w:r>
        <w:rPr/>
        <w:t>Правовые отношения в стадии возбуждения уголовного дела регулируются гл. 19 и 20 УПК РФ, а также принятыми на их основе ведомственными правовыми актами о порядке приема, регистрации, рассмотрения сообщений о преступлениях.</w:t>
      </w:r>
    </w:p>
    <w:p>
      <w:pPr>
        <w:pStyle w:val="Normal"/>
        <w:spacing w:lineRule="auto" w:line="360"/>
        <w:ind w:firstLine="709"/>
        <w:rPr/>
      </w:pPr>
      <w:r>
        <w:rPr/>
        <w:t>Возбуждение уголовного дела как составная часть досудебного производства в российском уголовном процессе представляет собой урегулированную законом деятельность по получению и оформлению информации о преступлении, в необходимых случаях - по проверке наличия в данной информации оснований для начала предварительного расследования, а также по принятию решения о возбуждении или отказе в возбуждении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Нынешние законодательные реалии таковы, что именно стадия возбуждения дела приводит механизм уголовного процесса в движение, создает правовую основу для выполнения процессуальных действий в последующих стадиях… и точкой отсчета сроков данного производства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ind w:firstLine="709"/>
        <w:rPr/>
      </w:pPr>
      <w:r>
        <w:rPr/>
        <w:t>Непосредственными задачами первой стадии являются:</w:t>
      </w:r>
    </w:p>
    <w:p>
      <w:pPr>
        <w:pStyle w:val="Normal"/>
        <w:spacing w:lineRule="auto" w:line="360"/>
        <w:ind w:firstLine="709"/>
        <w:rPr/>
      </w:pPr>
      <w:r>
        <w:rPr/>
        <w:t>а) обнаружение признаков совершенного или подготовляемого преступления;</w:t>
      </w:r>
    </w:p>
    <w:p>
      <w:pPr>
        <w:pStyle w:val="Normal"/>
        <w:spacing w:lineRule="auto" w:line="360"/>
        <w:ind w:firstLine="709"/>
        <w:rPr/>
      </w:pPr>
      <w:r>
        <w:rPr/>
        <w:t>б) определение правовых оснований и выбор соответствующего порядка дальнейшего уголовного производства;</w:t>
      </w:r>
    </w:p>
    <w:p>
      <w:pPr>
        <w:pStyle w:val="Normal"/>
        <w:spacing w:lineRule="auto" w:line="360"/>
        <w:ind w:firstLine="709"/>
        <w:rPr/>
      </w:pPr>
      <w:r>
        <w:rPr/>
        <w:t>в) предотвращение предварительного следствия и дознания, когда в них нет необходимости (ст.21, 144 УПК РФ).</w:t>
      </w:r>
    </w:p>
    <w:p>
      <w:pPr>
        <w:pStyle w:val="Normal"/>
        <w:spacing w:lineRule="auto" w:line="360"/>
        <w:ind w:firstLine="709"/>
        <w:rPr/>
      </w:pPr>
      <w:r>
        <w:rPr/>
        <w:t>Обязанность принятия заявления (сообщения) о преступлении позволяет говорить о наличии у органа дознания, дознавателя, следователя, руководителя и члена следственной группы, начальника следственного отдела или прокурора на стадии возбуждения уголовного дела задачи реагирования на каждый факт совершения деяния, содержащего уголовно процессуально значимые признаки объективной стороны состава преступления.</w:t>
      </w:r>
    </w:p>
    <w:p>
      <w:pPr>
        <w:pStyle w:val="Normal"/>
        <w:spacing w:lineRule="auto" w:line="360"/>
        <w:ind w:firstLine="709"/>
        <w:rPr/>
      </w:pPr>
      <w:r>
        <w:rPr/>
        <w:t>Возложение законодателем на уполномоченных на то должностных лиц и органы обязанности разрешать заявления (сообщения) о преступлении: возбуждать (ст. ст. 146, 147, 318 УПК РФ) или отказывать в возбуждении уголовного дела (ст. 148 УПК РФ) - позволяет сформулировать вторую задачу указанных субъектов уголовного процесса.</w:t>
      </w:r>
    </w:p>
    <w:p>
      <w:pPr>
        <w:pStyle w:val="Normal"/>
        <w:spacing w:lineRule="auto" w:line="360"/>
        <w:ind w:firstLine="709"/>
        <w:rPr/>
      </w:pPr>
      <w:r>
        <w:rPr/>
        <w:t>Перед ними стоит задача оградить последующие этапы уголовного процесса от рассмотрения происшествий, бесспорно не связанных с совершением общественно опасного деяния.</w:t>
      </w:r>
    </w:p>
    <w:p>
      <w:pPr>
        <w:pStyle w:val="Normal"/>
        <w:spacing w:lineRule="auto" w:line="360"/>
        <w:ind w:firstLine="709"/>
        <w:rPr/>
      </w:pPr>
      <w:r>
        <w:rPr/>
        <w:t>Исходя из редакции ч. 1 комментируемой статьи можно сделать вывод, что и первая, и вторая задачи стоят перед органом дознания, дознавателем, следователем, руководителем следственной группы, начальником следственного отдела и прокурором одновременно.</w:t>
      </w:r>
    </w:p>
    <w:p>
      <w:pPr>
        <w:pStyle w:val="Normal"/>
        <w:spacing w:lineRule="auto" w:line="360"/>
        <w:ind w:firstLine="709"/>
        <w:rPr/>
      </w:pPr>
      <w:r>
        <w:rPr/>
        <w:t>Это двуединая задача стадии возбуждения уголовного дела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lineRule="auto" w:line="360"/>
        <w:ind w:firstLine="709"/>
        <w:rPr/>
      </w:pPr>
      <w:r>
        <w:rPr/>
        <w:t>Стадия начинается с получения информации о преступлении и завершается вынесением постановления о возбуждении уголовного дела или об отказе в возбуждении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Структурно производство в стадии представляет собой следующие, последовательно сменяющиеся части:</w:t>
      </w:r>
    </w:p>
    <w:p>
      <w:pPr>
        <w:pStyle w:val="Normal"/>
        <w:spacing w:lineRule="auto" w:line="360"/>
        <w:ind w:firstLine="709"/>
        <w:rPr/>
      </w:pPr>
      <w:r>
        <w:rPr/>
        <w:t>прием заявления или сообщения о преступлении и его регистрации;</w:t>
      </w:r>
    </w:p>
    <w:p>
      <w:pPr>
        <w:pStyle w:val="Normal"/>
        <w:spacing w:lineRule="auto" w:line="360"/>
        <w:ind w:firstLine="709"/>
        <w:rPr/>
      </w:pPr>
      <w:r>
        <w:rPr/>
        <w:t>рассмотрение и оценка поступивших материалов;</w:t>
      </w:r>
    </w:p>
    <w:p>
      <w:pPr>
        <w:pStyle w:val="Normal"/>
        <w:spacing w:lineRule="auto" w:line="360"/>
        <w:ind w:firstLine="709"/>
        <w:rPr/>
      </w:pPr>
      <w:r>
        <w:rPr/>
        <w:t>проверка с целью получения дополнительных материалов (доказательств);</w:t>
      </w:r>
    </w:p>
    <w:p>
      <w:pPr>
        <w:pStyle w:val="Normal"/>
        <w:spacing w:lineRule="auto" w:line="360"/>
        <w:ind w:firstLine="709"/>
        <w:rPr/>
      </w:pPr>
      <w:r>
        <w:rPr/>
        <w:t>разрешение материалов по существу (принятие итогового решения);</w:t>
      </w:r>
    </w:p>
    <w:p>
      <w:pPr>
        <w:pStyle w:val="Normal"/>
        <w:spacing w:lineRule="auto" w:line="360"/>
        <w:ind w:firstLine="709"/>
        <w:rPr>
          <w:vertAlign w:val="superscript"/>
        </w:rPr>
      </w:pPr>
      <w:r>
        <w:rPr/>
        <w:t>исполнение принятого решения контроль и надзор за законностью и обоснованностью совершенных и совершаемых действий и принемаемых в стадии решений.</w:t>
      </w:r>
    </w:p>
    <w:p>
      <w:pPr>
        <w:pStyle w:val="Normal"/>
        <w:spacing w:lineRule="auto" w:line="360"/>
        <w:ind w:firstLine="709"/>
        <w:rPr/>
      </w:pPr>
      <w:r>
        <w:rPr/>
        <w:t>Возбуждение уголовного дела как самостоятельная стадия уголовногпроцесса имеет свои определенные задачи:</w:t>
      </w:r>
    </w:p>
    <w:p>
      <w:pPr>
        <w:pStyle w:val="Normal"/>
        <w:spacing w:lineRule="auto" w:line="360"/>
        <w:ind w:firstLine="709"/>
        <w:rPr/>
      </w:pPr>
      <w:r>
        <w:rPr/>
        <w:t>выявление факта совершения преступления;</w:t>
      </w:r>
    </w:p>
    <w:p>
      <w:pPr>
        <w:pStyle w:val="Normal"/>
        <w:spacing w:lineRule="auto" w:line="360"/>
        <w:ind w:firstLine="709"/>
        <w:rPr/>
      </w:pPr>
      <w:r>
        <w:rPr/>
        <w:t>создания условий для раскрытия преступлений;</w:t>
      </w:r>
    </w:p>
    <w:p>
      <w:pPr>
        <w:pStyle w:val="Normal"/>
        <w:spacing w:lineRule="auto" w:line="360"/>
        <w:ind w:firstLine="709"/>
        <w:rPr/>
      </w:pPr>
      <w:r>
        <w:rPr/>
        <w:t>обеспечение реализации уголовной ответственности лица совершившего преступление;</w:t>
      </w:r>
    </w:p>
    <w:p>
      <w:pPr>
        <w:pStyle w:val="Normal"/>
        <w:spacing w:lineRule="auto" w:line="360"/>
        <w:ind w:firstLine="709"/>
        <w:rPr/>
      </w:pPr>
      <w:r>
        <w:rPr/>
        <w:t>уголовное преследование виновного;</w:t>
      </w:r>
    </w:p>
    <w:p>
      <w:pPr>
        <w:pStyle w:val="Normal"/>
        <w:spacing w:lineRule="auto" w:line="360"/>
        <w:ind w:firstLine="709"/>
        <w:rPr/>
      </w:pPr>
      <w:r>
        <w:rPr/>
        <w:t>обеспечение защиты прав и законных интересов потерпевшего</w:t>
      </w:r>
    </w:p>
    <w:p>
      <w:pPr>
        <w:pStyle w:val="Normal"/>
        <w:spacing w:lineRule="auto" w:line="360"/>
        <w:ind w:firstLine="709"/>
        <w:rPr/>
      </w:pPr>
      <w:r>
        <w:rPr/>
        <w:t>реабилитацию невиновного в совершении преступления лица;</w:t>
      </w:r>
    </w:p>
    <w:p>
      <w:pPr>
        <w:pStyle w:val="Normal"/>
        <w:spacing w:lineRule="auto" w:line="360"/>
        <w:ind w:firstLine="709"/>
        <w:rPr/>
      </w:pPr>
      <w:r>
        <w:rPr/>
        <w:t>восстановление прав и законных интересов других участников уголовного судопроизводства;</w:t>
      </w:r>
    </w:p>
    <w:p>
      <w:pPr>
        <w:pStyle w:val="Normal"/>
        <w:spacing w:lineRule="auto" w:line="360"/>
        <w:ind w:firstLine="709"/>
        <w:rPr/>
      </w:pPr>
      <w:r>
        <w:rPr/>
        <w:t>создание условий, обеспечивающих всесторонность, полноту и объективность расследования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/>
        <w:t>На данной стадии уголовного судопроизводства установлены сроки для рассмотрения сообщения о преступлении и принятия по нему решения, а также сроки, устанавливающие процессуальный порядок отказа в возбуждении уголовного дела и рассмотрения жалоб, подданных в связи с отказом в ВУД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/>
        <w:t>Согласно ч.1 ст.144 УПК РФ, д</w:t>
      </w:r>
      <w:r>
        <w:rPr>
          <w:color w:val="000000"/>
        </w:rPr>
        <w:t>ознаватель, орган дознания, следователь обязаны принять, проверить сообщение о любом совершенном или готовящемся преступлении и в пределах компетенции, принять по нему решение в срок не позднее 3 суток со дня поступления указанного сообщ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Руководитель следственного органа, начальник органа дознания вправе по ходатайству соответственно следователя, дознавателя продлить этот срок до 10 суток, а при необходимости проведения документальных проверок или ревизий руководитель следственного органа по ходатайству следователя а прокурор по ходатайству дознавателя в праве продлить этот срок до 30 суток (ч.3 ст. 144 УПК РФ)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color w:val="000000"/>
        </w:rPr>
        <w:t>Копия постановления следователя, дознавателя, руководителя следственного органа о возбуждении уголовного дела незамедлительно направляется прокурору (ч.4 ст.146 УПК РФ)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Трое суток – достаточно короткий срок, так как в этот период необходимо провести множество мероприяти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Но в то же время соблюдение данного срока дает возможность при проведении неотложных следственных действий собрать максимальное количество доказательств и создает предпосылки для раскрытия преступления «по горячим следам», однако этот срок может быть продлен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Согласно ч.4 ст. 146 УПК РФ, прокурор, получив постановление о возбуждении уголовного дела, признав его не законным или не обоснованным вправе в срок не позднее 24 часов с момента получения материалов отменить постановление о возбуждении уголовного дела, о чем выносит мотивированное постановление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О принятом решении руководителя следственного органа следователь, дознаватель незамедлительно уведомляют заявителя, а также лицо, в отношении которого возбуждено уголовное дело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На основании ч.4 ст.148 УПК РФ, заявителю направляется копия постановления об отказе в возбуждении уголовного дела в течении 24 часов с момента его вынесения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При этом заявителю разъясняются его право обжаловать данное постановление и порядок обжалования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Отказ в возбуждении уголовного дела может быть обжалован прокурору, руководитель следственного органа или в суд в порядке, установленном статьями 124 и 125 УПК РФ.</w:t>
      </w:r>
    </w:p>
    <w:p>
      <w:pPr>
        <w:pStyle w:val="Normal"/>
        <w:spacing w:lineRule="auto" w:line="360"/>
        <w:ind w:firstLine="709"/>
        <w:rPr/>
      </w:pPr>
      <w:r>
        <w:rPr/>
        <w:t>Признав отказ руководителя следственного органа, следователя в возбуждении уголовного дела незаконным или необоснованным, прокурор выносит мотивированное постановление о направлении соответствующих материалов руководителю следственного органа для решения вопроса об отмене постановления об отказе в возбуждении уголовного дела. Признав постановление органа дознания, дознавателя об отказе в возбуждении уголовного дела незаконным или необоснованным, прокурор отменяет его и направляет соответствующее постановление начальнику органа дознания со своими указаниями, устанавливая срок их исполнения.</w:t>
      </w:r>
    </w:p>
    <w:p>
      <w:pPr>
        <w:pStyle w:val="Normal"/>
        <w:spacing w:lineRule="auto" w:line="360"/>
        <w:ind w:firstLine="709"/>
        <w:rPr/>
      </w:pPr>
      <w:r>
        <w:rPr/>
        <w:t>Признав отказ руководителя следственного органа, следователя в возбуждении уголовного дела незаконным или необоснованным, соответствующий руководитель следственного органа отменяет его и возбуждает уголовное дело либо направляет материалы для дополнительной проверки со своими указаниями, устанавливая срок их исполнения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2 Значение стадии возбуждения уголовного дела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Значение стадии возбуждения уголовных дел заключается прежде всего, в том что, законное, обоснованное и своевременное начало производства по уголовному делу – одно из необходимых условий, как быстрого выявления преступлений, так и их полного, всестороннего и объективного расследования.</w:t>
      </w:r>
    </w:p>
    <w:p>
      <w:pPr>
        <w:pStyle w:val="Normal"/>
        <w:spacing w:lineRule="auto" w:line="360"/>
        <w:ind w:firstLine="709"/>
        <w:rPr/>
      </w:pPr>
      <w:r>
        <w:rPr/>
        <w:t>И наоборот, незаконное, необоснованное, несвоевременное возбуждение уголовного дела приводит к утрате доказательств содеянного, а нередко – к оставлению безнаказанными лиц, совершивших преступления.</w:t>
      </w:r>
    </w:p>
    <w:p>
      <w:pPr>
        <w:pStyle w:val="Normal"/>
        <w:spacing w:lineRule="auto" w:line="360"/>
        <w:ind w:firstLine="709"/>
        <w:rPr/>
      </w:pPr>
      <w:r>
        <w:rPr/>
        <w:t>При решении вопросов, связанных с возбуждением уголовных дел, нежелательна и другая крайность – непродуманное поспешное принятие такого решения.</w:t>
      </w:r>
    </w:p>
    <w:p>
      <w:pPr>
        <w:pStyle w:val="Normal"/>
        <w:spacing w:lineRule="auto" w:line="360"/>
        <w:ind w:firstLine="709"/>
        <w:rPr/>
      </w:pPr>
      <w:r>
        <w:rPr/>
        <w:t>Оно влечет за собой нередко незаконные и необоснованные задержания и аресты, обыски и выемки, предъявления обвинения, а порой – осуждение невиновных.</w:t>
      </w:r>
    </w:p>
    <w:p>
      <w:pPr>
        <w:pStyle w:val="Normal"/>
        <w:spacing w:lineRule="auto" w:line="360"/>
        <w:ind w:firstLine="709"/>
        <w:rPr/>
      </w:pPr>
      <w:r>
        <w:rPr/>
        <w:t>Случаи необоснованного возбуждения уголовных дел допускались особенно в период 1960 – 1970 годов, когда раскрытием преступления считался сам по себе факт возбуждения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Это явно неудачный критерий был введен инструкцией МВД СССР № 242 от 11 ноября 1970 года, согласованной с Прокуратурой Союза ССР. Органы дознания и следователи, стремясь побыстрее отчитаться перед руководством о раскрытии преступления, допускали нередко незаконное и необоснованное возбуждение дела.</w:t>
      </w:r>
    </w:p>
    <w:p>
      <w:pPr>
        <w:pStyle w:val="Normal"/>
        <w:spacing w:lineRule="auto" w:line="360"/>
        <w:ind w:firstLine="709"/>
        <w:rPr/>
      </w:pPr>
      <w:r>
        <w:rPr/>
        <w:t>Многие из таких решений отменялись прокурорами, но большинство проводилось в жизнь что, в итоге, приводило к необоснованному привлечению граждан к уголовной ответственности.</w:t>
      </w:r>
    </w:p>
    <w:p>
      <w:pPr>
        <w:pStyle w:val="Normal"/>
        <w:spacing w:lineRule="auto" w:line="360"/>
        <w:ind w:firstLine="709"/>
        <w:rPr/>
      </w:pPr>
      <w:r>
        <w:rPr/>
        <w:t>Указанный критерий не выдержал испытания временем и был отменен.</w:t>
      </w:r>
    </w:p>
    <w:p>
      <w:pPr>
        <w:pStyle w:val="Normal"/>
        <w:spacing w:lineRule="auto" w:line="360"/>
        <w:ind w:firstLine="709"/>
        <w:rPr/>
      </w:pPr>
      <w:r>
        <w:rPr/>
        <w:t>С 1987 года преступление считается раскрытым после утверждения прокурором обвинительного заключения.</w:t>
      </w:r>
    </w:p>
    <w:p>
      <w:pPr>
        <w:pStyle w:val="Normal"/>
        <w:spacing w:lineRule="auto" w:line="360"/>
        <w:ind w:firstLine="709"/>
        <w:rPr/>
      </w:pPr>
      <w:r>
        <w:rPr/>
        <w:t>Несмотря на весьма строгие предписания законодателя, относительно законности и обоснованности возбуждения уголовных дел органы дознания и следователи выносят до сего времени еще не мало незаконных постановлений о возбуждении уголовных дел, многие из которых отменяются прокурорами.</w:t>
      </w:r>
    </w:p>
    <w:p>
      <w:pPr>
        <w:pStyle w:val="Normal"/>
        <w:spacing w:lineRule="auto" w:line="360"/>
        <w:ind w:firstLine="709"/>
        <w:rPr/>
      </w:pPr>
      <w:r>
        <w:rPr/>
        <w:t>Достаточно сказать что, прокуроры ежегодно отменяют свыше пятидесяти тысяч незаконных и необоснованных постановлений.</w:t>
      </w:r>
    </w:p>
    <w:p>
      <w:pPr>
        <w:pStyle w:val="Normal"/>
        <w:spacing w:lineRule="auto" w:line="360"/>
        <w:ind w:firstLine="709"/>
        <w:rPr/>
      </w:pPr>
      <w:r>
        <w:rPr/>
        <w:t>Производство по уголовным делам, состоит из ряда взаимосвязанных стадий, каждая из которых имеет свое предназначение, а все они, вместе взятые, призваны способствовать устранению истины по уголовному делу и постановлению судом правосудного приговора.</w:t>
      </w:r>
    </w:p>
    <w:p>
      <w:pPr>
        <w:pStyle w:val="Normal"/>
        <w:spacing w:lineRule="auto" w:line="360"/>
        <w:ind w:firstLine="709"/>
        <w:rPr/>
      </w:pPr>
      <w:r>
        <w:rPr/>
        <w:t>Стадия возбуждения уголовного дела рассматривается некоторыми практиками следственных органов как стадия второстепенная.</w:t>
      </w:r>
    </w:p>
    <w:p>
      <w:pPr>
        <w:pStyle w:val="Normal"/>
        <w:spacing w:lineRule="auto" w:line="360"/>
        <w:ind w:firstLine="709"/>
        <w:rPr/>
      </w:pPr>
      <w:r>
        <w:rPr/>
        <w:t>Утверждению такой позиции в определенной мере способствуют некоторые теоретики права, которые оценивают значение данной стадии ниже, чем иных последующих стадий в особенности стадии судебного разбирательства.</w:t>
      </w:r>
    </w:p>
    <w:p>
      <w:pPr>
        <w:pStyle w:val="Normal"/>
        <w:spacing w:lineRule="auto" w:line="360"/>
        <w:ind w:firstLine="709"/>
        <w:rPr/>
      </w:pPr>
      <w:r>
        <w:rPr/>
        <w:t>Между тем конструкция УПК РФ позволяет сделать вывод: стадия возбуждения уголовного дела является самостоятельной, имеющей такое же важное процессуальное значение, как и все последующие.</w:t>
      </w:r>
    </w:p>
    <w:p>
      <w:pPr>
        <w:pStyle w:val="Normal"/>
        <w:spacing w:lineRule="auto" w:line="360"/>
        <w:ind w:firstLine="709"/>
        <w:rPr/>
      </w:pPr>
      <w:r>
        <w:rPr/>
        <w:t xml:space="preserve">В связи с этим УПК РФ отводит стадии возбуждения уголовного дела специальную главу </w:t>
      </w:r>
      <w:r>
        <w:rPr>
          <w:lang w:val="en-US"/>
        </w:rPr>
        <w:t>VII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В ней дается законодательное регулирование поводов и оснований к возбуждениию уголовного дела, порядка возбуждения и отказа в возбуждении, производства последующих за этим процессуальных действий.</w:t>
      </w:r>
    </w:p>
    <w:p>
      <w:pPr>
        <w:pStyle w:val="Normal"/>
        <w:spacing w:lineRule="auto" w:line="360"/>
        <w:ind w:firstLine="709"/>
        <w:rPr/>
      </w:pPr>
      <w:r>
        <w:rPr/>
        <w:t>Достаточно подробная правовая регламентация возбуждения уголовного дела подчеркивает важное и социальное значение этой стадии.</w:t>
      </w:r>
    </w:p>
    <w:p>
      <w:pPr>
        <w:pStyle w:val="Normal"/>
        <w:spacing w:lineRule="auto" w:line="360"/>
        <w:ind w:firstLine="709"/>
        <w:rPr/>
      </w:pPr>
      <w:r>
        <w:rPr/>
        <w:t>Между тем, некоторые следователи и прокуроры недооценивают ее значение, хотя она, эта стадия, на прямую связана, с одной стороны с соблюдением конституционных принципов, например неприкосновенность личности и жилища, презумпции невиновности, а с другой – с обеспечением основополагающего принципа уголовного права – неотвратимости наказания за совершения преступления.</w:t>
      </w:r>
    </w:p>
    <w:p>
      <w:pPr>
        <w:pStyle w:val="Normal"/>
        <w:spacing w:lineRule="auto" w:line="360"/>
        <w:ind w:firstLine="709"/>
        <w:rPr/>
      </w:pPr>
      <w:r>
        <w:rPr/>
        <w:t>Как бы подводя итог всему вышесказанному, можно сказать что, стадия возбуждения уголовного дела – это первая самостоятельная стадия уголовного процесса, которая состоит в установлении компетентными органами государства (органом дознания, следствия прокуратуры судом ) условий, необходимых для производства по уголовному делу, и в принятии решения о возбуждении уголовного дела, или при отсутствии таких условий об отказе в этом.</w:t>
      </w:r>
    </w:p>
    <w:p>
      <w:pPr>
        <w:pStyle w:val="Normal"/>
        <w:spacing w:lineRule="auto" w:line="360"/>
        <w:ind w:firstLine="709"/>
        <w:rPr/>
      </w:pPr>
      <w:r>
        <w:rPr/>
        <w:t>Значение этой стадии в том, что она обеспечивает законность и обоснованность возбуждения уголовного дела, защищает права и законные интересы граждан, которые в случаях необходимого возбуждения уголовного дела могли бы оказаться нарушенными, так как ряд граждан оказались бы неизбежно необоснованно втянутыми в процедуру расследования преступления.</w:t>
      </w:r>
    </w:p>
    <w:p>
      <w:pPr>
        <w:pStyle w:val="Normal"/>
        <w:spacing w:lineRule="auto" w:line="360"/>
        <w:ind w:firstLine="709"/>
        <w:rPr/>
      </w:pPr>
      <w:r>
        <w:rPr/>
        <w:t>Стадия возбуждения уголовного дела также ограничивает дознавателя и следователя от расследования по уголовным делам, не имеющим никакой судебной перспективы, что отвлекало бы их, как и весь следственный аппарат, от расследования действительно опасных и тяжких преступлений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2. Поводы и основания возбуждения уголовного дела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Поводы к возбуждению уголовного дела - это информация о совершенном или готовящемся преступлении, обязывающая дознавателя, органа дознания, следователя или суд разрешить данную информацию и решить вопрос о возбуждении уголовного дела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Для возбуждения уголовного дела необходимо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1.Наличие законного повода, (ч. 1 ст. 140 УПК РФ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2.Наличие достаточного основания, (ч. 2 ст. 140 УПК РФ)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3.Обстоятельства, исключающие производство по уголовному делу (ст. 24 УПК РФ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Стадия возбуждения уголовного дела и, соответственно, уголовный процесс начинаются с поступления в компетентные органы информации о преступлении из установленных в законе источников – поводов для возбуждения уголовного дел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УПК РФ устанавливает исчерпывающий перечень поводов для возбуждения уголовного дела (п. 1 – 3 ст. 140 УПК РФ)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В ст. 141 – 143 УПК РФ закреплены требования, предъявляемые к форме и содержанию поводов для возбуждения уголовного дела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Поводами для возбуждения уголовного дела служат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1.Заявление о преступлении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Законодатель не закрепляет четких требований к такому заявлению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Заявление о преступлении может быть сделано в устном или письменном виде (ч. 1 ст. 141 УПК РФ)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Письменное заявление о преступлении должно быть подписано заявителем (ч. 2 ст. 141 УПК РФ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Устное заявление о преступлении заносится в протокол, который подписывается заявителем и лицом, принявшим данное заявление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Протокол должен содержать данные о заявителе, а также о документах, удостоверяющих личность заявителя (ч. 3 ст. 141 УПК РФ)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Если устное сообщение о преступлении сделано при производстве следственного действия или в ходе судебного разбирательства, то оно заносится соответственно в протокол следственного действия или протокол судебного заседания(ч. 4 ст. 141 УПК РФ)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В случае, когда заявитель не может лично присутствовать при составлении протокола, его заявление оформляется в форме рапорта об обнаружении признаков преступления (ч. 5 ст. 141 УПК РФ)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Заявитель предупреждается об уголовной ответственности за заведомо ложный донос в соответствии со статьей 306 Уголовного кодекса Российской Федерации, о чем в протоколе делается отметка, которая удостоверяется подписью заявителя (ч. 6 ст. 141 УПК РФ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Не любое заявление может являться поводом для возбуждения уголовного дела, а только то заявитель, которого известен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Анонимное заявление о преступлении не может служить поводом для возбуждения уголовного дела (ч. 7 ст. 141 УПК РФ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2.Явка с повинной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Заявление о явке с повинной – добровольное сообщение лица о совершенном им преступлении (ч. 1 ст. 142 УПК РФ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Явка с повинной не требует от лица раскаяния в совершенном преступлении и заглаживание причиненного вред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Достаточно чтобы лицо сообщило о факте совершения преступления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Для этого также не требуется того, чтобы лицо явилось к должностному лицу, уполномоченному возбуждать уголовное дело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Сообщение о факте совершения преступления может быть сделано лицом по телефону с обязательным указанием места нахождения такого лиц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Заявление о явке с повинной может быть сделано как в письменном, так и в устном виде. Устное заявление принимается и заносится в протокол (ч. 2 ст.142 УПК РФ)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Явка с повинной будет иметь место только в случае признания лицом факта совершения преступления и своей вины в его совершении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Если лицо сообщает о совершении преступления иным лицом, а также в случае признания факта совершения им преступного деяния, но отказ от признания вины, то явки с повинной не будет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Явка с повинной имеет не только уголовно-процессуальное, но и уголовно-правовое значение: она является обстоятельством, смягчающим ответственность, а в указанных в законе случаях – и основанием для освобождения лица от уголовной ответственности или наказания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Сообщение о совершенном или готовящемся преступлении, полученное из иных источников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Таковым, в частности, являются сообщения учреждений или организаций, а также должностных лиц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Эти сообщения должны быть сделаны в письменной форме в виде служебного письма или заверенной телеграммы, телефонограммы, радиограмм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К ним могут быть приложены находящиеся в распоряжении отправителя документы, которыми подтверждаются обстоятельства совершенного преступления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Под эту же категорию подпадает и сообщение о преступлении, распространенное в средствах массовой информации (печати, радио, телевидении и др.), о котором говорится в ч. 2 ст. 144 УПКРФ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Формы подачи материала средствами массовой информации могут быть самыми различными (статья, очерк, репортаж, интервью, фельетон, документальный фильм и т. п.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Рассматриваемым поводом к возбуждению уголовного дела охватывается также выявление соответствующим должностным лицом информации о преступлении по собственной инициатив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Так, орган дознания может выявить признаки преступления при осуществлении оперативно-розыскных мероприятий, дознаватель и следователь – при расследовании других уголовных дел, прокурор – при осуществлении надзора за соблюдением требований закона юридическими лицами, общественными объединениями, должностными лицами и за соответствием законам издаваемых ими правовых актов и т. п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Сообщение о совершенном или готовящемся преступлении, полученное из иных источников, принимается лицом, получившим данное сообщение, о чем составляется рапорт об обнаружении признаков преступления (ст. 143 УПК РФ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Для возбуждения уголовного дела, помимо повода, необходимо и основание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Таким основанием является наличие достаточных данных, указывающих на признаки преступления (ч. 2 ст. 140 УПК РФ)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УПК РФ не определяет, о каких признаках идет речь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Учитывая, что на стадии возбуждения уголовного дела нет необходимости, а иногда и возможности установить признаки всех элементов состава преступления: объекта, объективной стороны, субъекта и субъективной стороны, на данном этапе не всегда известно лицо, совершившего деяние, под достаточными, основаниями указывающими на признаки преступления, следует понимать данные о том, что действительно имело место деяние, это деяние противоправное (предусмотренное соответствующей статьей УК РФ) и наказуемое (за его совершение) предусмотрена уголовная ответственность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Под поводом к возбуждению уголовного дела следует понимать получение дознавателем, органом дознания, следователем из определенных законом установленных источников сведений о готовящемся или совершенном преступлен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Если в имеющихся в распоряжении дознавателя, следователя или органа дознания данных содержится информация о деянии, которое не является преступлением, уголовное дело не может быть возбуждено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Так, недопустимо возбуждение уголовного дела на основе сведений об антиобщественных мыслях и установках лица, если они не были воплощены в конкретном преступном деянии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Не может считаться обоснованным и возбуждение дела при наличии данных о противоправных, но уголовно ненаказуемых деяниях (административных проступках, гражданских правонарушениях и т. п.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Нельзя возбуждать уголовное дело и в случаях, когда лицо, совершившее общественно опасное деяние, не достигло возраста, с которого наступает уголовная ответственность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2.1 Порядок рассмотрения сообщения о преступлении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Сообщение о преступлении – заявление о преступлении, явка с повинной, рапорт об обнаружении признаков преступления, которые оформляются следующими процессуальными и иными документами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заявление потерпевшего или его законного представителя по уголовному делу частного обвинения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письменное заявление о преступлении, подписанное заявителем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протокол принятия устного заявления о преступлени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протокол следственного действия, в который внесено устное сообщение о другом преступлении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заявление о явке с повинной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протокол явки с повинной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рапорт об обнаружении признаков преступления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протокол судебного заседания, в который внесено устное сообщение о другом преступлен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Дознаватель, орган дознания, следователь, руководитель следственного органа обязаны принять, проверить сообщение о любом совершенном или готовящемся преступлении и в пределах их компетенц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Принятие (прием) сообщения о преступлении – это получение сообщения о преступлении должностным лицом, правомочным или уполномоченным на эти действ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При проверке сообщения о преступлении орган дознания, дознаватель, руководитель следственного органа, следователь вправе требовать производства документальных проверок, ревизий и привлекать к их участию специалист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На следственной практике предварительная проверка обычно включает в себя не только указанные выше процессуальные действия, но и некоторые други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Например, часто проводятся контрольные закупки товаров, оперативно-розыскные действия, получение образцов, ведомственная проверка и ведомственная экспертиза, опросы граждан и должностных лиц, ознакомление с обстановкой на месте, обследования, изучение документов, исследование (направление на исследование), изъятие предметов и документов, судебно-медицинское освидетельствование и др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Должностное лицо, организующее проведение проверки сообщения о преступлении, правомочное либо уполномоченное лицо на ее проведение с учетом содержащихся в сообщении сведений, требующих неотложного реагирования, обязано в пределах своей компетенции принять незамедлительные меры: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- по предотвращению и пресечению преступления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- по обнаружению признаков преступления, сохранению и фиксации следов преступления, а также доказательств, требующих закрепления, изъятия и исследования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- по проведению розыскных и оперативно-розыскных мероприятий по установлению и задержанию лиц, подготавливающих, совершающих или совершивших преступлени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О принятых мерах неотложного реагирования по сообщению о преступлении и их результатах должно быть в максимально короткий срок, не более чем в течение 24 часов, доложено дознавателю, начальнику органа дознания или его заместителю, а также следователем, руководителем следственного органа для организации дальнейшей проверки этого сообщения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Решение по принятому сообщению должно быть вынесено в срок не позднее 3 суток со дня поступления указанного сообщения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В необходимых случаях данный срок может быть продлен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Руководитель следственного органа, начальник органа дознания вправе по ходатайству соответственно следователя, дознавателя продлить до 10 суток срок рассмотрения сообщения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При необходимости проведения документальных проверок или ревизий руководитель следственного органа по ходатайству следователя, а прокурор по ходатайству дознавателя вправе продлить этот срок до 30 суток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По сообщению о преступлении, распространенному в средствах массовой информации, проверку проводит по поручению прокурора орган дознания, а также по поручению руководителя следственного органа следователь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Редакция, главный редактор соответствующего средства массовой информации обязаны передать по требованию прокурора, следователя или органа дознания имеющиеся в распоряжении соответствующего средства массовой информации документы и материалы, подтверждающие сообщение о преступлении, а также данные о лице, предоставившем указанную информацию, за исключением случаев, когда это лицо поставило условие о сохранении в тайне источника информации (ч.2 ст. 144 УПК РФ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Заявление потерпевшего или его законного представителя по уголовным делам частного обвинения, поданное в суд, рассматривается судье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Заявителю выдается документ о принятии сообщения о преступлении с указанием данных о лице, его принявшем, а также даты и времени его принятия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Отказ в приеме сообщения о преступлении может быть обжалован прокурору или в суд (ч. 5 ст.144 УПК РФ)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Решения, принимаемые по результатам рассмотрения сообщения о преступлении (ч. 1 ст. 145 УПК РФ)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1.о возбуждении уголовного дела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2.об отказе в возбуждении уголовного дела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3.о передаче сообщения по подследственности а по уголовным делам частного обвинения – в суд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О принятом решении сообщается заявителю. При этом заявителю разъясняются его право обжаловать данное решение и порядок обжалования. (ч. 2 ст. 145 УПК РФ)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При принятии решения о передаче дела по подсудности орган дознания, дознаватель, следователь, руководитель следственного органа принимает меры по сохранению следов преступления (ч. 3 ст. 145 УПК РФ).</w:t>
      </w:r>
      <w:r>
        <w:br w:type="page"/>
      </w:r>
    </w:p>
    <w:p>
      <w:pPr>
        <w:pStyle w:val="Normal"/>
        <w:jc w:val="left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 Порядок возбуждения уголовного дел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УПК РФ предусматривает различный порядок возбуждения уголовного дела в зависимости от следующих обстоятельств;</w:t>
      </w:r>
    </w:p>
    <w:p>
      <w:pPr>
        <w:pStyle w:val="Normal"/>
        <w:spacing w:lineRule="auto" w:line="360"/>
        <w:ind w:firstLine="709"/>
        <w:rPr/>
      </w:pPr>
      <w:r>
        <w:rPr/>
        <w:t>1.Вида уголовного преследования (обвинения);</w:t>
      </w:r>
    </w:p>
    <w:p>
      <w:pPr>
        <w:pStyle w:val="Normal"/>
        <w:spacing w:lineRule="auto" w:line="360"/>
        <w:ind w:firstLine="709"/>
        <w:rPr/>
      </w:pPr>
      <w:r>
        <w:rPr/>
        <w:t>2.Должностного положения лиц, в отношении которых возбуждено уголовное дело;</w:t>
      </w:r>
    </w:p>
    <w:p>
      <w:pPr>
        <w:pStyle w:val="Normal"/>
        <w:spacing w:lineRule="auto" w:line="360"/>
        <w:ind w:firstLine="709"/>
        <w:rPr/>
      </w:pPr>
      <w:r>
        <w:rPr/>
        <w:t>Уголовное преследование осуществляется в публичном, частно – публичном и частном порядке, соответственно различается и порядок возбуждения уголовного дела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1 Публичный, частно–публичный, частный порядок возбуждения уголовного дела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Порядок возбуждения уголовного дела публичного обвинения за</w:t>
      </w:r>
    </w:p>
    <w:p>
      <w:pPr>
        <w:pStyle w:val="Normal"/>
        <w:spacing w:lineRule="auto" w:line="360"/>
        <w:ind w:firstLine="709"/>
        <w:rPr/>
      </w:pPr>
      <w:r>
        <w:rPr/>
        <w:t>креплен в ст. 146 УПК РФ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Согласно ч. 1 ст. 146 УПК РФ при наличии повода и основания, предусмотренных ст. 140 УПК РФ орган дознания, дознаватель, руководитель следственного органа следователь в пределах компетенции возбуждает уголовное дело, о чем выносится соответствующее постановление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В постановлении о возбуждении уголовного дела указываются: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1) дата, время и место его вынесения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2) кем оно вынесено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3) повод и основание для возбуждения уголовного дела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4) пункт, часть, статья Уголовного кодекса Российской Федерации, на основании которых возбуждается уголовное дело (ч. 2 ст. 146 УПК РФ)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Если уголовное дело направляется прокурору для определения подследственности, то об этом в постановлении о возбуждении уголовного дела делается соответствующая отметка (ч. 3 ст. 146 УПК РФ)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Копия постановления руководителя следственного органа, следователя, дознавателя о возбуждении уголовного дела незамедлительно направляется прокурору (ч. 4 ст. 146 УПК РФ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При возбуждении уголовного дела капитанами морских или речных судов, находящихся в дальнем плавании, руководителями геологоразведочных партий или зимовок, удаленных от мест расположения органов дознания, главами дипломатических представительств или консульских учреждений Российской Федерации прокурор незамедлительно уведомляется указанными лицами о начатом расследован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В данном случае постановление о возбуждении уголовного дела передается прокурору незамедлительно при появлении для этого реальной возможно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В случае если прокурор признает постановление о возбуждении уголовного дела незаконным или необоснованным, он вправе в срок не позднее 24 часов с момента получения материалов, послуживших основанием для возбуждения уголовного дела, отменить постановление о возбуждении уголовного дела, о чем выносит мотивированное постановление, копию которого незамедлительно направляет должностному лицу, возбудившему уголовное дело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Возбуждение уголовного дела частного и честно – публичного обвинения закреплен в ст. 147 УПК РФ (ч. 1 ст. 115, ч. 1 ст. 116, ч. 1 ст. 129, ст. 130 УК РФ)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О принятом решении руководитель следственного органа, следователь, дознаватель незамедлительно уведомляют заявителя, а также лицо, в отношении которого возбуждено уголовное дело. ( ч. 4 ст. 146 УПК РФ)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Возбуждение уголовного дела частного обвинения осуществляется не иначе как по заявлению потерпевшего или его законного представителя и подлежит прекращению в связи с примирением потерпевшего с обвиняемым (ч. 1 ст. 147 УПК РФ):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1) в отношении конкретного лиц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2) в отношении: члена Совета Федерации и депутата Государственной Думы, депутата законодательного (представительного) органа государственной власти субъекта Российской Федерации, депутата, члена выборного органа местного самоуправления, выборного должностного лица органа местного самоуправления; судьи Конституционного Суда Российской Федерации, судьи федерального суда общей юрисдикции или федерального арбитражного суда, мирового судьи и судьи конституционного (уставного) суда субъекта Российской Федерации, присяжного или арбитражного заседателя в период осуществления им правосудия; Председателя Счетной палаты Российской Федерации, его заместителя и аудиторов Счетной палаты Российской Федерации; Уполномоченного по правам человека в Российской Федерации; Президента Российской Федерации, прекратившего исполнение своих полномочий, а также кандидата в Президенты Российской Федерации; прокурора; Председателя Следственного комитета при прокуратуре Российской Федерации; руководителя следственного органа; следователя адвоката; члена избирательной комиссии, комиссии референдума с правом решающего голоса, зарегистрированного кандидата в депутаты Государственной Думы, зарегистрированного кандидата в депутаты законодательного (представительного) органа государственной власти субъекта Российской Федерации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Если заявление подано в отношении лица, данные о котором потерпевшему не известны, то мировой судья отказывает в принятии заявления к своему производству и направляет указанное заявление руководителю следственного органа или начальнику органа дознания для решения вопроса о возбуждении уголовного дела, о чем уведомляет лицо, подавшее заявление. (ч. 2 ст. 147 УПК РФ)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Уголовные дела о преступлениях, предусмотренных статьями 131 частью первой, 132 частью первой, 136 частью первой, 137 частью первой, 138 частью первой, 139 частью первой, 145, 146 частью первой и 147 частью первой Уголовного кодекса Российской Федерации, считаются уголовными делами частно – публичного обвинения, возбуждаются не иначе как по заявлению потерпевшего или его законного представителя, но прекращению в связи с примирением потерпевшего с обвиняемым не подлежат, за исключением прекращения уголовного дела в связи с примирением сторон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Производство по таким уголовным делам ведется в общем порядк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Руководитель следственного органа, следователь, а также дознаватель с согласия прокурора возбуждают уголовное дело о любом преступлении частного и частно-публичного обвинения, и при отсутствии заявления потерпевшего или его законного представителя, если данное преступление совершено в отношении лица, которое в силу зависимого или беспомощного состояния либо по иным причинам не может защищать свои права и законные интересы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К иным причинам относится также случай совершения преступления лицом, данные о котором не известны (ст. 147 УПК РФ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При отсутствии основания для возбуждения уголовного дела руководитель следственного органа, следователь, орган дознания или дознаватель выносит постановление об отказе в возбуждении уголовного дела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Отказ в возбуждении уголовного дела по основанию непричастности подозреваемого или обвиняемого к совершению преступления допускается лишь в отношении конкретного лица (ч. 1 ст. 148 УПК РФ)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При вынесении постановления об отказе в возбуждении уголовного дела по результатам проверки сообщения о преступлении, связанного с подозрением в его совершении конкретного лица или лиц, руководитель следственного органа, следователь, орган дознания обязаны рассмотреть вопрос о возбуждении уголовного дела за заведомо ложный донос в отношении лица, заявившего или распространившего ложное сообщение о преступлении (ч. 2 ст. 148 УПК РФ)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Информация об отказе в возбуждении уголовного дела по результатам проверки сообщения о преступлении, распространенного средством массовой информации, подлежит обязательному опубликованию (ч. 3 ст. 148 УПК РФ)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Копия постановления об отказе в возбуждении уголовного дела в течение 24 часов с момента его вынесения направляется заявителю и прокурору. При этом заявителю разъясняются его право обжаловать данное постановление и порядок обжалования (ч. 4 ст. 148 УПК РФ)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Отказ в возбуждении уголовного дела может быть обжалован прокурору, руководителю следственного органа или в суд (ч. 5 ст. 148 УПК РФ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Признав отказ руководителя следственного органа, следователя в возбуждении уголовного дела незаконным или необоснованным, прокурор выносит мотивированное постановление о направлении соответствующих материалов руководителю следственного органа для решения вопроса об отмене постановления об отказе в возбуждении уголовного дела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Признав постановление органа дознания, дознавателя об отказе в возбуждении уголовного дела незаконным или необоснованным, прокурор отменяет его и направляет соответствующее постановление начальнику органа дознания со своими указаниями, устанавливая срок их исполнения (ч. 6 ст. 148 УПК РФ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Признав отказ руководителя следственного органа, следователя в возбуждении уголовного дела незаконным или необоснованным, соответствующий руководитель следственного органа отменяет его и возбуждает уголовное дело либо направляет материалы для дополнительной проверки со своими указаниями, устанавливая срок их исполн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Признав отказ в возбуждении уголовного дела незаконным или необоснованным, судья выносит соответствующее постановление, направляет его для исполнения руководителю следственного органа или начальнику органа дознания и уведомляет об этом заявителя (ч. 7 ст. 148 УПК РФ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После вынесения постановления о возбуждении уголовного дела следователь приступает к производству предварительного следствия, а орган дознания производит неотложные следственные действия и направляет уголовное дело руководителю следственного органа, а по уголовным делам, отнесенных к его подследственности, производит дознание (ст. 149 УПК РФ)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3.2 Субъекты, правомочные возбуждать уголовное дело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Полномочиями по возбуждению уголовного дела обладают: орган дознания, дознаватель, руководитель следственного органа или следователь.</w:t>
      </w:r>
    </w:p>
    <w:p>
      <w:pPr>
        <w:pStyle w:val="Normal"/>
        <w:spacing w:lineRule="auto" w:line="360"/>
        <w:ind w:firstLine="709"/>
        <w:rPr/>
      </w:pPr>
      <w:r>
        <w:rPr/>
        <w:t>Указанные органы и должностные лица, в пределах компетенции, установленной УПК РФ, возбуждают уголовное дело, о чем выносится соответствующее постановление (ч. 1 ст. 146 УПК РФ).</w:t>
      </w:r>
    </w:p>
    <w:p>
      <w:pPr>
        <w:pStyle w:val="Normal"/>
        <w:spacing w:lineRule="auto" w:line="360"/>
        <w:ind w:firstLine="709"/>
        <w:rPr/>
      </w:pPr>
      <w:r>
        <w:rPr/>
        <w:t>Постановление о возбуждении уголовного дела являет юридическим фактом с момента которого возникают отношения по расследованию, рассмотрению и разрешению уголовного дела по существу.</w:t>
      </w:r>
    </w:p>
    <w:p>
      <w:pPr>
        <w:pStyle w:val="Normal"/>
        <w:spacing w:lineRule="auto" w:line="360"/>
        <w:ind w:firstLine="709"/>
        <w:rPr/>
      </w:pPr>
      <w:r>
        <w:rPr/>
        <w:t>Право решать вопрос о возбуждении уголовного дела частного и частно – публичного обвинения принадлежит потерпевшему (частному обвинителю) или его законному представителю.</w:t>
      </w:r>
    </w:p>
    <w:p>
      <w:pPr>
        <w:pStyle w:val="Normal"/>
        <w:spacing w:lineRule="auto" w:line="360"/>
        <w:ind w:firstLine="709"/>
        <w:rPr/>
      </w:pPr>
      <w:r>
        <w:rPr/>
        <w:t>Уголовное дело возбуждается по его волеизъявлению.</w:t>
      </w:r>
    </w:p>
    <w:p>
      <w:pPr>
        <w:pStyle w:val="Normal"/>
        <w:spacing w:lineRule="auto" w:line="360"/>
        <w:ind w:firstLine="709"/>
        <w:rPr/>
      </w:pPr>
      <w:r>
        <w:rPr/>
        <w:t>Однако дальнейшее производство по делам частно – публичного обвинения осуществляется компетентными государственными органами независимо от воли потерпевшего (ч. 1 ст. 147 УПК РФ).</w:t>
      </w:r>
    </w:p>
    <w:p>
      <w:pPr>
        <w:pStyle w:val="Normal"/>
        <w:spacing w:lineRule="auto" w:line="360"/>
        <w:ind w:firstLine="709"/>
        <w:rPr/>
      </w:pPr>
      <w:r>
        <w:rPr/>
        <w:t>На стадии возбуждения уголовного дела устанавливается только факт обнаружения признаков преступления, свидетельствующих о совершении преступного деяния.</w:t>
      </w:r>
    </w:p>
    <w:p>
      <w:pPr>
        <w:pStyle w:val="Normal"/>
        <w:spacing w:lineRule="auto" w:line="360"/>
        <w:ind w:firstLine="709"/>
        <w:rPr/>
      </w:pPr>
      <w:r>
        <w:rPr/>
        <w:t>Понятие признаков преступления не тождественно понятию состава преступления.</w:t>
      </w:r>
    </w:p>
    <w:p>
      <w:pPr>
        <w:pStyle w:val="Normal"/>
        <w:spacing w:lineRule="auto" w:line="360"/>
        <w:ind w:firstLine="709"/>
        <w:rPr/>
      </w:pPr>
      <w:r>
        <w:rPr/>
        <w:t>Признаки преступления на момент возбуждения уголовного дела – это чаще всего, данные об объекте преступления и объективной стороны деяния, дающие основания для вывода о деянии, которое в уголовном законе характеризуется как преступление.</w:t>
      </w:r>
    </w:p>
    <w:p>
      <w:pPr>
        <w:pStyle w:val="Normal"/>
        <w:spacing w:lineRule="auto" w:line="360"/>
        <w:ind w:firstLine="709"/>
        <w:rPr/>
      </w:pPr>
      <w:r>
        <w:rPr/>
        <w:t>Для возбуждения уголовного дела возбуждения уголовного дела не требуется установления всех элементов состава преступления.</w:t>
      </w:r>
    </w:p>
    <w:p>
      <w:pPr>
        <w:pStyle w:val="Normal"/>
        <w:spacing w:lineRule="auto" w:line="360"/>
        <w:ind w:firstLine="709"/>
        <w:rPr/>
      </w:pPr>
      <w:r>
        <w:rPr/>
        <w:t>Выявление состава преступления осуществляется на стадии предварительного расследования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3.3 Обстоятельства исключающие производство по уголовному делу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Уголовное дело подлежит прекращению по основаниям предусмотренному п. 2 ч. 1 ст. 24 УПК РФ, в случаях когда до вступления приговора в законную силу преступность и наказуемость этого деяния были устранены иным уголовным законом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Прекращение уголовного дела влечет за собой одновременно прекращение уголовного преследования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Уголовное дело подлежит прекращению в случае прекращения уголовного преследования в отношении всех подозреваемых или обвиняемых, за исключение случаев предусмотренных п. 1 ч. 1 ст. 27 УПК РФ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Основаниями отказа в возбуждении уголовного дел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ются следующие:</w:t>
      </w:r>
    </w:p>
    <w:p>
      <w:pPr>
        <w:pStyle w:val="Normal"/>
        <w:spacing w:lineRule="auto" w:line="360"/>
        <w:ind w:firstLine="709"/>
        <w:rPr/>
      </w:pPr>
      <w:r>
        <w:rPr/>
        <w:t>1.</w:t>
      </w:r>
      <w:r>
        <w:rPr>
          <w:color w:val="000000"/>
        </w:rPr>
        <w:t>Отсутствие события преступления (п. 1 ч. 1 ст. 24 УПК РФ) - означает отсутствие самого факта общественно опасного деяния.</w:t>
      </w:r>
    </w:p>
    <w:p>
      <w:pPr>
        <w:pStyle w:val="Normal"/>
        <w:spacing w:lineRule="auto" w:line="360"/>
        <w:ind w:firstLine="709"/>
        <w:rPr/>
      </w:pPr>
      <w:r>
        <w:rPr/>
        <w:t>2.Отсутствие состава преступления</w:t>
      </w:r>
      <w:r>
        <w:rPr>
          <w:b/>
          <w:bCs/>
        </w:rPr>
        <w:t xml:space="preserve"> </w:t>
      </w:r>
      <w:r>
        <w:rPr/>
        <w:t>(п. 2 ч. 1</w:t>
      </w:r>
      <w:r>
        <w:rPr>
          <w:b/>
          <w:bCs/>
        </w:rPr>
        <w:t xml:space="preserve"> </w:t>
      </w:r>
      <w:r>
        <w:rPr/>
        <w:t>ст. 24 УПК РФ) - может быть признано в тех случаях, когда сам факт противоправного деяния установлен, однако:</w:t>
      </w:r>
    </w:p>
    <w:p>
      <w:pPr>
        <w:pStyle w:val="Normal"/>
        <w:spacing w:lineRule="auto" w:line="360"/>
        <w:ind w:firstLine="709"/>
        <w:rPr/>
      </w:pPr>
      <w:r>
        <w:rPr/>
        <w:t>а) действия этого лица носили правомерный характер (необходимая оборона и другие обстоятельства, предусмотренные ст. 37-42 УК РФ);</w:t>
      </w:r>
    </w:p>
    <w:p>
      <w:pPr>
        <w:pStyle w:val="Normal"/>
        <w:spacing w:lineRule="auto" w:line="360"/>
        <w:ind w:firstLine="709"/>
        <w:rPr/>
      </w:pPr>
      <w:r>
        <w:rPr/>
        <w:t>б) отсутствует один из обязательных элементов состава преступления (ст. 20 УК и ч. 3 ст. 27 УПК РФ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Отказ по данному основанию допускается лишь в отношении конкретного лица (ч. 1 ст. 148 УПК РФ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3.За истечением сроков давности уголовного преследования (п. 3 ч. 1 ст. 24 УПК РФ). Решение принимается с учетом требований ст. 78 УК РФ о сроках давности и порядке их исчисл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4.Смерть лица, совершившего преступле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п. 4 ч. 1 ст. 24 УПК РФ), при условии, что нет необходимости в производстве по уголовному делу для реабилитации умершего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5.Отсутствие заявления потерпевшего (п. 5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ч. 1 ст. 24 УПК РФ) по делам частного и частно-публичного</w:t>
      </w:r>
      <w:r>
        <w:rPr/>
        <w:t xml:space="preserve"> </w:t>
      </w:r>
      <w:r>
        <w:rPr>
          <w:color w:val="000000"/>
        </w:rPr>
        <w:t>обвинения, за исключением случаев, предусмотренных ч. 4 ст. 20 УПК РФ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6.Отсутствие заключения суд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 наличии признаков преступления в действиях одного из лиц, указанных в п. 3-5, 9 и 10ч. 1 ст. 448 УПК РФ, либо отсутствие согласия соответственно Совета Федерации, Государственной Думы, Конституционного Суда РФ, квалификационной коллегии судей на возбуждение уголовного дела в отношении одного из лиц, указанных у в п. 1, 2 ч. 1 ст. 448 (п. 6 ч. 1 ст. 24 УПК РФ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1) осмотр места происшествия, который в случаях, не терпящих отлагательства, может проводиться до возбуждения уголовного дела (ч. 2 ст. 176 УПК РФ 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2) освидетельствование и назначение экспертизы -для закрепления следов преступления и установления лица, его совершившего (ч</w:t>
      </w:r>
      <w:r>
        <w:rPr>
          <w:color w:val="000000"/>
          <w:vertAlign w:val="subscript"/>
        </w:rPr>
        <w:t>;</w:t>
      </w:r>
      <w:r>
        <w:rPr>
          <w:color w:val="000000"/>
        </w:rPr>
        <w:t xml:space="preserve"> 4 ст. 146 УПК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3) иные процессуальные действия: направлять требования, поручения, запросы в учреждения, предприятия, организации, должностным лицам и гражданам (ст. 21 УПК РФ 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4) требование производства документальных проверок, ревизий, привлечение к их участию специалиста (ч. 1 ст. 144 УПК РФ 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5) требование у редакции, главного редактора соответствующего средства массовой информации имеющихся в распоряжении соответствующего средства массовой информации документов и материалов, подтверждающих сообщение о преступлении, а так же данных о лице, предоставившем </w:t>
      </w:r>
      <w:r>
        <w:rPr/>
        <w:t>указанную информацию, за исключением случаев, когда это лицо поставило условие о сохранении в тайне источника информации (ч. 2 ст. 144 УПК РФ);</w:t>
      </w:r>
    </w:p>
    <w:p>
      <w:pPr>
        <w:pStyle w:val="Normal"/>
        <w:spacing w:lineRule="auto" w:line="360"/>
        <w:ind w:firstLine="709"/>
        <w:rPr/>
      </w:pPr>
      <w:r>
        <w:rPr/>
        <w:t>6) оративно-розыскные мероприятия (ст. 6 ФЗ «Об оперативно-розыскной деятельности»), а также средства административной и прокурорской проверки, применение которых не обусловлено наличием производства по уголовному дел.</w:t>
      </w:r>
    </w:p>
    <w:p>
      <w:pPr>
        <w:pStyle w:val="Normal"/>
        <w:spacing w:lineRule="auto" w:line="360"/>
        <w:ind w:firstLine="709"/>
        <w:rPr/>
      </w:pPr>
      <w:r>
        <w:rPr/>
        <w:t>По результатам рассмотрения сообщения о преступлении орган дознания, дознаватель, следователь принимают одно из следующих решений:</w:t>
      </w:r>
    </w:p>
    <w:p>
      <w:pPr>
        <w:pStyle w:val="Normal"/>
        <w:spacing w:lineRule="auto" w:line="360"/>
        <w:ind w:firstLine="709"/>
        <w:rPr/>
      </w:pPr>
      <w:r>
        <w:rPr/>
        <w:t>о возбуждении уголовного дела в порядке;</w:t>
      </w:r>
    </w:p>
    <w:p>
      <w:pPr>
        <w:pStyle w:val="Normal"/>
        <w:spacing w:lineRule="auto" w:line="360"/>
        <w:ind w:firstLine="709"/>
        <w:rPr/>
      </w:pPr>
      <w:r>
        <w:rPr/>
        <w:t>об отказе в возбуждении уголовного дела;</w:t>
      </w:r>
    </w:p>
    <w:p>
      <w:pPr>
        <w:pStyle w:val="Normal"/>
        <w:spacing w:lineRule="auto" w:line="360"/>
        <w:ind w:firstLine="709"/>
        <w:rPr/>
      </w:pPr>
      <w:r>
        <w:rPr/>
        <w:t>о передаче сообщения по подследственности.</w:t>
      </w:r>
    </w:p>
    <w:p>
      <w:pPr>
        <w:pStyle w:val="Normal"/>
        <w:spacing w:lineRule="auto" w:line="360"/>
        <w:ind w:firstLine="709"/>
        <w:rPr/>
      </w:pPr>
      <w:r>
        <w:rPr/>
        <w:t>о принятом решении сообщается заявителю.</w:t>
      </w:r>
    </w:p>
    <w:p>
      <w:pPr>
        <w:pStyle w:val="Normal"/>
        <w:spacing w:lineRule="auto" w:line="360"/>
        <w:ind w:firstLine="709"/>
        <w:rPr/>
      </w:pPr>
      <w:r>
        <w:rPr/>
        <w:t>При этом заявителю разъясняются его право обжаловать данное решение и порядок обжалования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4 Прокурорский надзор за законностью возбуждения уголовного дела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Согласно статье 129 Конституции РФ Прокуратура РФ составляет единую централизованную систему, полномочия, организация и порядок деятельности которой определяются Федеральным законом.</w:t>
      </w:r>
    </w:p>
    <w:p>
      <w:pPr>
        <w:pStyle w:val="Normal"/>
        <w:spacing w:lineRule="auto" w:line="360"/>
        <w:ind w:firstLine="709"/>
        <w:rPr/>
      </w:pPr>
      <w:r>
        <w:rPr/>
        <w:t>Полномочия, организация и порядок деятельности прокуратуры РФ регулируется Федеральным Законом «О прокуратуре РФ».</w:t>
      </w:r>
    </w:p>
    <w:p>
      <w:pPr>
        <w:pStyle w:val="Normal"/>
        <w:spacing w:lineRule="auto" w:line="360"/>
        <w:ind w:firstLine="709"/>
        <w:rPr/>
      </w:pPr>
      <w:r>
        <w:rPr/>
        <w:t>Согласно статье 3 которого, организация и порядок деятельности прокуратуры Российской Федерации и полномочия прокурора определяются Конституцией РФ, Законом РФ, «О прокуратуре РФ» и другими федеральными законами, а также международными договорами.</w:t>
      </w:r>
    </w:p>
    <w:p>
      <w:pPr>
        <w:pStyle w:val="Normal"/>
        <w:spacing w:lineRule="auto" w:line="360"/>
        <w:ind w:firstLine="709"/>
        <w:rPr/>
      </w:pPr>
      <w:r>
        <w:rPr/>
        <w:t>Что касается международных договоров РФ, то согласно части 4 ст.15 Конституции РФ общепризнанные принципы и нормы международного права и международные договоры РФ являются составной частью ее правовой системы и если международным договором РФ установлены иные правила, чем предусмотренные законом, то применяются правила международного договора.</w:t>
      </w:r>
    </w:p>
    <w:p>
      <w:pPr>
        <w:pStyle w:val="Normal"/>
        <w:spacing w:lineRule="auto" w:line="360"/>
        <w:ind w:firstLine="709"/>
        <w:rPr/>
      </w:pPr>
      <w:r>
        <w:rPr/>
        <w:t>Среди международных договоров, касающихся осуществления прокуратурой надзора в стадии возбуждения уголовного дела, особого внимания заслуживают документы, регламентирующие вопросы соблюдения прав и свобод человека и гражданина.</w:t>
      </w:r>
    </w:p>
    <w:p>
      <w:pPr>
        <w:pStyle w:val="Normal"/>
        <w:spacing w:lineRule="auto" w:line="360"/>
        <w:ind w:firstLine="709"/>
        <w:rPr/>
      </w:pPr>
      <w:r>
        <w:rPr/>
        <w:t>Основополагающими из них являются следующие:</w:t>
      </w:r>
    </w:p>
    <w:p>
      <w:pPr>
        <w:pStyle w:val="Normal"/>
        <w:spacing w:lineRule="auto" w:line="360"/>
        <w:ind w:firstLine="709"/>
        <w:rPr/>
      </w:pPr>
      <w:r>
        <w:rPr/>
        <w:t>1) Устав ООН 1945 года, подтверждающий право каждого человека на соблюдение законности в отношении него и провозглашающий сотрудничество членов ООН в деле реализации прав человека и основных свобод без разделения по признакам расы, пола, языка и религии как одну из целей этой международной организации.</w:t>
      </w:r>
    </w:p>
    <w:p>
      <w:pPr>
        <w:pStyle w:val="Normal"/>
        <w:spacing w:lineRule="auto" w:line="360"/>
        <w:ind w:firstLine="709"/>
        <w:rPr/>
      </w:pPr>
      <w:r>
        <w:rPr/>
        <w:t>2) Всеобщая декларация прав человека 1948 года, закрепляющая принцип презумпции невиновности.</w:t>
      </w:r>
    </w:p>
    <w:p>
      <w:pPr>
        <w:pStyle w:val="Normal"/>
        <w:spacing w:lineRule="auto" w:line="360"/>
        <w:ind w:firstLine="709"/>
        <w:rPr/>
      </w:pPr>
      <w:r>
        <w:rPr/>
        <w:t>3) Международный пакт о гражданских и политических правах 1966 года, закрепляющий право каждого человека на свободу и личную неприкосновенность, устанавливающий, что никто не может быть подвергнут произвольному аресту или содержанию под стражей, никто не должен быть лишен свободы иначе как в соответствии с установленной законом процедурой.</w:t>
      </w:r>
    </w:p>
    <w:p>
      <w:pPr>
        <w:pStyle w:val="Normal"/>
        <w:spacing w:lineRule="auto" w:line="360"/>
        <w:ind w:firstLine="709"/>
        <w:rPr/>
      </w:pPr>
      <w:r>
        <w:rPr/>
        <w:t>При аресте каждому арестованному должны быть сообщены причины его ареста, он должен быть немедленно информирован о существе предъявленного ему обвинения.</w:t>
      </w:r>
    </w:p>
    <w:p>
      <w:pPr>
        <w:pStyle w:val="Normal"/>
        <w:spacing w:lineRule="auto" w:line="360"/>
        <w:ind w:firstLine="709"/>
        <w:rPr/>
      </w:pPr>
      <w:r>
        <w:rPr/>
        <w:t>4) Международный пакт об экономических, социальных и культурных правах 1966 года, закрепляющий обязанность государств в соответствии с Уставом ООН содействовать всеобщему уважению прав и свобод человека и их соблюдению.</w:t>
      </w:r>
    </w:p>
    <w:p>
      <w:pPr>
        <w:pStyle w:val="Normal"/>
        <w:spacing w:lineRule="auto" w:line="360"/>
        <w:ind w:firstLine="709"/>
        <w:rPr/>
      </w:pPr>
      <w:r>
        <w:rPr/>
        <w:t>5) Свод принципов защиты всех лиц, подвергаемых задержанию или заключению в какой бы то ни было форме, принятый на 43-й сессии Генеральной Ассамблеи ООН в 1988 году.</w:t>
      </w:r>
    </w:p>
    <w:p>
      <w:pPr>
        <w:pStyle w:val="Normal"/>
        <w:spacing w:lineRule="auto" w:line="360"/>
        <w:ind w:firstLine="709"/>
        <w:rPr/>
      </w:pPr>
      <w:r>
        <w:rPr/>
        <w:t>В его основу положена ст. 9 Всеобщей декларации прав человека 1948 года, указывающая на недопустимость произвольного задержания или ареста.</w:t>
      </w:r>
    </w:p>
    <w:p>
      <w:pPr>
        <w:pStyle w:val="Normal"/>
        <w:spacing w:lineRule="auto" w:line="360"/>
        <w:ind w:firstLine="709"/>
        <w:rPr/>
      </w:pPr>
      <w:r>
        <w:rPr/>
        <w:t>Основная цель Свода состоит в обеспечении задержанным режима, соответствующего статусу неосужденных.</w:t>
      </w:r>
    </w:p>
    <w:p>
      <w:pPr>
        <w:pStyle w:val="Normal"/>
        <w:spacing w:lineRule="auto" w:line="360"/>
        <w:ind w:firstLine="709"/>
        <w:rPr/>
      </w:pPr>
      <w:r>
        <w:rPr/>
        <w:t>Лицо, задержанное по уголовному обвинению, имеет право на судебное разбирательство в разумные сроки или на освобождение до суда. Кроме того, каждому задержанному должно быть предоставлено право на получение юридической помощи адвоката.</w:t>
      </w:r>
    </w:p>
    <w:p>
      <w:pPr>
        <w:pStyle w:val="Normal"/>
        <w:spacing w:lineRule="auto" w:line="360"/>
        <w:ind w:firstLine="709"/>
        <w:rPr/>
      </w:pPr>
      <w:r>
        <w:rPr/>
        <w:t>После задержания лицо должно быть незамедлительно проинформировано компетентным органом об этом своем праве, ему должны быть предоставлены возможности для его осуществления.</w:t>
      </w:r>
    </w:p>
    <w:p>
      <w:pPr>
        <w:pStyle w:val="Normal"/>
        <w:spacing w:lineRule="auto" w:line="360"/>
        <w:ind w:firstLine="709"/>
        <w:rPr/>
      </w:pPr>
      <w:r>
        <w:rPr/>
        <w:t>6) Минская Конвенция СНГ о правовой помощи и правовых отношениях по гражданским, семейным и уголовным делам от 22.01.1993 г, в соответствии с которой Генеральная прокуратура РФ осуществляет надзор за исполнением законов при выполнении поручений о проведении розыска, следственных действий, особенно тех, по которым требуется санкция прокурора.</w:t>
      </w:r>
    </w:p>
    <w:p>
      <w:pPr>
        <w:pStyle w:val="Normal"/>
        <w:spacing w:lineRule="auto" w:line="360"/>
        <w:ind w:firstLine="709"/>
        <w:rPr/>
      </w:pPr>
      <w:r>
        <w:rPr/>
        <w:t>7) Соглашения о сотрудничестве, правовой помощи и борьбе с преступностью между Генеральной прокуратурой РФ и соответствующими органами других государств, возможность заключения которых предусмотрена статьей 2 Закона РФ «О прокуратуре РФ».</w:t>
      </w:r>
    </w:p>
    <w:p>
      <w:pPr>
        <w:pStyle w:val="Normal"/>
        <w:spacing w:lineRule="auto" w:line="360"/>
        <w:ind w:firstLine="709"/>
        <w:rPr/>
      </w:pPr>
      <w:r>
        <w:rPr/>
        <w:t>В соответствии со ст.71 Конституции РФ прокуратура и уголовно-процессуальное законодательство отнесены к исключительному ведению Российской Федерации.</w:t>
      </w:r>
    </w:p>
    <w:p>
      <w:pPr>
        <w:pStyle w:val="Normal"/>
        <w:spacing w:lineRule="auto" w:line="360"/>
        <w:ind w:firstLine="709"/>
        <w:rPr/>
      </w:pPr>
      <w:r>
        <w:rPr/>
        <w:t>То есть полномочия прокурора, в том числе при осуществлении надзора в стадии возбуждения уголовного дела, могут устанавливаться только федеральным законодательством.</w:t>
      </w:r>
    </w:p>
    <w:p>
      <w:pPr>
        <w:pStyle w:val="Normal"/>
        <w:spacing w:lineRule="auto" w:line="360"/>
        <w:ind w:firstLine="709"/>
        <w:rPr/>
      </w:pPr>
      <w:r>
        <w:rPr/>
        <w:t>В соответствии со ст.30 Федерального Закона «О прокуратуре РФ» полномочия прокурора по надзору за исполнением законов органами, осуществляющими оперативно-розыскную деятельность, дознание и предварительное следствие, устанавливаются уголовно-процессуальным законодательством РФ и другими федеральными законами.</w:t>
      </w:r>
    </w:p>
    <w:p>
      <w:pPr>
        <w:pStyle w:val="Normal"/>
        <w:spacing w:lineRule="auto" w:line="360"/>
        <w:ind w:firstLine="709"/>
        <w:rPr/>
      </w:pPr>
      <w:r>
        <w:rPr/>
        <w:t>Наиболее полно и предметно полномочия прокурора при осуществлении надзора в стадии возбуждения уголовного дела определены в Уголовно-процессуальном кодексе РФ, в соответствии с п.1 ст.1 которого порядок уголовного судопроизводства на территории Российской Федерации устанавливается данным Кодексом, основанным на Конституции РФ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Процессуальное положение прокурора при надзоре в стадии возбуждения уголовного дела, формы и методы деятельности определяются непосредственными задачами, решаемыми им в данной стадии уголовного процесса.</w:t>
      </w:r>
    </w:p>
    <w:p>
      <w:pPr>
        <w:pStyle w:val="Normal"/>
        <w:spacing w:lineRule="auto" w:line="360"/>
        <w:ind w:firstLine="709"/>
        <w:rPr/>
      </w:pPr>
      <w:r>
        <w:rPr/>
        <w:t>Согласно ст.29 Закона РФ О прокуратуре РФ, при осуществлении надзора за соблюдением законов органами, осуществляющими оперативно-розыскную деятельность, дознание и предварительное следствие предметом надзора является соблюдение прав и свобод человека и гражданина, установленного порядка разрешения заявлений и сообщений о совершенных и готовящихся преступлениях, выполнения оперативно-розыскных мероприятий и проведения расследования, а также законность решений, принимаемых органами, осуществляющими оперативно-розыскную деятельность, дознание и предварительное следствие.</w:t>
      </w:r>
    </w:p>
    <w:p>
      <w:pPr>
        <w:pStyle w:val="Normal"/>
        <w:spacing w:lineRule="auto" w:line="360"/>
        <w:ind w:firstLine="709"/>
        <w:rPr/>
      </w:pPr>
      <w:r>
        <w:rPr/>
        <w:t>Нормы, составляющие основу прокурорского надзора в стадии возбуждения уголовного дела, закреплены в частности в статьях 144, 146, 147 УПК РФ.</w:t>
      </w:r>
    </w:p>
    <w:p>
      <w:pPr>
        <w:pStyle w:val="Normal"/>
        <w:spacing w:lineRule="auto" w:line="360"/>
        <w:ind w:firstLine="709"/>
        <w:rPr/>
      </w:pPr>
      <w:r>
        <w:rPr/>
        <w:t>Так, в соответствии с п.5 ст.144 УПК РФ отказ в приеме сообщения о преступлении может быть обжалован прокурору; в соответствии с п.1 ст.146 УПК РФ при наличии повода и основания, предусмотренных статьей 140 УПК РФ, орган дознания, дознаватель или следователь возбуждают уголовное дело с согласия прокурора, получив постановление о возбуждении уголовного дела прокурор незамедлительно дает согласие на возбуждение уголовного дела либо выносит постановление об отказе в даче согласия на возбуждение уголовного дела или о возвращении материалов для дополнительной проверки.</w:t>
      </w:r>
    </w:p>
    <w:p>
      <w:pPr>
        <w:pStyle w:val="Normal"/>
        <w:spacing w:lineRule="auto" w:line="360"/>
        <w:ind w:firstLine="709"/>
        <w:rPr/>
      </w:pPr>
      <w:r>
        <w:rPr/>
        <w:t>При осуществлении прокурорского надзора в стадии возбуждения уголовного дела велико значение актов высших судебных органов РФ – Конституционного Суда РФ и Верховного Суда РФ, принимаемых в пределах их компетенции по вопросам, связанным с возбуждением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Эти акты формируют единообразие понимания нормативных актов всеми субъектами права и, как следствие, содействуют выработке единой правоприменительной практики в сфере деятельности органов и учреждений прокуратуры.</w:t>
      </w:r>
    </w:p>
    <w:p>
      <w:pPr>
        <w:pStyle w:val="Normal"/>
        <w:spacing w:lineRule="auto" w:line="360"/>
        <w:ind w:firstLine="709"/>
        <w:rPr/>
      </w:pPr>
      <w:r>
        <w:rPr/>
        <w:t>Тем более согласно статье 39 Закона РФ О прокуратуре РФ Генеральный прокурор РФ вправе обращаться в Пленум Верховного Суда РФ с представлением о даче судом разъяснений по вопросам судебной практики по уголовным делам.</w:t>
      </w:r>
    </w:p>
    <w:p>
      <w:pPr>
        <w:pStyle w:val="Normal"/>
        <w:spacing w:lineRule="auto" w:line="360"/>
        <w:ind w:firstLine="709"/>
        <w:rPr/>
      </w:pPr>
      <w:r>
        <w:rPr/>
        <w:t>Очень важная роль в обеспечении законности, в том числе при осуществлении прокурорского надзора в стадии возбуждения головного дела принадлежит Конституционному Суду РФ, который, как того требует часть 4 ст.125 Конституции РФ, по жалобам на нарушение конституционных прав и свобод граждан и по запросам судов проверяет конституционность закона, примененного или подлежащего применению в конкретном деле.</w:t>
      </w:r>
    </w:p>
    <w:p>
      <w:pPr>
        <w:pStyle w:val="Normal"/>
        <w:spacing w:lineRule="auto" w:line="360"/>
        <w:ind w:firstLine="709"/>
        <w:rPr/>
      </w:pPr>
      <w:r>
        <w:rPr/>
        <w:t>Полномочия Генерального прокурора РФ по руководству системой прокуратуры Российской Федерации носят многоплановый характер.</w:t>
      </w:r>
    </w:p>
    <w:p>
      <w:pPr>
        <w:pStyle w:val="Normal"/>
        <w:spacing w:lineRule="auto" w:line="360"/>
        <w:ind w:firstLine="709"/>
        <w:rPr/>
      </w:pPr>
      <w:r>
        <w:rPr/>
        <w:t>Приказы Генерального прокурора РФ относятся к категории ведомственных нормативных актов.</w:t>
      </w:r>
    </w:p>
    <w:p>
      <w:pPr>
        <w:pStyle w:val="Normal"/>
        <w:spacing w:lineRule="auto" w:line="360"/>
        <w:ind w:firstLine="709"/>
        <w:rPr/>
      </w:pPr>
      <w:r>
        <w:rPr/>
        <w:t>Они основываются на положениях Конституции РФ, Закона РФ О прокуратуре РФ и других федеральных законов, международных договоров РФ, издаются в целях надлежащего исполнения отмеченных нормативных правовых актов по ключевым, основополагающим вопросам организации деятельности прокуратуры.</w:t>
      </w:r>
    </w:p>
    <w:p>
      <w:pPr>
        <w:pStyle w:val="Normal"/>
        <w:spacing w:lineRule="auto" w:line="360"/>
        <w:ind w:firstLine="709"/>
        <w:rPr/>
      </w:pPr>
      <w:r>
        <w:rPr/>
        <w:t>В качестве таковых выступают в том числе вопросы организации прокурорского надзора за исполнением законов органами, осуществляющими оперативно-розыскную деятельность, следствие и дознание.</w:t>
      </w:r>
    </w:p>
    <w:p>
      <w:pPr>
        <w:pStyle w:val="Normal"/>
        <w:spacing w:lineRule="auto" w:line="360"/>
        <w:ind w:firstLine="709"/>
        <w:rPr/>
      </w:pPr>
      <w:r>
        <w:rPr/>
        <w:t>Так, Приказ Генеральной прокуратуры РФ от 12.09.2006 регулирует вопросы усиления прокурорского надзора и ведомственного контроля за процессуальными решениями при рассмотрении сообщений о преступлениях, Приказ Генеральной прокуратуры РФ № 12 от 16.03.2006 предусматривает меры по совершенствованию системы приема, регистрации и проверки сообщений о преступлениях в органах прокуратуры РФ.</w:t>
      </w:r>
    </w:p>
    <w:p>
      <w:pPr>
        <w:pStyle w:val="Normal"/>
        <w:spacing w:lineRule="auto" w:line="360"/>
        <w:ind w:firstLine="709"/>
        <w:rPr/>
      </w:pPr>
      <w:r>
        <w:rPr/>
        <w:t>Приказы Генерального прокурора РФ создают реальный механизм исполнения органами прокуратуры Закона о прокуратуре, других федеральных конституционных и федеральных законов.</w:t>
      </w:r>
    </w:p>
    <w:p>
      <w:pPr>
        <w:pStyle w:val="Normal"/>
        <w:spacing w:lineRule="auto" w:line="360"/>
        <w:ind w:firstLine="709"/>
        <w:rPr/>
      </w:pPr>
      <w:r>
        <w:rPr/>
        <w:t>При этом обязательным условием является требование о том, что издаваемые приказы не должны противоречить действующему законодательству РФ.</w:t>
      </w:r>
    </w:p>
    <w:p>
      <w:pPr>
        <w:pStyle w:val="Normal"/>
        <w:spacing w:lineRule="auto" w:line="360"/>
        <w:ind w:firstLine="709"/>
        <w:rPr/>
      </w:pPr>
      <w:r>
        <w:rPr/>
        <w:t>Указания Генерального прокурора РФ представляют собой нормативные акты общего характера, которые принимаются по отдельным вопросам организации и деятельности прокуратуры, практики применения законов.</w:t>
      </w:r>
    </w:p>
    <w:p>
      <w:pPr>
        <w:pStyle w:val="Normal"/>
        <w:spacing w:lineRule="auto" w:line="360"/>
        <w:ind w:firstLine="709"/>
        <w:rPr/>
      </w:pPr>
      <w:r>
        <w:rPr/>
        <w:t>Они, как правило, регламентируют более узкие участки деятельности прокуратуры.</w:t>
      </w:r>
    </w:p>
    <w:p>
      <w:pPr>
        <w:pStyle w:val="Normal"/>
        <w:spacing w:lineRule="auto" w:line="360"/>
        <w:ind w:firstLine="709"/>
        <w:rPr/>
      </w:pPr>
      <w:r>
        <w:rPr/>
        <w:t>Указаниями, например, вводятся в действие методические рекомендации прокурорским работникам по различным аспектам их работы.</w:t>
      </w:r>
    </w:p>
    <w:p>
      <w:pPr>
        <w:pStyle w:val="Normal"/>
        <w:spacing w:lineRule="auto" w:line="360"/>
        <w:ind w:firstLine="709"/>
        <w:rPr/>
      </w:pPr>
      <w:r>
        <w:rPr/>
        <w:t>Так, они могут быть посвящены вопросам организации надзора за исполнением законов органами, осуществляющими оперативно-розыскную деятельность, следствие и дознание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Являясь в своем большинстве ведомственными нормативными правовыми актами, приказы и указания Генерального прокурора РФ входят в число актов, уточняющих правовые основы деятельности прокуратуры, им принадлежит важная роль в обеспечении эффективного функционирования системы органов прокуратуры.</w:t>
      </w:r>
    </w:p>
    <w:p>
      <w:pPr>
        <w:pStyle w:val="Normal"/>
        <w:spacing w:lineRule="auto" w:line="360"/>
        <w:ind w:firstLine="709"/>
        <w:rPr/>
      </w:pPr>
      <w:r>
        <w:rPr/>
        <w:t>В приказах и указаниях Генерального прокурора конкретизируются общие нормы законов, формулируются правила реализации нормативных предписаний, находят выражение оптимальные формы организации работы прокурорских работников всех уровней.</w:t>
      </w:r>
    </w:p>
    <w:p>
      <w:pPr>
        <w:pStyle w:val="Normal"/>
        <w:spacing w:lineRule="auto" w:line="360"/>
        <w:ind w:firstLine="709"/>
        <w:rPr/>
      </w:pPr>
      <w:r>
        <w:rPr/>
        <w:t>Будучи подзаконными актами, они тем не менее имеют прямое отношение к проведению в жизнь предписаний законов.</w:t>
      </w:r>
    </w:p>
    <w:p>
      <w:pPr>
        <w:pStyle w:val="Normal"/>
        <w:spacing w:lineRule="auto" w:line="360"/>
        <w:ind w:firstLine="709"/>
        <w:rPr/>
      </w:pPr>
      <w:r>
        <w:rPr/>
        <w:t>В соответствии со ст.30 Федерального Закона «О прокуратуре РФ» указания Генерального прокурора РФ по вопросам предварительного следствия и дознания, не требующим законодательного регулирования, являются обязательными для исполнения.</w:t>
      </w:r>
    </w:p>
    <w:p>
      <w:pPr>
        <w:pStyle w:val="Normal"/>
        <w:spacing w:lineRule="auto" w:line="360"/>
        <w:ind w:firstLine="709"/>
        <w:rPr/>
      </w:pPr>
      <w:r>
        <w:rPr/>
        <w:t>При этом имеются в виду указания общего, принципиального характера.</w:t>
      </w:r>
    </w:p>
    <w:p>
      <w:pPr>
        <w:pStyle w:val="Normal"/>
        <w:spacing w:lineRule="auto" w:line="360"/>
        <w:ind w:firstLine="709"/>
        <w:rPr>
          <w:vertAlign w:val="superscript"/>
        </w:rPr>
      </w:pPr>
      <w:r>
        <w:rPr/>
        <w:t>Такие указания являются результатом обобщения практики деятельности правоохранительных органов по применению законов в процессе расследования преступлений, направлены на совершенствование этой деятельности, на повышение гарантий обеспечения законности, прав и свобод граждан.</w:t>
      </w:r>
    </w:p>
    <w:p>
      <w:pPr>
        <w:pStyle w:val="Normal"/>
        <w:spacing w:lineRule="auto" w:line="360"/>
        <w:ind w:firstLine="709"/>
        <w:rPr/>
      </w:pPr>
      <w:r>
        <w:rPr/>
        <w:t>Инструкция также относится к нормативным правовым актам Генерального прокурора РФ, регулирующим надзорную деятельность прокуратуры.</w:t>
      </w:r>
    </w:p>
    <w:p>
      <w:pPr>
        <w:pStyle w:val="Normal"/>
        <w:spacing w:lineRule="auto" w:line="360"/>
        <w:ind w:firstLine="709"/>
        <w:rPr/>
      </w:pPr>
      <w:r>
        <w:rPr/>
        <w:t>Инструкция какнормативный правовой акт подзаконного характера, издаётся с целью разъяснить и определить порядок применения законодательного акта.</w:t>
      </w:r>
    </w:p>
    <w:p>
      <w:pPr>
        <w:pStyle w:val="Normal"/>
        <w:spacing w:lineRule="auto" w:line="360"/>
        <w:ind w:firstLine="709"/>
        <w:rPr/>
      </w:pPr>
      <w:r>
        <w:rPr/>
        <w:t>Инструкции определяют процедуру, то есть всего рода технологию осуществления отдельных видов деятельности</w:t>
      </w:r>
      <w:r>
        <w:rPr>
          <w:vertAlign w:val="superscript"/>
        </w:rPr>
        <w:t>.</w:t>
      </w:r>
    </w:p>
    <w:p>
      <w:pPr>
        <w:pStyle w:val="Normal"/>
        <w:spacing w:lineRule="auto" w:line="360"/>
        <w:ind w:firstLine="709"/>
        <w:rPr/>
      </w:pPr>
      <w:r>
        <w:rPr/>
        <w:t>Например «Инструкция о порядке рассмотрения сообщений и приеме граждан в органах прокуратуры РФ».</w:t>
      </w:r>
    </w:p>
    <w:p>
      <w:pPr>
        <w:pStyle w:val="Normal"/>
        <w:spacing w:lineRule="auto" w:line="360"/>
        <w:ind w:firstLine="709"/>
        <w:rPr/>
      </w:pPr>
      <w:r>
        <w:rPr/>
        <w:t>Приказы издаются только Генеральным прокурором РФ.</w:t>
      </w:r>
    </w:p>
    <w:p>
      <w:pPr>
        <w:pStyle w:val="Normal"/>
        <w:spacing w:lineRule="auto" w:line="360"/>
        <w:ind w:firstLine="709"/>
        <w:rPr/>
      </w:pPr>
      <w:r>
        <w:rPr/>
        <w:t>Другие ведомственные акты вправе применить также заместители Генерального прокурора РФ.</w:t>
      </w:r>
    </w:p>
    <w:p>
      <w:pPr>
        <w:pStyle w:val="Normal"/>
        <w:spacing w:lineRule="auto" w:line="360"/>
        <w:ind w:firstLine="709"/>
        <w:rPr/>
      </w:pPr>
      <w:r>
        <w:rPr/>
        <w:t>Таким образом, можно отметить, что правовую основу прокурорского надзора в стадии возбуждения уголовного дела составляют международные договоры РФ., являющиеся частью правовой системы РФ, Конституция РФ, Закон РФ «О прокуратуре РФ» и другие федеральные законы.</w:t>
      </w:r>
    </w:p>
    <w:p>
      <w:pPr>
        <w:pStyle w:val="Normal"/>
        <w:spacing w:lineRule="auto" w:line="360"/>
        <w:ind w:firstLine="709"/>
        <w:rPr/>
      </w:pPr>
      <w:r>
        <w:rPr/>
        <w:t>Подзаконные нормативные правовые акты, к которым относятся ряд актов Конституционного Суда РФ, не смотря на их очевидную значимость в деятельности органов прокуратуры, по сути формулируют порядок и правила реализации Конституции и федеральных законов РФ.</w:t>
      </w:r>
    </w:p>
    <w:p>
      <w:pPr>
        <w:pStyle w:val="Normal"/>
        <w:spacing w:lineRule="auto" w:line="360"/>
        <w:ind w:firstLine="709"/>
        <w:rPr/>
      </w:pPr>
      <w:r>
        <w:rPr/>
        <w:t>Нормативные правовые акты Генерального прокурора РФ также не входят в число определяющих правовые основы деятельности прокуратуры РФ, однако им принадлежит важная роль, в обеспечении эффективной деятельности прокуратуры.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/>
        <w:t>В приказах и указаниях Генерального прокурора РФ, имеющих нормативный характер, конкретизируются общие нормы законов находят выражение оптимальные формы и методы осуществления прокурорского надзора в стадии возбуждения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Считаю необходимым подробно остановится на приказе Генерального прокурора РФ № 136 от 6. 09. 2007 г. «Об организации прокурорского надзора за процессуальной деятельностью органов предварительного следствия»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Прокурорский надзор за законностью возбуждения уголовного дела заключается том, что прокуроры должны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1.Обеспечить надлежащий надзор за законностью возбуждения следственными органами уголовных дел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2.Требовать своевременного направления прокурору копий постановлений о возбуждении уголовного Дел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3.Завести в прокуратурах книги учета копий постановлений и материалов об отказе в возбуждении уголовных дел, о возбуждении уголовного дела и материалов к ним, поступивших из следственных орган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Указывать в книгах дату и время их передачи прокурору или его заместителю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4.Копии постановлений о возбуждении уголовного дела рассматривать в срок не позднее 24 часов с момента их поступления к прокурору. Тщательно проверять соответствие постановлений требованиям, предусмотренным ч. 2 ст. 146 УПК РФ, наличие поводов и оснований для возбуждения уголовного дела. </w:t>
      </w:r>
      <w:r>
        <w:rPr>
          <w:color w:val="000000"/>
          <w:vertAlign w:val="superscript"/>
        </w:rPr>
        <w:t>1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5.Обращать внимание на соблюдение требований ст. 448 УПК РФ об особой процедуре возбуждения уголовных дел в отношении отдельных категорий лиц, перечисленных в ст. 447 УПК РФ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6.Требовать от следственного органа представления материалов, подтверждающих обоснованность принятого решения в тех случаях, когда, исходя из текста копии постановления, невозможно сделать однозначный вывод о законности возбуждения уголовного дела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7.Отменять постановление о возбуждении уголовного дела, признав решение следователя незаконным или необоснованным, в срок не позднее 24 часов с момента получения таких материалов, о чем выносится мотивированное постановление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8.</w:t>
      </w:r>
      <w:r>
        <w:rPr>
          <w:rStyle w:val="Menuitem"/>
        </w:rPr>
        <w:t>При отмене постановления о возбуждении уголовного дела в связи с не полнотой проведенной проверки указывать конкретные обстоятельства, которые не были выяснены в ходе проверки, что не позволило вынести законное и обоснованное решение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sz w:val="20"/>
          <w:szCs w:val="20"/>
          <w:vertAlign w:val="superscript"/>
        </w:rPr>
      </w:pPr>
      <w:r>
        <w:rPr/>
        <w:t>В соответствии с требованиями п. 1 ч. 2 ст. 37 УПК РФ</w:t>
      </w:r>
      <w:r>
        <w:rPr>
          <w:rFonts w:cs="Calibri" w:ascii="Calibri" w:hAnsi="Calibri"/>
        </w:rPr>
        <w:t xml:space="preserve"> </w:t>
      </w:r>
      <w:r>
        <w:rPr/>
        <w:t>систематически, не реже одного раза в месяц, проводить проверки</w:t>
      </w:r>
      <w:r>
        <w:rPr>
          <w:rFonts w:cs="Calibri" w:ascii="Calibri" w:hAnsi="Calibri"/>
        </w:rPr>
        <w:t xml:space="preserve"> </w:t>
      </w:r>
      <w:r>
        <w:rPr/>
        <w:t>исполнения следственными органами требований федерального закона при</w:t>
      </w:r>
      <w:r>
        <w:rPr>
          <w:rFonts w:cs="Calibri" w:ascii="Calibri" w:hAnsi="Calibri"/>
        </w:rPr>
        <w:t xml:space="preserve"> </w:t>
      </w:r>
      <w:r>
        <w:rPr/>
        <w:t>приеме, регистрации и разрешении сообщений о преступлениях.</w:t>
      </w:r>
    </w:p>
    <w:p>
      <w:pPr>
        <w:pStyle w:val="Normal"/>
        <w:spacing w:lineRule="auto" w:line="360"/>
        <w:ind w:firstLine="709"/>
        <w:rPr/>
      </w:pPr>
      <w:r>
        <w:rPr/>
        <w:t>Проверять законность и обоснованность решений об отказе в</w:t>
      </w:r>
      <w:r>
        <w:rPr>
          <w:rFonts w:cs="Calibri" w:ascii="Calibri" w:hAnsi="Calibri"/>
        </w:rPr>
        <w:t xml:space="preserve"> </w:t>
      </w:r>
      <w:r>
        <w:rPr/>
        <w:t>возбуждении уголовного дела с изучением всех материалов проверки.</w:t>
      </w:r>
    </w:p>
    <w:p>
      <w:pPr>
        <w:pStyle w:val="Normal"/>
        <w:spacing w:lineRule="auto" w:line="360"/>
        <w:ind w:firstLine="709"/>
        <w:rPr/>
      </w:pPr>
      <w:r>
        <w:rPr/>
        <w:t>При выявлении нарушений порядка приема, регистрации и разрешения сообщений о преступлениях, проведения до следственных проверок требовать их устранения и привлечения виновных лиц к ответственности, используя в полном объеме предусмотренные законом меры прокурорского реагирования.</w:t>
      </w:r>
    </w:p>
    <w:p>
      <w:pPr>
        <w:pStyle w:val="Normal"/>
        <w:spacing w:lineRule="auto" w:line="360"/>
        <w:ind w:firstLine="709"/>
        <w:rPr/>
      </w:pPr>
      <w:r>
        <w:rPr/>
        <w:t>На основе анализа результатов таких проверок совершенствовать методику прокурорского надзора в данной сфере.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/>
        <w:t>Признав решение следователя об отказе в возбуждении уголовного дела незаконным или необоснованным,</w:t>
      </w:r>
      <w:r>
        <w:rPr>
          <w:rFonts w:cs="Calibri" w:ascii="Calibri" w:hAnsi="Calibri"/>
        </w:rPr>
        <w:t xml:space="preserve"> </w:t>
      </w:r>
      <w:r>
        <w:rPr/>
        <w:t>выносить мотивированное постановление о направлении материалов</w:t>
      </w:r>
      <w:r>
        <w:rPr>
          <w:rFonts w:cs="Calibri" w:ascii="Calibri" w:hAnsi="Calibri"/>
        </w:rPr>
        <w:t xml:space="preserve"> </w:t>
      </w:r>
      <w:r>
        <w:rPr/>
        <w:t>проверки руководителю следственного органа для решения вопроса о его</w:t>
      </w:r>
      <w:r>
        <w:rPr>
          <w:rFonts w:cs="Calibri" w:ascii="Calibri" w:hAnsi="Calibri"/>
        </w:rPr>
        <w:t xml:space="preserve"> </w:t>
      </w:r>
      <w:r>
        <w:rPr/>
        <w:t>отмене, в котором излагать свое мнение о необходимости возбуждения</w:t>
      </w:r>
      <w:r>
        <w:rPr>
          <w:rFonts w:cs="Calibri" w:ascii="Calibri" w:hAnsi="Calibri"/>
        </w:rPr>
        <w:t xml:space="preserve"> </w:t>
      </w:r>
      <w:r>
        <w:rPr/>
        <w:t>уголовного дела при достаточности к тому данных либо возобновления</w:t>
      </w:r>
      <w:r>
        <w:rPr>
          <w:rFonts w:cs="Calibri" w:ascii="Calibri" w:hAnsi="Calibri"/>
        </w:rPr>
        <w:t xml:space="preserve"> </w:t>
      </w:r>
      <w:r>
        <w:rPr/>
        <w:t>проверки.</w:t>
      </w:r>
    </w:p>
    <w:p>
      <w:pPr>
        <w:pStyle w:val="Normal"/>
        <w:spacing w:lineRule="auto" w:line="360"/>
        <w:ind w:firstLine="709"/>
        <w:rPr/>
      </w:pPr>
      <w:r>
        <w:rPr/>
        <w:t>Обращать внимание на выполнение требований закона об обязатель-</w:t>
      </w:r>
    </w:p>
    <w:p>
      <w:pPr>
        <w:pStyle w:val="Normal"/>
        <w:spacing w:lineRule="auto" w:line="360"/>
        <w:ind w:firstLine="709"/>
        <w:rPr/>
      </w:pPr>
      <w:r>
        <w:rPr/>
        <w:t>ном уведомлении заявителей о принятии сообщения о преступлении, соблюдении сроков его рассмотрения.</w:t>
      </w:r>
    </w:p>
    <w:p>
      <w:pPr>
        <w:pStyle w:val="Normal"/>
        <w:spacing w:lineRule="auto" w:line="360"/>
        <w:ind w:firstLine="709"/>
        <w:rPr/>
      </w:pPr>
      <w:r>
        <w:rPr/>
        <w:t>При наличии предусмотренных законом оснований, в том числе в связи с выявлением фактов фальсификации материалов до следственных проверок, выносить мотивированное постановление о направлении в органы предварительного следствия соответствующих материалов для решения вопроса об уголовном преследовании по фактам выявленных прокурором нарушений.</w:t>
      </w:r>
    </w:p>
    <w:p>
      <w:pPr>
        <w:pStyle w:val="Normal"/>
        <w:spacing w:lineRule="auto" w:line="360"/>
        <w:ind w:firstLine="709"/>
        <w:rPr/>
      </w:pPr>
      <w:r>
        <w:rPr/>
        <w:t>На основании вышеперечисленного необходимо отметить следующее, что прокурорский надзор за законностью возбуждения и отказа в возбуждении уголовных дел осуществляется наиболее активно в делах максимального приближения начала расследования ко времени совершения преступления.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4. Проблемные аспекты стадии возбуждения уголовного дела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УПК РФ в обновленной в 2007-2008 годах редакции, сняв некоторые проблемы, возникавшие при решении вопроса о возбуждении уголовного дела, вместе с тем заложил новые.</w:t>
      </w:r>
    </w:p>
    <w:p>
      <w:pPr>
        <w:pStyle w:val="Normal"/>
        <w:spacing w:lineRule="auto" w:line="360"/>
        <w:ind w:firstLine="709"/>
        <w:rPr/>
      </w:pPr>
      <w:r>
        <w:rPr/>
        <w:t>Причем, такого характера, которые могут быть разрешены лишь посредством внесения изменений и дополнений в действующий УПК РФ.</w:t>
      </w:r>
    </w:p>
    <w:p>
      <w:pPr>
        <w:pStyle w:val="Normal"/>
        <w:spacing w:lineRule="auto" w:line="360"/>
        <w:ind w:firstLine="709"/>
        <w:rPr/>
      </w:pPr>
      <w:r>
        <w:rPr/>
        <w:t>В чем суть проблем, возникших в связи с решением вопросов о возбуждении уголовного дела?</w:t>
      </w:r>
    </w:p>
    <w:p>
      <w:pPr>
        <w:pStyle w:val="Normal"/>
        <w:spacing w:lineRule="auto" w:line="360"/>
        <w:ind w:firstLine="709"/>
        <w:rPr/>
      </w:pPr>
      <w:r>
        <w:rPr/>
        <w:t>Не вполне корректная с точки зрения юридической техники формулировка ст. 146 УПК РФ, а также отсутствие ее согласованности с иными статьями Уголовно-процессуального кодекса Российской Федерации привели к возникновению различных мнений среди ученых-процессуалистов относительно их толкования.</w:t>
      </w:r>
    </w:p>
    <w:p>
      <w:pPr>
        <w:pStyle w:val="Normal"/>
        <w:spacing w:lineRule="auto" w:line="360"/>
        <w:ind w:firstLine="709"/>
        <w:rPr/>
      </w:pPr>
      <w:r>
        <w:rPr/>
        <w:t>В настоящее время часть 4 ст. 146 УПК РФ изложена в следующей редакции:</w:t>
      </w:r>
    </w:p>
    <w:p>
      <w:pPr>
        <w:pStyle w:val="Normal"/>
        <w:spacing w:lineRule="auto" w:line="360"/>
        <w:ind w:firstLine="709"/>
        <w:rPr/>
      </w:pPr>
      <w:r>
        <w:rPr/>
        <w:t>Копия постановления руководителя следственного органа, следователя, дознавателя о возбуждении уголовного дела незамедлительно направляется прокурору.</w:t>
      </w:r>
    </w:p>
    <w:p>
      <w:pPr>
        <w:pStyle w:val="Normal"/>
        <w:spacing w:lineRule="auto" w:line="360"/>
        <w:ind w:firstLine="709"/>
        <w:rPr/>
      </w:pPr>
      <w:r>
        <w:rPr/>
        <w:t>При возбуждении уголовного дела капитанами морских или речных судов, находящихся в дальнем плавании, руководителями геологоразведочных партий или зимовок, удаленных от мест расположения органов дознания, главами дипломатических представительств или консульских учреждений Российской Федерации прокурор незамедлительно уведомляется указанными лицами о начатом расследовании.</w:t>
      </w:r>
    </w:p>
    <w:p>
      <w:pPr>
        <w:pStyle w:val="Normal"/>
        <w:spacing w:lineRule="auto" w:line="360"/>
        <w:ind w:firstLine="709"/>
        <w:rPr/>
      </w:pPr>
      <w:r>
        <w:rPr/>
        <w:t>В данном случае постановление о возбуждении уголовного дела передается прокурору незамедлительно при появлении для этого реальной возможности.</w:t>
      </w:r>
    </w:p>
    <w:p>
      <w:pPr>
        <w:pStyle w:val="Normal"/>
        <w:spacing w:lineRule="auto" w:line="360"/>
        <w:ind w:firstLine="709"/>
        <w:rPr/>
      </w:pPr>
      <w:r>
        <w:rPr/>
        <w:t>В случае, если прокурор признает постановление о возбуждении уголовного дела незаконным или необоснованным, он вправе в срок не позднее 24 часов с момента получения материалов, послуживших основанием для возбуждения уголовного дела, отменить постановление о возбуждении уголовного дела, о чем выносит мотивированное постановление, копию которого незамедлительно направляет должностному лицу, возбудившему уголовное дело.</w:t>
      </w:r>
    </w:p>
    <w:p>
      <w:pPr>
        <w:pStyle w:val="Normal"/>
        <w:spacing w:lineRule="auto" w:line="360"/>
        <w:ind w:firstLine="709"/>
        <w:rPr/>
      </w:pPr>
      <w:r>
        <w:rPr/>
        <w:t>О принятом решении руководитель следственного органа, следователь, дознаватель незамедлительно уведомляют заявителя, а также лицо, в отношении которого возбуждено уголовное дело».</w:t>
      </w:r>
    </w:p>
    <w:p>
      <w:pPr>
        <w:pStyle w:val="Normal"/>
        <w:spacing w:lineRule="auto" w:line="360"/>
        <w:ind w:firstLine="709"/>
        <w:rPr/>
      </w:pPr>
      <w:r>
        <w:rPr/>
        <w:t>Правовой анализ вышеуказанной нормы, закрепленной в части 4 ст. 146 УПК РФ, позволяет сделать вывод о том, что с точки зрения логического построения ее формулировка не вполне удачна.</w:t>
      </w:r>
    </w:p>
    <w:p>
      <w:pPr>
        <w:pStyle w:val="Normal"/>
        <w:spacing w:lineRule="auto" w:line="360"/>
        <w:ind w:firstLine="709"/>
        <w:rPr/>
      </w:pPr>
      <w:r>
        <w:rPr/>
        <w:t>Это связано с тем, что изложение того или иного правового положения должно основываться на соблюдении трех основополагающих принципов, свидетельствующих о высоком уровне юридической техники, исключающей возможность двоякого толкования той или иной правовой нормы:</w:t>
      </w:r>
    </w:p>
    <w:p>
      <w:pPr>
        <w:pStyle w:val="Normal"/>
        <w:spacing w:lineRule="auto" w:line="360"/>
        <w:ind w:firstLine="709"/>
        <w:rPr/>
      </w:pPr>
      <w:r>
        <w:rPr/>
        <w:t>а). изложение материала должно производиться от общего к частному;</w:t>
      </w:r>
    </w:p>
    <w:p>
      <w:pPr>
        <w:pStyle w:val="Normal"/>
        <w:spacing w:lineRule="auto" w:line="360"/>
        <w:ind w:firstLine="709"/>
        <w:rPr/>
      </w:pPr>
      <w:r>
        <w:rPr/>
        <w:t>б). каждое последующее положение должно логически вытекать из предыдущего;</w:t>
      </w:r>
    </w:p>
    <w:p>
      <w:pPr>
        <w:pStyle w:val="Normal"/>
        <w:spacing w:lineRule="auto" w:line="360"/>
        <w:ind w:firstLine="709"/>
        <w:rPr/>
      </w:pPr>
      <w:r>
        <w:rPr/>
        <w:t>в). положение должно быть согласовано, т.е. не должно входить в противоречие с иными положениями, закрепленными в законе.</w:t>
      </w:r>
    </w:p>
    <w:p>
      <w:pPr>
        <w:pStyle w:val="Normal"/>
        <w:spacing w:lineRule="auto" w:line="360"/>
        <w:ind w:firstLine="709"/>
        <w:rPr/>
      </w:pPr>
      <w:r>
        <w:rPr/>
        <w:t>Исходя из этого, часть 4 ст. 146 УПК РФ представляется несовершенной и нуждается в корректировке.</w:t>
      </w:r>
    </w:p>
    <w:p>
      <w:pPr>
        <w:pStyle w:val="Normal"/>
        <w:spacing w:lineRule="auto" w:line="360"/>
        <w:ind w:firstLine="709"/>
        <w:rPr/>
      </w:pPr>
      <w:r>
        <w:rPr/>
        <w:t>Она сформулирована таким образом, что в итоге не совсем понятно, закрепленные в ней полномочия прокурора, связанные с признанием постановления о возбуждении уголовного дела незаконным или необоснованным, распространяются на все случаи или имеют место лишь тогда, когда уголовные дела возбуждаются капитанами морских или речных судов, находящихся в дальнем плавании, руководителями геологоразведочных партий или зимовок, удаленных от мест расположения органов дознания, главами дипломатических представительств или консульских учреждений Российской Федерации.</w:t>
      </w:r>
    </w:p>
    <w:p>
      <w:pPr>
        <w:pStyle w:val="Normal"/>
        <w:spacing w:lineRule="auto" w:line="360"/>
        <w:ind w:firstLine="709"/>
        <w:rPr/>
      </w:pPr>
      <w:r>
        <w:rPr/>
        <w:t>В то же время законодательное закрепление в конце части 4 ст. 146 УПК РФ положения о том, что «о принятом решении (полагаем, что здесь имеется в виду факт признания возбуждения уголовного дела законным и обоснованным или вынесение прокурором мотивированного постановления об отмене незаконного или необоснованного постановления о возбуждении уголовного дела) следователь и дознаватель незамедлительно уведомляют заявителя, а также лицо, в отношении которого возбуждено уголовное дело», позволяет сделать вывод о том, что полномочия прокурора, связанные с реагированием на незаконные или необоснованные постановления о возбуждении уголовного дела, распространяются на все случаи вынесения таких постановлений следователями или дознавателями.</w:t>
      </w:r>
    </w:p>
    <w:p>
      <w:pPr>
        <w:pStyle w:val="Normal"/>
        <w:spacing w:lineRule="auto" w:line="360"/>
        <w:ind w:firstLine="709"/>
        <w:rPr/>
      </w:pPr>
      <w:r>
        <w:rPr/>
        <w:t>Однако в этой связи тогда не совсем понятна редакция ст. 37 УПК РФ, закрепляющей полномочия прокурора по осуществлению надзора за процессуальной деятельностью органов дознания и органов предварительного следствия.</w:t>
      </w:r>
    </w:p>
    <w:p>
      <w:pPr>
        <w:pStyle w:val="Normal"/>
        <w:spacing w:lineRule="auto" w:line="360"/>
        <w:ind w:firstLine="709"/>
        <w:rPr/>
      </w:pPr>
      <w:r>
        <w:rPr/>
        <w:t>Согласно п. 6 части 2 указанной статьи прокурор уполномочен отменять незаконные или необоснованные постановления нижестоящего прокурора, а также незаконные или необоснованные постановления дознавателя, в порядке, установленном УПК РФ.</w:t>
      </w:r>
    </w:p>
    <w:p>
      <w:pPr>
        <w:pStyle w:val="Normal"/>
        <w:spacing w:lineRule="auto" w:line="360"/>
        <w:ind w:firstLine="709"/>
        <w:rPr/>
      </w:pPr>
      <w:r>
        <w:rPr/>
        <w:t>Таким образом, в положениях части 4 ст. 146 УПК РФ, а также части 2 ст. 37 УПК РФ наблюдается некое противоречие, породившее среди ученых-процессуалистов различные точки зрения относительно того, может ли прокурор отменить постановление следователя о возбуждении уголовного дела или нет?</w:t>
      </w:r>
    </w:p>
    <w:p>
      <w:pPr>
        <w:pStyle w:val="Normal"/>
        <w:spacing w:lineRule="auto" w:line="360"/>
        <w:ind w:firstLine="709"/>
        <w:rPr/>
      </w:pPr>
      <w:r>
        <w:rPr/>
        <w:t>Одни полагают, что прокурор уполномочен отменить незаконное или необоснованное постановление о возбуждении уголовного дела, вынесенное только дознавателем, но не следователем, поскольку в п. 6 части 2 ст. 37 УПК РФ речь идет о постановлениях дознавателя или нижестоящего прокурора. Более того, в п. 2 части 1 ст. 39 УПК РФ, регламентирующей полномочия руководителя следственного органа, четко указано на то, что последний уполномочен «проверять материалы уголовного дела, отменять незаконные или необоснованные постановления следователя».</w:t>
      </w:r>
    </w:p>
    <w:p>
      <w:pPr>
        <w:pStyle w:val="Normal"/>
        <w:spacing w:lineRule="auto" w:line="360"/>
        <w:ind w:firstLine="709"/>
        <w:rPr/>
      </w:pPr>
      <w:r>
        <w:rPr/>
        <w:t>Таким образом, получается, что отменить незаконное или необоснованное постановление следователя о возбуждении уголовного дела может только руководитель следственного органа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spacing w:lineRule="auto" w:line="360"/>
        <w:ind w:firstLine="709"/>
        <w:rPr/>
      </w:pPr>
      <w:r>
        <w:rPr/>
        <w:t>В качестве еще одного довода, приводимого в обоснование указанной позиции, можно было бы сослаться на положение, закрепленное в части 6 ст. 148 УПК РФ, закрепляющей процессуальный порядок отказа в возбуждении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Согласно части 6 указанной статьи, «признав отказ следователя в возбуждении уголовного дела незаконным или необоснованным, прокурор выносит мотивированное постановление о направлении соответствующих материалов руководителю следственного органа для решения вопроса об отмене постановления об отказе в возбуждении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Признав постановление органа дознания, дознавателя об отказе в возбуждении уголовного дела незаконным или необоснованным, прокурор отменяет его и направляет соответствующее постановление начальнику органа дознания со своими указаниями.</w:t>
      </w:r>
    </w:p>
    <w:p>
      <w:pPr>
        <w:pStyle w:val="Normal"/>
        <w:spacing w:lineRule="auto" w:line="360"/>
        <w:ind w:firstLine="709"/>
        <w:rPr/>
      </w:pPr>
      <w:r>
        <w:rPr/>
        <w:t>Признав отказ руководителя следственного органа, следователя в возбуждении уголовного дела незаконным или необоснованным, соответствующий руководитель следственного органа отменяет его и возбуждает уголовное дело либо направляет материалы для дополнительной проверки со своими указаниями, устанавливая срок их исполнения.</w:t>
      </w:r>
    </w:p>
    <w:p>
      <w:pPr>
        <w:pStyle w:val="Normal"/>
        <w:spacing w:lineRule="auto" w:line="360"/>
        <w:ind w:firstLine="709"/>
        <w:rPr/>
      </w:pPr>
      <w:r>
        <w:rPr/>
        <w:t>Таким образом, процессуальные средства реагирования прокурора на незаконные или необоснованные постановления об отказе в возбуждении уголовного дела, вынесенные следователем, в корне отличаются от процессуальных средств его реагирования на соответствующие постановления, вынесенные дознавателем.</w:t>
      </w:r>
    </w:p>
    <w:p>
      <w:pPr>
        <w:pStyle w:val="Normal"/>
        <w:spacing w:lineRule="auto" w:line="360"/>
        <w:ind w:firstLine="709"/>
        <w:rPr/>
      </w:pPr>
      <w:r>
        <w:rPr/>
        <w:t>Однако, учитывая правовую природу решений о возбуждении уголовного дела и об отказе в возбуждении уголовного дела, весьма логичным было бы предположить, что алгоритм действий прокурора при усмотрении им в постановлении следователя о возбуждении уголовного дела признаков, свидетельствующих о незаконности или необоснованности этого процессуального документа, должен быть идентичным тому, что нашел отражение в части 6 ст. 148 УПК РФ.</w:t>
      </w:r>
    </w:p>
    <w:p>
      <w:pPr>
        <w:pStyle w:val="Normal"/>
        <w:spacing w:lineRule="auto" w:line="360"/>
        <w:ind w:firstLine="709"/>
        <w:rPr/>
      </w:pPr>
      <w:r>
        <w:rPr/>
        <w:t>В то же время здесь нельзя не отметить еще одной проблемы, которая может возникнуть, и связана она с тем, как быть в том случае, если, признав отказ следователя в возбуждении уголовного дела незаконным или необоснованным, прокурор выносит мотивированное постановление о направлении соответствующих материалов руководителю следственного органа для решения вопроса об отмене постановления об отказе в возбуждении уголовного дела, а тот, в свою очередь, не согласен с решением прокурора.</w:t>
      </w:r>
    </w:p>
    <w:p>
      <w:pPr>
        <w:pStyle w:val="Normal"/>
        <w:spacing w:lineRule="auto" w:line="360"/>
        <w:ind w:firstLine="709"/>
        <w:rPr/>
      </w:pPr>
      <w:r>
        <w:rPr/>
        <w:t>Согласно части 4 ст. 39 УПК РФ руководитель следственного органа рассматривает требования прокурора об устранении нарушений федерального законодательства, допущенных в ходе предварительного</w:t>
      </w:r>
      <w:r>
        <w:rPr>
          <w:i/>
          <w:iCs/>
        </w:rPr>
        <w:t xml:space="preserve"> </w:t>
      </w:r>
      <w:r>
        <w:rPr/>
        <w:t>следствия, а также письменные возражения следователя на указанные требования и дает следователю письменные указания об исполнении указанных требований либо информирует прокурора о несогласии с его требованиями.</w:t>
      </w:r>
    </w:p>
    <w:p>
      <w:pPr>
        <w:pStyle w:val="Normal"/>
        <w:spacing w:lineRule="auto" w:line="360"/>
        <w:ind w:firstLine="709"/>
        <w:rPr/>
      </w:pPr>
      <w:r>
        <w:rPr/>
        <w:t>Определенного рода опасения вызывает также редакция части 6 ст. 37 УПК РФ, согласно которой «в случае несогласия руководителя следственного органа либо следователя с требованиями прокурора об устранении нарушений федерального законодательства, допущенных в ходе</w:t>
      </w:r>
      <w:r>
        <w:rPr>
          <w:i/>
          <w:iCs/>
        </w:rPr>
        <w:t xml:space="preserve"> </w:t>
      </w:r>
      <w:r>
        <w:rPr/>
        <w:t>предварительного следствия, прокурор вправе обратиться с требованием об устранении указанных нарушений к руководителю вышестоящего следственного органа.</w:t>
      </w:r>
    </w:p>
    <w:p>
      <w:pPr>
        <w:pStyle w:val="Normal"/>
        <w:spacing w:lineRule="auto" w:line="360"/>
        <w:ind w:firstLine="709"/>
        <w:rPr/>
      </w:pPr>
      <w:r>
        <w:rPr/>
        <w:t>В случае несогласия руководителя вышестоящего следственного органа с указанными требованиями прокурора прокурор вправе обратиться к Председателю Следственного комитета при прокуратуре Российской Федерации или руководителю следственного органа федерального органа исполнительной власти (при федеральном органе исполнительной власти).</w:t>
      </w:r>
    </w:p>
    <w:p>
      <w:pPr>
        <w:pStyle w:val="Normal"/>
        <w:spacing w:lineRule="auto" w:line="360"/>
        <w:ind w:firstLine="709"/>
        <w:rPr/>
      </w:pPr>
      <w:r>
        <w:rPr/>
        <w:t>В случае несогласия Председателя Следственного комитета при прокуратуре Российской Федерации или руководителя следственного органа федерального органа исполнительной власти (при федеральном органе исполнительной власти) с требованиями прокурора об устранении нарушений федерального законодательства, допущенных в ходе предварительного следствия, прокурор вправе обратиться к Генеральному прокурору Российской Федерации, решение которого является окончательным.</w:t>
      </w:r>
    </w:p>
    <w:p>
      <w:pPr>
        <w:pStyle w:val="Normal"/>
        <w:spacing w:lineRule="auto" w:line="360"/>
        <w:ind w:firstLine="709"/>
        <w:rPr/>
      </w:pPr>
      <w:r>
        <w:rPr/>
        <w:t>Подобные формулировки, на наш взгляд, практически лишают прокурора действенного механизма реагирования на нарушения федерального законодательства, допущенные следователями в ходе производства предварительного расследования по уголовным делам.</w:t>
      </w:r>
    </w:p>
    <w:p>
      <w:pPr>
        <w:pStyle w:val="Normal"/>
        <w:spacing w:lineRule="auto" w:line="360"/>
        <w:ind w:firstLine="709"/>
        <w:rPr/>
      </w:pPr>
      <w:r>
        <w:rPr/>
        <w:t>Более того, исходя из правового анализа указанных статей, видно, что они имеют место лишь в отношении тех нарушений закона, которые допущены на этапе предварительного расследования, в то время как постановления о возбуждении уголовного дела или об отказе в его возбуждении являются итоговыми процессуальными документами стадии, на которой имеет место рассмотрение сообщения о преступлении (стадии возбуждения уголовного дела), т.е. предшествующей стадии предварительного расследования.</w:t>
      </w:r>
    </w:p>
    <w:p>
      <w:pPr>
        <w:pStyle w:val="Normal"/>
        <w:spacing w:lineRule="auto" w:line="360"/>
        <w:ind w:firstLine="709"/>
        <w:rPr/>
      </w:pPr>
      <w:r>
        <w:rPr/>
        <w:t>Более того, сложность реализации положения, закрепленного в части 6 ст. 37 УПК РФ в полном объеме, может привести к тому, что из-за излишней потери времени и сил, которые должен затратить прокурор для отстаивания своей позиции (вплоть до обращения к Генеральному прокурору Российской Федерации, решение которого является окончательным), оно будет применяться крайне редко.</w:t>
      </w:r>
    </w:p>
    <w:p>
      <w:pPr>
        <w:pStyle w:val="Normal"/>
        <w:spacing w:lineRule="auto" w:line="360"/>
        <w:ind w:firstLine="709"/>
        <w:rPr/>
      </w:pPr>
      <w:r>
        <w:rPr/>
        <w:t>Концептуально укрепляя процессуальную независимость следователей и дознавателей, законодатель освободил их от необходимости получать согласие прокурора на возбуждение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Более того, теперь прокурор, оставаясь должностным лицом, на которое возложен надзор за процессуальной деятельностью органов дознания и предварительного следствия, лишен одного из эффективных средств устранения нарушений закона, каковым было предоставленное ему право при наличии соответствующих оснований возбудить уголовное дело.</w:t>
      </w:r>
    </w:p>
    <w:p>
      <w:pPr>
        <w:pStyle w:val="Normal"/>
        <w:spacing w:lineRule="auto" w:line="360"/>
        <w:ind w:firstLine="709"/>
        <w:rPr/>
      </w:pPr>
      <w:r>
        <w:rPr/>
        <w:t>В соответствии со ст. 146 УПК РФ, регламентирующей общий порядок и сроки возбуждения уголовного дела, при наличии повода и оснований, предусмотренных ст. 140 УПК РФ, орган дознания, дознаватель, руководитель следственного органа, следователь в пределах компетенции, установленной уголовно-процессуальным законом, возбуждает уголовное дело.</w:t>
      </w:r>
    </w:p>
    <w:p>
      <w:pPr>
        <w:pStyle w:val="Normal"/>
        <w:spacing w:lineRule="auto" w:line="360"/>
        <w:ind w:firstLine="709"/>
        <w:rPr/>
      </w:pPr>
      <w:r>
        <w:rPr/>
        <w:t>Согласно п. 2 ч. 2 ст. 37 УПК РФ прокурор уполномочен «выносить мотивированное постановление о направлении соответствующих материалов в следственный орган или орган дознания для решения вопроса об уголовном преследовании по фактам выявленных... нарушений уголовного законодательства. Аналогичный вывод следует из норм, содержащихся в ст. ст. 20 и 21 УПК РФ.</w:t>
      </w:r>
    </w:p>
    <w:p>
      <w:pPr>
        <w:pStyle w:val="Normal"/>
        <w:spacing w:lineRule="auto" w:line="360"/>
        <w:ind w:firstLine="709"/>
        <w:rPr/>
      </w:pPr>
      <w:r>
        <w:rPr/>
        <w:t>На настоящий момент за прокурором сохранено лишь право давать согласие на возбуждение уголовного дела дознавателю, но только по делам частного и частно-публичного обвинения (ч. 4 ст. 20 УПК РФ).</w:t>
      </w:r>
    </w:p>
    <w:p>
      <w:pPr>
        <w:pStyle w:val="Normal"/>
        <w:spacing w:lineRule="auto" w:line="360"/>
        <w:ind w:firstLine="709"/>
        <w:rPr/>
      </w:pPr>
      <w:r>
        <w:rPr/>
        <w:t>Анализ положений перечисленных статей, а также иных норм, регламентирующих основания и порядок возбуждения уголовного дела, дает возможность для вывода о том, что прокурор, независимо от занимаемой им должности, теперь не вправе проводить и проверку заявлений и сообщений о совершенном или готовящемся преступлении.</w:t>
      </w:r>
    </w:p>
    <w:p>
      <w:pPr>
        <w:pStyle w:val="Normal"/>
        <w:spacing w:lineRule="auto" w:line="360"/>
        <w:ind w:firstLine="709"/>
        <w:rPr/>
      </w:pPr>
      <w:r>
        <w:rPr/>
        <w:t>Такой подход не соответствует основным принципам построения взаимоотношений должностных лиц, осуществляющих надзорные и контролирующие функции, с лицами поднадзорными и подконтрольными, принципам уголовного процесса и, наконец, здравому смыслу.</w:t>
      </w:r>
    </w:p>
    <w:p>
      <w:pPr>
        <w:pStyle w:val="Normal"/>
        <w:spacing w:lineRule="auto" w:line="360"/>
        <w:ind w:firstLine="709"/>
        <w:rPr/>
      </w:pPr>
      <w:r>
        <w:rPr/>
        <w:t>Во-первых, попытка укрепления самостоятельности следователя, дознавателя с точки зрения законодательной техники оказалась не совсем удачной.</w:t>
      </w:r>
    </w:p>
    <w:p>
      <w:pPr>
        <w:pStyle w:val="Normal"/>
        <w:spacing w:lineRule="auto" w:line="360"/>
        <w:ind w:firstLine="709"/>
        <w:rPr/>
      </w:pPr>
      <w:r>
        <w:rPr/>
        <w:t>Это выражается в том, что нормы, устанавливающие, по сути, основы порядка возбуждения уголовного дела, вошли в противоречие с некоторыми специальными нормами.</w:t>
      </w:r>
    </w:p>
    <w:p>
      <w:pPr>
        <w:pStyle w:val="Normal"/>
        <w:spacing w:lineRule="auto" w:line="360"/>
        <w:ind w:firstLine="709"/>
        <w:rPr/>
      </w:pPr>
      <w:r>
        <w:rPr/>
        <w:t>Во-вторых, с точки зрения научной организации труда и этики взаимоотношений между руководителем следственного органа и следователем, прокурором и руководителем следственного органа, а также органом дознания и дознавателем первые должны иметь возможность брать на себя ответственность за решения, в необходимости принятия которых они не убедили своего поднадзорного или подконтрольного.</w:t>
      </w:r>
    </w:p>
    <w:p>
      <w:pPr>
        <w:pStyle w:val="Normal"/>
        <w:spacing w:lineRule="auto" w:line="360"/>
        <w:ind w:firstLine="709"/>
        <w:rPr/>
      </w:pPr>
      <w:r>
        <w:rPr/>
        <w:t>Такой подход, думается, только укрепит процессуальную самостоятельность следователя, дознавателя, но не наоборот.</w:t>
      </w:r>
    </w:p>
    <w:p>
      <w:pPr>
        <w:pStyle w:val="Normal"/>
        <w:spacing w:lineRule="auto" w:line="360"/>
        <w:ind w:firstLine="709"/>
        <w:rPr/>
      </w:pPr>
      <w:r>
        <w:rPr/>
        <w:t>Например, в ч. 6 ст. 148 УПК РФ предусмотрено, что, признав отказ следователя в возбуждении уголовного дела незаконным или необоснованным, прокурор выносит мотивированное постановление о направлении соответствующих материалов руководителю следственного органа для решения вопроса об отмене постановления об отказе в возбуждении уголовного дела».</w:t>
      </w:r>
    </w:p>
    <w:p>
      <w:pPr>
        <w:pStyle w:val="Normal"/>
        <w:spacing w:lineRule="auto" w:line="360"/>
        <w:ind w:firstLine="709"/>
        <w:rPr/>
      </w:pPr>
      <w:r>
        <w:rPr/>
        <w:t>Из приведенных положений логически напрашивался следующий шаг - завершить урегулирование данных вопросов, для чего следовало наделить руководителя следственного органа правом отменять незаконное постановление следователя и направлять материалы для дополнительной проверки либо сразу принимать решение о возбуждении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В-третьих, нормы, регламентирующие основания и порядок возбуждения уголовного дела, не приведены в соответствие с требованиями ст. 21 УПК РФ, определяющей принципы и основания осуществления уголовного преследования, а также круг полномочий субъектов, на которых возложены эти функции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spacing w:lineRule="auto" w:line="360"/>
        <w:ind w:firstLine="709"/>
        <w:rPr/>
      </w:pPr>
      <w:r>
        <w:rPr/>
        <w:t>Согласно ч. 1 и 2 статьи 21 УПК РФ уголовное преследование от имени государства по уголовным делам публичного и частно-публичного обвинения осуществляют прокурор, а также следователь и дознаватель.</w:t>
      </w:r>
    </w:p>
    <w:p>
      <w:pPr>
        <w:pStyle w:val="Normal"/>
        <w:spacing w:lineRule="auto" w:line="360"/>
        <w:ind w:firstLine="709"/>
        <w:rPr/>
      </w:pPr>
      <w:r>
        <w:rPr/>
        <w:t>При этом в каждом случае обнаружения признаков преступления прокурор, следователь, орган дознания и дознаватель обязаны принять предусмотренные уголовно-процессуальным законом меры по установлению события преступления, изобличению лица или лиц, виновных в совершении преступления.</w:t>
      </w:r>
    </w:p>
    <w:p>
      <w:pPr>
        <w:pStyle w:val="Normal"/>
        <w:spacing w:lineRule="auto" w:line="360"/>
        <w:ind w:firstLine="709"/>
        <w:rPr/>
      </w:pPr>
      <w:r>
        <w:rPr/>
        <w:t>Однако здесь возникают вопросы: какие меры по установлению события преступления, изобличению лица или лиц, виновных в совершении преступления, может предпринять прокурор, если он не только лишен права проводить проверку заявлений и сообщений о преступлении, но и права поручать это делать даже через руководителя следственного органа следователю? Как он сможет выполнить эту обязанность, если не вправе возбуждать уголовные дела, не вправе в необходимых случаях произвести отдельные следственные действия?</w:t>
      </w:r>
    </w:p>
    <w:p>
      <w:pPr>
        <w:pStyle w:val="Normal"/>
        <w:spacing w:lineRule="auto" w:line="360"/>
        <w:ind w:firstLine="709"/>
        <w:rPr/>
      </w:pPr>
      <w:r>
        <w:rPr/>
        <w:t>Следующий комплекс проблем, связанных с возбуждением уголовных дел, обусловлен обстоятельствами, достаточными для принятия соответствующего решения.</w:t>
      </w:r>
    </w:p>
    <w:p>
      <w:pPr>
        <w:pStyle w:val="Normal"/>
        <w:spacing w:lineRule="auto" w:line="360"/>
        <w:ind w:firstLine="709"/>
        <w:rPr/>
      </w:pPr>
      <w:r>
        <w:rPr/>
        <w:t>Как известно, для принятия решения о возбуждении уголовного дела необходимо наличие как повода, так и основания, в качестве которого как прежнее, так и действующее уголовно-процессуальное законодательство предусматривает наличие достаточных данных, указывающих на признаки преступления.</w:t>
      </w:r>
    </w:p>
    <w:p>
      <w:pPr>
        <w:pStyle w:val="Normal"/>
        <w:spacing w:lineRule="auto" w:line="360"/>
        <w:ind w:firstLine="709"/>
        <w:rPr/>
      </w:pPr>
      <w:r>
        <w:rPr/>
        <w:t>Сразу же заметим, такая формулировка, перешедшая в УПК РФ из Общей части уголовного права, не совсем подходит для такого определения, поскольку сам повод либо результат его проверки должны содержать достаточные данные, указывающие на признаки конкретного преступления.</w:t>
      </w:r>
    </w:p>
    <w:p>
      <w:pPr>
        <w:pStyle w:val="Normal"/>
        <w:spacing w:lineRule="auto" w:line="360"/>
        <w:ind w:firstLine="709"/>
        <w:rPr/>
      </w:pPr>
      <w:r>
        <w:rPr/>
        <w:t>Во-первых, на практике ни одно решение о возбуждении уголовного дела без юридической квалификации не принимается; во-вторых, процессуальное оформление решения о возбуждении уголовного дела обязательно предполагает наличие такой квалификации; в-третьих, без такой квалификации нельзя принимать ряд процессуальных решений - о подследственности, мерах пресечения и др.</w:t>
      </w:r>
    </w:p>
    <w:p>
      <w:pPr>
        <w:pStyle w:val="Normal"/>
        <w:spacing w:lineRule="auto" w:line="360"/>
        <w:ind w:firstLine="709"/>
        <w:rPr/>
      </w:pPr>
      <w:r>
        <w:rPr/>
        <w:t>Об этом же пишут В.М. Корнуков, В.А. Лазарев, В.Д. Холоденко: «...решение о возбуждении уголовного дела может и должно приниматься только при наличии такой совокупности данных, которые характеризуют не только объект и объективную сторону деяния, но и виновное его совершение, либо как минимум исключают невиновность лица, его совершившего.</w:t>
      </w:r>
    </w:p>
    <w:p>
      <w:pPr>
        <w:pStyle w:val="Normal"/>
        <w:spacing w:lineRule="auto" w:line="360"/>
        <w:ind w:firstLine="709"/>
        <w:rPr/>
      </w:pPr>
      <w:r>
        <w:rPr/>
        <w:t>Форма вины при этом большого значения не имеет.</w:t>
      </w:r>
    </w:p>
    <w:p>
      <w:pPr>
        <w:pStyle w:val="Normal"/>
        <w:spacing w:lineRule="auto" w:line="360"/>
        <w:ind w:firstLine="709"/>
        <w:rPr/>
      </w:pPr>
      <w:r>
        <w:rPr/>
        <w:t>Она может варьироваться, не переходя черты невиновного совершения соответствующего деяния.</w:t>
      </w:r>
    </w:p>
    <w:p>
      <w:pPr>
        <w:pStyle w:val="Normal"/>
        <w:spacing w:lineRule="auto" w:line="360"/>
        <w:ind w:firstLine="709"/>
        <w:rPr/>
      </w:pPr>
      <w:r>
        <w:rPr/>
        <w:t>Только при таких обстоятельствах возможно установление противоправности деяния и его юридической квалификации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lineRule="auto" w:line="360"/>
        <w:ind w:firstLine="709"/>
        <w:rPr/>
      </w:pPr>
      <w:r>
        <w:rPr/>
        <w:t>Таким образом, для принятия соответствующего решения требуется, чтобы сам повод содержал достаточные данные, указывающие на наличие в деянии признаков конкретного преступления, т.е. основания.</w:t>
      </w:r>
    </w:p>
    <w:p>
      <w:pPr>
        <w:pStyle w:val="Normal"/>
        <w:spacing w:lineRule="auto" w:line="360"/>
        <w:ind w:firstLine="709"/>
        <w:rPr/>
      </w:pPr>
      <w:r>
        <w:rPr/>
        <w:t>В.Н. Григорьев и Г.А. Кузьмин полагают, что достаточные данные, указывающие на признаки преступления, должны быть бесспорными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spacing w:lineRule="auto" w:line="360"/>
        <w:ind w:firstLine="709"/>
        <w:rPr/>
      </w:pPr>
      <w:r>
        <w:rPr/>
        <w:t>Компетентное лицо, имеющее право на принятие решения о возбуждении уголовного дела, решая вопрос о наличии или отсутствии основания для возбуждения уголовного дела, должно руководствоваться принципами уголовного судопроизводства, исходить из требований назначения уголовного судопроизводства, учитывать интересы как стороны обвинения, так и стороны защиты.</w:t>
      </w:r>
    </w:p>
    <w:p>
      <w:pPr>
        <w:pStyle w:val="Normal"/>
        <w:spacing w:lineRule="auto" w:line="360"/>
        <w:ind w:firstLine="709"/>
        <w:rPr/>
      </w:pPr>
      <w:r>
        <w:rPr/>
        <w:t>С.В. Бородин и А.М. Ларин полагают, что в ходе принятия решения о возбуждении уголовного дела требуется установить лишь признаки преступления, а не все элементы его состава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spacing w:lineRule="auto" w:line="360"/>
        <w:ind w:firstLine="709"/>
        <w:rPr/>
      </w:pPr>
      <w:r>
        <w:rPr/>
        <w:t>Данная позиция представляется обоснованной.</w:t>
      </w:r>
    </w:p>
    <w:p>
      <w:pPr>
        <w:pStyle w:val="Normal"/>
        <w:spacing w:lineRule="auto" w:line="360"/>
        <w:ind w:firstLine="709"/>
        <w:rPr/>
      </w:pPr>
      <w:r>
        <w:rPr/>
        <w:t>По справедливому замечанию А.В. Гриненко, критерием определения наиболее «удачного» момента возбуждения дела является основанная на собственном убеждении уверенность в том, что в материалах проверки собрано необходимое и достаточное количество исходной информации.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spacing w:lineRule="auto" w:line="360"/>
        <w:ind w:firstLine="709"/>
        <w:rPr/>
      </w:pPr>
      <w:r>
        <w:rPr/>
        <w:t>Международная практика знает и другие правила, например в Великобритании при поступлении информации о преступлении компетентные должностные лица начинают процесс, не дожидаясь каких бы то ни было дополнительных сведений.</w:t>
      </w:r>
    </w:p>
    <w:p>
      <w:pPr>
        <w:pStyle w:val="Normal"/>
        <w:spacing w:lineRule="auto" w:line="360"/>
        <w:ind w:firstLine="709"/>
        <w:rPr/>
      </w:pPr>
      <w:r>
        <w:rPr/>
        <w:t>По мере накопления доказательств, если их будет достаточно, прокурор принимает решение о возбуждении уголовного преследования и в дальнейшем формулирует обвинение и поддерживает его в суде.</w:t>
      </w:r>
    </w:p>
    <w:p>
      <w:pPr>
        <w:pStyle w:val="Normal"/>
        <w:spacing w:lineRule="auto" w:line="360"/>
        <w:ind w:firstLine="709"/>
        <w:rPr/>
      </w:pPr>
      <w:r>
        <w:rPr/>
        <w:t>По правилам уголовного судопроизводства Пенсильвании (США) суд может возбудить производство по уголовному делу путем регистрации письменной жалобы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spacing w:lineRule="auto" w:line="360"/>
        <w:ind w:firstLine="709"/>
        <w:rPr/>
      </w:pPr>
      <w:r>
        <w:rPr/>
        <w:t>А.С. Каретников и Д.А. Зипунников отмечают, что возможность проведения предварительных проверок по сообщениям о преступлениях и длительность их сроков часто превращаются в кипучую деятельность по укрытию преступлений путем отыскания надуманных оснований отказа в возбуждении уголовного дела, что неминуемо влечет за собой нарушение конституционного права граждан на доступ к правосудию с целью защиты прав нарушенных преступлением.</w:t>
      </w:r>
    </w:p>
    <w:p>
      <w:pPr>
        <w:pStyle w:val="Normal"/>
        <w:spacing w:lineRule="auto" w:line="360"/>
        <w:ind w:firstLine="709"/>
        <w:rPr/>
      </w:pPr>
      <w:r>
        <w:rPr/>
        <w:t>Такой порядок, по их мнению, неминуемо приведет к сокращению отказных материалов, сократит массив укрытых преступлений.</w:t>
      </w:r>
    </w:p>
    <w:p>
      <w:pPr>
        <w:pStyle w:val="Normal"/>
        <w:spacing w:lineRule="auto" w:line="360"/>
        <w:ind w:firstLine="709"/>
        <w:rPr/>
      </w:pPr>
      <w:r>
        <w:rPr/>
        <w:t>Увеличение же числа прекращенных уголовных дел, даже по реабилитирующим основаниям, никак нельзя рассмотреть как брак в работе органов предварительного расследования, потому что это один из законных способов разрешения заявлений о преступлениях, отвечающий назначению уголовного судопроизводства.</w:t>
      </w:r>
    </w:p>
    <w:p>
      <w:pPr>
        <w:pStyle w:val="Normal"/>
        <w:spacing w:lineRule="auto" w:line="360"/>
        <w:ind w:firstLine="709"/>
        <w:rPr/>
      </w:pPr>
      <w:r>
        <w:rPr/>
        <w:t>Следовательно, как с точки зрения соблюдения прав граждан, потерпевших от преступлений, так и с позиции процессуальной экономии незамедлительное возбуждение уголовных дел по заявлениям физических лиц без проведения дополнительных проверок надо рассматривать как благо, а не как угрозу обществу.</w:t>
      </w:r>
    </w:p>
    <w:p>
      <w:pPr>
        <w:pStyle w:val="Normal"/>
        <w:spacing w:lineRule="auto" w:line="360"/>
        <w:ind w:firstLine="709"/>
        <w:rPr/>
      </w:pPr>
      <w:r>
        <w:rPr/>
        <w:t>Полагаем необходимым и возможным принятие решения о возбуждении уголовного дела лишь после проверки и установления наличия достаточных оснований.</w:t>
      </w:r>
    </w:p>
    <w:p>
      <w:pPr>
        <w:pStyle w:val="Normal"/>
        <w:spacing w:lineRule="auto" w:line="360"/>
        <w:ind w:firstLine="709"/>
        <w:rPr/>
      </w:pPr>
      <w:r>
        <w:rPr/>
        <w:t>Установленный уголовно-процессуальным законом (ст. 144 УПК РФ) 3-дневный срок для принятия обоснованного и законного решения о возбуждении уголовного дела недостаточен, и это приводит как к необоснованному возбуждению уголовного дела, так и к необоснованным отказам в его возбуждении.</w:t>
      </w:r>
    </w:p>
    <w:p>
      <w:pPr>
        <w:pStyle w:val="Normal"/>
        <w:spacing w:lineRule="auto" w:line="360"/>
        <w:ind w:firstLine="709"/>
        <w:rPr/>
      </w:pPr>
      <w:r>
        <w:rPr/>
        <w:t>Одна из проблем, прошедшая в УПК РФ из прежнего УПК РСФСР, состоит в отсутствии регулирования процедуры проверки поводов для возбуждения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Необходимость разрешения этого вопроса назрела давно.</w:t>
      </w:r>
    </w:p>
    <w:p>
      <w:pPr>
        <w:pStyle w:val="Normal"/>
        <w:spacing w:lineRule="auto" w:line="360"/>
        <w:ind w:firstLine="709"/>
        <w:rPr/>
      </w:pPr>
      <w:r>
        <w:rPr/>
        <w:t>Глова 19 УПК РФ не содержит никаких положений в части проверки поводов для возбуждения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При расследовании определенных видов преступлений в этом действительно нет необходимости, так как наличие достаточных данных, указывающих на признаки преступления, очевидно с самого начала расследования (например, убийств, изнасилований, грабежей, разбойных нападений и др.).</w:t>
      </w:r>
    </w:p>
    <w:p>
      <w:pPr>
        <w:pStyle w:val="Normal"/>
        <w:spacing w:lineRule="auto" w:line="360"/>
        <w:ind w:firstLine="709"/>
        <w:rPr/>
      </w:pPr>
      <w:r>
        <w:rPr/>
        <w:t>Однако расследование большей части преступлений связано с предварительным сбором и проверкой определенных сведений.</w:t>
      </w:r>
    </w:p>
    <w:p>
      <w:pPr>
        <w:pStyle w:val="Normal"/>
        <w:spacing w:lineRule="auto" w:line="360"/>
        <w:ind w:firstLine="709"/>
        <w:rPr/>
      </w:pPr>
      <w:r>
        <w:rPr/>
        <w:t>Тем не менее, законодатель в ст. 144 УПК РФ ограничился только указанием сроков проверки и права органа дознания, дознавателя, следователя требовать производства документальных проверок, ревизий и привлекать к участию в них специалистов, этого явно недостаточно.</w:t>
      </w:r>
    </w:p>
    <w:p>
      <w:pPr>
        <w:pStyle w:val="Normal"/>
        <w:spacing w:lineRule="auto" w:line="360"/>
        <w:ind w:firstLine="709"/>
        <w:rPr/>
      </w:pPr>
      <w:r>
        <w:rPr/>
        <w:t>Таким образом, название статьи – Порядок рассмотрения сообщения о преступлении - представляется более широким, нежели ее содержание.</w:t>
      </w:r>
    </w:p>
    <w:p>
      <w:pPr>
        <w:pStyle w:val="Normal"/>
        <w:spacing w:lineRule="auto" w:line="360"/>
        <w:ind w:firstLine="709"/>
        <w:rPr/>
      </w:pPr>
      <w:r>
        <w:rPr/>
        <w:t>В ст. 145 УПК РФ указано, что уполномоченные органы принимают решения по результатам рассмотрения сообщения о преступлении, но порядок такого рассмотрения также не описывается.</w:t>
      </w:r>
    </w:p>
    <w:p>
      <w:pPr>
        <w:pStyle w:val="Normal"/>
        <w:spacing w:lineRule="auto" w:line="360"/>
        <w:ind w:firstLine="709"/>
        <w:rPr/>
      </w:pPr>
      <w:r>
        <w:rPr/>
        <w:t>С другой стороны, в повседневной деятельности правоохранительных органов сформировались определенные проверочные действия, достаточно хорошо всем известные.</w:t>
      </w:r>
    </w:p>
    <w:p>
      <w:pPr>
        <w:pStyle w:val="Normal"/>
        <w:spacing w:lineRule="auto" w:line="360"/>
        <w:ind w:firstLine="709"/>
        <w:rPr/>
      </w:pPr>
      <w:r>
        <w:rPr/>
        <w:t>Это опрос, изъятие, проведение специальных исследований и (или) экспресс-анализом, контрольная закупка и некоторые другие.</w:t>
      </w:r>
    </w:p>
    <w:p>
      <w:pPr>
        <w:pStyle w:val="Normal"/>
        <w:spacing w:lineRule="auto" w:line="360"/>
        <w:ind w:firstLine="709"/>
        <w:rPr/>
      </w:pPr>
      <w:r>
        <w:rPr/>
        <w:t>Участниками уголовного судопроизводства, в том числе со стороны защиты, не ставится под сомнение правомерность их существования.</w:t>
      </w:r>
    </w:p>
    <w:p>
      <w:pPr>
        <w:pStyle w:val="Normal"/>
        <w:spacing w:lineRule="auto" w:line="360"/>
        <w:ind w:firstLine="709"/>
        <w:rPr/>
      </w:pPr>
      <w:r>
        <w:rPr/>
        <w:t>Однако, несмотря на всю их важность, протоколы таких действий составляются в произвольной форме и выполняют роль своеобразного «приложения» к рапорту об обнаружении признаков преступления в порядке ст. 143 УПК РФ.</w:t>
      </w:r>
    </w:p>
    <w:p>
      <w:pPr>
        <w:pStyle w:val="Normal"/>
        <w:spacing w:lineRule="auto" w:line="360"/>
        <w:ind w:firstLine="709"/>
        <w:rPr/>
      </w:pPr>
      <w:r>
        <w:rPr/>
        <w:t>Такое положение дел негативно сказывается на обоснованности принятия решения о возбуждении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Большинство сторонников сохранения существующего содержания гл. 19 УПК ссылаются на то обстоятельство, что полномочия сотрудников правоохранительных органов, которые могут быть ими использованы при решении вопроса о возбуждении уголовного дела, прописаны в иных нормативных актах.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spacing w:lineRule="auto" w:line="360"/>
        <w:ind w:firstLine="709"/>
        <w:rPr/>
      </w:pPr>
      <w:r>
        <w:rPr/>
        <w:t>По мнению других авторов, этот довод несостоятелен по следующим причинам:</w:t>
      </w:r>
    </w:p>
    <w:p>
      <w:pPr>
        <w:pStyle w:val="Normal"/>
        <w:spacing w:lineRule="auto" w:line="360"/>
        <w:ind w:firstLine="709"/>
        <w:rPr/>
      </w:pPr>
      <w:r>
        <w:rPr/>
        <w:t>а) упомянутые полномочия используются сотрудниками соответствующих правоохранительных органов по всем направлениям их деятельности, вне зависимости от их использования на стадии возбуждения уголовного дела;</w:t>
      </w:r>
    </w:p>
    <w:p>
      <w:pPr>
        <w:pStyle w:val="Normal"/>
        <w:spacing w:lineRule="auto" w:line="360"/>
        <w:ind w:firstLine="709"/>
        <w:rPr/>
      </w:pPr>
      <w:r>
        <w:rPr/>
        <w:t>б) в указанных законах описываются сами действия, но не порядок их совершения;</w:t>
      </w:r>
    </w:p>
    <w:p>
      <w:pPr>
        <w:pStyle w:val="Normal"/>
        <w:spacing w:lineRule="auto" w:line="360"/>
        <w:ind w:firstLine="709"/>
        <w:rPr/>
      </w:pPr>
      <w:r>
        <w:rPr/>
        <w:t>в) все вопросы уголовного судопроизводства согласно ст. 1 УПК РФ регулируются только Уголовно-процессуальным кодексом, как законом специального назначения, и международными нормами и договорами.</w:t>
      </w:r>
    </w:p>
    <w:p>
      <w:pPr>
        <w:pStyle w:val="Normal"/>
        <w:spacing w:lineRule="auto" w:line="360"/>
        <w:ind w:firstLine="709"/>
        <w:rPr/>
      </w:pPr>
      <w:r>
        <w:rPr/>
        <w:t>К тому же полномочия сотрудников правоохранительных органов, разбросанные по различным нормативно-правовым актам, в определенной мере различаются между собой, что недопустимо с позиции единообразного понимания цели уголовного судопроизводства (ст. 6 УПК РФ) и способов ее достижения.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lineRule="auto" w:line="360"/>
        <w:ind w:firstLine="709"/>
        <w:rPr/>
      </w:pPr>
      <w:r>
        <w:rPr/>
        <w:t>Обратим внимание и на то обстоятельство, что проверку поводов к возбуждению уголовного дела дознавателю, органу дознания, следователю надлежит проводить «в пределах компетенции, установленной настоящим Кодексом (ч. 1 ст. 144 УПК РФ).</w:t>
      </w:r>
    </w:p>
    <w:p>
      <w:pPr>
        <w:pStyle w:val="Normal"/>
        <w:spacing w:lineRule="auto" w:line="360"/>
        <w:ind w:firstLine="709"/>
        <w:rPr/>
      </w:pPr>
      <w:r>
        <w:rPr/>
        <w:t>Однако описания самой компетенции указанных лиц применительно к</w:t>
      </w:r>
    </w:p>
    <w:p>
      <w:pPr>
        <w:pStyle w:val="Normal"/>
        <w:spacing w:lineRule="auto" w:line="360"/>
        <w:ind w:firstLine="709"/>
        <w:rPr/>
      </w:pPr>
      <w:r>
        <w:rPr/>
        <w:t>стадии возбуждения уголовного дела в УПК РФ нет.</w:t>
      </w:r>
    </w:p>
    <w:p>
      <w:pPr>
        <w:pStyle w:val="Normal"/>
        <w:spacing w:lineRule="auto" w:line="360"/>
        <w:ind w:firstLine="709"/>
        <w:rPr/>
      </w:pPr>
      <w:r>
        <w:rPr/>
        <w:t>Налицо очевидный пробел в уголовно-процессуальном законодательстве.</w:t>
      </w:r>
    </w:p>
    <w:p>
      <w:pPr>
        <w:pStyle w:val="Normal"/>
        <w:spacing w:lineRule="auto" w:line="360"/>
        <w:ind w:firstLine="709"/>
        <w:rPr/>
      </w:pPr>
      <w:r>
        <w:rPr/>
        <w:t>Кроме того, некоторые доказательства, поступающие в распоряжение следователя и суда, могут быть получены до возбуждения уголовного дела, а в ходе предварительного расследования аналогичные доказательства путем проведения следственных действий получены быть уже не могут (например, результаты экспресс-анализов наркотических веществ на коже и в подногтевом содержимом торговца наркотиками и др.).</w:t>
      </w:r>
    </w:p>
    <w:p>
      <w:pPr>
        <w:pStyle w:val="Normal"/>
        <w:spacing w:lineRule="auto" w:line="360"/>
        <w:ind w:firstLine="709"/>
        <w:rPr/>
      </w:pPr>
      <w:r>
        <w:rPr/>
        <w:t>В таких ситуациях наиболее отчетливо проявляется необходимость уголовно-процессуальной регламентации тех проверочных действий, результатами которых стало получение таких доказательств.</w:t>
      </w:r>
    </w:p>
    <w:p>
      <w:pPr>
        <w:pStyle w:val="Normal"/>
        <w:spacing w:lineRule="auto" w:line="360"/>
        <w:ind w:firstLine="709"/>
        <w:rPr/>
      </w:pPr>
      <w:r>
        <w:rPr/>
        <w:t>В противном случае возможна постановка вопроса о признании указанных доказательств недопустимыми в соответствии с ч. 1 ст. 75 УПК РФ, так как не определен порядок их получения на стадии возбуждения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После признания достаточной обоснованности проблемы и необходимости ее разрешения дальнейшее ее исследование должно включать в себя следующие аспекты:</w:t>
      </w:r>
    </w:p>
    <w:p>
      <w:pPr>
        <w:pStyle w:val="Normal"/>
        <w:spacing w:lineRule="auto" w:line="360"/>
        <w:ind w:firstLine="709"/>
        <w:rPr/>
      </w:pPr>
      <w:r>
        <w:rPr/>
        <w:t>1) перечень самих проверочных действий и структуру соответствующих протоколов;</w:t>
      </w:r>
    </w:p>
    <w:p>
      <w:pPr>
        <w:pStyle w:val="Normal"/>
        <w:spacing w:lineRule="auto" w:line="360"/>
        <w:ind w:firstLine="709"/>
        <w:rPr/>
      </w:pPr>
      <w:r>
        <w:rPr/>
        <w:t>2) описание тех общих правил, которыми необходимо руководствоваться при проведении проверочных действий и составлении их протоколов (по аналогии со ст. 166 УПК РФ);</w:t>
      </w:r>
    </w:p>
    <w:p>
      <w:pPr>
        <w:pStyle w:val="Normal"/>
        <w:spacing w:lineRule="auto" w:line="360"/>
        <w:ind w:firstLine="709"/>
        <w:rPr/>
      </w:pPr>
      <w:r>
        <w:rPr/>
        <w:t>3) возможность принудительного исполнения требований лица, осуществляющего проверку в порядке ст. 144 УПК РФ;</w:t>
      </w:r>
    </w:p>
    <w:p>
      <w:pPr>
        <w:pStyle w:val="Normal"/>
        <w:spacing w:lineRule="auto" w:line="360"/>
        <w:ind w:firstLine="709"/>
        <w:rPr/>
      </w:pPr>
      <w:r>
        <w:rPr/>
        <w:t>4) гарантии прав и законных интересов граждан и организаций на этой стадии уголовного процесса.</w:t>
      </w:r>
    </w:p>
    <w:p>
      <w:pPr>
        <w:pStyle w:val="Normal"/>
        <w:spacing w:lineRule="auto" w:line="360"/>
        <w:ind w:firstLine="709"/>
        <w:rPr/>
      </w:pPr>
      <w:r>
        <w:rPr/>
        <w:t>Соответствующие изменения и дополнения должны найти отражение в рамках гл. 19 УПК РФ, так как в этом случае в единстве будут находиться процессы проверки первичной информации о преступлении и принятие процессуального решения о возбуждении (отказе в возбуждении)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Проблемы на стадии возбуждения уголовного дела возникают не только по делам публичного обвинения.</w:t>
      </w:r>
    </w:p>
    <w:p>
      <w:pPr>
        <w:pStyle w:val="Normal"/>
        <w:spacing w:lineRule="auto" w:line="360"/>
        <w:ind w:firstLine="709"/>
        <w:rPr/>
      </w:pPr>
      <w:r>
        <w:rPr/>
        <w:t>Так, полномочие следователя на возбуждение уголовного дела частно - публичного обвинения может быть реализовано при наличии двух условий: 1) имеется заявление потерпевшего или его законного представителя (ч. 3 ст. 20 УПК РФ);</w:t>
      </w:r>
    </w:p>
    <w:p>
      <w:pPr>
        <w:pStyle w:val="Normal"/>
        <w:spacing w:lineRule="auto" w:line="360"/>
        <w:ind w:firstLine="709"/>
        <w:rPr/>
      </w:pPr>
      <w:r>
        <w:rPr/>
        <w:t>2) установлены признаки какого-либо из перечисленных в ч. 3 ст. 20 УПК РФ преступлений.</w:t>
      </w:r>
    </w:p>
    <w:p>
      <w:pPr>
        <w:pStyle w:val="Normal"/>
        <w:spacing w:lineRule="auto" w:line="360"/>
        <w:ind w:firstLine="709"/>
        <w:rPr/>
      </w:pPr>
      <w:r>
        <w:rPr/>
        <w:t>В связи с реализацией указанного полномочия следователя нередко возникают проблемные ситуации, которые нуждаются в теоретическом осмыслении.</w:t>
      </w:r>
    </w:p>
    <w:p>
      <w:pPr>
        <w:pStyle w:val="Normal"/>
        <w:spacing w:lineRule="auto" w:line="360"/>
        <w:ind w:firstLine="709"/>
        <w:rPr/>
      </w:pPr>
      <w:r>
        <w:rPr/>
        <w:t>В частности, проблемную ситуацию порождает отсутствие в ч. 3 ст. 20 УПК РФ требований, предъявляемых к заявлению потерпевшего или его законного представителя как повода для возбуждения уголовного дела частнопубличного обвинения.</w:t>
      </w:r>
    </w:p>
    <w:p>
      <w:pPr>
        <w:pStyle w:val="Normal"/>
        <w:spacing w:lineRule="auto" w:line="360"/>
        <w:ind w:firstLine="709"/>
        <w:rPr/>
      </w:pPr>
      <w:r>
        <w:rPr/>
        <w:t>В теории уголовного процесса высказано суждение о том, что заявление пострадавшего рассматривается не только как сообщение о преступлении, но и как акт, выражающий его юридическую позицию, и поэтому в нем должно быть ясно отражено желание пострадавшего привлечь виновных к уголовной ответственности.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spacing w:lineRule="auto" w:line="360"/>
        <w:ind w:firstLine="709"/>
        <w:rPr/>
      </w:pPr>
      <w:r>
        <w:rPr/>
        <w:t>По мнению А.С. Александрова, заявление потерпевшего по делу частнопубличного обвинения должно содержать просьбу к органу уголовного преследования (прокурору) возбудить уголовное дело и привлечь обвиняемого к уголовной ответственности.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spacing w:lineRule="auto" w:line="360"/>
        <w:ind w:firstLine="709"/>
        <w:rPr/>
      </w:pPr>
      <w:r>
        <w:rPr/>
        <w:t>Н.И. Газетдинов считает, что подача жалобы или заявления без просьбы потерпевшего о привлечении лица к уголовной ответственности не может рассматриваться как просьба о возбуждении уголовного дела, так же как и объяснение с изложением фактических обстоятельств, данное по требованию должностного лица, или аналогичные показания.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spacing w:lineRule="auto" w:line="360"/>
        <w:ind w:firstLine="709"/>
        <w:rPr/>
      </w:pPr>
      <w:r>
        <w:rPr/>
        <w:t>Несколько иначе содержание заявлений о совершении преступлений, указанных в ч. 3 ст. 20 УПК РФ, трактовалось в судебной практике.</w:t>
      </w:r>
    </w:p>
    <w:p>
      <w:pPr>
        <w:pStyle w:val="Normal"/>
        <w:spacing w:lineRule="auto" w:line="360"/>
        <w:ind w:firstLine="709"/>
        <w:rPr/>
      </w:pPr>
      <w:r>
        <w:rPr/>
        <w:t>К такому выводу приводит анализ судебных решений по делу Адамовича, признанного виновным в совершении преступления, предусмотренного ст. 15 и ч. 1 ст. 117 УК РСФСР (ст. 30 и ч. 1 ст. 131 УК РФ.).</w:t>
      </w:r>
    </w:p>
    <w:p>
      <w:pPr>
        <w:pStyle w:val="Normal"/>
        <w:spacing w:lineRule="auto" w:line="360"/>
        <w:ind w:firstLine="709"/>
        <w:rPr/>
      </w:pPr>
      <w:r>
        <w:rPr/>
        <w:t>Судебная коллегия по уголовным делам Красноярского краевого суда приговор отменила по тем основаниям, что в материалах дела нет письменного заявления потерпевшей о привлечении Адамовича к уголовной ответственности.</w:t>
      </w:r>
    </w:p>
    <w:p>
      <w:pPr>
        <w:pStyle w:val="Normal"/>
        <w:spacing w:lineRule="auto" w:line="360"/>
        <w:ind w:firstLine="709"/>
        <w:rPr/>
      </w:pPr>
      <w:r>
        <w:rPr/>
        <w:t>Заместитель прокурора РСФСР внес в Судебную коллегию Верховного Суда РСФСР протест об отмене определения краевого суда и передаче дела на новое кассационное рассмотрение.</w:t>
      </w:r>
    </w:p>
    <w:p>
      <w:pPr>
        <w:pStyle w:val="Normal"/>
        <w:spacing w:lineRule="auto" w:line="360"/>
        <w:ind w:firstLine="709"/>
        <w:rPr/>
      </w:pPr>
      <w:r>
        <w:rPr/>
        <w:t>Судебная коллегия по уголовным делам Верховного Суда РСФСР, проверив материалы дела, нашла протест обоснованным и в своем определении указала следующее: Обращая дело к доследованию, Красноярский краевой суд сослался на то, что к делу необходимо приобщить заявление или жалобу потерпевшей о привлечении Адамовича к уголовной ответственности.</w:t>
      </w:r>
    </w:p>
    <w:p>
      <w:pPr>
        <w:pStyle w:val="Normal"/>
        <w:spacing w:lineRule="auto" w:line="360"/>
        <w:ind w:firstLine="709"/>
        <w:rPr/>
      </w:pPr>
      <w:r>
        <w:rPr/>
        <w:t>При отсутствии такой жалобы краевой суд предложил дело производством прекратить.</w:t>
      </w:r>
    </w:p>
    <w:p>
      <w:pPr>
        <w:pStyle w:val="Normal"/>
        <w:spacing w:lineRule="auto" w:line="360"/>
        <w:ind w:firstLine="709"/>
        <w:rPr/>
      </w:pPr>
      <w:r>
        <w:rPr/>
        <w:t>Данное указание краевого суда является неправильным.</w:t>
      </w:r>
    </w:p>
    <w:p>
      <w:pPr>
        <w:pStyle w:val="Normal"/>
        <w:spacing w:lineRule="auto" w:line="360"/>
        <w:ind w:firstLine="709"/>
        <w:rPr/>
      </w:pPr>
      <w:r>
        <w:rPr/>
        <w:t>Из материалов дела видно, что потерпевшая заявила о произведенном над ней насилии в органы милиции.</w:t>
      </w:r>
    </w:p>
    <w:p>
      <w:pPr>
        <w:pStyle w:val="Normal"/>
        <w:spacing w:lineRule="auto" w:line="360"/>
        <w:ind w:firstLine="709"/>
        <w:rPr/>
      </w:pPr>
      <w:r>
        <w:rPr/>
        <w:t>По ее заявлению (жалобе) на место совершения преступления приезжал работник милиции и задержал Адамовича.</w:t>
      </w:r>
    </w:p>
    <w:p>
      <w:pPr>
        <w:pStyle w:val="Normal"/>
        <w:spacing w:lineRule="auto" w:line="360"/>
        <w:ind w:firstLine="709"/>
        <w:rPr/>
      </w:pPr>
      <w:r>
        <w:rPr/>
        <w:t>Таким образом, следует признать, что жалоба потерпевшей в органы милиции была заявлена.</w:t>
      </w:r>
    </w:p>
    <w:p>
      <w:pPr>
        <w:pStyle w:val="Normal"/>
        <w:spacing w:lineRule="auto" w:line="360"/>
        <w:ind w:firstLine="709"/>
        <w:rPr/>
      </w:pPr>
      <w:r>
        <w:rPr/>
        <w:t>Поэтому возбуждение уголовного дела произведено в соответствии с требованиями ст. 27 КПК РСФСР, предусматривающей возбуждение дел о преступлениях, предусмотренных ч. 1 ст. 117 УК РСФСР, не иначе как по жалобе потерпевшей.</w:t>
      </w:r>
    </w:p>
    <w:p>
      <w:pPr>
        <w:pStyle w:val="Normal"/>
        <w:spacing w:lineRule="auto" w:line="360"/>
        <w:ind w:firstLine="709"/>
        <w:rPr/>
      </w:pPr>
      <w:r>
        <w:rPr/>
        <w:t>Определённой формы, в которой эта жалоба может быть заявлена ст. 27 УПК РСФСР не устанавливает.</w:t>
      </w:r>
    </w:p>
    <w:p>
      <w:pPr>
        <w:pStyle w:val="Normal"/>
        <w:spacing w:lineRule="auto" w:line="360"/>
        <w:ind w:firstLine="709"/>
        <w:rPr/>
      </w:pPr>
      <w:r>
        <w:rPr/>
        <w:t>Следовательно, заявление потерпевшей об износиловании может быть сделан как письменно так и устно.</w:t>
      </w:r>
    </w:p>
    <w:p>
      <w:pPr>
        <w:pStyle w:val="Normal"/>
        <w:spacing w:lineRule="auto" w:line="360"/>
        <w:ind w:firstLine="709"/>
        <w:rPr/>
      </w:pPr>
      <w:r>
        <w:rPr/>
        <w:t>Таким образом, Судебная коллегия по уголовным делам Верховного Суда РСФСР признала поводом для возбуждения уголовного дела честно-публичного обвинения не просьбу потерпевшей о привлечении Адамовича к уголовной ответственности, а ее устное заявление о преступлении, которое, судя по содержанию приведенного выше определения, нигде не было зафиксировано.</w:t>
      </w:r>
    </w:p>
    <w:p>
      <w:pPr>
        <w:pStyle w:val="Normal"/>
        <w:spacing w:lineRule="auto" w:line="360"/>
        <w:ind w:firstLine="709"/>
        <w:rPr/>
      </w:pPr>
      <w:r>
        <w:rPr/>
        <w:t>Приведенное выше определение Судебной коллегии по уголовным делам Верховного Суда РСФСР не утратило своего значения и в настоящее время, поскольку в ч. 3 ст. 20 УПК РФ указана лишь, что уголовные дела частнопубличного обвинения возбуждаются не иначе как по заявлению потерпевшего или его законного представителя, но не предъявляется никаких требований к содержанию заявления.</w:t>
      </w:r>
    </w:p>
    <w:p>
      <w:pPr>
        <w:pStyle w:val="Normal"/>
        <w:spacing w:lineRule="auto" w:line="360"/>
        <w:ind w:firstLine="709"/>
        <w:rPr/>
      </w:pPr>
      <w:r>
        <w:rPr/>
        <w:t>В ст. 141 УПК РФ, где установлены требования к заявлению о преступлении, также нет специальных указаний относительно содержанию заявления о преступлении которое предусматривается в честно-публичном порядке.</w:t>
      </w:r>
    </w:p>
    <w:p>
      <w:pPr>
        <w:pStyle w:val="Normal"/>
        <w:spacing w:lineRule="auto" w:line="360"/>
        <w:ind w:firstLine="709"/>
        <w:rPr/>
      </w:pPr>
      <w:r>
        <w:rPr/>
        <w:t>Таким образом, нет оснований для вывода о том, что уголовное дело честно-публичного обвинения может быть возбуждено лишь при наличии просьбы потерпевшего или его законного представителя о привлечении лица, совершившего преступление, к уголовной ответственности.</w:t>
      </w:r>
    </w:p>
    <w:p>
      <w:pPr>
        <w:pStyle w:val="Normal"/>
        <w:spacing w:lineRule="auto" w:line="360"/>
        <w:ind w:firstLine="709"/>
        <w:rPr/>
      </w:pPr>
      <w:r>
        <w:rPr/>
        <w:t>Более того, требовать от потерпевшего излагать просьбу о привлечении к уголовной ответственности нелогично, поскольку он может и не знать, что означает термин привлечение к уголовной ответственности.</w:t>
      </w:r>
    </w:p>
    <w:p>
      <w:pPr>
        <w:pStyle w:val="Normal"/>
        <w:spacing w:lineRule="auto" w:line="360"/>
        <w:ind w:firstLine="709"/>
        <w:rPr/>
      </w:pPr>
      <w:r>
        <w:rPr/>
        <w:t>Если учесть, что этот термин не имеет законодательного определения, а в правовой литературе относительно его содержания вот уже не один десяток лет ведутся ожесточенные дискуссии, то такое требование к заявлению потерпевшего представляет собой юридический нонсенс.</w:t>
      </w:r>
    </w:p>
    <w:p>
      <w:pPr>
        <w:pStyle w:val="Normal"/>
        <w:spacing w:lineRule="auto" w:line="360"/>
        <w:ind w:firstLine="709"/>
        <w:rPr/>
      </w:pPr>
      <w:r>
        <w:rPr/>
        <w:t>Согласно ч. 3 ст. 20 УПК РФ уголовные дела частно-публичного обвинения возбуждаются не иначе как по заявлению потерпевшего или его законного представителя.</w:t>
      </w:r>
    </w:p>
    <w:p>
      <w:pPr>
        <w:pStyle w:val="Normal"/>
        <w:spacing w:lineRule="auto" w:line="360"/>
        <w:ind w:firstLine="709"/>
        <w:rPr/>
      </w:pPr>
      <w:r>
        <w:rPr/>
        <w:t>Эта формулировка обусловливает проблемный характер реализации рассматриваемого полномочия следователя тогда, когда к следователю поступают одновременно заявления потерпевшего и его законного представителя, причем в одном из них содержится требование о привлечении конкретного лица к уголовной ответственности, а в другом - просьба не возбуждать уголовное дело и не привлекать никого к уголовной ответственности.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spacing w:lineRule="auto" w:line="360"/>
        <w:ind w:firstLine="709"/>
        <w:rPr/>
      </w:pPr>
      <w:r>
        <w:rPr/>
        <w:t>Противоположным решением по отношению к возбуждению уголовного дела являются отказ в возбуждении уголовного дела или прекращение уголовного дела. В данном вопросе законодательное регламентирование также не безупречно.</w:t>
      </w:r>
    </w:p>
    <w:p>
      <w:pPr>
        <w:pStyle w:val="Normal"/>
        <w:spacing w:lineRule="auto" w:line="360"/>
        <w:ind w:firstLine="709"/>
        <w:rPr/>
      </w:pPr>
      <w:r>
        <w:rPr/>
        <w:t>Уголовное дело не может быть возбуждено, а возбужденное дело подлежит прекращению по основаниям, которые определены в ч. 1 ст. 24 УПК РФ.</w:t>
      </w:r>
    </w:p>
    <w:p>
      <w:pPr>
        <w:pStyle w:val="Normal"/>
        <w:spacing w:lineRule="auto" w:line="360"/>
        <w:ind w:firstLine="709"/>
        <w:rPr/>
      </w:pPr>
      <w:r>
        <w:rPr/>
        <w:t>Сравнивая требования ст. ст. 24 и 140 УПК РФ, следует предполагать, что под основаниями для отказа в возбуждении уголовного дела понимаются отдельные группы обстоятельств, препятствующих возникновению и развитию уголовно-процессуальной деятельности, несмотря на наличие повода и основания для возбуждения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При таком порядке отсутствия события преступления или состава преступления не может рассматривается в качестве самостоятельного основания для отказа в возбуждении уголовного дела, поскольку это не что иное, как отсутствие состава к возбуждению уголовного дела.</w:t>
      </w:r>
      <w:r>
        <w:rPr>
          <w:vertAlign w:val="superscript"/>
        </w:rPr>
        <w:t>1</w:t>
      </w:r>
    </w:p>
    <w:p>
      <w:pPr>
        <w:pStyle w:val="Normal"/>
        <w:spacing w:lineRule="auto" w:line="360"/>
        <w:ind w:firstLine="709"/>
        <w:rPr/>
      </w:pPr>
      <w:r>
        <w:rPr/>
        <w:t>В то же время ст. 148 УПК РФ, регулирующая отказ в возбуждении уголовного дела, говорит о том, что такое решение принимается при отсутствии основной для возбуждения уголовного дела, что, в свою очередь, противоречит положениям ст. 24 УПК РФ, так как последняя содержит и иные основания для отказа в начале производства по делу.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09"/>
        <w:rPr/>
      </w:pPr>
      <w:r>
        <w:rPr/>
        <w:t>В ст. 24 УПК РФ содержится перечень оснований, которые одинаково могут служить основанием как для отказа в возбуждении уголовного дела, так и для прекращения производства по нему, причем в отличии от оснований, предусмотренных ст. ст. 25, 28 УПК РФ, отказ в возбуждении уголовного дела или прекращения производства по уголовному делу является не правом, а обязанностью следователя или дознавателя.</w:t>
      </w:r>
    </w:p>
    <w:p>
      <w:pPr>
        <w:pStyle w:val="Normal"/>
        <w:spacing w:lineRule="auto" w:line="360"/>
        <w:ind w:firstLine="709"/>
        <w:rPr/>
      </w:pPr>
      <w:r>
        <w:rPr/>
        <w:t>Основанием отказа в возбуждении уголовного дела служит отсутствие события преступления, подтверждаемое отсутствие самого факта общественно опасного деяния, а также отсутствие состава преступления, предполагающие установить факта общественно опасного деяния, которое не имеет всего состава признаков, содержащихся в Особенной части УК РФ применительно к конкретному деянию.</w:t>
      </w:r>
    </w:p>
    <w:p>
      <w:pPr>
        <w:pStyle w:val="Normal"/>
        <w:spacing w:lineRule="auto" w:line="360"/>
        <w:ind w:firstLine="709"/>
        <w:rPr/>
      </w:pPr>
      <w:r>
        <w:rPr/>
        <w:t>Это же основание может являться причиной прекращения уголовного дела когда до вступления приговора в в законную силу преступность и наказуемость этого деяния были устранены новым уголовным законом.</w:t>
      </w:r>
    </w:p>
    <w:p>
      <w:pPr>
        <w:pStyle w:val="Normal"/>
        <w:spacing w:lineRule="auto" w:line="360"/>
        <w:ind w:firstLine="709"/>
        <w:rPr/>
      </w:pPr>
      <w:r>
        <w:rPr/>
        <w:t>Практика показывает, что, перечень оснований отказа в возбуждении уголовного дела, определенных в ст. 24 УПК РФ не являются исчерпывающим.</w:t>
      </w:r>
    </w:p>
    <w:p>
      <w:pPr>
        <w:pStyle w:val="Normal"/>
        <w:spacing w:lineRule="auto" w:line="360"/>
        <w:ind w:firstLine="709"/>
        <w:rPr/>
      </w:pPr>
      <w:r>
        <w:rPr/>
        <w:t>Часть недостающих оснований предусмотрена нормами Уголовного кодекса РФ.</w:t>
      </w:r>
    </w:p>
    <w:p>
      <w:pPr>
        <w:pStyle w:val="Normal"/>
        <w:spacing w:lineRule="auto" w:line="360"/>
        <w:ind w:firstLine="709"/>
        <w:rPr/>
      </w:pPr>
      <w:r>
        <w:rPr/>
        <w:t>Так, согласно примечанию к ст. 222 УК РФ «Незаконное приобретение, передача, сбыт, хранение, перевозка или ношение оружия, его основных частей, боеприпасов, взрывчатых устройств» лицо, добровольно сдавшее оружие, его основные части, боеприпасы, взрывчатые вещества и взрывные устройства, освобождается от уголовной ответственности, если в его действиях не содержится иного состава преступления.</w:t>
      </w:r>
    </w:p>
    <w:p>
      <w:pPr>
        <w:pStyle w:val="Normal"/>
        <w:spacing w:lineRule="auto" w:line="360"/>
        <w:ind w:firstLine="709"/>
        <w:rPr/>
      </w:pPr>
      <w:r>
        <w:rPr/>
        <w:t>Таким образом, добровольная выдача вышеперечисленных предметов, произошедшая до возбуждения уголовного дела, будет являться основанием не возбуждать уголовное дело, а если выдача произведена после возбуждения, то сама выдача предметов служит основанием прекращения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В реальной деятельности органов внутренних дел это выглядит следующим образом: факты инициативной добровольной сдачи незаконно хранившегося оружия зачастую вообще без всякого уголовно-процессуального реагирования.</w:t>
      </w:r>
    </w:p>
    <w:p>
      <w:pPr>
        <w:pStyle w:val="Normal"/>
        <w:spacing w:lineRule="auto" w:line="360"/>
        <w:ind w:firstLine="709"/>
        <w:rPr>
          <w:vertAlign w:val="superscript"/>
        </w:rPr>
      </w:pPr>
      <w:r>
        <w:rPr/>
        <w:t>Оружие приходуется и передается в соответствующее подразделение для уничтожения, а сдавший его гражданин претендует еще на материальное вознаграждение, при этом без процессуального оформления остается факт добровольного прекращения незаконного хранения предметов, запрещенных к обращению, а если и проводится какая-либо проверка данного факта, то чаще всего принимается решение об отказе в возбуждении уголовного дела, хотя формальных оснований для этого в нормах УПК РФ не содержится.</w:t>
      </w:r>
    </w:p>
    <w:p>
      <w:pPr>
        <w:pStyle w:val="Normal"/>
        <w:spacing w:lineRule="auto" w:line="360"/>
        <w:ind w:firstLine="709"/>
        <w:rPr/>
      </w:pPr>
      <w:r>
        <w:rPr/>
        <w:t>Ситуация вполне объяснима: сотрудники органов дознания и следствия не видят смысла возбуждать уголовные дела, однозначно обреченные на прекращение.</w:t>
      </w:r>
    </w:p>
    <w:p>
      <w:pPr>
        <w:pStyle w:val="Normal"/>
        <w:spacing w:lineRule="auto" w:line="360"/>
        <w:ind w:firstLine="709"/>
        <w:rPr/>
      </w:pPr>
      <w:r>
        <w:rPr/>
        <w:t>При этом возможности отказа в возбуждении уголовного дела в связи с деятельным раскаянием закон не предусматривает, поскольку оно не относится к обстоятельствам, исключающим производство по делу.</w:t>
      </w:r>
    </w:p>
    <w:p>
      <w:pPr>
        <w:pStyle w:val="Normal"/>
        <w:spacing w:lineRule="auto" w:line="360"/>
        <w:ind w:firstLine="709"/>
        <w:rPr/>
      </w:pPr>
      <w:r>
        <w:rPr/>
        <w:t>Налицо парадоксальная ситуация: дело возбуждается и по нему проводятся определенные следственные действия, хотя уголовное преследование данного лица заведомо подлежит прекращению в соответствии с ч. 2 ст. 28 УПК РФ.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spacing w:lineRule="auto" w:line="360"/>
        <w:ind w:firstLine="709"/>
        <w:rPr/>
      </w:pPr>
      <w:r>
        <w:rPr/>
        <w:t>Таким образом, сотрудники из соображений целесообразности и экономии сил и средств идут, по сути дела, на должностные нарушения.</w:t>
      </w:r>
    </w:p>
    <w:p>
      <w:pPr>
        <w:pStyle w:val="Normal"/>
        <w:spacing w:lineRule="auto" w:line="360"/>
        <w:ind w:firstLine="709"/>
        <w:rPr/>
      </w:pPr>
      <w:r>
        <w:rPr/>
        <w:t>Ведь, прежде чем решать вопрос об освобождении от уголовной ответственности и прекращении уголовного дела, необходимо установить факт совершения данным лицом преступления.</w:t>
      </w:r>
    </w:p>
    <w:p>
      <w:pPr>
        <w:pStyle w:val="Normal"/>
        <w:spacing w:lineRule="auto" w:line="360"/>
        <w:ind w:firstLine="709"/>
        <w:rPr/>
      </w:pPr>
      <w:r>
        <w:rPr/>
        <w:t>Лишь после того как доказана вина субъекта, должен решаться вопрос об индивидуализации ответственности.</w:t>
      </w:r>
    </w:p>
    <w:p>
      <w:pPr>
        <w:pStyle w:val="Normal"/>
        <w:spacing w:lineRule="auto" w:line="360"/>
        <w:ind w:firstLine="709"/>
        <w:rPr/>
      </w:pPr>
      <w:r>
        <w:rPr/>
        <w:t>Уголовным кодексом РФ определены и другие подобные основания освобождения от уголовной ответственности (в примечаниях к ст. ст. 126, 198, 204, 205 и др.).</w:t>
      </w:r>
    </w:p>
    <w:p>
      <w:pPr>
        <w:pStyle w:val="Normal"/>
        <w:spacing w:lineRule="auto" w:line="360"/>
        <w:ind w:firstLine="709"/>
        <w:rPr/>
      </w:pPr>
      <w:r>
        <w:rPr/>
        <w:t>Если одни из перечисленных норм УК РФ изначально содержат формальные основания к тому, чтобы не возбуждать уголовное дело, то другие основания устанавливаются только после возбуждения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Необходимость возбуждения уголовного дела для установления оснований освобождения от уголовной ответственности вытекает из примечаний к ст. 204, 291, 228, 337, УК РФ, поскольку все обстоятельства, перечисленные в примечаниях к указанным статьям, требуют установления лишь в процессе расследования, после чего принимается решение об освобождении лица от уголовной ответственности.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spacing w:lineRule="auto" w:line="360"/>
        <w:ind w:firstLine="709"/>
        <w:rPr/>
      </w:pPr>
      <w:r>
        <w:rPr/>
        <w:t>В примечаниях к ст. ст. 205, 206, 223, 275, 307, 316 УК РФ содержатся материально-правовые основания отказа в возбуждении уголовного дела, проверка которых не требует проведения расследования.</w:t>
      </w:r>
    </w:p>
    <w:p>
      <w:pPr>
        <w:pStyle w:val="Normal"/>
        <w:spacing w:lineRule="auto" w:line="360"/>
        <w:ind w:firstLine="709"/>
        <w:rPr/>
      </w:pPr>
      <w:r>
        <w:rPr/>
        <w:t>При отсутствии основания для возбуждения уголовного дела следователь или дознаватель выносят постановление об отказе в возбуждении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В соответствии с ч. 5 ст. 148 УПК РФ отказ в возбуждении уголовного дела может быть обжалован прокурору или в суд (ст. ст. 124, 125 УПК РФ).</w:t>
      </w:r>
    </w:p>
    <w:p>
      <w:pPr>
        <w:pStyle w:val="Normal"/>
        <w:spacing w:lineRule="auto" w:line="360"/>
        <w:ind w:firstLine="709"/>
        <w:rPr/>
      </w:pPr>
      <w:r>
        <w:rPr/>
        <w:t>Прокурор проверяет законность и обоснованность постановления об отказе в возбуждении уголовного дела как по жалобам, так и в порядке надзора за процессуальной деятельностью органов дознания.</w:t>
      </w:r>
    </w:p>
    <w:p>
      <w:pPr>
        <w:pStyle w:val="Normal"/>
        <w:spacing w:lineRule="auto" w:line="360"/>
        <w:ind w:firstLine="709"/>
        <w:rPr/>
      </w:pPr>
      <w:r>
        <w:rPr/>
        <w:t>Таким образом, если соответствующие действия и решения органов расследования не только затрагивают собственно уголовно-процессуальные правоотношения, но и порождают правовые последствия, выходящие за их рамки, существенно ограничивая при этом конституционные права и свободы личности, то заинтересованным лицам должна быть обеспечена возможность незамедлительного обращения в ходе расследования с жалобой в суд.</w:t>
      </w:r>
      <w:r>
        <w:rPr>
          <w:rStyle w:val="FootnoteCharacters"/>
          <w:rStyle w:val="FootnoteAnchor"/>
        </w:rPr>
        <w:footnoteReference w:id="22"/>
      </w:r>
      <w:r>
        <w:rPr/>
        <w:t xml:space="preserve"> Однако Судебная коллегия по уголовным делам Верховного Суда РФ определила, что в силу ст. 125 УПК РФ по результатам рассмотрения жалобы на постановления дознавателя, следователя, прокурора об отказе в возбуждении уголовного дела судья выносит одно из следующих постановлений: о признании решения соответствующего должностного лица незаконным или необоснованным и о его обязанности устранить допущенное нарушение либо об оставлении жалобы без удовлетворения.</w:t>
      </w:r>
    </w:p>
    <w:p>
      <w:pPr>
        <w:pStyle w:val="Normal"/>
        <w:spacing w:lineRule="auto" w:line="360"/>
        <w:ind w:firstLine="709"/>
        <w:rPr/>
      </w:pPr>
      <w:r>
        <w:rPr/>
        <w:t>Законом не предусмотрено право суда отменять либо изменять постановления о возбуждении уголовного дела или об отказе в возбуждении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В соответствии с требованиями уголовно-процессуального закона данная функциональная обязанность входит в компетенцию прокурора.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spacing w:lineRule="auto" w:line="360"/>
        <w:ind w:firstLine="709"/>
        <w:rPr/>
      </w:pPr>
      <w:r>
        <w:rPr/>
        <w:t>Согласно ч. 1 ст. 148 УПК РФ при отсутствии основания для возбуждения уголовного дела руководитель следственного органа, следователь, орган дознания или дознаватель выносит постановление об отказе в возбуждении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Из этого можно сделать вывод, что основанием для отказа в возбуждении уголовного дела является отсутствие достаточных данных, указывающих на признаки преступления.</w:t>
      </w:r>
    </w:p>
    <w:p>
      <w:pPr>
        <w:pStyle w:val="Normal"/>
        <w:spacing w:lineRule="auto" w:line="360"/>
        <w:ind w:firstLine="709"/>
        <w:rPr/>
      </w:pPr>
      <w:r>
        <w:rPr/>
        <w:t>Однако, исходя из формулировки второго предложения ч. 1 этой же статьи – отказ в возбуждении уголовного дела по основанию, предусмотренному пунктом 2 части первой статьи 24 настоящего Кодекса, допускается лишь в отношении конкретного лица, а также из названия ст. 24 УПК РФ – основания отказа в возбуждении уголовного дела или прекращения уголовного дела, можно прийти к выводу, что основания для отказа в возбуждении уголовного дела четко определены в ст. 24 УПК РФ и их перечень является исчерпывающим. И не отсутствие достаточных данных о признаках преступления является основанием для отказа в возбуждении уголовного дела, а установленные обстоятельства, предусмотренные п. п. 1, 2, 3, 4 ч. 1 ст. 24 УПК РФ, за исключением случаев, предусмотренных ч. 4 ст. 20 УПК, п. 6 ч. 1 ст. 24 УПК РФ.</w:t>
      </w:r>
    </w:p>
    <w:p>
      <w:pPr>
        <w:pStyle w:val="Normal"/>
        <w:spacing w:lineRule="auto" w:line="360"/>
        <w:ind w:firstLine="709"/>
        <w:rPr/>
      </w:pPr>
      <w:r>
        <w:rPr/>
        <w:t>В процессуальной литературе как основания для принятия решения об отказе в возбуждении уголовного дела предлагается рассматривать:</w:t>
      </w:r>
    </w:p>
    <w:p>
      <w:pPr>
        <w:pStyle w:val="Normal"/>
        <w:spacing w:lineRule="auto" w:line="360"/>
        <w:ind w:firstLine="709"/>
        <w:rPr/>
      </w:pPr>
      <w:r>
        <w:rPr/>
        <w:t>а) наличие законного повода;</w:t>
      </w:r>
    </w:p>
    <w:p>
      <w:pPr>
        <w:pStyle w:val="Normal"/>
        <w:spacing w:lineRule="auto" w:line="360"/>
        <w:ind w:firstLine="709"/>
        <w:rPr/>
      </w:pPr>
      <w:r>
        <w:rPr/>
        <w:t>б) отсутствие в поводе или материалах проверки оснований к возбуждению уголовного дела;</w:t>
      </w:r>
    </w:p>
    <w:p>
      <w:pPr>
        <w:pStyle w:val="Normal"/>
        <w:spacing w:lineRule="auto" w:line="360"/>
        <w:ind w:firstLine="709"/>
        <w:rPr/>
      </w:pPr>
      <w:r>
        <w:rPr/>
        <w:t>в) наличие в поводе или материалах проверки не только оснований к возбуждению дела, но и обстоятельств, исключающих производство по уголовному делу.</w:t>
      </w:r>
    </w:p>
    <w:p>
      <w:pPr>
        <w:pStyle w:val="Normal"/>
        <w:spacing w:lineRule="auto" w:line="360"/>
        <w:ind w:firstLine="709"/>
        <w:rPr/>
      </w:pPr>
      <w:r>
        <w:rPr/>
        <w:t>Эти обстоятельства сформулированы в ст. 24 УПК РФ.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spacing w:lineRule="auto" w:line="360"/>
        <w:ind w:firstLine="709"/>
        <w:rPr/>
      </w:pPr>
      <w:r>
        <w:rPr/>
        <w:t>С данным мнением трудно согласиться, поскольку, во-первых, на наличие законного повода нет необходимости указывать, так как если нет повода, то не может быть принято любое решение (о возбуждении уголовного дела, об отказе в возбуждении уголовного дела или о передаче сообщения по посредственности, а по уголовным делам частного обвинения - в суд), а не только решение об отказе в возбуждении уголовного дела; во-вторых, «отсутствие в поводе или материалах проверки оснований к возбуждению уголовного дела» означает, по терминологии ст. 24 УПК РФ, отсутствие события преступления или отсутствие в деянии состава преступления.</w:t>
      </w:r>
    </w:p>
    <w:p>
      <w:pPr>
        <w:pStyle w:val="Normal"/>
        <w:spacing w:lineRule="auto" w:line="360"/>
        <w:ind w:firstLine="709"/>
        <w:rPr/>
      </w:pPr>
      <w:r>
        <w:rPr/>
        <w:t>Основания отказа в возбуждении уголовного дела можно разделить на материально-правовые и процессуальные.</w:t>
      </w:r>
    </w:p>
    <w:p>
      <w:pPr>
        <w:pStyle w:val="Normal"/>
        <w:spacing w:lineRule="auto" w:line="360"/>
        <w:ind w:firstLine="709"/>
        <w:rPr/>
      </w:pPr>
      <w:r>
        <w:rPr/>
        <w:t>Материально-правовые исключают само основание уголовной ответственности, преступность деяния или его наказуемость (отсутствие события преступления, отсутствие в деянии состава преступления, истечение сроков давности, смерть лица).</w:t>
      </w:r>
    </w:p>
    <w:p>
      <w:pPr>
        <w:pStyle w:val="Normal"/>
        <w:spacing w:lineRule="auto" w:line="360"/>
        <w:ind w:firstLine="709"/>
        <w:rPr/>
      </w:pPr>
      <w:r>
        <w:rPr/>
        <w:t>Процессуальными обстоятельствами, исключающими возможность возбуждения дела, считаются такие, наличие которых с точки зрения уголовного права не исключает факта преступления и наказания за содеянное, но в силу требования процессуального закона устраняет возможность возбуждения уголовного дела и ведения следствия (отсутствие заявления потерпевшего (по делам частного обвинения), отсутствие заключения суда о наличии признаков преступления либо отсутствие согласия Совета Федерации, Государственной Думы РФ, Конституционного Суда РФ, квалификационной коллегии судей на возбуждение уголовного дела).</w:t>
      </w:r>
    </w:p>
    <w:p>
      <w:pPr>
        <w:pStyle w:val="Normal"/>
        <w:spacing w:lineRule="auto" w:line="360"/>
        <w:ind w:firstLine="709"/>
        <w:rPr/>
      </w:pPr>
      <w:r>
        <w:rPr/>
        <w:t>Новым основанием отказа в возбуждении уголовного дела для российского уголовно-процессуального законодательства является отсутствие заключения суда о наличии признаков преступления в действиях члена Совета Федерации и депутата Государственной Думы РФ, судьи Конституционного Суда РФ, судьи Верховного Суда РФ, Высшего Арбитражного Суда РФ и т.п.</w:t>
      </w:r>
    </w:p>
    <w:p>
      <w:pPr>
        <w:pStyle w:val="Normal"/>
        <w:spacing w:lineRule="auto" w:line="360"/>
        <w:ind w:firstLine="709"/>
        <w:rPr/>
      </w:pPr>
      <w:r>
        <w:rPr/>
        <w:t>Таким образом, анализ ст. 24 УПК РФ приводит к выводу, что наличие основания для отказа в возбуждении уголовного дела должно быть установлено достоверно.</w:t>
      </w:r>
    </w:p>
    <w:p>
      <w:pPr>
        <w:pStyle w:val="Normal"/>
        <w:spacing w:lineRule="auto" w:line="360"/>
        <w:ind w:firstLine="709"/>
        <w:rPr/>
      </w:pPr>
      <w:r>
        <w:rPr/>
        <w:t>В связи с этим данные, полученные в ходе проверки сообщений о преступлении, не позволяющие с достоверностью решить вопрос о наличии основания для отказа в возбуждении уголовного дела, не должны препятствовать возбуждению уголовного дела и производству предварительного расследования.</w:t>
      </w:r>
    </w:p>
    <w:p>
      <w:pPr>
        <w:pStyle w:val="Normal"/>
        <w:spacing w:lineRule="auto" w:line="360"/>
        <w:ind w:firstLine="709"/>
        <w:rPr/>
      </w:pPr>
      <w:r>
        <w:rPr/>
        <w:t>Согласно ч. 1 ст. 148 УПК РФ при наличии одного из оснований, предусмотренных ст. 24 УПК РФ, выносится постановление об отказе в возбуждении уголовного дела. Вместе с тем это противоречит смыслу ст. 140 УПК РФ и самой сущности понятия возбуждение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Также стоит сказать, что если законодатель ввел в Уголовный кодекс РФ специальные основания освобождения от уголовной ответственности, то это должно найти свое отражение и в нормах УПК РФ, поскольку отсутствие адекватного процессуального механизма их реализации ведет к тому, что применение упомянутых норм уголовного закона об освобождении от уголовной ответственности органами расследования постоянно сопровождается нарушениями уголовно-процессуального закона.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/>
        <w:t>В представленной выпускной квалификационной работе были рассмотрены все основные вопросы, касающиеся возбуждении уголовного дела с современной точки зрения.</w:t>
      </w:r>
    </w:p>
    <w:p>
      <w:pPr>
        <w:pStyle w:val="Normal"/>
        <w:spacing w:lineRule="auto" w:line="360"/>
        <w:ind w:firstLine="709"/>
        <w:rPr/>
      </w:pPr>
      <w:r>
        <w:rPr/>
        <w:t xml:space="preserve">По итогам проведенных исследований и изучений можно сделать некоторые </w:t>
      </w:r>
      <w:r>
        <w:rPr>
          <w:i/>
        </w:rPr>
        <w:t>выводы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Возбуждение уголовного дела - это самостоятельная и первоначальна стадия уголовного процесса, представляющая собой принятие соответствующего решения уполномоченным на то государственным органом о возбуждении уголовного дела либо об отказе в возбуждении уголовного дела.</w:t>
      </w:r>
    </w:p>
    <w:p>
      <w:pPr>
        <w:pStyle w:val="Normal"/>
        <w:spacing w:lineRule="auto" w:line="360"/>
        <w:ind w:firstLine="709"/>
        <w:rPr/>
      </w:pPr>
      <w:r>
        <w:rPr/>
        <w:t>Такое решение, формулируется в постановлении.</w:t>
      </w:r>
    </w:p>
    <w:p>
      <w:pPr>
        <w:pStyle w:val="Normal"/>
        <w:spacing w:lineRule="auto" w:line="360"/>
        <w:ind w:firstLine="709"/>
        <w:rPr/>
      </w:pPr>
      <w:r>
        <w:rPr/>
        <w:t>Для возбуждения уголовного дела необходимо поводы и достаточные основания.</w:t>
      </w:r>
    </w:p>
    <w:p>
      <w:pPr>
        <w:pStyle w:val="Normal"/>
        <w:spacing w:lineRule="auto" w:line="360"/>
        <w:ind w:firstLine="709"/>
        <w:rPr/>
      </w:pPr>
      <w:r>
        <w:rPr/>
        <w:t>Принятое в установленном порядке решение о возбуждении уголовного дела — это юридический документ, который служит правовым основанием для производства следственных действий и применения мер процессуального принуждения.</w:t>
      </w:r>
    </w:p>
    <w:p>
      <w:pPr>
        <w:pStyle w:val="Normal"/>
        <w:spacing w:lineRule="auto" w:line="360"/>
        <w:ind w:firstLine="709"/>
        <w:rPr/>
      </w:pPr>
      <w:r>
        <w:rPr/>
        <w:t>Стадия возбуждения уголовного дела характеризуется:</w:t>
      </w:r>
    </w:p>
    <w:p>
      <w:pPr>
        <w:pStyle w:val="Normal"/>
        <w:spacing w:lineRule="auto" w:line="360"/>
        <w:ind w:firstLine="709"/>
        <w:rPr/>
      </w:pPr>
      <w:r>
        <w:rPr/>
        <w:t>временными границами;</w:t>
      </w:r>
    </w:p>
    <w:p>
      <w:pPr>
        <w:pStyle w:val="Normal"/>
        <w:spacing w:lineRule="auto" w:line="360"/>
        <w:ind w:firstLine="709"/>
        <w:rPr/>
      </w:pPr>
      <w:r>
        <w:rPr/>
        <w:t>самостоятельностью задач;</w:t>
      </w:r>
    </w:p>
    <w:p>
      <w:pPr>
        <w:pStyle w:val="Normal"/>
        <w:spacing w:lineRule="auto" w:line="360"/>
        <w:ind w:firstLine="709"/>
        <w:rPr/>
      </w:pPr>
      <w:r>
        <w:rPr/>
        <w:t>кругом участников;</w:t>
      </w:r>
    </w:p>
    <w:p>
      <w:pPr>
        <w:pStyle w:val="Normal"/>
        <w:spacing w:lineRule="auto" w:line="360"/>
        <w:ind w:firstLine="709"/>
        <w:rPr/>
      </w:pPr>
      <w:r>
        <w:rPr/>
        <w:t>содержащий правоотношения;</w:t>
      </w:r>
    </w:p>
    <w:p>
      <w:pPr>
        <w:pStyle w:val="Normal"/>
        <w:spacing w:lineRule="auto" w:line="360"/>
        <w:ind w:firstLine="709"/>
        <w:rPr/>
      </w:pPr>
      <w:r>
        <w:rPr/>
        <w:t>процессуальными средствами, сроками решениями.</w:t>
      </w:r>
    </w:p>
    <w:p>
      <w:pPr>
        <w:pStyle w:val="Normal"/>
        <w:spacing w:lineRule="auto" w:line="360"/>
        <w:ind w:firstLine="709"/>
        <w:rPr/>
      </w:pPr>
      <w:r>
        <w:rPr/>
        <w:t>На основании вышеперечисленного можно сказать, что в уголовно - процессуальном законодательстве РФ наблюдаются недоработки относительно порядка возбуждения уголовных дел, и в будущем необходимо было бы оптимизировать процедуру возбуждения уголовных дел.</w:t>
      </w:r>
    </w:p>
    <w:p>
      <w:pPr>
        <w:pStyle w:val="Normal"/>
        <w:spacing w:lineRule="auto" w:line="360"/>
        <w:ind w:firstLine="709"/>
        <w:rPr/>
      </w:pPr>
      <w:r>
        <w:rPr/>
        <w:t xml:space="preserve">В связи с этим необходимо внести некоторые </w:t>
      </w:r>
      <w:r>
        <w:rPr>
          <w:i/>
        </w:rPr>
        <w:t>предложения</w:t>
      </w:r>
      <w:r>
        <w:rPr/>
        <w:t>, по вынесению в УПК РФ изменений, направленных над совершенствование института возбуждения и отказа в возбуждении уголовного дела:</w:t>
      </w:r>
    </w:p>
    <w:p>
      <w:pPr>
        <w:pStyle w:val="Normal"/>
        <w:spacing w:lineRule="auto" w:line="360"/>
        <w:ind w:firstLine="709"/>
        <w:rPr/>
      </w:pPr>
      <w:r>
        <w:rPr/>
        <w:t>Совершенствовать порядок возбуждения уголовного дела путем закрепления в законе перечня проверочных мероприятий по сообщению о преступлении и регламентации порядка производства отдельных следственных действий, производство которых возможно до возбуждения уголовного дела;</w:t>
      </w:r>
    </w:p>
    <w:p>
      <w:pPr>
        <w:pStyle w:val="Normal"/>
        <w:spacing w:lineRule="auto" w:line="360"/>
        <w:ind w:firstLine="709"/>
        <w:rPr/>
      </w:pPr>
      <w:r>
        <w:rPr/>
        <w:t>Рассматривать акт возбуждения уголовного дела частного обвинения, как действия и решения потерпевшего, выражающие отношение к произошедшему преступному деянию в заявлении о преступлении;</w:t>
      </w:r>
    </w:p>
    <w:p>
      <w:pPr>
        <w:pStyle w:val="Normal"/>
        <w:spacing w:lineRule="auto" w:line="360"/>
        <w:ind w:firstLine="709"/>
        <w:rPr/>
      </w:pPr>
      <w:r>
        <w:rPr/>
        <w:t>Часть 1 ст. 24 УПК РФ – основания отказа в возбуждении уголовного дела – дополнить п. 7, п. 8:</w:t>
      </w:r>
    </w:p>
    <w:p>
      <w:pPr>
        <w:pStyle w:val="Normal"/>
        <w:spacing w:lineRule="auto" w:line="360"/>
        <w:ind w:firstLine="709"/>
        <w:rPr/>
      </w:pPr>
      <w:r>
        <w:rPr/>
        <w:t>П. 7 наличие вступившего в силу приговора либо определения или постановления суда о прекращении уголовного дела по тому же и в отношении одного и того же лица;</w:t>
      </w:r>
    </w:p>
    <w:p>
      <w:pPr>
        <w:pStyle w:val="Normal"/>
        <w:spacing w:lineRule="auto" w:line="360"/>
        <w:ind w:firstLine="709"/>
        <w:rPr/>
      </w:pPr>
      <w:r>
        <w:rPr/>
        <w:t>П. 8 наличие не отмененного постановления органа дознания, следователя об отказе в возбуждении уголовного дела по томуже деянию и в отношении того же лица.</w:t>
      </w:r>
    </w:p>
    <w:p>
      <w:pPr>
        <w:pStyle w:val="Normal"/>
        <w:spacing w:lineRule="auto" w:line="360"/>
        <w:ind w:firstLine="709"/>
        <w:rPr/>
      </w:pPr>
      <w:r>
        <w:rPr/>
        <w:t>Отказ в возбуждении уголовного дела ч. 1 ст. 148 УПК РФ.</w:t>
      </w:r>
    </w:p>
    <w:p>
      <w:pPr>
        <w:pStyle w:val="Normal"/>
        <w:spacing w:lineRule="auto" w:line="360"/>
        <w:ind w:firstLine="709"/>
        <w:rPr/>
      </w:pPr>
      <w:r>
        <w:rPr/>
        <w:t>Статью 148 УПК РФ «отказ в возбуждении уголовного дела», изло</w:t>
      </w:r>
    </w:p>
    <w:p>
      <w:pPr>
        <w:pStyle w:val="Normal"/>
        <w:spacing w:lineRule="auto" w:line="360"/>
        <w:ind w:firstLine="709"/>
        <w:rPr/>
      </w:pPr>
      <w:r>
        <w:rPr/>
        <w:t>жить в следующей редакции;</w:t>
      </w:r>
    </w:p>
    <w:p>
      <w:pPr>
        <w:pStyle w:val="Normal"/>
        <w:spacing w:lineRule="auto" w:line="360"/>
        <w:ind w:firstLine="709"/>
        <w:rPr/>
      </w:pPr>
      <w:r>
        <w:rPr/>
        <w:t>Ч. 1 при отсутствии основания для возбуждения уголовного дела из числа указанных в ч. 1 ст. 24 УПК РФ руководитель следственного органа, следователь, орган дознания, дознаватель выносят постановление об отказе в возбуждении уголовного дела;</w:t>
      </w:r>
    </w:p>
    <w:p>
      <w:pPr>
        <w:pStyle w:val="Normal"/>
        <w:spacing w:lineRule="auto" w:line="360"/>
        <w:ind w:firstLine="709"/>
        <w:rPr/>
      </w:pPr>
      <w:r>
        <w:rPr/>
        <w:t>Ч. 2 исключить слова «или распространившегося»;</w:t>
      </w:r>
    </w:p>
    <w:p>
      <w:pPr>
        <w:pStyle w:val="Normal"/>
        <w:spacing w:lineRule="auto" w:line="360"/>
        <w:ind w:firstLine="709"/>
        <w:rPr/>
      </w:pPr>
      <w:r>
        <w:rPr/>
        <w:t>Ч. 3 после слов «обязательному опубликованию» дополнить словами «этими же средствами массовой информации»;</w:t>
      </w:r>
    </w:p>
    <w:p>
      <w:pPr>
        <w:pStyle w:val="Normal"/>
        <w:spacing w:lineRule="auto" w:line="360"/>
        <w:ind w:firstLine="709"/>
        <w:rPr/>
      </w:pPr>
      <w:r>
        <w:rPr/>
        <w:t>Ч. 4 изложить в следующей редакции:</w:t>
      </w:r>
    </w:p>
    <w:p>
      <w:pPr>
        <w:pStyle w:val="Normal"/>
        <w:spacing w:lineRule="auto" w:line="360"/>
        <w:ind w:firstLine="709"/>
        <w:rPr/>
      </w:pPr>
      <w:r>
        <w:rPr/>
        <w:t>«Копия постановления об отказе в возбуждении уголовного дела в течении 24 часов с момента его вынесения направляется заявителю и прокурору.</w:t>
      </w:r>
    </w:p>
    <w:p>
      <w:pPr>
        <w:pStyle w:val="Normal"/>
        <w:spacing w:lineRule="auto" w:line="360"/>
        <w:ind w:firstLine="709"/>
        <w:rPr/>
      </w:pPr>
      <w:r>
        <w:rPr/>
        <w:t>При этом в уведомлении заявителю разъясняется право знакомится с материалами проверки сообщения о преступлении на основании которых принято решение, и порядок его обжалования.</w:t>
      </w:r>
    </w:p>
    <w:p>
      <w:pPr>
        <w:pStyle w:val="Normal"/>
        <w:spacing w:lineRule="auto" w:line="360"/>
        <w:ind w:firstLine="709"/>
        <w:rPr/>
      </w:pPr>
      <w:r>
        <w:rPr/>
        <w:t>Срок на совершение заявителем указанных действий составляет 10 суток с момента получения уведомления»;</w:t>
      </w:r>
    </w:p>
    <w:p>
      <w:pPr>
        <w:pStyle w:val="Normal"/>
        <w:spacing w:lineRule="auto" w:line="360"/>
        <w:ind w:firstLine="709"/>
        <w:rPr/>
      </w:pPr>
      <w:r>
        <w:rPr/>
        <w:t>Ч. 6 дополнить словами «в срок до 5 суток»;</w:t>
      </w:r>
    </w:p>
    <w:p>
      <w:pPr>
        <w:pStyle w:val="Normal"/>
        <w:spacing w:lineRule="auto" w:line="360"/>
        <w:ind w:firstLine="709"/>
        <w:rPr/>
      </w:pPr>
      <w:r>
        <w:rPr/>
        <w:t>Ч. 7 дополнить предложением:</w:t>
      </w:r>
    </w:p>
    <w:p>
      <w:pPr>
        <w:pStyle w:val="Normal"/>
        <w:spacing w:lineRule="auto" w:line="360"/>
        <w:ind w:firstLine="709"/>
        <w:rPr/>
      </w:pPr>
      <w:r>
        <w:rPr/>
        <w:t>«Получив из суда постановление, прокурор принимает решение в пределах предусмотренным ч. 6 ст. 148 УПК РФ»;</w:t>
      </w:r>
    </w:p>
    <w:p>
      <w:pPr>
        <w:pStyle w:val="Normal"/>
        <w:spacing w:lineRule="auto" w:line="360"/>
        <w:ind w:firstLine="709"/>
        <w:rPr/>
      </w:pPr>
      <w:r>
        <w:rPr/>
        <w:t>Дополнить ст. 148 ч. 8:</w:t>
      </w:r>
    </w:p>
    <w:p>
      <w:pPr>
        <w:pStyle w:val="Normal"/>
        <w:spacing w:lineRule="auto" w:line="360"/>
        <w:ind w:firstLine="709"/>
        <w:rPr/>
      </w:pPr>
      <w:r>
        <w:rPr/>
        <w:t>Ч. 8 при не согласии с данным постановлением прокурор в праве обратится в выше стоящий суд с кассационным или надзорным представлением.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Normal"/>
        <w:spacing w:lineRule="auto" w:line="36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>
          <w:i/>
        </w:rPr>
        <w:t>.</w:t>
      </w:r>
      <w:r>
        <w:rPr/>
        <w:t>Конституция Российской Федерации от 12.12 1993 г.</w:t>
      </w:r>
    </w:p>
    <w:p>
      <w:pPr>
        <w:pStyle w:val="Normal"/>
        <w:spacing w:lineRule="auto" w:line="360"/>
        <w:jc w:val="left"/>
        <w:rPr/>
      </w:pPr>
      <w:r>
        <w:rPr/>
        <w:t>2.Уголовно-процессуальный кодекс Российской Федерации от 18.12.2001 г. № 174 – ФЗ.</w:t>
      </w:r>
    </w:p>
    <w:p>
      <w:pPr>
        <w:pStyle w:val="Normal"/>
        <w:spacing w:lineRule="auto" w:line="360"/>
        <w:jc w:val="left"/>
        <w:rPr/>
      </w:pPr>
      <w:r>
        <w:rPr/>
        <w:t>3.Уголовный кодекс Российской Федерации от 13.07.1996 г. № 63 – ФЗ.</w:t>
      </w:r>
    </w:p>
    <w:p>
      <w:pPr>
        <w:pStyle w:val="Normal"/>
        <w:spacing w:lineRule="auto" w:line="360"/>
        <w:jc w:val="left"/>
        <w:rPr/>
      </w:pPr>
      <w:r>
        <w:rPr/>
        <w:t>4.Закон РФ от 17.01.1992 г. № 2202 – 1 «О прокуратуре РФ»</w:t>
      </w:r>
    </w:p>
    <w:p>
      <w:pPr>
        <w:pStyle w:val="Normal"/>
        <w:spacing w:lineRule="auto" w:line="360"/>
        <w:jc w:val="left"/>
        <w:rPr/>
      </w:pPr>
      <w:r>
        <w:rPr/>
        <w:t>5.Приказ Генпрокуратуры РФ № 80, МВД РФ № 725 от 12.09.2006 Об усилении прокурорского надзора и ведомственного за процессуальными решениями при рассмотрении сообщений о преступлениях // Консультант Плюс: Версия проф.</w:t>
      </w:r>
    </w:p>
    <w:p>
      <w:pPr>
        <w:pStyle w:val="Normal"/>
        <w:spacing w:lineRule="auto" w:line="360"/>
        <w:jc w:val="left"/>
        <w:rPr/>
      </w:pPr>
      <w:r>
        <w:rPr/>
        <w:t>6.Приказ Генпрокуратуры РФ от 16.03.2006 № 12 О совершенствовании системы приема, регистрации и проверки сообщений о преступлениях в органах прокуратуры Российской Федерации // Консультант Плюс: Версия проф.</w:t>
      </w:r>
    </w:p>
    <w:p>
      <w:pPr>
        <w:pStyle w:val="Normal"/>
        <w:spacing w:lineRule="auto" w:line="360"/>
        <w:jc w:val="left"/>
        <w:rPr/>
      </w:pPr>
      <w:r>
        <w:rPr/>
        <w:t>7.Приказ Генпрокуратуры РФ от 26.12.2006 № 120 в ред. От 23.04.2007 О введении в действие инструкции о порядке рассмотрения сообщений и приема граждан в органах прокуратуры Российской Федерации // Консультант Плюс: Версия проф.</w:t>
      </w:r>
    </w:p>
    <w:p>
      <w:pPr>
        <w:pStyle w:val="Normal"/>
        <w:spacing w:lineRule="auto" w:line="360"/>
        <w:jc w:val="left"/>
        <w:rPr/>
      </w:pPr>
      <w:r>
        <w:rPr/>
        <w:t>8.Приказ Генеральной прокуратуры РФ № 136 от 06.09.2007 г. Об организации прокурорского надзора за процессуальной деятельностью органов предварительного следствия.</w:t>
      </w:r>
    </w:p>
    <w:p>
      <w:pPr>
        <w:pStyle w:val="Normal"/>
        <w:spacing w:lineRule="auto" w:line="360"/>
        <w:jc w:val="left"/>
        <w:rPr/>
      </w:pPr>
      <w:r>
        <w:rPr/>
        <w:t>9.Закон РФ от 18 апреля 1991 г. № 1026-1 «О милиции»//Ведомости СНД и ВС РСФСР. 1991. № 16. Ст. 503.</w:t>
      </w:r>
    </w:p>
    <w:p>
      <w:pPr>
        <w:pStyle w:val="Normal"/>
        <w:spacing w:lineRule="auto" w:line="360"/>
        <w:jc w:val="left"/>
        <w:rPr/>
      </w:pPr>
      <w:r>
        <w:rPr/>
        <w:t>10. Федеральный закон от 17 января 1992 г. № 2202-1 «О прокуратуре»//Собрание законодательства РФ. 1995. № 47. Ст. 4472.</w:t>
      </w:r>
    </w:p>
    <w:p>
      <w:pPr>
        <w:pStyle w:val="Normal"/>
        <w:spacing w:lineRule="auto" w:line="360"/>
        <w:jc w:val="left"/>
        <w:rPr/>
      </w:pPr>
      <w:r>
        <w:rPr/>
        <w:t>11.Федеральный закон от 12 августа 1995 г. № 144-ФЗ «Об оперативно-розыскной деятельности»//Собрание законодательства РФ. 1995. № 33. Ст. 3349.</w:t>
      </w:r>
    </w:p>
    <w:p>
      <w:pPr>
        <w:pStyle w:val="Normal"/>
        <w:spacing w:lineRule="auto" w:line="360"/>
        <w:jc w:val="left"/>
        <w:rPr/>
      </w:pPr>
      <w:r>
        <w:rPr/>
        <w:t>12.Федулаева Д.А, Матыненко Н.Э. Факторы влияющие на на нарушение законности в деятельности ОВД и средства воздействия на них.</w:t>
      </w:r>
    </w:p>
    <w:p>
      <w:pPr>
        <w:pStyle w:val="Normal"/>
        <w:spacing w:lineRule="auto" w:line="360"/>
        <w:jc w:val="left"/>
        <w:rPr/>
      </w:pPr>
      <w:r>
        <w:rPr/>
        <w:t>13. Постановление Конституционного Суда РФ от 23.03.1999 № 5-П «По делу о проверке конституционности положений статьи 133, части первой статьи 218 и статьи 220 Уголовно-процессуального кодекса РСФСР в связи с жалобами граждан В.К. Борисова, Б.А. Кехмана, В.И. Монастырецкого, Д.И. Фуфлыгина, и Общества с ограниченной ответственностью «Моноком»//Собрание законодательства РФ. 1999. № 14. Ст. 1749.</w:t>
      </w:r>
    </w:p>
    <w:p>
      <w:pPr>
        <w:pStyle w:val="Normal"/>
        <w:spacing w:lineRule="auto" w:line="360"/>
        <w:jc w:val="left"/>
        <w:rPr/>
      </w:pPr>
      <w:r>
        <w:rPr/>
        <w:t>Рыжаков А.П. Постатейный комментарий комментарий к Закону РФ от 18.04.1991 г. № 1026 – 1 «О милиции».</w:t>
      </w:r>
    </w:p>
    <w:p>
      <w:pPr>
        <w:pStyle w:val="Normal"/>
        <w:spacing w:lineRule="auto" w:line="360"/>
        <w:jc w:val="left"/>
        <w:rPr/>
      </w:pPr>
      <w:r>
        <w:rPr/>
        <w:t>14. Курс советского уголовного процесса Общая часть \ Под ред. А.Д. Байкова и И.И Карпеца. М: Юрид. Лит., 1989. С.</w:t>
      </w:r>
    </w:p>
    <w:p>
      <w:pPr>
        <w:pStyle w:val="Normal"/>
        <w:spacing w:lineRule="auto" w:line="360"/>
        <w:jc w:val="left"/>
        <w:rPr/>
      </w:pPr>
      <w:r>
        <w:rPr/>
        <w:t>15.Федулаева Д.А, Матыненко Н.Э. Факторы влияющие на на нарушение законности в деятельности ОВД и средства воздействия на них.</w:t>
      </w:r>
    </w:p>
    <w:p>
      <w:pPr>
        <w:pStyle w:val="Normal"/>
        <w:spacing w:lineRule="auto" w:line="360"/>
        <w:jc w:val="left"/>
        <w:rPr/>
      </w:pPr>
      <w:r>
        <w:rPr/>
        <w:t>16.Рыжаков А.П. Постатейный комментарий комментарий к Закону РФ от 18.04.1991 г. № 1026 – 1 «О милиции».</w:t>
      </w:r>
    </w:p>
    <w:p>
      <w:pPr>
        <w:pStyle w:val="Normal"/>
        <w:spacing w:lineRule="auto" w:line="360"/>
        <w:jc w:val="left"/>
        <w:rPr/>
      </w:pPr>
      <w:r>
        <w:rPr/>
        <w:t>17.Определение Верховного суда РФ от 10.06.2005 № 89-Д05-21//Бюллетень Верховного Суда РФ. 2006. № 11.</w:t>
      </w:r>
    </w:p>
    <w:p>
      <w:pPr>
        <w:pStyle w:val="Normal"/>
        <w:spacing w:lineRule="auto" w:line="360"/>
        <w:jc w:val="left"/>
        <w:rPr/>
      </w:pPr>
      <w:r>
        <w:rPr/>
        <w:t>18.Балакшин В. Возбуждение уголовного дела прокурором//Законность. 2008. № 8. С. 12-14.</w:t>
      </w:r>
    </w:p>
    <w:p>
      <w:pPr>
        <w:pStyle w:val="Normal"/>
        <w:spacing w:lineRule="auto" w:line="360"/>
        <w:jc w:val="left"/>
        <w:rPr/>
      </w:pPr>
      <w:r>
        <w:rPr/>
        <w:t>19.Бородин С.В. Разрешение вопроса о возбуждении уголовного дела. М.: ВНИИ МВД СССР, 1970.</w:t>
      </w:r>
    </w:p>
    <w:p>
      <w:pPr>
        <w:pStyle w:val="Normal"/>
        <w:spacing w:lineRule="auto" w:line="360"/>
        <w:jc w:val="left"/>
        <w:rPr/>
      </w:pPr>
      <w:r>
        <w:rPr/>
        <w:t>20.Будченко В. Проверка поводов для возбуждения уголовного дела//Законность. 2008. № 11. С. 12-13.</w:t>
      </w:r>
    </w:p>
    <w:p>
      <w:pPr>
        <w:pStyle w:val="Normal"/>
        <w:spacing w:lineRule="auto" w:line="360"/>
        <w:jc w:val="left"/>
        <w:rPr/>
      </w:pPr>
      <w:r>
        <w:rPr/>
        <w:t>21.Вандышев В.В. Уголовный процесс: Конспект лекций. СПб.: Питер, 2002.</w:t>
      </w:r>
    </w:p>
    <w:p>
      <w:pPr>
        <w:pStyle w:val="Normal"/>
        <w:spacing w:lineRule="auto" w:line="360"/>
        <w:jc w:val="left"/>
        <w:rPr/>
      </w:pPr>
      <w:r>
        <w:rPr/>
        <w:t>22.Газетдинов Н.И. Некоторые вопросы, связанные с принятием решения о возбуждении уголовного дела//Российский следователь. 2009. № 7. С. 40-41.</w:t>
      </w:r>
    </w:p>
    <w:p>
      <w:pPr>
        <w:pStyle w:val="Normal"/>
        <w:spacing w:lineRule="auto" w:line="360"/>
        <w:jc w:val="left"/>
        <w:rPr/>
      </w:pPr>
      <w:r>
        <w:rPr>
          <w:rFonts w:cs="Arial"/>
        </w:rPr>
        <w:t>23.Газетдинов Н.И. О законодательной регламентации поводов и оснований для возбуждения уголовного дела // Российский следователь. 2007. № 20. С. 7-8.</w:t>
      </w:r>
    </w:p>
    <w:p>
      <w:pPr>
        <w:pStyle w:val="Normal"/>
        <w:spacing w:lineRule="auto" w:line="360"/>
        <w:jc w:val="left"/>
        <w:rPr/>
      </w:pPr>
      <w:r>
        <w:rPr/>
        <w:t>24.Григорьев В.Н., Кузьмин Г.А. Правовые и организационные основы принятия решений в уголовном процессе. М., 2003.</w:t>
      </w:r>
    </w:p>
    <w:p>
      <w:pPr>
        <w:pStyle w:val="Normal"/>
        <w:spacing w:lineRule="auto" w:line="360"/>
        <w:jc w:val="left"/>
        <w:rPr/>
      </w:pPr>
      <w:r>
        <w:rPr/>
        <w:t>25.Зипунников О.А., Каретников А.С. Сообщения о преступлениях - проблемы теории и практики//Российская юстиция. 2006. № 12. С. 53 - 54.</w:t>
      </w:r>
    </w:p>
    <w:p>
      <w:pPr>
        <w:pStyle w:val="Normal"/>
        <w:spacing w:lineRule="auto" w:line="360"/>
        <w:jc w:val="left"/>
        <w:rPr/>
      </w:pPr>
      <w:r>
        <w:rPr>
          <w:rFonts w:cs="Arial"/>
        </w:rPr>
        <w:t>26.Комментарий к Уголовно-процессуальному кодексу Российской Федерации / Отв. ред. В.И. Радченко; науч. ред. В.Т. Томин, М.П. Поляков. М., 2006.</w:t>
      </w:r>
    </w:p>
    <w:p>
      <w:pPr>
        <w:pStyle w:val="Normal"/>
        <w:spacing w:lineRule="auto" w:line="360"/>
        <w:jc w:val="left"/>
        <w:rPr/>
      </w:pPr>
      <w:r>
        <w:rPr/>
        <w:t>27.Корнуков В.М., Лазарев В.А., Холоденко В.Д. Возбуждение уголовного дела в системе уголовно-процессуальной деятельности. Саратов, 2004.</w:t>
      </w:r>
    </w:p>
    <w:p>
      <w:pPr>
        <w:pStyle w:val="Normal"/>
        <w:spacing w:lineRule="auto" w:line="360"/>
        <w:jc w:val="left"/>
        <w:rPr/>
      </w:pPr>
      <w:r>
        <w:rPr/>
        <w:t>28.Кротков Д.С. К вопросу о полномочиях руководителя следственного органа по возбуждению уголовного дела//Российский следователь. 2009. № 8. С. 38-39.</w:t>
      </w:r>
    </w:p>
    <w:p>
      <w:pPr>
        <w:pStyle w:val="Normal"/>
        <w:spacing w:lineRule="auto" w:line="360"/>
        <w:jc w:val="left"/>
        <w:rPr/>
      </w:pPr>
      <w:r>
        <w:rPr/>
        <w:t>29.Ларин А.М. Структура института возбуждения уголовного дела // Советское государство и право. 1978. № 5. С. 75-79.</w:t>
      </w:r>
    </w:p>
    <w:p>
      <w:pPr>
        <w:pStyle w:val="Normal"/>
        <w:spacing w:lineRule="auto" w:line="360"/>
        <w:jc w:val="left"/>
        <w:rPr/>
      </w:pPr>
      <w:r>
        <w:rPr/>
        <w:t>30.Манова Н.С. Досудебное и судебное производство: сущность и проблемы дифференциации процессуальных форм. Саратов, 2003.</w:t>
      </w:r>
    </w:p>
    <w:p>
      <w:pPr>
        <w:pStyle w:val="Normal"/>
        <w:spacing w:lineRule="auto" w:line="360"/>
        <w:jc w:val="left"/>
        <w:rPr/>
      </w:pPr>
      <w:r>
        <w:rPr/>
        <w:t>31.Панкратов Д.Е. О сущности оснований для отказа в возбуждении уголовного дела//Российский следователь. 2008. № 15. С. 7-9.</w:t>
      </w:r>
    </w:p>
    <w:p>
      <w:pPr>
        <w:pStyle w:val="Normal"/>
        <w:spacing w:lineRule="auto" w:line="360"/>
        <w:jc w:val="left"/>
        <w:rPr/>
      </w:pPr>
      <w:r>
        <w:rPr/>
        <w:t>32.Ретюнских И., Кравчук Л., Кравчук А. Изменения в УПК РФ внесены - проблемы остались//Российская юстиция. 2003. № 12. С. 51.</w:t>
      </w:r>
    </w:p>
    <w:p>
      <w:pPr>
        <w:pStyle w:val="Normal"/>
        <w:spacing w:lineRule="auto" w:line="360"/>
        <w:jc w:val="left"/>
        <w:rPr/>
      </w:pPr>
      <w:r>
        <w:rPr>
          <w:rFonts w:cs="Arial"/>
        </w:rPr>
        <w:t>33.Смирнов А.В., Калиновский К.Б. Комментарий к Уголовно-процессуальному кодексу Российской Федерации. Постатейный / Под ред. А.В. Смирнова. М., 2007.</w:t>
      </w:r>
    </w:p>
    <w:p>
      <w:pPr>
        <w:pStyle w:val="Normal"/>
        <w:spacing w:lineRule="auto" w:line="360"/>
        <w:jc w:val="left"/>
        <w:rPr/>
      </w:pPr>
      <w:r>
        <w:rPr/>
        <w:t>34.Францифоров Ю.В. Противоречия между возбуждением и прекращением уголовного дела, отказом в возбуждении уголовного дела //Следователь. 2003. № 12. С. 18-20.</w:t>
      </w:r>
    </w:p>
    <w:p>
      <w:pPr>
        <w:pStyle w:val="Normal"/>
        <w:spacing w:lineRule="auto" w:line="360"/>
        <w:jc w:val="left"/>
        <w:rPr/>
      </w:pPr>
      <w:r>
        <w:rPr/>
        <w:t>35.Шумилин С.Ф. Полномочие следователя на возбуждение уголовного дела частнопубличного обвинения: проблемы реализации//Российский следователь. 2008. № 10. С. 25-26.</w:t>
      </w:r>
    </w:p>
    <w:p>
      <w:pPr>
        <w:pStyle w:val="Normal"/>
        <w:spacing w:lineRule="auto" w:line="360"/>
        <w:jc w:val="left"/>
        <w:rPr/>
      </w:pPr>
      <w:r>
        <w:rPr/>
        <w:t>36.Овчинников. Ю. стадия возбуждения уголовного дела, придет придет в совершенствовании (Законность. 2002 № 3).</w:t>
      </w:r>
    </w:p>
    <w:p>
      <w:pPr>
        <w:pStyle w:val="Normal"/>
        <w:spacing w:lineRule="auto" w:line="360"/>
        <w:jc w:val="left"/>
        <w:rPr/>
      </w:pPr>
      <w:r>
        <w:rPr/>
        <w:t>37.Синельцинов. Ю. Полномочия прокурора в досудебном производстве по новому УПК РФ (Законность 2002 № 3).</w:t>
      </w:r>
    </w:p>
    <w:p>
      <w:pPr>
        <w:pStyle w:val="Normal"/>
        <w:spacing w:lineRule="auto" w:line="360"/>
        <w:jc w:val="left"/>
        <w:rPr/>
      </w:pPr>
      <w:r>
        <w:rPr/>
        <w:t>38.Соловев. А, Токарев М. К вопросу о Статусе прокурора в досудебных стадиях уголовного процесса по УПК РФ (Уголовное право № 3).</w:t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>39.Багаутдинов Ф. Возбуждение уголовного дела по УПК РФ// Законность, 2002, № 7.</w:t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>40.Борбат А.В., Завидов Б.Д. состав преступления как основание уголовной ответственности (Проблемные вопросы уголовного права России) // Консультант.</w:t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>41.Буторин Л. Регистрация и учет преступлений // Законность, 2001, № 1</w:t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>42.Быков В.М. Проблемы стадии возбуждения уголовного дела // Журнал российского права, 2006, № 7</w:t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>43.Коломеец В. К. Положения о явке с повинной в Российском законодательстве (1845 - 2005 гг.) // Журнал российского права, 2006, № 1</w:t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>44.Комментарий к Уголовно-процессуальному кодексу Российской Федерации / Отв. ред. В.И. Радченко; научн. ред. В.Т. Томин; М.П. Поляков. - 2-е изд., перераб. идоп. - М: Юрайт издат, 2006, 1 124 с.</w:t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>45.Костенко Р.В. Возможность осуществления доказывания на стадии возбужденияуголовного дела // Уголовное судопроизводство, 2006, № 1</w:t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>46.Манова Н.С., Францифоров Ю.В. Проблемные аспекты стадии возбужденияуголовного дела по новому УПК // Российский судья, № 5, 2003</w:t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>47.Научно-практический комментарий к ФЗ РФ от 12.08.1995 г. № 144-ФЗ «Обоперативно-розыскной деятельности» (в ред. Федеральных законов от 18.07.1997 N</w:t>
      </w:r>
      <w:r>
        <w:rPr/>
        <w:t xml:space="preserve"> </w:t>
      </w:r>
      <w:r>
        <w:rPr>
          <w:color w:val="000000"/>
        </w:rPr>
        <w:t>101-ФЗ, от 21.07.1998 N 117-ФЗ, от 05.01.1999 N 6-ФЗ) под общей редакцией И.Н.Зубова.</w:t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>48.Петрухин И. Можно ли обжаловать в суд постановление о возбужденииуголовного дела? // Российская юстиция, 2002, №4.</w:t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>49.Рыжаков А.П.Возбуждение уголовного дела поновому уголовно процессуальному кодексу // Консультант</w:t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>50.Рыжаков А.П. Поводы и фактические основания для начала уголовного процесса и</w:t>
      </w:r>
      <w:r>
        <w:rPr/>
        <w:t xml:space="preserve"> </w:t>
      </w:r>
      <w:r>
        <w:rPr>
          <w:color w:val="000000"/>
        </w:rPr>
        <w:t>возбуждения уголовного дела публичного и частно-публичного обвинения. Комментарий к ст. 140 УПК РФ // Консультант</w:t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>51.Уголовный процесс: Учебник / под ред. В.П. Божьева - М: Высшее образование.</w:t>
      </w:r>
      <w:r>
        <w:rPr/>
        <w:t xml:space="preserve"> </w:t>
      </w:r>
      <w:r>
        <w:rPr>
          <w:color w:val="000000"/>
        </w:rPr>
        <w:t>2006. - 524 с. (Основы наук)</w:t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>52.Шаталов А.С. Уголовно-процессуальное право РФ в схемах: Учебное пособие. М.: ГУ ВШЭ, 2003. - С.127 - 133</w:t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>53.Шаталов А.С. Уголовно-процессуальное право Российской Федерации: Сборник</w:t>
      </w:r>
      <w:r>
        <w:rPr/>
        <w:t xml:space="preserve"> </w:t>
      </w:r>
      <w:r>
        <w:rPr>
          <w:color w:val="000000"/>
        </w:rPr>
        <w:t>учебно-методических материалов для студентов дневной, вечерней и заочной форм</w:t>
      </w:r>
      <w:r>
        <w:rPr/>
        <w:t xml:space="preserve"> </w:t>
      </w:r>
      <w:r>
        <w:rPr>
          <w:color w:val="000000"/>
        </w:rPr>
        <w:t>обучения, по специальности 021100 - «Юриспруденция». Изд. Четвертое,</w:t>
      </w:r>
      <w:r>
        <w:rPr/>
        <w:t xml:space="preserve"> </w:t>
      </w:r>
      <w:r>
        <w:rPr>
          <w:color w:val="000000"/>
        </w:rPr>
        <w:t>переработанное и дополненное. - М.: 2006. - 111 с.</w:t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>54.Якупов Р.Х.: Учебник для вузов. 5-е изд., испр. и доп., научи, ред. В.Н. Галузо. –М.:ТЕИС, 2005.-607 с.</w:t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>55.Рябцова Е.В Уголовный процесс, учебник для высших учебных заведений.</w:t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>56.Указ Президента Верховного Совета СССР «О возмещении ущерба, причиненного гражданину незаконными действиями органов дознания, предварительного следствия, прокуратуры и суда» от 18 мая 1981 г. // Ведомости Верховного Совета СССР. 1991. № 21. Ст. 741.</w:t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>57.Постановление Правительства РФ «О подразделениях милиции общественной безопасности» от 7 декабря 2000 г. № 926 (в последней редакции) // СЗ РФ. 2000. № 50. Ст. 4905.</w:t>
      </w:r>
    </w:p>
    <w:p>
      <w:pPr>
        <w:pStyle w:val="Normal"/>
        <w:spacing w:lineRule="auto" w:line="360"/>
        <w:jc w:val="left"/>
        <w:rPr/>
      </w:pPr>
      <w:r>
        <w:rPr>
          <w:iCs/>
          <w:color w:val="000000"/>
        </w:rPr>
        <w:t>58. Багаутдинов Ф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озбуждение уголовного дела по УПК РФ // Законность. 2002. № 7.</w:t>
      </w:r>
    </w:p>
    <w:p>
      <w:pPr>
        <w:pStyle w:val="Normal"/>
        <w:spacing w:lineRule="auto" w:line="360"/>
        <w:jc w:val="left"/>
        <w:rPr/>
      </w:pPr>
      <w:r>
        <w:rPr>
          <w:iCs/>
          <w:color w:val="000000"/>
        </w:rPr>
        <w:t>59.Богдановский А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озбуждение уголовного дела при наличии повода и основания - не право, а обязанность // Российская юстиция. 2002. № 2.</w:t>
      </w:r>
    </w:p>
    <w:p>
      <w:pPr>
        <w:pStyle w:val="Normal"/>
        <w:spacing w:lineRule="auto" w:line="360"/>
        <w:jc w:val="left"/>
        <w:rPr/>
      </w:pPr>
      <w:r>
        <w:rPr>
          <w:iCs/>
          <w:color w:val="000000"/>
        </w:rPr>
        <w:t>60.Даныиина Л.И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озбуждение уголовного дела и предварительное расследование в уголовном процессе России: Учебное пособие для вузов. М., 2003.</w:t>
      </w:r>
    </w:p>
    <w:p>
      <w:pPr>
        <w:pStyle w:val="Normal"/>
        <w:spacing w:lineRule="auto" w:line="360"/>
        <w:jc w:val="left"/>
        <w:rPr/>
      </w:pPr>
      <w:r>
        <w:rPr>
          <w:iCs/>
          <w:color w:val="000000"/>
        </w:rPr>
        <w:t>61.Закройщиков Ю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озбуждение уголовных дел по материалам прокурорских проверок // Законность. 2005. № 4. С. 30-33.</w:t>
      </w:r>
    </w:p>
    <w:p>
      <w:pPr>
        <w:pStyle w:val="Normal"/>
        <w:spacing w:lineRule="auto" w:line="360"/>
        <w:jc w:val="left"/>
        <w:rPr/>
      </w:pPr>
      <w:r>
        <w:rPr>
          <w:iCs/>
          <w:color w:val="000000"/>
        </w:rPr>
        <w:t>62.Иващенко Ю.А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Роль ведомственного контроля на стадии возбуждения уголовного дела в обеспечении быстрого реагирования на преступления // Российский следователь. 2005. № 4. С. 48-51.</w:t>
      </w:r>
    </w:p>
    <w:p>
      <w:pPr>
        <w:pStyle w:val="Normal"/>
        <w:spacing w:lineRule="auto" w:line="360"/>
        <w:jc w:val="left"/>
        <w:rPr/>
      </w:pPr>
      <w:r>
        <w:rPr>
          <w:iCs/>
          <w:color w:val="000000"/>
        </w:rPr>
        <w:t>63.Наумов А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головное преследование на стадии возбуждения дела // Законность. 2005. № 3. С. 50-51.</w:t>
      </w:r>
    </w:p>
    <w:p>
      <w:pPr>
        <w:pStyle w:val="Normal"/>
        <w:spacing w:lineRule="auto" w:line="360"/>
        <w:jc w:val="left"/>
        <w:rPr/>
      </w:pPr>
      <w:r>
        <w:rPr>
          <w:iCs/>
          <w:color w:val="000000"/>
        </w:rPr>
        <w:t>64.Овсянников И.В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Прокурорский надзор за законностью решений об отказе в возбуждении уголовных дел // Закон. 2005. № 10. С. 84-91.</w:t>
      </w:r>
    </w:p>
    <w:p>
      <w:pPr>
        <w:pStyle w:val="Normal"/>
        <w:spacing w:lineRule="auto" w:line="360"/>
        <w:jc w:val="left"/>
        <w:rPr/>
      </w:pPr>
      <w:r>
        <w:rPr>
          <w:iCs/>
          <w:color w:val="000000"/>
        </w:rPr>
        <w:t>65.Петрухин И.Л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озбуждение уголовного дела по действующему УПК РФ // Государство и право. 2005. № 1.</w:t>
      </w:r>
    </w:p>
    <w:p>
      <w:pPr>
        <w:pStyle w:val="Normal"/>
        <w:spacing w:lineRule="auto" w:line="360"/>
        <w:jc w:val="left"/>
        <w:rPr/>
      </w:pPr>
      <w:r>
        <w:rPr>
          <w:iCs/>
          <w:color w:val="000000"/>
        </w:rPr>
        <w:t>66.Скибинский А.В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оверка сообщений и заявлений о преступлениях при возбуждении уголовного дела // Уголовный процесс. 2005. № 10. С. 28-32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Title"/>
        <w:widowControl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Федулаев Д.А., Матыненко Н.Э. Факторы, влияющие на нарушение законности в деятельности ОВД, и средства воздействия на них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vertAlign w:val="subscript"/>
        </w:rPr>
        <w:t xml:space="preserve"> </w:t>
      </w:r>
      <w:r>
        <w:rPr/>
        <w:t>Манова Н.С., Францифоров Ю.В. Проблемные аспекты стадии возбуждения уголовного дела по новому УПК // Российский</w:t>
      </w:r>
      <w:r>
        <w:rPr>
          <w:vertAlign w:val="subscript"/>
        </w:rPr>
        <w:t xml:space="preserve"> </w:t>
      </w:r>
      <w:r>
        <w:rPr/>
        <w:t>судья, № 5, 200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vertAlign w:val="superscript"/>
        </w:rPr>
        <w:t xml:space="preserve"> </w:t>
      </w:r>
      <w:r>
        <w:rPr>
          <w:vertAlign w:val="subscript"/>
        </w:rPr>
        <w:t>Рыжаков А.П. Постатейный комментарий к Закону РФ от 18.04.1991 г. № 1026-1 «О милиции»</w:t>
      </w:r>
    </w:p>
  </w:footnote>
  <w:footnote w:id="5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1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Уголовно-процессуальный Кодекс РФ от 18.12.2001 №174-ФЗ в ред. от 26.04.2007 // Консультант Плюс: Версия проф.</w:t>
      </w:r>
    </w:p>
  </w:footnote>
  <w:footnote w:id="6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1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Чурилов А. Прокурорский надзор за соблюдением прав и свобод граждан // Законность №8 1997. С.56.</w:t>
      </w:r>
    </w:p>
  </w:footnote>
  <w:footnote w:id="7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отков Д.С. К вопросу о полномочиях руководителя следственного органа по возбуждению уголовного дела//Российский следователь. 2009. № 8. С. 39.</w:t>
      </w:r>
    </w:p>
  </w:footnote>
  <w:footnote w:id="8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лакшин В. Возбуждение уголовного дела прокурором//Законность. 2008. № 8. С. 1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рнуков В.М., Лазарев В.А., Холоденко В.Д. Возбуждение уголовного дела в системе уголовно-процессуальной деятельности. Саратов, 2004. С. 71 - 7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Григорьев В.Н., Кузьмин Г.А. Правовые и организационные основы принятия решений в уголовном процессе. М., 2003. С. 2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ородин С.В. Разрешение вопроса о возбуждении уголовного дела. М.: ВНИИ МВД СССР, 1970. С. 37; Ларин А.М. Структура института возбуждения уголовного дела // Советское государство и право. 1978. № 5. С. 7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иненко А.В. Система принципов уголовного процесса и ее реализация на досудебных стадиях: Дис.... д-ра юрид. наук. Воронеж, 2001. С. 222.</w:t>
      </w:r>
    </w:p>
  </w:footnote>
  <w:footnote w:id="1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зетдинов Н.И. Некоторые вопросы, связанные с принятием решения о возбуждении уголовного дела//Российский следователь. 2009. № 7. С. 41.</w:t>
      </w:r>
    </w:p>
  </w:footnote>
  <w:footnote w:id="1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Закон РФ от 18 апреля 1991 г. № 1026-1 «О милиции»//Ведомости СНД и ВС РСФСР. 1991. № 16. Ст. 503; Федеральный закон от 17 января 1992 г. № 2202-1 «О прокуратуре»//Собрание законодательства РФ. 1995. № 47. Ст. 4472; Федеральный закон от 12 августа 1995 г. № 144-ФЗ «Об оперативно-розыскной деятельности»//Собрание законодательства РФ. 1995. № 33. Ст. 3349 и т.п..</w:t>
      </w:r>
    </w:p>
  </w:footnote>
  <w:footnote w:id="15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дченко В. Проверка поводов для возбуждения уголовного дела//Законность. 2008. № 11. С. 12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ов А.В., Калиновский К.Б. Комментарий к Уголовно-процессуальному кодексу Российской Федерации. Постатейный / Под ред. А.В. Смирнова. М., 2007. С. 432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мментарий к Уголовно-процессуальному кодексу Российской Федерации / Отв. ред. В.И. Радченко; науч. ред. В.Т. Томин, М.П. Поляков. М., 2006. С. 59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Газетдинов Н.И. О законодательной регламентации поводов и оснований для возбуждения уголовного дела // Российский следователь. 2007. № 20. С. 8.</w:t>
      </w:r>
    </w:p>
  </w:footnote>
  <w:footnote w:id="19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умилин С.Ф. Полномочие следователя на возбуждение уголовного дела частнопубличного обвинения: проблемы реализации//Российский следователь. 2008. № 10. С. 26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алугин А.Г. Применение специальных оснований освобождения от уголовной ответственности: Практическое пособие. Красноярск: Сибирский юридический институт МВД России, 2004. С. 12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Ретюнских И., Кравчук Л., Кравчук А. Изменения в УПК РФ внесены - проблемы остались//Российская юстиция. 2003. № 12. С. 51.</w:t>
      </w:r>
    </w:p>
  </w:footnote>
  <w:footnote w:id="2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новление Конституционного Суда РФ от 23.03.1999 № 5-П «По делу о проверке конституционности положений статьи 133, части первой статьи 218 и статьи 220 Уголовно-процессуального кодекса РСФСР в связи с жалобами граждан В.К. Борисова, Б.А. Кехмана, В.И. Монастырецкого, Д.И. Фуфлыгина, и Общества с ограниченной ответственностью «Моноком»//Собрание законодательства РФ. 1999. № 14. Ст. 1749.</w:t>
      </w:r>
    </w:p>
  </w:footnote>
  <w:footnote w:id="2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ределение Верховного суда РФ от 10.06.2005 № 89-Д05-21//Бюллетень Верховного Суда РФ. 2006. №11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андышев В.В. Уголовный процесс: Конспект лекций. СПб.: Питер, 2002. С. 35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Menuitem">
    <w:name w:val="menuitem"/>
    <w:qFormat/>
    <w:rPr>
      <w:rFonts w:cs="Times New Roman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43:00Z</dcterms:created>
  <dc:creator>XTreme</dc:creator>
  <dc:description/>
  <cp:keywords/>
  <dc:language>en-US</dc:language>
  <cp:lastModifiedBy>SYSTEM</cp:lastModifiedBy>
  <cp:lastPrinted>2010-03-30T17:14:00Z</cp:lastPrinted>
  <dcterms:modified xsi:type="dcterms:W3CDTF">2011-09-23T04:43:00Z</dcterms:modified>
  <cp:revision>2</cp:revision>
  <dc:subject/>
  <dc:title/>
</cp:coreProperties>
</file>