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jc w:val="center"/>
        <w:rPr>
          <w:rFonts w:ascii="Times New Roman" w:hAnsi="Times New Roman" w:cs="Times New Roman"/>
          <w:sz w:val="40"/>
          <w:szCs w:val="40"/>
        </w:rPr>
      </w:pPr>
      <w:r>
        <w:rPr>
          <w:rFonts w:cs="Times New Roman" w:ascii="Times New Roman" w:hAnsi="Times New Roman"/>
          <w:sz w:val="40"/>
          <w:szCs w:val="40"/>
        </w:rPr>
      </w:r>
    </w:p>
    <w:p>
      <w:pPr>
        <w:pStyle w:val="ConsPlusNormal"/>
        <w:widowControl/>
        <w:spacing w:lineRule="auto" w:line="360"/>
        <w:ind w:firstLine="709"/>
        <w:jc w:val="center"/>
        <w:rPr>
          <w:rFonts w:ascii="Times New Roman" w:hAnsi="Times New Roman" w:cs="Times New Roman"/>
          <w:sz w:val="40"/>
          <w:szCs w:val="40"/>
        </w:rPr>
      </w:pPr>
      <w:r>
        <w:rPr>
          <w:rFonts w:cs="Times New Roman" w:ascii="Times New Roman" w:hAnsi="Times New Roman"/>
          <w:sz w:val="40"/>
          <w:szCs w:val="40"/>
        </w:rPr>
      </w:r>
    </w:p>
    <w:p>
      <w:pPr>
        <w:pStyle w:val="ConsPlusNormal"/>
        <w:widowControl/>
        <w:spacing w:lineRule="auto" w:line="360"/>
        <w:ind w:firstLine="709"/>
        <w:jc w:val="center"/>
        <w:rPr>
          <w:rFonts w:ascii="Times New Roman" w:hAnsi="Times New Roman" w:cs="Times New Roman"/>
          <w:sz w:val="40"/>
          <w:szCs w:val="40"/>
        </w:rPr>
      </w:pPr>
      <w:r>
        <w:rPr>
          <w:rFonts w:cs="Times New Roman" w:ascii="Times New Roman" w:hAnsi="Times New Roman"/>
          <w:sz w:val="40"/>
          <w:szCs w:val="40"/>
        </w:rPr>
      </w:r>
    </w:p>
    <w:p>
      <w:pPr>
        <w:pStyle w:val="ConsPlusNormal"/>
        <w:widowControl/>
        <w:spacing w:lineRule="auto" w:line="360"/>
        <w:ind w:firstLine="709"/>
        <w:jc w:val="center"/>
        <w:rPr>
          <w:rFonts w:ascii="Times New Roman" w:hAnsi="Times New Roman" w:cs="Times New Roman"/>
          <w:sz w:val="40"/>
          <w:szCs w:val="40"/>
        </w:rPr>
      </w:pPr>
      <w:r>
        <w:rPr>
          <w:rFonts w:cs="Times New Roman" w:ascii="Times New Roman" w:hAnsi="Times New Roman"/>
          <w:sz w:val="40"/>
          <w:szCs w:val="40"/>
        </w:rPr>
      </w:r>
    </w:p>
    <w:p>
      <w:pPr>
        <w:pStyle w:val="ConsPlusNormal"/>
        <w:widowControl/>
        <w:spacing w:lineRule="auto" w:line="360"/>
        <w:ind w:firstLine="709"/>
        <w:jc w:val="center"/>
        <w:rPr>
          <w:rFonts w:ascii="Times New Roman" w:hAnsi="Times New Roman" w:cs="Times New Roman"/>
          <w:sz w:val="40"/>
          <w:szCs w:val="40"/>
        </w:rPr>
      </w:pPr>
      <w:r>
        <w:rPr>
          <w:rFonts w:cs="Times New Roman" w:ascii="Times New Roman" w:hAnsi="Times New Roman"/>
          <w:sz w:val="40"/>
          <w:szCs w:val="40"/>
        </w:rPr>
      </w:r>
    </w:p>
    <w:p>
      <w:pPr>
        <w:pStyle w:val="ConsPlusNormal"/>
        <w:widowControl/>
        <w:spacing w:lineRule="auto" w:line="360"/>
        <w:ind w:firstLine="709"/>
        <w:jc w:val="center"/>
        <w:rPr>
          <w:rFonts w:ascii="Times New Roman" w:hAnsi="Times New Roman" w:cs="Times New Roman"/>
          <w:sz w:val="40"/>
          <w:szCs w:val="40"/>
        </w:rPr>
      </w:pPr>
      <w:r>
        <w:rPr>
          <w:rFonts w:cs="Times New Roman" w:ascii="Times New Roman" w:hAnsi="Times New Roman"/>
          <w:sz w:val="40"/>
          <w:szCs w:val="40"/>
        </w:rPr>
      </w:r>
    </w:p>
    <w:p>
      <w:pPr>
        <w:pStyle w:val="ConsPlusNormal"/>
        <w:widowControl/>
        <w:spacing w:lineRule="auto" w:line="360"/>
        <w:ind w:firstLine="709"/>
        <w:jc w:val="center"/>
        <w:rPr>
          <w:rFonts w:ascii="Times New Roman" w:hAnsi="Times New Roman" w:cs="Times New Roman"/>
          <w:sz w:val="40"/>
          <w:szCs w:val="40"/>
        </w:rPr>
      </w:pPr>
      <w:r>
        <w:rPr>
          <w:rFonts w:cs="Times New Roman" w:ascii="Times New Roman" w:hAnsi="Times New Roman"/>
          <w:sz w:val="40"/>
          <w:szCs w:val="40"/>
        </w:rPr>
      </w:r>
    </w:p>
    <w:p>
      <w:pPr>
        <w:pStyle w:val="ConsPlusNormal"/>
        <w:widowControl/>
        <w:spacing w:lineRule="auto" w:line="360"/>
        <w:ind w:firstLine="709"/>
        <w:jc w:val="center"/>
        <w:rPr>
          <w:rFonts w:ascii="Times New Roman" w:hAnsi="Times New Roman" w:cs="Times New Roman"/>
          <w:sz w:val="40"/>
          <w:szCs w:val="40"/>
        </w:rPr>
      </w:pPr>
      <w:r>
        <w:rPr>
          <w:rFonts w:cs="Times New Roman" w:ascii="Times New Roman" w:hAnsi="Times New Roman"/>
          <w:sz w:val="40"/>
          <w:szCs w:val="40"/>
        </w:rPr>
        <w:t>Уголовное судопроизводство в Российской Федерации</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нятие участника уголовного судопроизводства</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 Полномочия суда</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остав суда</w:t>
      </w:r>
    </w:p>
    <w:p>
      <w:pPr>
        <w:pStyle w:val="ConsPlusNormal"/>
        <w:widowContro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4. Подсудность уголовных дел. Виды (признаки) подсудности</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нятие участника уголовного судо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руг участников уголовного судопроизводства Уголовно-процессуальный кодекс РФ включает все государственные органы и всех лиц, в той или иной форме принимающих участие в уголовном процессе (п. 58 ст. 5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уголовного судопроизводства призваны выполнять различные уголовно-процессуальные функции, реализовать определенные законом процессуальные полномочия, исполнять возложенные на них обязанности и осуществлять предоставленные им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уголовного судопроизводства, или, иначе говоря, его субъекты, преследуют различные цели и наделяются неодинаковыми правами в ходе уголовно-процессуальной деятельности. В соответствии с этим различаются основания и периоды их вовлечения в сферу уголовно-процессуальных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аким основаниям относятся выполнение профессиональных должностных обязанностей, влияющих на возникновение и продвижение уголовного дела (судьей, дознавателем, следователем, начальником следственного отдела, прокурором); реализация предоставленных законом процессуальных прав (потерпевшим, гражданским истцом, частным обвинителем, законным представителем несовершеннолетнего); привлечение к участию в процессе вследствие волеизъявления должностных лиц, ведущих процесс (подозреваемый, обвиняемый, подсудимый, гражданский ответчик, свидетели, эксперты, переводчики), вовлечение по уполномочию других субъектов процессуальной деятельности (защитники, представит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участвующие в судопроизводстве лица могут привлекаться для выполнения отдельных процессуальных действий или производств в целях содействия их проведению или осуществлению. К их числу относятся присяжные заседатели, специалисты, понятые, секретари судебных заседаний, переводчики, должностные лица органов, осуществляющих оперативно-розыскные действия, судебные пристав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аствующих в уголовном процессе лиц характерны различные осуществляемые ими функции, решаемые задачи и преследуемые цели, не совпадает их роль в выполнении тех или иных процессуальных действий и принятии решений, характерна неоднозначность отношения к окончательным результатам производства по уголовному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комплекса этих признаков УПК РФ в разделе II следующим образом классифицирует субъектов уголовного процесса: 1) суд; 2) участники уголовного судопроизводства со стороны обвинения, включая прокурора, следователя, начальника следственного отдела, органа дознания, дознавателя, потерпевшего, гражданского истца и частного обвинителя; представитель потерпевшего; 3) участники уголовного судопроизводства со стороны защиты, в круг которых входят подозреваемый, обвиняемый, законные представители несовершеннолетнего и обвиняемого, защитник, гражданский ответчик, представитель гражданского ответчика; 4) иные участники уголовного судопроизводства - свидетель, эксперт, специалист, переводчик, понятой, судебный прист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ринадлежности к той или иной группе и процессуального положения в ней УПК РФ наделяет участников уголовного судопроизводства определенными процессуальными правами и возлагает на них некоторые обязанности, устанавливает порядок отношений между ними и формы взаимо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олжностным лицам, ведущим уголовный процесс и отвечающим за принятие решений, определяющих дальнейшее направление дела, процессуальный закон предъявляет известные требования (ст. ст. 61 - 63 УПК), выполнение которых должно являться гарантией легитимности, объективности и беспристрастности названных должностных лиц. Для достижения этих целей уголовно-процессуальный закон предусматривает обстоятельства, исключающие участие таких лиц в уголовном судопроизводстве, и устанавливает особый порядок разрешения вопросов об этом исключении (отв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 Полномочия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закон определяет место суда в осуществлении задач уголовного судопроизводства и реализации его предназначения. Занимая центральное место в системе органов уголовного судопроизводства, суд призван реализовывать указанное в Конституции РФ уголовное судопроизводство для защиты прав и свобод граждан в ходе отправления правосудия. Поэтому от содержания установленного процессуальным законом статуса суда, его обязанностей, пределов полномочий и предоставленных ему правовых средств в значительной мере зависит эффективность решения поставленных перед уголовным судопроизводством зада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вом уголовно-процессуальном законодательстве существенно изменяются назначение, роль и содержание компетенции суда. Основополагающим фактором конституирования уголовно-процессуального положения суда является осуществление правосудия по уголовным делам на основе принципов равноправия сторон и состязательности, исключения уголовного преследования из компетенции суда. Концептуальная новизна положения суда в системе современного российского уголовного судопроизводства выражается в ограничении активности суда в инициировании обвинительных функций в расследовании дела, в отделении доказывания от функции правосудия и возложении обязанности собирания, представления доказательств и их интерпретации на сторо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значительно усиливается и возрастает объем полномочий суда по судебному контролю за соблюдением процессуальных прав участников уголовного судопроизводства; в подготовке судебного заседания при изучении поступившего в суд уголовного дела и в ходе проведения предварительного слушания. При этом значительная часть распорядительных полномочий по применению государственного принуждения на досудебных этапах уголовного судопроизводства передается в ведение суда (введение судебного порядка применения меры пресечения в виде заключения под стражу, судебная процедура ограничения иных конституционных прав граждан). Исключая принцип объективности и полноты исследования обстоятельств дела из числа основ судебной деятельности, законодатель одновременно принимает меры к усилению гарантий беспристрастного разрешения судом уголовного дела по суще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ает значение суда как организатора судебного разбирательства в целях создания условий для надлежащего исполнения сторонами их обязанностей в уголовном судопроизводстве и осуществления предоставленных им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освобожден от выполнения ряда несвойственных ему функций, возлагавшихся на него ранее действовавшим законодательством: в частности, права возбуждать уголовные дела по своей инициативе; восполнять в судебном заседании пробелы предварительного расследования путем самостоятельного поиска обвинительных и оправдательных доказательств; направлять в этих целях дело на дополнительное расследование по своей инициативе; оглашать обвинительное заключение; продолжать рассмотрение уголовного дела при отказе прокурора от обвинения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ранее действовавшего законодательства, УПК РФ формулирует в отдельной норме основные полномочия и обязанности суда (ст. 29, гл. 5), которые конкретизируются в последующих главах Уголовно-процессуального кодекса, регулирующих порядок производства во всех судебных стад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м законодательством существенно расширяются полномочия суда по контролю за решениями и действиями органов уголовного преследования на досудебных стадиях уголовного судо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утверждает исключительные полномочия суда на ограничение прав и свобод личности: только суд правомочен признать лицо виновным в совершении преступления и назначить ему наказание; применить к лицу при наличии установленных УК РФ и УПК РФ оснований такие формы уголовно-правового воздействия, как принудительные меры медицинского характера и принудительные меры воспитательного воздействия, предусмотренные гл. 14, 15 УК РФ и гл. 50, 51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лным введением в действие нового Уголовно-процессуального кодекса только суд вправе принимать решения об ограничении свободы обвиняемого в досудебном производстве: об избрании меры пресечения в виде заключения под стражу, домашнего ареста; о продлении срока содержания обвиняемого под стражей; о помещении подозреваемого, обвиняемого, не находящегося под стражей, в медицинский или психиатрический стационар для производства соответственно судебно-медицинской или судебно-психиатрической эксперти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ие иных конституционных прав гражданина допускается только по решению суда: о производстве осмотра жилища при отсутствии согласия проживающих в нем лиц; о производстве обыска и выемки в жилище; о производстве личного обыска; о производстве выемки предметов и документов, содержащих информацию о вкладах и счетах в банках и иных кредитных организациях; о наложении ареста на корреспонденцию, разрешении на ее осмотр и выемку ее в учреждениях связи; о наложении ареста на имущество, включая денежные средства физических и юридических лиц, находящиеся на счетах и во вкладах или на хранении в банках и иных кредитных организациях; о временном отстранении подозреваемого или обвиняемого от должности, о контроле и записи телефонных и иных переговоров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ширяются полномочия суда по контролю за соблюдением прав граждан в досудебных стадиях процесса, возрастает объем возможностей граждан на обращение в суд в случае конфликтных ситуаций в отношениях с органами уголовного преследования. В частности, суд правомочен в ходе досудебного производства рассматривать жалобы на действия (бездействие) прокурора, следователя, органа дознания и дознавателя в порядке, установленном ст. 125 УПК РФ. Решения в порядке судебного контроля, указанные в ч. 2 и ч. 3 ст. 29 УПК РФ, принимают в ходе досудебного производства судьи районного и военного суда соответствующего уровн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К РФ предоставляет суду право реагировать на нарушения законности, обнаруженные в ходе судебного разбирательства, путем вынесения частного определения. Предметом частного определения могут быть: обстоятельства, способствовавшие совершению преступления, нарушению прав и свобод граждан, иным нарушениям закона, допущенным при производстве дознания, предварительного следствия или при рассмотрении уголовного дела нижестоящим судом. В частном определении или постановлении суд (судья) вправе обратить внимание соответствующих должностных лиц или организаций на подобные обстоятельства и факты нарушения закона, требующие принятия необходимых мер. Суд вправе вынести частное определение или постановление и в других случаях, если признает это необходим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м полномочий суда в сфере контроля за ограничением прав граждан приводится в соответствие с требованиями международных актов и положениями Конституции РФ, устанавливающими возможность ограничения прав граждан лишь на основе судебных ре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остав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Уголовно-процессуальному кодексу правосудие по уголовным делам осуществляется судом коллегиально или судьей единолично. Для коллегиального рассмотрения дел по первой инстанции иногда могут привлекаться представители населения в качестве присяжных заседателей. Судья как носитель судебной власти выступает в качестве должностного лица судебной системы, выполняющего свои обязанности на профессиональной основе и назначенного с соблюдением установленных Конституцией РФ и Федеральным конституционным законом "О судебной системе Российской Федерации" треб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ое уголовно-процессуальное законодательство отдает приоритет в осуществлении правосудия единоличному судье, упразднив институт народных засед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ым судьей могут быть рассмотрены уголовные дела, подсудные ему в соответствии с ч. 1 ст. 31 УПК РФ. Как правило, к подсудности мирового судьи относятся дела категорий небольшой и средней тяжести (ч. 2 и ч. 3 ст. 15 У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судьей суда общей юрисдикции разрешаются все уголовные дела, за исключением уголовных дел, подсудных мировому судье; уголовных дел о тяжких и особо тяжких преступлениях, рассматриваемых коллегией из трех судей федерального суда общей юрисдикции при наличии ходатайства обвиняемого, заявленного до назначения судебного засед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ллегиальном составе суда, состоящем из федерального судьи и коллегии из 12 присяжных заседателей, могут рассматриваться по ходатайству обвиняемого дела о преступлениях, указанных в ч. 3 ст. 31 УПК РФ (п. 2 ч. 2 ст. 30 УПК). В их число включаются более 50 составов преступлений, как правило, относящихся к категориям тяжких или особо тяжких и квалифицированных состав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ое судей федерального суда общей юрисдикции коллегиально рассматривают уголовные дела о тяжких и особо тяжких преступлениях при наличии заявленного до назначения судебного заседания ходатайства подсудим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уголовных дел в апелляционном порядке осуществляется федеральным судьей районного суда единолич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ссационном порядке рассмотрение уголовных дел осуществляется коллегиально составом суда, состоящим из трех судей федерального суда общей юрисдикции, а в порядке надзора - в составе не менее трех судей федерального суда общей юрисди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обвиняемому вменяется совершение преступления, подсудного суду среднего звена судебной системы, он вправе выбирать состав суда, который будет рассматривать его дело. Он может состоять из единоличного судьи, из трех профессиональных судей, из судьи и 12 присяжных заседателей (в регионах, где созданы суды присяж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устанавливает, что при рассмотрении уголовного дела судом в составе трех судей федерального суда общей юрисдикции один из них председательствует в судебном засед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особенности установлены УПК РФ для единоличного рассмотрения дел, входящих в компетенцию мировых судей, военными судьями. Уголовные дела о преступлениях, совершенных военнослужащими и гражданами, проходящими военные сборы, подсудные мировым судьям, рассматриваются единолично судьями гарнизонных военных судов в порядке, установленном для мировых судей гл. 41 УПК РФ. В этих случаях приговор и постановление судьи могут быть обжалованы в вышестоящий военный суд в кассационном порядке (ч. 6 ст. 30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законности и обоснованности решения Генерального прокурора РФ о выдаче иностранному государству лица для уголовного преследования или исполнения приговора в соответствии со ст. 463 УПК РФ в первой инстанции осуществляется судами второго звена российской судебной системы в составе коллегии из трех судей. Этим же звеном судебной системы и в том же составе разрешаются вопросы, связанные с исполнением приговора иностранного государства (ч. 1 ст. 473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4. Подсудность уголовных дел. Виды (признаки) подсуд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граничение полномочий различных звеньев системы судов общей юрисдикции и конкретных судов по рассмотрению уголовных дел определяется процессуальным институтом подсудности. Установление правил о подсудности служит обеспечению права каждого на разбирательство его дела компетентным, независимым и беспристрастным су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раво закреплено ст. 47 Конституции РФ, установившей, что никто не может быть лишен права на рассмотрение его дела в том суде и тем судьей, к подсудности которых оно отнесено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и уголовного процесса известно два подхода к понятию подсудности, понимаемой как: 1) комплекс полномочий суда (судьи) на рассмотрение определенного круга дел; 2) совокупность уголовно-правовых и процессуальных признаков дел, определяющих их относимость к рассмотрению судами первой инста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суда, правомочного рассматривать то или иное уголовное дело, принимаются во внимание компетенция суда, объем его полномочий и положение суда в судебной системе. Установление подсудности уголовного дела требует сопоставления его свойств и круга полномочий судов разного уровн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уголовного процесса выделяет следующие признаки подсудности: родовой, территориальный, персональный, исключительный. Родовой (предметный) признак подсудности зависит от вида преступления, составляющего предмет преступления, т.е. связан с квалификацией преступного деяния. Предметный признак служит прежде всего задачам распределения дел между судами общей юрисдикции различного уровня: мировыми судьями, районными судами, краевыми, областными судами, городскими судами, судом автономной области и судами автономных округов, а также верховными судами республик (ст. 31 УПК РФ). Уголовно-процессуальный закон устанавливает исчерпывающие перечни дел, подсудных различным уровням судов общей юрисди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мировому судье подсудны дела о преступлениях небольшой и средней тяжести, за совершение которых максимальное наказание не превышает трех лет лишения свободы, за исключением дел о ряде преступлений, указанных в ч. 1 ст. 31 УПК РФ. Перечень этих исключений является исчерпывающим и не подлежит расширительному толк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удность районного суда закон определяет методом исключения, устанавливая, что суду этого звена системы судов общей юрисдикции подсудны уголовные дела обо всех преступлениях, за исключением дел, рассмотрение которых по первой инстанции относится к компетенции мировых судей, вышестоящих судов, Верховного Суда РФ, а также военных су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й признак подсудности определяется, как правило, местом совершения преступления или окончания преступной деятельности в случае множественности преступлений. Правильное определение подсудности по указанному признаку важно потому, что юрисдикция каждого суда ограничивается пределами соответствующей административно-территориальной единицы (района, города, области) или иного территориального образования судебной системы (участка мирового судьи, округа военного суда). Территориальный признак позволяет распределять дела между одноименными судами, максимально приближая их рассмотрение к местности, где совершено конкретное преступление и где, как правило, проживают свидетели, потерпевшие, причастные к этому делу. Сочетание предметного и территориального признаков служит реализации конституционного принципа доступности правосудия для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овные суды республик, краевые, областные и равные им суды рассматривают дела о тяжких преступлениях и преступлениях особой тяжести, входящих в их юрисдикцию и указанных в перечне ч. 3 ст. 31 УПК РФ, а также дела, подсудные судам разных уровней, переданные на их рассмотрение в порядке, установленном ст. 34 и ст. 35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ых случаях изменение территориальной подсудности может иметь место лишь до начала судебного разбирательства, допускается лишь по основаниям, указанным законом, и осуществляется председателем вышестоящего суда или его заместителем в порядке, предусмотренном ч. ч. 3 - 5 ст. 125 УПК РФ, устанавливающими порядок судебного рассмотрения жало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дсудности судов среднего звена системы судов общей юрисдикции закон относит также рассмотрение уголовных дел, в материалах которых содержатся сведения, составляющие государственную тайну (п. 3 ч. 3 ст. 31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ональный признак подсудности определяется служебным положением обвиняемого. Так, уголовные дела в отношении судей федеральных судов, а также присяжных заседателей, согласно Федеральному закону "О статусе судей в Российской Федерации", подсудны Верховному Суду РФ. Этот признак положен в основу определения подсудности военных судов, устанавливаемой в соответствии с положениями Федерального конституционного закона "О военных судах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гарнизонный военный суд рассматривает уголовные дела обо всех преступлениях, совершенных военнослужащими и гражданами, проходящими военные сборы, за исключением дел, подсудных вышестоящим военным судам. Окружному (флотскому) военному суду подсудны дела о преступлениях, указанных в ч. 3 ст. 31 УПК РФ, в частности дела о преступлениях, за совершение которых может быть назначено наказание в виде лишения свободы на срок свыше 10 лет, пожизненного лишения свободы или смертной каз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военных судах Российской Федерации" относит к подсудности военных судов и дела о преступлениях, не только совершенных военнослужащими, но и гражданами, уволенными с военной службы или прошедшими военные сборы при условии, что эти преступления были ими совершены в период военной службы или прохождения военных сборов (п. 2 ч. 1 ст. 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ональный признак подсудности дел сочетается с признаком исключительности, характеризующим подсудность Верховному Суду РФ, которому уголовно-процессуальный закон вменяет в обязанность рассмотрение по первой инстанции уголовных дел в отношении членов Совета Федерации, депутатов Государственной Думы, судей федеральных судов по их ходатайству, заявленному до начала судебного разбирательства (ст. 452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компетенции военных судов, дислоцирующихся за пределами территории Российской Федерации, заключается в том, что им подсудны уголовные дела не только о преступлениях, совершенных военнослужащими, проходящими военную службу в составе российских войск, но и членами их семей, а также другими гражданами Российской Федерации в том случае, если деяние, содержащее признаки преступления, совершено на территории, находящейся под юрисдикцией Российской Федерации, либо совершено при исполнении служебных обязанностей, либо посягает на интересы Российской Федерации, а также если иное не предусмотрено международным договором Российской Федерации.</w:t>
      </w:r>
      <w:r>
        <w:br w:type="page"/>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sz w:val="28"/>
          <w:szCs w:val="28"/>
        </w:rPr>
        <w:t>ФЕДЕРАЛЬНЫЙ КОНСТИТУЦИОННЫЙ ЗАКОН от 05.02.2007 N 2-ФКЗ "О ВНЕСЕНИИ ИЗМЕНЕНИЙ В ФЕДЕРАЛЬНЫЙ КОНСТИТУЦИОННЫЙ ЗАКОН "О КОНСТИТУЦИОННОМ СУДЕ РОССИЙСКОЙ ФЕДЕРАЦИИ" (одобрен СФ ФС РФ 24.01.2007)</w:t>
        <w:br/>
        <w:t xml:space="preserve"> </w:t>
      </w:r>
    </w:p>
    <w:p>
      <w:pPr>
        <w:pStyle w:val="Normal"/>
        <w:autoSpaceDE w:val="false"/>
        <w:ind w:firstLine="709"/>
        <w:rPr>
          <w:sz w:val="28"/>
          <w:szCs w:val="28"/>
        </w:rPr>
      </w:pPr>
      <w:r>
        <w:rPr>
          <w:sz w:val="28"/>
          <w:szCs w:val="28"/>
        </w:rPr>
        <w:t>ФЕДЕРАЛЬНЫЙ КОНСТИТУЦИОННЫЙ ЗАКОН от 21.07.1994 N 1-ФКЗ (ред. от 05.02.2007) "О КОНСТИТУЦИОННОМ СУДЕ РОССИЙСКОЙ ФЕДЕРАЦИИ" (одобрен СФ ФС РФ 12.07.1994)</w:t>
        <w:br/>
        <w:t xml:space="preserve"> </w:t>
      </w:r>
    </w:p>
    <w:p>
      <w:pPr>
        <w:pStyle w:val="Normal"/>
        <w:autoSpaceDE w:val="false"/>
        <w:ind w:firstLine="709"/>
        <w:rPr/>
      </w:pPr>
      <w:r>
        <w:rPr>
          <w:sz w:val="28"/>
          <w:szCs w:val="28"/>
        </w:rPr>
        <w:t>ФЕДЕРАЛЬНЫЙ КОНСТИТУЦИОННЫЙ ЗАКОН от 23.06.1999 N 1-ФКЗ (ред. от 04.12.2006) "О ВОЕННЫХ СУДАХ РОССИЙСКОЙ ФЕДЕРАЦИИ" (одобрен СФ ФС РФ 09.06.1999)</w:t>
        <w:br/>
        <w:t xml:space="preserve"> </w:t>
      </w:r>
    </w:p>
    <w:p>
      <w:pPr>
        <w:pStyle w:val="Normal"/>
        <w:autoSpaceDE w:val="false"/>
        <w:ind w:firstLine="709"/>
        <w:rPr/>
      </w:pPr>
      <w:r>
        <w:rPr>
          <w:sz w:val="28"/>
          <w:szCs w:val="28"/>
        </w:rPr>
        <w:t>ФЕДЕРАЛЬНЫЙ КОНСТИТУЦИОННЫЙ ЗАКОН от 28.04.1995 N 1-ФКЗ (ред. от 25.03.2004, с изм. от 12.07.2006) "ОБ АРБИТРАЖНЫХ СУДАХ В РОССИЙСКОЙ ФЕДЕРАЦИИ" (одобрен СФ ФС РФ 12.04.1995)</w:t>
        <w:br/>
        <w:t xml:space="preserve"> </w:t>
      </w:r>
    </w:p>
    <w:p>
      <w:pPr>
        <w:pStyle w:val="Normal"/>
        <w:autoSpaceDE w:val="false"/>
        <w:ind w:firstLine="709"/>
        <w:rPr/>
      </w:pPr>
      <w:r>
        <w:rPr>
          <w:sz w:val="28"/>
          <w:szCs w:val="28"/>
        </w:rPr>
        <w:t>ФЕДЕРАЛЬНЫЙ КОНСТИТУЦИОННЫЙ ЗАКОН от 31.12.1996 N 1-ФКЗ (ред. от 05.04.2005) "О СУДЕБНОЙ СИСТЕМЕ РОССИЙСКОЙ ФЕДЕРАЦИИ" (одобрен СФ ФС РФ 26.12.1996)</w:t>
        <w:br/>
        <w:t xml:space="preserve"> </w:t>
      </w:r>
    </w:p>
    <w:p>
      <w:pPr>
        <w:pStyle w:val="Normal"/>
        <w:autoSpaceDE w:val="false"/>
        <w:ind w:firstLine="709"/>
        <w:rPr/>
      </w:pPr>
      <w:r>
        <w:rPr>
          <w:sz w:val="28"/>
          <w:szCs w:val="28"/>
        </w:rPr>
        <w:t>ФЕДЕРАЛЬНЫЙ ЗАКОН от 10.01.1996 N 6-ФЗ</w:t>
        <w:br/>
        <w:t>(ред. от 22.08.2004) "О ДОПОЛНИТЕЛЬНЫХ ГАРАНТИЯХ СОЦИАЛЬНОЙ ЗАЩИТЫ СУДЕЙ И РАБОТНИКОВ АППАРАТОВ СУДОВ РОССИЙСКОЙ ФЕДЕРАЦИИ" (принят ГД ФС РФ 08.12.1995)</w:t>
        <w:br/>
        <w:t xml:space="preserve"> </w:t>
      </w:r>
    </w:p>
    <w:p>
      <w:pPr>
        <w:pStyle w:val="Normal"/>
        <w:autoSpaceDE w:val="false"/>
        <w:ind w:firstLine="709"/>
        <w:rPr/>
      </w:pPr>
      <w:r>
        <w:rPr>
          <w:sz w:val="28"/>
          <w:szCs w:val="28"/>
        </w:rPr>
        <w:t>ФЕДЕРАЛЬНЫЙ ЗАКОН от 27.11.2001 N 155-ФЗ (ред. от 12.03.2002)</w:t>
        <w:br/>
        <w:t>"О ДОПОЛНИТЕЛЬНОМ СОЦИАЛЬНОМ ОБЕСПЕЧЕНИИ ЧЛЕНОВ ЛЕТНЫХ ЭКИПАЖЕЙ ВОЗДУШНЫХ СУДОВ ГРАЖДАНСКОЙ АВИАЦИИ" (принят ГД ФС РФ 25.10.2001)</w:t>
        <w:br/>
        <w:t xml:space="preserve"> </w:t>
      </w:r>
    </w:p>
    <w:p>
      <w:pPr>
        <w:pStyle w:val="Normal"/>
        <w:autoSpaceDE w:val="false"/>
        <w:ind w:firstLine="709"/>
        <w:rPr/>
      </w:pPr>
      <w:r>
        <w:rPr>
          <w:sz w:val="28"/>
          <w:szCs w:val="28"/>
        </w:rPr>
        <w:t>ФЕДЕРАЛЬНЫЙ ЗАКОН от 31.05.2001 N 73-ФЗ (ред. от 05.02.2007)</w:t>
        <w:br/>
        <w:t>"О ГОСУДАРСТВЕННОЙ СУДЕБНО-ЭКСПЕРТНОЙ ДЕЯТЕЛЬНОСТИ В РОССИЙСКОЙ ФЕДЕРАЦИИ" (принят ГД ФС РФ 05.04.2001)</w:t>
        <w:br/>
        <w:t xml:space="preserve"> </w:t>
      </w:r>
    </w:p>
    <w:p>
      <w:pPr>
        <w:pStyle w:val="Normal"/>
        <w:autoSpaceDE w:val="false"/>
        <w:ind w:firstLine="709"/>
        <w:rPr/>
      </w:pPr>
      <w:r>
        <w:rPr>
          <w:sz w:val="28"/>
          <w:szCs w:val="28"/>
        </w:rPr>
        <w:t>ФЕДЕРАЛЬНЫЙ ЗАКОН от 20.08.2004 N 113-ФЗ (ред. от 31.03.2005) "О ПРИСЯЖНЫХ ЗАСЕДАТЕЛЯХ ФЕДЕРАЛЬНЫХ СУДОВ ОБЩЕЙ ЮРИСДИКЦИИ В РОССИЙСКОЙ ФЕДЕРАЦИИ" (принят ГД ФС РФ 31.07.2004)</w:t>
      </w:r>
    </w:p>
    <w:sectPr>
      <w:footerReference w:type="default" r:id="rId2"/>
      <w:type w:val="nextPage"/>
      <w:pgSz w:w="11906" w:h="16838"/>
      <w:pgMar w:left="1701" w:right="851" w:gutter="0" w:header="0" w:top="1134" w:footer="72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44:00Z</dcterms:created>
  <dc:creator>pto5</dc:creator>
  <dc:description/>
  <cp:keywords/>
  <dc:language>en-US</dc:language>
  <cp:lastModifiedBy>SYSTEM</cp:lastModifiedBy>
  <dcterms:modified xsi:type="dcterms:W3CDTF">2011-09-23T04:44:00Z</dcterms:modified>
  <cp:revision>2</cp:revision>
  <dc:subject/>
  <dc:title>СУД</dc:title>
</cp:coreProperties>
</file>