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АВА 1. Понятие и сущность уголовного преслед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2. Обвинительная вла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АВА 3. Виды обвинения и уголовного преслед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§1. Частное обвин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§2. Публичное обвин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§3. Смещенные виды обвинения</w:t>
      </w:r>
    </w:p>
    <w:p>
      <w:pPr>
        <w:pStyle w:val="Normal"/>
        <w:spacing w:lineRule="auto" w:line="360"/>
        <w:ind w:left="2127" w:hanging="1418"/>
        <w:rPr/>
      </w:pPr>
      <w:r>
        <w:rPr>
          <w:sz w:val="28"/>
          <w:szCs w:val="28"/>
        </w:rPr>
        <w:t>ГЛАВА 4. Порядок и формы реализации уголовного преследования.</w:t>
      </w:r>
    </w:p>
    <w:p>
      <w:pPr>
        <w:pStyle w:val="Normal"/>
        <w:spacing w:lineRule="auto" w:line="360"/>
        <w:ind w:left="2127" w:hanging="1418"/>
        <w:rPr>
          <w:sz w:val="28"/>
          <w:szCs w:val="28"/>
        </w:rPr>
      </w:pPr>
      <w:r>
        <w:rPr>
          <w:sz w:val="28"/>
          <w:szCs w:val="28"/>
        </w:rPr>
        <w:t>§1. Публичное уголовное преследов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§2. Частно - публичное уголовное преследов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§3. Частное уголовное преследов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§4. Прекращение уголовного преслед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А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мена законодательства всегда порождает изменения в юридической терминологии. Тем более существенны эти изменения, когда происходит не просто смена закона, а меняется тип пра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ятие УПК РФ представляет собой серьезную попытку реформи</w:t>
        <w:softHyphen/>
        <w:t>рования российского уголовно-процессуального права в состязательном направлении. Переход от «инквизиционной» правовой идеологии к состя</w:t>
        <w:softHyphen/>
        <w:t>зательной отразился в понятийном аппарате и в средствах юридической техн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числу важнейших понятий состязательного ряда, введенных новым УПК РФ, следует отнести понятия: "сторона", "сторона обвинения", "сто</w:t>
        <w:softHyphen/>
        <w:t>рона защиты", "досудебная подготовка материалов уголовного дела", "функция обвинения", "функция защиты от обвинения" и ряд других. Не</w:t>
        <w:softHyphen/>
        <w:t>разрывно связано с принципом состязательности (ст.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УПК РФ) и поня</w:t>
        <w:softHyphen/>
        <w:t>тие "уголовное преследование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головное преследова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деятельность стороны обвинения на всех стадиях, хотя происходит она в различных порядке и формах. УПК РФ не случайно содержит отдельную главу (третью), посвященную уго</w:t>
        <w:softHyphen/>
        <w:t>ловному преследованию. В понятии "уголовное преследование" отражает</w:t>
        <w:softHyphen/>
        <w:t>ся суть состязательного способа подготовки и поддержания обвинения. Этим обусловлен ответ на коренной вопрос о том, кто, когда и какими средствами приводит в действие механизм уголовного судопроизводства. В состязательном процессе это делает сторона обвинения ("обвинительная власть") посредством досудебной подготовки оснований уголовного иска, предъявление уголовного иска и поддержания его в суде. Органы уголов</w:t>
        <w:softHyphen/>
        <w:t>ного преследования двигают дело, преследуя цель изобличения лица, со</w:t>
        <w:softHyphen/>
        <w:t>вершившего но их предположению преступление, доказывая его вину, предъявляя и обосновывая в суде обвинение и т.д. Это и является актуальность рассматриваемой т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ние в научный оборот понятия "уголовное преследование" тре</w:t>
        <w:softHyphen/>
        <w:t>бует переосмысления некоторых важных уголовно-процессуальных поня</w:t>
        <w:softHyphen/>
        <w:t>тий в новом идеологическом (состязательном) контексте. Мы полагаем, что в теоретическом плане уголовное преследование в досудебный период есть деятельность, направленная на подготовку, процессуальное обосно</w:t>
        <w:softHyphen/>
        <w:t>вание материально-правовых притязаний обвинительной власти к. лицу, предположительно совершившему преступл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оловное преследование, таким образом, есть односторонняя обви</w:t>
        <w:softHyphen/>
        <w:t>нительная деятельность, нацеленная на обоснование уголовного ис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Целью курсовой работы является рассмотрения уголовного преследования, как части уголовного процесс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урсовой работе будут рассмотрены следующие задач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и сущность уголовного преслед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ния понятие обвинительная влас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обвинения и уголовного преследования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1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ОНЯТИЕ И СУЩНОСТЬ УГОЛОВНОГО ПРЕСЛЕДОВ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рмин "уголовное преследование" был введен в текст УПК РСФСР Федеральным законом от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арта</w:t>
      </w:r>
      <w:r>
        <w:rPr>
          <w:sz w:val="28"/>
          <w:szCs w:val="28"/>
          <w:lang w:val="en-US" w:eastAsia="en-US"/>
        </w:rPr>
        <w:t xml:space="preserve"> 2001</w:t>
      </w:r>
      <w:r>
        <w:rPr>
          <w:sz w:val="28"/>
          <w:szCs w:val="28"/>
        </w:rPr>
        <w:t xml:space="preserve"> г. Однако до этого его можно было встретить в других нормативных актах. Так, согласно ст.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ФЗ «О прокуратуре Российской Федерации», осуществляя уголовное преследова</w:t>
        <w:softHyphen/>
        <w:t>ние, органы прокуратуры проводят расследование по делам о пре</w:t>
        <w:softHyphen/>
        <w:t>ступлениях, отнесенных уголовно-процессуальным законодательством РФ к их компетенции. В соответствии со ст.</w:t>
      </w:r>
      <w:r>
        <w:rPr>
          <w:sz w:val="28"/>
          <w:szCs w:val="28"/>
          <w:lang w:val="en-US" w:eastAsia="en-US"/>
        </w:rPr>
        <w:t xml:space="preserve"> 35</w:t>
      </w:r>
      <w:r>
        <w:rPr>
          <w:sz w:val="28"/>
          <w:szCs w:val="28"/>
        </w:rPr>
        <w:t xml:space="preserve"> указанного закона проку</w:t>
        <w:softHyphen/>
        <w:t>рор, осуществляя уголовное преследование в суде, выступает в качестве государственного обвините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яется, что в термине "уголовное преследование" закрепи</w:t>
        <w:softHyphen/>
        <w:t>лись итоги реформы отечественного уголовного процесса последних лет. Напомним некоторые из них. Во-первых, судебная власть по мере своего укрепления отобрала у следственной власти и у прокурора полномочия, которые должны быть присущи только ей в состязательном процессе; пре</w:t>
        <w:softHyphen/>
        <w:t>жде всего полномочия на применение мер процессуального принуждения, ограничивающих конституционные права и свободы граждан. Во-вторых, суды теперь полностью лишены обвинительной функции. В-третьих, суд вправе рассмотреть жалобу стороны защиты на любое решение и действие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З от</w:t>
      </w:r>
      <w:r>
        <w:rPr>
          <w:sz w:val="28"/>
          <w:szCs w:val="28"/>
          <w:lang w:val="en-US" w:eastAsia="en-US"/>
        </w:rPr>
        <w:t xml:space="preserve"> 20.03.2002</w:t>
      </w:r>
      <w:r>
        <w:rPr>
          <w:sz w:val="28"/>
          <w:szCs w:val="28"/>
        </w:rPr>
        <w:t xml:space="preserve"> г. «О внесении изменений и дополнений в некоторые законодатель</w:t>
        <w:softHyphen/>
        <w:t>ные акты Российской Федерации в связи с ратификацией Конвенции о защите прав че</w:t>
        <w:softHyphen/>
        <w:t>ловека и основных свобод"</w:t>
      </w:r>
      <w:r>
        <w:rPr>
          <w:sz w:val="28"/>
          <w:szCs w:val="28"/>
          <w:lang w:val="en-US" w:eastAsia="en-US"/>
        </w:rPr>
        <w:t>//</w:t>
      </w:r>
      <w:r>
        <w:rPr>
          <w:sz w:val="28"/>
          <w:szCs w:val="28"/>
        </w:rPr>
        <w:t>Российская газета.</w:t>
      </w:r>
      <w:r>
        <w:rPr>
          <w:sz w:val="28"/>
          <w:szCs w:val="28"/>
          <w:lang w:val="en-US" w:eastAsia="en-US"/>
        </w:rPr>
        <w:t xml:space="preserve"> 2001. 23</w:t>
      </w:r>
      <w:r>
        <w:rPr>
          <w:sz w:val="28"/>
          <w:szCs w:val="28"/>
        </w:rPr>
        <w:t xml:space="preserve"> марта, должностного лица, осуществляющего предварительное расследование, и прокурора. В четвертых, стороны обвинения и защиты вполне сложились и наделены процессуальными полномочиями для реализации своих функ</w:t>
        <w:softHyphen/>
        <w:t>ций. В-пятых, привлечение в качестве обвиняемого на предварительном расследовании не признается актом привлечения к уголовной ответствен</w:t>
        <w:softHyphen/>
        <w:t>ности. Право на защиту гражданина гарантировано с момента возбуждения против него уголовного преслед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вернутое определение уголовного преследования было дано уже в проекте УПК РФ, принятом в первом чтении. Пункт</w:t>
      </w:r>
      <w:r>
        <w:rPr>
          <w:sz w:val="28"/>
          <w:szCs w:val="28"/>
          <w:lang w:val="en-US" w:eastAsia="en-US"/>
        </w:rPr>
        <w:t xml:space="preserve"> 21</w:t>
      </w:r>
      <w:r>
        <w:rPr>
          <w:sz w:val="28"/>
          <w:szCs w:val="28"/>
        </w:rPr>
        <w:t xml:space="preserve"> статьи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проекта указывал, что: «уголовное преследова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еятельность, осуществляемая прокурором, следователем, органом дознания, дознавателем с целью изо</w:t>
        <w:softHyphen/>
        <w:t>бличения на основе собранных доказательств подозреваемого, обвиняе</w:t>
        <w:softHyphen/>
        <w:t>мого в совершении преступления либо запрещенного уголовным законом общественно-опасного деяния в состоянии невменяемости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вый УПК РФ прибегнул для расшифровки указанного понятия к более компактной формулировке. В соответствии с п-55 ст-5 УПК РФ «уголовное преследова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процессуальная деятельность, осуществ</w:t>
        <w:softHyphen/>
        <w:t>ляемая стороной обвинения в целях изобличения подозреваемого, обви</w:t>
        <w:softHyphen/>
        <w:t>няемого в совершении преступления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термину «уголовное преследование» законодатель обращается и при определении других нормативных понятий. Так, согласно п.45 ст-5 УПК РФ "стороны в дел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участники уголовного судопроизводства, выполняющие на основе состязательности функцию обвинения (уголовно</w:t>
        <w:softHyphen/>
        <w:t>го преследования) или защиты от обвинения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видим, законодатель напрямую увязывает понятие уголовного преследования с функцией обвинения, а через нее и со стороной обвине</w:t>
        <w:softHyphen/>
        <w:t>ния. Из п.</w:t>
      </w:r>
      <w:r>
        <w:rPr>
          <w:sz w:val="28"/>
          <w:szCs w:val="28"/>
          <w:lang w:val="en-US" w:eastAsia="en-US"/>
        </w:rPr>
        <w:t>47</w:t>
      </w:r>
      <w:r>
        <w:rPr>
          <w:sz w:val="28"/>
          <w:szCs w:val="28"/>
        </w:rPr>
        <w:t xml:space="preserve"> ст.5 УПК РФ вытекает, что к стороне обвинения относится прокурор, а также следователь, дознаватель, частный обвинитель, потер</w:t>
        <w:softHyphen/>
        <w:t>певший, его законный представитель и представитель, гражданский истец и его представител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то же подвергается уголовному преследованию? Прежде всего это "обвиняемый" (в широком смысле, т.е. лицо, в отношении которого обви</w:t>
        <w:softHyphen/>
        <w:t>нительная власть в связи с производством по уголовному делу предприняла какие-либо действия, ограничивающие его права и свободы, в связи с возникшим предположением о его причастности к совершению преступле</w:t>
        <w:softHyphen/>
        <w:t>ния. Кроме того, к субъектам, подвергаемым уголовному преследованию, можно отнести: подозреваемого (ст.46 УПК РФ); лицо, подозреваемое в совершении преступления (п.5 ч. З ст-49 УПК РФ)'; обвиняемого (ч-1 ст-47 УПК РФ); подсудимого (ч.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ст-47 УПК РФ); осужденного/оправданного </w:t>
      </w:r>
      <w:r>
        <w:rPr>
          <w:sz w:val="28"/>
          <w:szCs w:val="28"/>
          <w:lang w:val="en-US" w:eastAsia="en-US"/>
        </w:rPr>
        <w:t>(4.2</w:t>
      </w:r>
      <w:r>
        <w:rPr>
          <w:sz w:val="28"/>
          <w:szCs w:val="28"/>
        </w:rPr>
        <w:t xml:space="preserve"> с'г.47 УПК РФ), когда приговор обжалован стороной обвинения в вы</w:t>
        <w:softHyphen/>
        <w:t>шестоящий суд по мотивам ухудшения положения этих лиц; свидетеля, допрашиваемого по обстоятельствам, которые могут быть использованы в дальнейшем против него (п.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</w:rPr>
        <w:t xml:space="preserve"> ч. З ст,5б, ч.5 ст.</w:t>
      </w:r>
      <w:r>
        <w:rPr>
          <w:sz w:val="28"/>
          <w:szCs w:val="28"/>
          <w:lang w:val="en-US" w:eastAsia="en-US"/>
        </w:rPr>
        <w:t xml:space="preserve"> 189</w:t>
      </w:r>
      <w:r>
        <w:rPr>
          <w:sz w:val="28"/>
          <w:szCs w:val="28"/>
        </w:rPr>
        <w:t xml:space="preserve"> УПК РФ); лицо, в жи</w:t>
        <w:softHyphen/>
        <w:t>лище которого производится обыск (ч.</w:t>
      </w:r>
      <w:r>
        <w:rPr>
          <w:sz w:val="28"/>
          <w:szCs w:val="28"/>
          <w:lang w:val="en-US" w:eastAsia="en-US"/>
        </w:rPr>
        <w:t>11</w:t>
      </w:r>
      <w:r>
        <w:rPr>
          <w:sz w:val="28"/>
          <w:szCs w:val="28"/>
        </w:rPr>
        <w:t xml:space="preserve"> ст.182 УПК РФ): других лиц, на чье имущество наложен арест (ч. З ст.115 УПК РФ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ще раз подчеркнем, что понятие уголовного преследования нераз</w:t>
        <w:softHyphen/>
        <w:t>рывно связано с понятием обвинения. Уголовное преследование есть реа</w:t>
        <w:softHyphen/>
        <w:t>лизация функции обвинения. Именно сторона обвинения осуществляет уголовное преследование. В этой связи необходимо рассмотреть понятие "обвинение", чтобы отграничить его от уголовного преследования и дру</w:t>
        <w:softHyphen/>
        <w:t>гих схожих правовых явлений. Это позволит выявить сущность уголовного преследова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нятие "обвинение" имеет ключевое значение для определения модели уголовного процесса. Законодатель определяет его (обвине</w:t>
        <w:softHyphen/>
        <w:t>ние), как утверждение о совершении определенным лицом деяния, за</w:t>
        <w:softHyphen/>
        <w:t>прещенного уголовным законом, выдвинутое в порядке, установленном УПК (п.22ст.5УПКРФ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егко заметить, что в ходе предварительного следствия подобное ут</w:t>
        <w:softHyphen/>
        <w:t>верждение делается стороной обвинения дважды: первый раз в постанов</w:t>
        <w:softHyphen/>
        <w:t>лении о привлечении в качестве обвиняемого, второй раз в обвинительном заключении. При производстве дознания утверждение о совершении опре</w:t>
        <w:softHyphen/>
        <w:t>деленным лицом преступления делается в обвинительном акт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можно заключить, что в УПК РФ предусмотрены два порядка обвинения: смешанный и судебный. При предварительном рас</w:t>
        <w:softHyphen/>
        <w:t>следовании в форме следствия обвинение складывается из двух актов:</w:t>
      </w:r>
      <w:r>
        <w:rPr>
          <w:sz w:val="28"/>
          <w:szCs w:val="28"/>
          <w:lang w:val="en-US" w:eastAsia="en-US"/>
        </w:rPr>
        <w:t xml:space="preserve"> (1) </w:t>
      </w:r>
      <w:r>
        <w:rPr>
          <w:sz w:val="28"/>
          <w:szCs w:val="28"/>
        </w:rPr>
        <w:t>предварительного (следственного) обвинения: которое включает в себя вынесение постановления о привлечении в качестве обвиняемого и предъ</w:t>
        <w:softHyphen/>
        <w:t>явление этого постановления обвиняемому и</w:t>
      </w:r>
      <w:r>
        <w:rPr>
          <w:sz w:val="28"/>
          <w:szCs w:val="28"/>
          <w:lang w:val="en-US" w:eastAsia="en-US"/>
        </w:rPr>
        <w:t xml:space="preserve"> (2)</w:t>
      </w:r>
      <w:r>
        <w:rPr>
          <w:sz w:val="28"/>
          <w:szCs w:val="28"/>
        </w:rPr>
        <w:t xml:space="preserve"> обвинительного заключе</w:t>
        <w:softHyphen/>
        <w:t>ния, утверждаемого прокурором и направляемого им в суд. При дознании обвинением является обвинительный акт, представляемый органом уго</w:t>
        <w:softHyphen/>
        <w:t>ловного преследования мировому судье. Именно обвинительное заключе</w:t>
        <w:softHyphen/>
        <w:t>ние (обвинительный акт) с теоретической позиции следует рассматривать как обвинение в собственном смысле, поскольку это утверждение о со</w:t>
        <w:softHyphen/>
        <w:t>вершении определенным лицом преступного деяния адресовано суду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ственное обвинение не является предметом судебного контроля. Оно лежит в сфере прокурорского надзора. Постановление о привлечении в качестве обвиняемого, очевидно, не может быть обжаловано стороной защиты в суд. Все это позволяет рассматривать порядок обвинения на предварительном следствии отступлением от принципа состяза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более детального представления об обвинении необходимо об</w:t>
        <w:softHyphen/>
        <w:t>ратиться к теории этого явления. Спектр мнений относительно "обвине</w:t>
        <w:softHyphen/>
        <w:t>ния" в научной литературе более чем широк. Приведем лишь наиболее распространенные толкования, представляющие указанное понятие как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головно- процессуальную функцию; иначе, как совокупность про</w:t>
        <w:softHyphen/>
        <w:t>цессуальных действий, направленных на то, чтобы изобличить в соверше</w:t>
        <w:softHyphen/>
        <w:t>нии преступления привлеченное к уголовной ответственности лицо и обеспечить применение к нему мер заслуженного наказ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деятельность обвинителя, выступающего в суде в качестве сторо</w:t>
        <w:softHyphen/>
        <w:t>н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едмет обвинения, содержание обвинения; иначе, обвинительный тезис, утверждение о виновности обвиняемого в совершении преступле</w:t>
        <w:softHyphen/>
        <w:t>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торону обвинения, наименование обвинителя, выступающего в суде'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овокупность, инкриминируемых лицу противоправных и общест</w:t>
        <w:softHyphen/>
        <w:t>венно опасных действий или бездейств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обвинительную деятельность, поддержание обвинения в суде уполномоченными на то лицами и сущность, содержание обвинения в кон</w:t>
        <w:softHyphen/>
        <w:t>кретном преступлен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оказанное, закрепленное в процессуальном документе и направ</w:t>
        <w:softHyphen/>
        <w:t>ленное на реализацию уголовной ответственности утверждение органа дознания, следователя, прокурора, судьи или суда о совершении преступ</w:t>
        <w:softHyphen/>
        <w:t>ления данным лицо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которые ученые обвинением считают деятельность прокурора при кассационном рассмотрении дела, а также процессуальное отнош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прочем, П.С.Элькинд указывает, что "во всех этих случаях речь идет о различных сторонах единого целог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нститута обвинения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наш взгляд, для понимания сущности обвинения, регламентируе</w:t>
        <w:softHyphen/>
        <w:t>мого УПК РФ, необходимо принять во внимание ряд обстоятельств. Пер</w:t>
        <w:softHyphen/>
        <w:t>во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удебный контроль (глава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УПК РФ), а также закрепление в каче</w:t>
        <w:softHyphen/>
        <w:t>стве принципа права участников уголовного процесса, имеющих призна</w:t>
        <w:softHyphen/>
        <w:t>ваемый законом интерес в деле, обжаловать действия и решения суда, про</w:t>
        <w:softHyphen/>
        <w:t>курора, следователя, органа дознания и дознавателя (ст.</w:t>
      </w:r>
      <w:r>
        <w:rPr>
          <w:sz w:val="28"/>
          <w:szCs w:val="28"/>
          <w:lang w:val="en-US" w:eastAsia="en-US"/>
        </w:rPr>
        <w:t xml:space="preserve"> 19</w:t>
      </w:r>
      <w:r>
        <w:rPr>
          <w:sz w:val="28"/>
          <w:szCs w:val="28"/>
        </w:rPr>
        <w:t xml:space="preserve"> УПК РФ). Ука</w:t>
        <w:softHyphen/>
        <w:t>занные новеллы, заставляют рассматривать обвинение, как элемент судеб</w:t>
        <w:softHyphen/>
        <w:t>ного механизм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торое обстоятельство связано с закреплением состязательности в качестве уголовно-процессуального принципа (ст-15 УПК РФ). Часть тре</w:t>
        <w:softHyphen/>
        <w:t>тья указанной статьи гласит, что суд не является органом уголовного пре</w:t>
        <w:softHyphen/>
        <w:t>следования, не выступает на стороне обвинения или защиты- Суд создает необходимые условия для выполнения сторонами их процессуальных обя</w:t>
        <w:softHyphen/>
        <w:t>занностей и осуществления предоставленных им прав. В этой же статье за</w:t>
        <w:softHyphen/>
        <w:t>креплено, что стороны обвинения и защиты равноправны перед суд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е факторы не укладываются в рамки ранее принятой кон</w:t>
        <w:softHyphen/>
        <w:t>цепции обвинения в советском процесс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ерь обратимся к оценке юридического значения акта предъявле</w:t>
        <w:softHyphen/>
        <w:t>ния обвинения на предварительном следствии в свете отмеченных факто</w:t>
        <w:softHyphen/>
        <w:t>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зиции теории уголовного иска предъявление обвинения на пред</w:t>
        <w:softHyphen/>
        <w:t>варительном следствии, предусмотренное УПК РФ следует рассматривать как предварительное обвинение, не порождающее правовых последствий для суда. В связи с этим, акт привлечения в качестве обвиняемого на пред</w:t>
        <w:softHyphen/>
        <w:t>варительном следствии, но нашему мнению, нельзя рассматривать как акт привлечения к уголовной ответственност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ругое дело, обвинительное заключение (обвинительный акт). Это процессуальный акт, завершающий предварительное расследование и формулирующий его итоги, на основании которых обвиняемый подлежит преданию суду. В контексте состязательной модели уголовного процесса данный процессуальный акт следует расценивать как публичный уголов</w:t>
        <w:softHyphen/>
        <w:t>ный иск. В этом состоит материально-правовое значение обвинительного заключения (акта). Публичный уголовный ис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предъявляемый по по</w:t>
        <w:softHyphen/>
        <w:t>воду и в связи с предполагаемым преступлением право притязательный акт, состоящий в требовании публичного обвинителя (прокурора) к суду о при</w:t>
        <w:softHyphen/>
        <w:t>знании конкретного лица виновным в совершении данного преступления и эвентуально о пределах наказания к нему, которое вправе применить к не</w:t>
        <w:softHyphen/>
        <w:t>му исполнительная власть согласно уголовному закон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мнению Н.Н. Полянского, уголовный ис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требование о за</w:t>
        <w:softHyphen/>
        <w:t>щите объективного правопорядка, подразумевающее и защиту признанных этим правопорядком субъективных прав граждан. Через уголовный иск го</w:t>
        <w:softHyphen/>
        <w:t>сударство прибегает к уголовной репресс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винение по юридической природе, по социальной сущности пред</w:t>
        <w:softHyphen/>
        <w:t>ставляет собой иск, иск уголовный. Мы разделяем точку зрения, что пуб</w:t>
        <w:softHyphen/>
        <w:t>лично-правовая природа судебной защиты права против его нарушения яв</w:t>
        <w:softHyphen/>
        <w:t>ляется родовой чертой любого иска. В этом заключается конструктивное значение искового понимания обвинения. Суть его состоит в том, что су</w:t>
        <w:softHyphen/>
        <w:t>дебная проверка основательности правопритязания предшествует призна</w:t>
        <w:softHyphen/>
        <w:t>нию и принудительному осуществлению последнего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оловный же иск всегда адресуется суду, т.е. обвинение происхо</w:t>
        <w:softHyphen/>
        <w:t>дит перед судом. Уже одним этим предопределяется состязательный строй судопроизводства. Иными словами, посредством исковой формы задается определенный алгоритм действий власти в отношении индивида в связи с предполагаемой реализацией в отношении него уголовной репресс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.Н. Полянский отмечал: "Суд по общему правилу разрешает иск. Всякий иск есть утверждение, что какому-либо физическому лицу, корпо</w:t>
        <w:softHyphen/>
        <w:t>рации, учреждению, или даже самому государству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надлежит какое-либо право, например, право наказывания. Это утверждение нуждается в проверке со стороны суда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мнению М.Л. Шифмана, государственное обвинение начинается с предъявления уголовного иска. Требование прокурора о судебном пресле</w:t>
        <w:softHyphen/>
        <w:t>довании преступника находит свое выражение не только в составлении об</w:t>
        <w:softHyphen/>
        <w:t>винительного заключения, но и предъявлении его суду. Именно примени</w:t>
        <w:softHyphen/>
        <w:t>тельно к данному процессуальному моменту и следует говорить об уго</w:t>
        <w:softHyphen/>
        <w:t>ловном иск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вин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уголовный иск, поскольку иск не только правовое средство защиты субъективного частного права, но и права публично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обвинение в состязательном уголовном процессе, в том числе и государственное обвин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уголовный иск. В уголов</w:t>
        <w:softHyphen/>
        <w:t>ном процессе обвинение может осуществляться разными субъектами (об</w:t>
        <w:softHyphen/>
        <w:t>винителями), в различных интерес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курор осуществляет публичное уголовное преследование в пуб</w:t>
        <w:softHyphen/>
        <w:t>личных интересах. Это не мешает рассматривать его как субъекта искового права. Напротив, только такой подход к трактовке процессуального поло</w:t>
        <w:softHyphen/>
        <w:t>жения прокурора, естественным образом вытекающий из его процессуаль</w:t>
        <w:softHyphen/>
        <w:t>ного статуса стороны в деле, позволяет занять правильную позицию при истолковании его правомочий по распоряжению материальным правом на уголовный иск в форме отказа от поддержания государственного обвине</w:t>
        <w:softHyphen/>
        <w:t>ния в суде, прекращения дела по некоторым основаниям, применения осо</w:t>
        <w:softHyphen/>
        <w:t>бого порядка принятия судом решения, регламентированного главой</w:t>
      </w:r>
      <w:r>
        <w:rPr>
          <w:sz w:val="28"/>
          <w:szCs w:val="28"/>
          <w:lang w:val="en-US" w:eastAsia="en-US"/>
        </w:rPr>
        <w:t xml:space="preserve"> 40 </w:t>
      </w:r>
      <w:r>
        <w:rPr>
          <w:sz w:val="28"/>
          <w:szCs w:val="28"/>
        </w:rPr>
        <w:t>УПК и т.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ковая деятельность обвинител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главным образом судебная деятельность. Однако совершенно очевидно, что обвинительная деятель</w:t>
        <w:softHyphen/>
        <w:t>ность в широком смысле этим не исчерпывается. Понятно, что предъявле</w:t>
        <w:softHyphen/>
        <w:t>ние и поддержание уголовного иска в суде является продолжением той об</w:t>
        <w:softHyphen/>
        <w:t>винительной деятельности (уголовного преследования), что была начата в досудебный пери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судебная подготовка уголовного иска есть обвинительный розыск, деятельность по собиранию обвинительных доказательств, принятие мер процессуального принуждения и иных мер, реально ограничивающих пра</w:t>
        <w:softHyphen/>
        <w:t>ва и свободы или (и) ставящих их под угрозу ограничения, с целью уста</w:t>
        <w:softHyphen/>
        <w:t>новления лица, совершившего преступление, изобличения этого лица, пре</w:t>
        <w:softHyphen/>
        <w:t>сечения его преступных действий, обеспечения возмещения вреда, причи</w:t>
        <w:softHyphen/>
        <w:t>ненного его преступными действиями, обоснование обвин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уальном смысле обвинение предстает как уголовное пре</w:t>
        <w:softHyphen/>
        <w:t>следование. Уголовное преследова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деятельность, осуществляемая прокурором и другими органами уголовного преследования (участниками стороны обвинения) по привлечению к уголовной ответственности подоз</w:t>
        <w:softHyphen/>
        <w:t>реваемого, обвиняемого в совершении преступ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оловное преследование в досудебный период есть деятельность, направленная на процессуальную подготовку, обоснование материально-правовых притязаний обвинительной власти. В суде уголовное преследо</w:t>
        <w:softHyphen/>
        <w:t>вание имеет форму поддержания обвинения обвинителем, как публичным, так и частн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яется, что к понятию уголовного преследования следует отнести и "розыскные меры", принимаемые дознавателем, следователем, а также органом дознания по поручению дознавателя или следователя для установления лица, подозреваемого в совершении преступления (п.38 ст.5 УПК РФ). Кроме того, из смысла термина "момент фактического задержания" (п.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ст.5 УПК РФ) вытекает, что законодатель связывает возможность начала уголовного преследования не только с началом про</w:t>
        <w:softHyphen/>
        <w:t>цесса (возбуждением уголовного дела). Очевидно, что оперативно-розыскная деятельность органа дознания по выявлению признаков престу</w:t>
        <w:softHyphen/>
        <w:t>пления (основания для возбуждения уголовного дела) также должна быть квалифицирована как уголовное преследование. На это косвенно указыва</w:t>
        <w:softHyphen/>
        <w:t>ет еще ряд норм. В частности, норма в ч-2 ст.6 УПК РФ, согласно которой уголовное преследование и назначение виновным справедливого наказа</w:t>
        <w:softHyphen/>
        <w:t>ния в той же мере отвечают назначению уголовного судопроизводства, что и отказ от уголовного преследования невиновных. Очевидно, что отказ в возбуждении уголовного дела может быть формой отказа от процессу</w:t>
        <w:softHyphen/>
        <w:t>ального уголовного преследования, также как и отказ обвинителя от под</w:t>
        <w:softHyphen/>
        <w:t>держания обвинения в суде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ается, что уголовное преследование шире понятия предвари</w:t>
        <w:softHyphen/>
        <w:t>тельного расследования, последнее является процессуальной формой (од</w:t>
        <w:softHyphen/>
        <w:t>ной из форм) уголовного преслед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конодатель в п.5б ст-5 УПК РФ разъясняет, что уголовное судо</w:t>
        <w:softHyphen/>
        <w:t>производство включает в себя досудебное и судебное производство по уголовному делу. Досудебное производств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уголовное судопроиз</w:t>
        <w:softHyphen/>
        <w:t>водство с момента получения сообщения о преступлении до направления прокурором уголовного дела в суд для рассмотрения его по существу (п.9 ст.5 УПК РФ). Следует связывать уголовное преследование со всем досу-дебным судопроизводством, включая в него до процессуальную проверку оснований для возбуждения уголовного дела, в том числе и деятельность, предшествовавшую составлению рапорта об обнаружении преступ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удебном производстве уголовное преследование реализуется в новых формах. Обвинение в суд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также форма уголовного преследо</w:t>
        <w:softHyphen/>
        <w:t>вания (ч-1 ст-20 УПК РФ). Поддержание обвинения в суде есть судебное уголовное преследов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ет смысл сделать замечание относительно того, что следует по</w:t>
        <w:softHyphen/>
        <w:t>нимать под выражениями "функция обвинения", "обвинительная деятель</w:t>
        <w:softHyphen/>
        <w:t>ность", поскольку они также соотносятся с уголовным преследова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 смысла п.</w:t>
      </w:r>
      <w:r>
        <w:rPr>
          <w:sz w:val="28"/>
          <w:szCs w:val="28"/>
          <w:lang w:val="en-US" w:eastAsia="en-US"/>
        </w:rPr>
        <w:t>43</w:t>
      </w:r>
      <w:r>
        <w:rPr>
          <w:sz w:val="28"/>
          <w:szCs w:val="28"/>
        </w:rPr>
        <w:t xml:space="preserve"> ст.5 УПК РФ вытекает, что законодатель фактически отождествляет функцию обвинения и уголовное преследование (на что мы обращали внимание выше). С этим нельзя согласиться. Функция обвине</w:t>
        <w:softHyphen/>
        <w:t>ния является направлением деятельности ряда участников процесса, преж</w:t>
        <w:softHyphen/>
        <w:t>де всего прокурора. Понятие функции неразрывно связано и с характери</w:t>
        <w:softHyphen/>
        <w:t>стикой властных полномочий прокурора но уголовному преследованию. Одним словом речь идет о направлении деятельности прокурора (возмож</w:t>
        <w:softHyphen/>
        <w:t>ности таковой), но не самой деятельности в ее реальном воплоще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рмин "'функция обвинения" имеет, таким образом, свой смысл, от</w:t>
        <w:softHyphen/>
        <w:t>личный от понятия "уголовное преследование". Последнее есть форма реализация функция обвинения. Уголовное преследование дает бытие функции обвинения прокурора. Прокурор имеет функцию обвинения, но осуществляет ее посредством уголовного преследования лиц, подозревае</w:t>
        <w:softHyphen/>
        <w:t>мых (том числе фактически, а не только в процессуальном порядке), обви</w:t>
        <w:softHyphen/>
        <w:t>няемых в совершении преступления. Уголовное преследование распадается на досудебное и судебно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форме поддержания государственного об</w:t>
        <w:softHyphen/>
        <w:t>вин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чевидно, понимаемое в широком смысле "обвинение" может трак</w:t>
        <w:softHyphen/>
        <w:t>товаться как обвинительная деятельность. Под термином "обвинительная деятельность" мы будем иметь ввиду все смысловые вариации термина "обвинение" применительно к современному уголовному процессу: дея</w:t>
        <w:softHyphen/>
        <w:t>тельность по предъявлению и поддержанию уголовного иска, осуществ</w:t>
        <w:softHyphen/>
        <w:t>ляемую гражданами в состязательном уголовном суде, а также и досудебную деятельность по подготовке данного уголовного ис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головный ро</w:t>
        <w:softHyphen/>
        <w:t>зыск и досудебную подготовку материалов уголовного дел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обвинительная деятельность, т.е. обвинение в широ</w:t>
        <w:softHyphen/>
        <w:t>ком смысле этого слова, совпадает с уголовным преследованием. Предъяв</w:t>
        <w:softHyphen/>
        <w:t>ление и поддержание уголовного иска в суде является продолжением того, что было начато в досудебный период. Поэтому, если в тесном смысле слово «обвинение» можно понимать, как уголовный иск, то в широком смысле обвинение охватывает деятельность обвинителя и до суда, и в суде. Для обозначения обвинительной деятельности, которая имела место до су</w:t>
        <w:softHyphen/>
        <w:t>да, причем как в процессуальной, так и в не процессуально и форме (опера</w:t>
        <w:softHyphen/>
        <w:t>тивно-розыскная деятельность) следует использовать термин «досудебное уголовное преследование». Очевидно, можно сказать, что публичное досу</w:t>
        <w:softHyphen/>
        <w:t>дебное уголовное преследова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досудебная деятельность прокурора и иных органов уголовного преследования по подготовке уголовного ис</w:t>
        <w:softHyphen/>
        <w:t>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конодатель различает досудебное уголовное преследование и под</w:t>
        <w:softHyphen/>
        <w:t>держание государственного обвинения в суде (ч.1,</w:t>
      </w:r>
      <w:r>
        <w:rPr>
          <w:sz w:val="28"/>
          <w:szCs w:val="28"/>
          <w:lang w:val="en-US" w:eastAsia="en-US"/>
        </w:rPr>
        <w:t xml:space="preserve"> 2, 4</w:t>
      </w:r>
      <w:r>
        <w:rPr>
          <w:sz w:val="28"/>
          <w:szCs w:val="28"/>
        </w:rPr>
        <w:t xml:space="preserve"> с'г.37 УПК РФ). В то же время из ч-1 и ч.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>37</w:t>
      </w:r>
      <w:r>
        <w:rPr>
          <w:sz w:val="28"/>
          <w:szCs w:val="28"/>
        </w:rPr>
        <w:t xml:space="preserve"> УПК РФ вытекает, что функция уголовного преследования является по существу единой для прокуро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овательно, можно сказать, что обвинительная деятельн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>это процессуальная и организационная деятельность обвинителя, направ</w:t>
        <w:softHyphen/>
        <w:t>ленная на привлечение к уголовной ответственности предполагаемого ви</w:t>
        <w:softHyphen/>
        <w:t>новника преступления, собирание обвинительных доказательств на досу-дебной подготовке материалов уголовного дела, обеспечение интересов обвинения в ходе судебного контроля на стадии предварительного рассле</w:t>
        <w:softHyphen/>
        <w:t>дования, и доказывание вины подсудимого в суде как первой инстанции, так и в вышестоящих инстанциях, а также на реализацию наказания в от</w:t>
        <w:softHyphen/>
        <w:t>ношении осужденного по приговору су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бъекты обвинительной деятельности и субъекты уголовного пре</w:t>
        <w:softHyphen/>
        <w:t>следова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, на наш взгляд, одни и те же государственные органы. Этого нельзя сказать о субъектах права на обвинение. Применительно к государственному обвинению очевидно различие в их правовом статусе. Прокурор в уголовном деле выступает как субъект материального права на уголовный иск. Он обладает диспозитивными полномочиями по распоря</w:t>
        <w:softHyphen/>
        <w:t>жению этим правом и другими своими процессуальными правами. Иные органы уголовного преследования выступают как помощники, процессу</w:t>
        <w:softHyphen/>
        <w:t>альные «слуги» прокурора- Это в полной мере относится и к должностным лицам органов дознания, наделяемых прокурором правом на поддержание государственного обвинения в суде. Прокурор обладает монополией на должностное официальное государственное обвинение. В то же время, по</w:t>
        <w:softHyphen/>
        <w:t>лагаем не только допустимой, но и полезной конкуренцию прокурорского обвинения с частным обвинением (в виде дополнительного или субсиди-арного обвинения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стязательном уголовном суде публичное уголовное преследова</w:t>
        <w:softHyphen/>
        <w:t>ние преобразуется в деятельность по поддержанию государственного об</w:t>
        <w:softHyphen/>
        <w:t>вине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ребования, предъявляемого обвинителем к суду о привлечении к уголовной ответственности лица, совершившего преступление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 w:eastAsia="en-US"/>
        </w:rPr>
        <w:t>ГЛАВА 2.</w:t>
      </w:r>
      <w:r>
        <w:rPr>
          <w:b/>
          <w:sz w:val="28"/>
          <w:szCs w:val="28"/>
        </w:rPr>
        <w:t xml:space="preserve"> ОБВИНИТЕЛЬНАЯ ВЛАСТ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понятием уголовное преследование неразрывно связано понятие "обвинительная власть". Термин "обвинительная власть" появился в рус</w:t>
        <w:softHyphen/>
        <w:t>ской научной литературе в ходе проведения судебной реформы</w:t>
      </w:r>
      <w:r>
        <w:rPr>
          <w:sz w:val="28"/>
          <w:szCs w:val="28"/>
          <w:lang w:val="en-US" w:eastAsia="en-US"/>
        </w:rPr>
        <w:t xml:space="preserve"> 1863</w:t>
      </w:r>
      <w:r>
        <w:rPr>
          <w:sz w:val="28"/>
          <w:szCs w:val="28"/>
        </w:rPr>
        <w:t xml:space="preserve"> г. Он нашел закрепление в законодательств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510, 511</w:t>
      </w:r>
      <w:r>
        <w:rPr>
          <w:sz w:val="28"/>
          <w:szCs w:val="28"/>
        </w:rPr>
        <w:t xml:space="preserve"> Устава уголовного су</w:t>
        <w:softHyphen/>
        <w:t>допроизводства; статьи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Устава уголовного судоустройства. Н.А.Буиковский, Н.В.Муравьев, И.Г.Щегловитов, другие видные деятели царской прокуратуры и ученые определяли через понятие обвинительной власти концепцию пореформенного русского прокурорского надз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, Н.А.Буцковскнй отмечал, что поскольку власть обвинительная должна быть отделена от судебной, постольку обнаружение и преследова</w:t>
        <w:softHyphen/>
        <w:t>ние виновных необходимо предоставить прокурор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мнению Н.В.Муравьева, прокуратура как судебное уголовное уч</w:t>
        <w:softHyphen/>
        <w:t>реждение облечена обвинительной властью, которая проявляется вообще в уголовном преследовании и, в частности, в обвинении на суде. Под "обви</w:t>
        <w:softHyphen/>
        <w:t>нительной властью" подразумевается сам институт прокуратуры и сово</w:t>
        <w:softHyphen/>
        <w:t>купность субъективных прав и обязанностей прокуратуры по уголовным делам. Понятием "обвинительная власть" охватывается и совокупность, облеченных этой властью деятелей, осуществляющих уголовное преследо</w:t>
        <w:softHyphen/>
        <w:t>ва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деление уголовно-судебных функций (на судебную, защитную и обвинительную) в состязательном уголовном судопроизводстве и потреб</w:t>
        <w:softHyphen/>
        <w:t>ность в специальном государственном органе, полномочным на реализацию публичного уголовного преследования, делает прокуратуру органом обвинительной власти, а само уголовное преследова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ажнейшим предметом ведения прокурорского надз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кция уголовного преследования должна быть преобладающей в деятельности прокуратуры, как органе, наделенном обвинительной вла</w:t>
        <w:softHyphen/>
        <w:t>сть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наш взгляд обвинительную власть можно определить как систему государственных органов, возглавляемых прокуратурой, наделенных соот</w:t>
        <w:softHyphen/>
        <w:t>ветствующими процессуальными, а также иными властными полномочия</w:t>
        <w:softHyphen/>
        <w:t>ми, и их деятельность по осуществлению уголовного преследования в уго</w:t>
        <w:softHyphen/>
        <w:t>ловном судопроизводстве и в ходе доследственной провер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винительная власть имеет комплексный характер и осуществляется совокупностью разнообразных органов (большинство из ни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так на</w:t>
        <w:softHyphen/>
        <w:t>зываемые правоохранительные органы, органы правительства), имеющих общую цель: борьбу с преступностью, и выполняющих функцию уголов</w:t>
        <w:softHyphen/>
        <w:t>ного преследования. Она распространяется исключительно на сферу уго</w:t>
        <w:softHyphen/>
        <w:t>ловного процесса и оперативно-розыскн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дебная власть по законному и обоснованному требованию обвини</w:t>
        <w:softHyphen/>
        <w:t>тельной власти применяет уголовный закон в форме привлечения виновно</w:t>
        <w:softHyphen/>
        <w:t>го к уголовной ответственности. Органы обвинительной власти, действуя в процессуальной и непроцессуальной форме, раскрывают преступления, изобличают лиц, их совершивших, предъявляют и поддерживают в суде обвинение. Таким образом, обвинительная власть призвана через посред</w:t>
        <w:softHyphen/>
        <w:t>ство судов добиваться реализации уголовной репрессии, поддержания упорядоченности общественной структуры уголовно-правовыми средства</w:t>
        <w:softHyphen/>
        <w:t>ми. Обвинительную власть следует рассматривать и как репрессивный ап</w:t>
        <w:softHyphen/>
        <w:t>парат, осуществляющий социальную защиту общества правовыми средст</w:t>
        <w:softHyphen/>
        <w:t>вами от преступл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винительная власть находит свое организационное выражение в прокуратуре. Прокуратура как полномочный носитель обвинительной вла</w:t>
        <w:softHyphen/>
        <w:t>сти должна дистанцироваться от органов остальных ветвей власти, быть независимой от них. Уполномоченными обвинительной властью являются органы дознания, предварительного следствия и оперативно-розыскные органы. Их полномочия на проведение уголовного преследования следует рассматривать в качестве производных от власти прокурора. Таким обра</w:t>
        <w:softHyphen/>
        <w:t>зом, прокуратура должна рассматриваться как номинальный носитель об</w:t>
        <w:softHyphen/>
        <w:t>винительной власти. Из этого вытекает ее полномочие на распоряжение уголовным преследованием. Прокурор является субъектом права на уго</w:t>
        <w:softHyphen/>
        <w:t>ловный иск. Другие государственные органы, осуществляющие уголовное преследование, находятся в процессуальном подчинении у прокурора. Субъектами, осуществляющими уголовное преследование, помимо прокурора, являются следователь, дознаватель, орган дознания, должностное лицо органа дознания, уполномоченное прокурором на поддержание госу</w:t>
        <w:softHyphen/>
        <w:t>дарственного обвинения, по делу, по которому предварительное расследо</w:t>
        <w:softHyphen/>
        <w:t>вание осуществлялось в форме дознания, начальник следственного отдела, а также органы, которые проводят оперативно-розыскные мероприятия с целью изобличения на основе собранных данных лица в совершении пре</w:t>
        <w:softHyphen/>
        <w:t>ступления. Все он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агенты и орудия прокурор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нятие "обвинительная власть" позволяет охарактеризовать право</w:t>
        <w:softHyphen/>
        <w:t>вое положение прокурора в уголовных делах, где интерес общества заклю</w:t>
        <w:softHyphen/>
        <w:t>чается в наказании лица, виновного в совершении преступления, чья вина доказана в порядке, установленном законом. Нормальная форма уголовно</w:t>
        <w:softHyphen/>
        <w:t>го процесса, единственно разумная и справедливая, сводится к юридиче</w:t>
        <w:softHyphen/>
        <w:t>скому спору в суде обвинительной власти, официальным представителем которой призван быть прокурор, с обвиняемым, свободно защищающим себя по вопросам виновности и наказания. В 'этом споре прокуратуре при</w:t>
        <w:softHyphen/>
        <w:t>надлежит право и обязанность от имени государства доказать виновность и требовать наказания, т.е. власть обвинительная или уголовное обвинение. Прокурору же принадлежит право отказаться от обвинения, в том числе в видах целесообразности (например, по основаниям, предусмотренным в ст.ст-23,</w:t>
      </w:r>
      <w:r>
        <w:rPr>
          <w:sz w:val="28"/>
          <w:szCs w:val="28"/>
          <w:lang w:val="en-US" w:eastAsia="en-US"/>
        </w:rPr>
        <w:t xml:space="preserve"> 25, 26, 28, 427</w:t>
      </w:r>
      <w:r>
        <w:rPr>
          <w:sz w:val="28"/>
          <w:szCs w:val="28"/>
        </w:rPr>
        <w:t xml:space="preserve"> УПК РФ)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ГЛАВА 3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ИДЫ ОБВИНЕНИЯ И УГОЛОВНОГО ПРЕСЛЕДОВА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снову классификации обвинения кладутся публичное и частное начала. В соответствии с этими началами различаются его виды. Отличи</w:t>
        <w:softHyphen/>
        <w:t>тельными признаками «вида обвинения» являются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интерес, который преследуется обвинителем, и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правовой статус субъекта обвинительной фун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два основных вида обвин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частное обвин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гда уголовное преследование осуществля</w:t>
        <w:softHyphen/>
        <w:t>ется частным лицом, пострадавшим от преступл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публичное обвин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гда идеальным субъектом преследова</w:t>
        <w:softHyphen/>
        <w:t>ния выступает общество или государство во имя отвлеченного блага и об</w:t>
        <w:softHyphen/>
        <w:t>щественных интересов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 Частное обвин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арейшей (частно-состязательной) форме уголовного процесса со</w:t>
        <w:softHyphen/>
        <w:t>ответствует старейший вид обвинения. Он состоит в сохранении обвине</w:t>
        <w:softHyphen/>
        <w:t>ния за отдельными частными лицами, потерпевшими от преступного дея</w:t>
        <w:softHyphen/>
        <w:t>ния. Этот старейший вид обвинения называется частн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казанный вид обвинения имеет два главных удобства. Первое за</w:t>
        <w:softHyphen/>
        <w:t>ключается в том, что он значительно облегчает работу государственных органов, второ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ает право удовлетворять естественные чувства обиды потерпевшего вследствие содеянного против него или его близких престу</w:t>
        <w:softHyphen/>
        <w:t>пления. Личная заинтересованность гарантирует надлежащую со стороны обвинителя энергичность в уголовном преследовании. Но этой разновид</w:t>
        <w:softHyphen/>
        <w:t>ности уголовного обвинения присущи и недостатки. Ведь далеко не по ка</w:t>
        <w:softHyphen/>
        <w:t>ждому уголовному делу найдется потерпевший, способный возбудить уго</w:t>
        <w:softHyphen/>
        <w:t>ловное преследование и вести его перед судом. Для этого требуется и сво</w:t>
        <w:softHyphen/>
        <w:t>бодное время, и имущественные средства, и желание быть обвинителем. Причиной доминирования частного обвинения на раннем этапе развития уголовного процесса процессуалисты традиционно считают слабость и не</w:t>
        <w:softHyphen/>
        <w:t>развитость исполнительных структур государ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временном публичном уголовном процессе частное обвинение играет незначительную роль и производится только по узкой категории уголовных дел. Часть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т-20 УПК РФ допускает частное обвинение только по четырем составам преступлений, предусмотренным ст.115.</w:t>
      </w:r>
      <w:r>
        <w:rPr>
          <w:sz w:val="28"/>
          <w:szCs w:val="28"/>
          <w:lang w:val="en-US" w:eastAsia="en-US"/>
        </w:rPr>
        <w:t xml:space="preserve"> 116. 129</w:t>
      </w:r>
      <w:r>
        <w:rPr>
          <w:sz w:val="28"/>
          <w:szCs w:val="28"/>
        </w:rPr>
        <w:t xml:space="preserve"> ча</w:t>
        <w:softHyphen/>
        <w:t>стью первой и</w:t>
      </w:r>
      <w:r>
        <w:rPr>
          <w:sz w:val="28"/>
          <w:szCs w:val="28"/>
          <w:lang w:val="en-US" w:eastAsia="en-US"/>
        </w:rPr>
        <w:t xml:space="preserve"> 130</w:t>
      </w:r>
      <w:r>
        <w:rPr>
          <w:sz w:val="28"/>
          <w:szCs w:val="28"/>
        </w:rPr>
        <w:t xml:space="preserve"> УК РФ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ела частного обвине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такие дела, возбуждение и производ</w:t>
        <w:softHyphen/>
        <w:t>ство по которым полностью зависит от воли потерпевшего от преступного деяния. Роль государства в лице мирового судьи сводится единственно к созданию условий для состязания сторон и разрешению уголовно-правового спора между частными лиц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Публичное обвин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минирующим видом обвинения в современном процессе является публичное обвинение. Имеется несколько его разновиднос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родное обвин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такая разновидность обвинения, когда гражданин, реализуя свое право на уголовное преследование любого пре</w:t>
        <w:softHyphen/>
        <w:t>ступления в публичных интересах, производит розыск и досудебную под</w:t>
        <w:softHyphen/>
        <w:t>готовку уголовного иска, а затем предъявляет этот иск в суд и поддержи</w:t>
        <w:softHyphen/>
        <w:t>вает его т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ханизм народного обвинения основывается на том, что каждый гражданин как таковой пользуется правом и несет нравственную обязан</w:t>
        <w:softHyphen/>
        <w:t>ность преследовать в общем интересе преступление, не имеющее к нему никакого отношения. У нас народное обвинение было введено Декретом о суде</w:t>
      </w:r>
      <w:r>
        <w:rPr>
          <w:sz w:val="28"/>
          <w:szCs w:val="28"/>
          <w:lang w:val="en-US" w:eastAsia="en-US"/>
        </w:rPr>
        <w:t xml:space="preserve"> № 1</w:t>
      </w:r>
      <w:r>
        <w:rPr>
          <w:sz w:val="28"/>
          <w:szCs w:val="28"/>
        </w:rPr>
        <w:t xml:space="preserve"> и просуществовало до мая</w:t>
      </w:r>
      <w:r>
        <w:rPr>
          <w:sz w:val="28"/>
          <w:szCs w:val="28"/>
          <w:lang w:val="en-US" w:eastAsia="en-US"/>
        </w:rPr>
        <w:t xml:space="preserve"> 1918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жно говорить также о таком специфическом субъекте права на публичное уголовное преследование, как общественные объедин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ругая разновидность публичного обвине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должностное об</w:t>
        <w:softHyphen/>
        <w:t>винение. В этом случае публичное уголовное преследование делается пра</w:t>
        <w:softHyphen/>
        <w:t>вом и обязанностью назначаемых государством должностных лиц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субъекту, осуществляющему должностное уголовное преследо</w:t>
        <w:softHyphen/>
        <w:t>вание, его можно разделить на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уголовное обвинение, осуществляемое следственно-розыскными органами: судьей, следователе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инквизици</w:t>
        <w:softHyphen/>
        <w:t>онной форме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прокурорское обвин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состязательной (смешанной) процессуальной форме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обвинение, осуществляемое органом дознания, действующим на правах представителя прокуратуры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обвинение, осуще</w:t>
        <w:softHyphen/>
        <w:t>ствляемое иным органом вла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ственное обвинение вверяется тому же судье инквиренту, кото</w:t>
        <w:softHyphen/>
        <w:t>рый в одном лице, выступая как следователь, обвинитель, защитник и су</w:t>
        <w:softHyphen/>
        <w:t>дья, совмещает различные функции уголовного процесса: расследования, обвинения, защиты и разрешения дела по существу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ледственно-инквизиционной форме процесса начатие и ход уго</w:t>
        <w:softHyphen/>
        <w:t>ловного дела, а также и сам обвиняемый предоставлены в полное распоря</w:t>
        <w:softHyphen/>
        <w:t>жение следователя - судьи, как, например, это было в Уставе уголовного су</w:t>
        <w:softHyphen/>
        <w:t>допроиз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курорское обвинение, существующее в смешанном или состяза</w:t>
        <w:softHyphen/>
        <w:t>тельном уголовном процессе. При прокурорском уголовном преследова</w:t>
        <w:softHyphen/>
        <w:t>нии деятельность обвинителя состоит в собирании данных для обвинения перед судом. При такой форме организации обвинения уголовное пресле</w:t>
        <w:softHyphen/>
        <w:t>дование возлагается на особо назначенные к тому государственные учреж</w:t>
        <w:softHyphen/>
        <w:t>дения, отделенные от судебной власти (но иногда состоящие при суде) под именем прокурора (прокуратуры). Прокурорское обвинение производится вполне или отчасти в порядке более или менее состязательном. Имеется в виду, что в досудебный период (на предварительном расследовании) обви</w:t>
        <w:softHyphen/>
        <w:t>нительная функция состоит в отыскании доказательств виновности, оценка их и привлечение к суду обвиняемого. Далее прокурорское уголовное пре</w:t>
        <w:softHyphen/>
        <w:t>следование осуществляется в форме разрешаемого судом состязания про</w:t>
        <w:softHyphen/>
        <w:t>курора с обвиняем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словам Н.В.Муравьева, главная задача обвинительной власти в лице прокуратуры состоит в публичном уголовном преследовании, под ко</w:t>
        <w:softHyphen/>
        <w:t>торым понимается деятельность, направленная к изобличению лица, ви</w:t>
        <w:softHyphen/>
        <w:t>новного в совершении преступления, с целью подвергнуть это лицо назна</w:t>
        <w:softHyphen/>
        <w:t>ченному в законе наказа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винение, производимое представителем органа дознания, произ-водно от прокурорского обвинения. Оно есть продукт такой организации уголовного преследования, которое получило название прокурорское доз</w:t>
        <w:softHyphen/>
        <w:t>н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основных, так сказать «чистых» видов уголовного обвинения теория и практика уголовного процесса знает и примеры «смешения» не</w:t>
        <w:softHyphen/>
        <w:t>скольких «чистых» видов обви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. Смещенные виды обвин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числу таких «смешанных» видов мы должны отнести следующ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убсидиарное уголовное обвинени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ополнительное уголовное обвинени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общественное обвинение по советскому уголовно-процессуальному законодательств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частно-публичное обвин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бсидиарное уголовное обвин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ребование потерпевшего о за</w:t>
        <w:softHyphen/>
        <w:t>щите своих субъективных прав и законных интересов, нарушенных пре</w:t>
        <w:softHyphen/>
        <w:t>ступлением, сопряженное с требованием о привлечении к уголовной от</w:t>
        <w:softHyphen/>
        <w:t>ветственности лица, совершившего это преступление, предъявляемое в суд, в случае отказа государственного обвинителя от поддержания обвине</w:t>
        <w:softHyphen/>
        <w:t>ния по уголовному делу частно-публичного или публичного характе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носительно субсидиарного обвинения можно сказать, что эта форма сочетает в себе компромиссные черты частного преследования по</w:t>
        <w:softHyphen/>
        <w:t>терпевшего и прокурорского обвинения. Суть его состоит в том, что по</w:t>
        <w:softHyphen/>
        <w:t>терпевшему предоставляется право на обвинение в случае отказа от обви</w:t>
        <w:softHyphen/>
        <w:t>нения по данному делу прокурора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бсидиарное обвинение потерпевшего было предусмотрено норма</w:t>
        <w:softHyphen/>
        <w:t>ми, содержавшимися в ст-53,</w:t>
      </w:r>
      <w:r>
        <w:rPr>
          <w:sz w:val="28"/>
          <w:szCs w:val="28"/>
          <w:lang w:val="en-US" w:eastAsia="en-US"/>
        </w:rPr>
        <w:t xml:space="preserve"> 430</w:t>
      </w:r>
      <w:r>
        <w:rPr>
          <w:sz w:val="28"/>
          <w:szCs w:val="28"/>
        </w:rPr>
        <w:t xml:space="preserve"> УПК РСФСР. Детальному регулирова</w:t>
        <w:softHyphen/>
        <w:t>нию подвергся этот институт в проекте УПК РФ</w:t>
      </w:r>
      <w:r>
        <w:rPr>
          <w:sz w:val="28"/>
          <w:szCs w:val="28"/>
          <w:lang w:val="en-US" w:eastAsia="en-US"/>
        </w:rPr>
        <w:t xml:space="preserve"> (1997</w:t>
      </w:r>
      <w:r>
        <w:rPr>
          <w:sz w:val="28"/>
          <w:szCs w:val="28"/>
        </w:rPr>
        <w:t xml:space="preserve"> г.). Однако в на</w:t>
        <w:softHyphen/>
        <w:t>стоящее время отношение законодателя к субсидиарному обвинению изменилось. Из текста нового УПК РФ "выпали" все нормы, предусматри</w:t>
        <w:softHyphen/>
        <w:t>вающие право потерпевшего поддерживать обвинение в суде после отказа от государственного обвинения прокуро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то следует считать главным изменением в правовом статусе потерпевшего по сравнению с тем, как он был зафиксирован в проек</w:t>
        <w:softHyphen/>
        <w:t>те УПК</w:t>
      </w:r>
      <w:r>
        <w:rPr>
          <w:sz w:val="28"/>
          <w:szCs w:val="28"/>
          <w:lang w:val="en-US" w:eastAsia="en-US"/>
        </w:rPr>
        <w:t xml:space="preserve"> (1997</w:t>
      </w:r>
      <w:r>
        <w:rPr>
          <w:sz w:val="28"/>
          <w:szCs w:val="28"/>
        </w:rPr>
        <w:t xml:space="preserve"> г.) и даже в УПК РСФС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отя ст.</w:t>
      </w:r>
      <w:r>
        <w:rPr>
          <w:sz w:val="28"/>
          <w:szCs w:val="28"/>
          <w:lang w:val="en-US" w:eastAsia="en-US"/>
        </w:rPr>
        <w:t>22</w:t>
      </w:r>
      <w:r>
        <w:rPr>
          <w:sz w:val="28"/>
          <w:szCs w:val="28"/>
        </w:rPr>
        <w:t xml:space="preserve"> УПК РФ закрепляет право потерпевшего на участие в уголовном преследовании: "потерпевший, его законный представитель и (или) представитель имеют право участвовать в уголовном преследова</w:t>
        <w:softHyphen/>
        <w:t>нии обвиняемого, а по уголовным делам частного обвине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аво вы</w:t>
        <w:softHyphen/>
        <w:t>двигать и поддерживать обвинение в порядке, предусмотренном настоя</w:t>
        <w:softHyphen/>
        <w:t>щим Кодексом", остается неясным вопрос: как он это может сделать? Если прокурор прекращает уголовное преследование, то потерпевшему, кото</w:t>
        <w:softHyphen/>
        <w:t>рый не согласен с таким исходом производства, остается только обжало</w:t>
        <w:softHyphen/>
        <w:t>вать решение в кассационном порядке. Если же прокурор отказался от поддержания государственного обвинения в суде, то согласно ч.</w:t>
      </w: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</w:rPr>
        <w:t xml:space="preserve"> ст-246 УПК РФ потерпевший вправе потребовать пересмотра судебного решения лишь при наличии новых или вновь открывшихся обстоятельст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иквидация института субсидиарного обвинения снижает демокра</w:t>
        <w:softHyphen/>
        <w:t>тичность и состязательность процесса. Это следует расценивать, как от</w:t>
        <w:softHyphen/>
        <w:t>ступление от тех начал, которые первоначально были заложены в ст-47 Конституции РФ и Проекте УПК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полнительное обвин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обвинение потерпевшего от престу</w:t>
        <w:softHyphen/>
        <w:t>пления, поддерживаемое им наряду с поддержанием государственным об</w:t>
        <w:softHyphen/>
        <w:t>винителем государственного обвинения. Дополнительный частный обви</w:t>
        <w:softHyphen/>
        <w:t>нитель не замещает прокурора или иной государственный орган в качестве стороны обвинения, а действует вместе с ним. В силу этого его требование о привлечении к уголовной ответственности подсудимого не может быть признано самостоятельным. Это касается и собственно частно-правовых притязаний потерпевшего, выступающего в качестве дополнительного ча</w:t>
        <w:softHyphen/>
        <w:t>стного обвинителя по делам публичного и частно-публичного обвинения. Этот вид обвинения закреплен в п.</w:t>
      </w:r>
      <w:r>
        <w:rPr>
          <w:sz w:val="28"/>
          <w:szCs w:val="28"/>
          <w:lang w:val="en-US" w:eastAsia="en-US"/>
        </w:rPr>
        <w:t>16</w:t>
      </w:r>
      <w:r>
        <w:rPr>
          <w:sz w:val="28"/>
          <w:szCs w:val="28"/>
        </w:rPr>
        <w:t xml:space="preserve"> ст.42, ст-22 УПК РФ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наш взгляд, субсидиарное и дополнительное уголовное обвине</w:t>
        <w:softHyphen/>
        <w:t>ние можно признать вполне жизнеспособными институтами для осуществ</w:t>
        <w:softHyphen/>
        <w:t>ления функции обвинения, т.к. они имеют под собой в качестве основы смешанный вид уголовного процесса, а в качестве элемента взаимодейст</w:t>
        <w:softHyphen/>
        <w:t>в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окурорское уголовное преследование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го нельзя сказать о советском общественном обвинении (ст.250 УПК РСФСР). Данный правовой институт, бывший порождением совет</w:t>
        <w:softHyphen/>
        <w:t>ской правовой идеологии, отмер и теперь является лишь историческим па</w:t>
        <w:softHyphen/>
        <w:t>мятник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астно-публичное обвинение, на наш взгляд, является ни чем иным как способом ограничения частного обвинения потерпевшего должностным обвинением прокурора. Частный жалобщик здесь имеет только ини</w:t>
        <w:softHyphen/>
        <w:t>циативу в начатии должностного следственного уголовного преследова</w:t>
        <w:softHyphen/>
        <w:t>ния, но сам при этом не приобретает черт обвинител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ГЛАВА 4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sz w:val="28"/>
          <w:szCs w:val="28"/>
        </w:rPr>
        <w:t>ПОРЯДОК И ФОРМЫ РЕАЛИЗАЦИИ УГОЛОВНОГ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sz w:val="28"/>
          <w:szCs w:val="28"/>
        </w:rPr>
        <w:t>ПРЕСЛЕДОВ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§1. Публичное уголовное преследов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 ч-2 ст.6 УПК РФ вытекает, что уголовное преследование и назна</w:t>
        <w:softHyphen/>
        <w:t>чение виновным справедливого наказания является одной из целей уго</w:t>
        <w:softHyphen/>
        <w:t>ловного судопроизводства. Эта цель достигается при реализации стороной обвинения уголовного преследования в различных формах и различными способ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куратура, как номинальный носитель обвинительной власти, осуществляет уголовное преследование в досудебный период подготовки материалов уголовного дела и в суде. Досудебное уголовное преследова</w:t>
        <w:softHyphen/>
        <w:t>ние может осуществляться органами прокуратуры непосредственно и в опосредованной форм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ак надзор за соблюдением законов органами предварительного следствия, дознания и органами, осуществляющими оперативно-розыскн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курор возбуждает или дает согласие на возбуждение всех дел публичного и частно-публичного обвинения (п.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ч-2 ст.37, ст.</w:t>
      </w:r>
      <w:r>
        <w:rPr>
          <w:sz w:val="28"/>
          <w:szCs w:val="28"/>
          <w:lang w:val="en-US" w:eastAsia="en-US"/>
        </w:rPr>
        <w:t xml:space="preserve"> 146</w:t>
      </w:r>
      <w:r>
        <w:rPr>
          <w:sz w:val="28"/>
          <w:szCs w:val="28"/>
        </w:rPr>
        <w:t xml:space="preserve"> УПК РФ), он также вправе возбудить уголовное дело в случаях, предусмотрен</w:t>
        <w:softHyphen/>
        <w:t>ных ч.4 ст.20, ч.З ст.</w:t>
      </w:r>
      <w:r>
        <w:rPr>
          <w:sz w:val="28"/>
          <w:szCs w:val="28"/>
          <w:lang w:val="en-US" w:eastAsia="en-US"/>
        </w:rPr>
        <w:t>318</w:t>
      </w:r>
      <w:r>
        <w:rPr>
          <w:sz w:val="28"/>
          <w:szCs w:val="28"/>
        </w:rPr>
        <w:t xml:space="preserve"> УПК РФ. Прокурор утверждает обвинительное за</w:t>
        <w:softHyphen/>
        <w:t>ключение или обвинительный акт по делам публичного и частно-публичного обвинения, принимает решение о направлении их в суд. Он утверждает решения органов предварительного расследования о прекра</w:t>
        <w:softHyphen/>
        <w:t>щении публичного и частно-публичного обвинения (п.</w:t>
      </w:r>
      <w:r>
        <w:rPr>
          <w:sz w:val="28"/>
          <w:szCs w:val="28"/>
          <w:lang w:val="en-US" w:eastAsia="en-US"/>
        </w:rPr>
        <w:t xml:space="preserve"> 13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ст.37 УПК РФ). Прокурор реализует также и другие полномочия по надзору за испол</w:t>
        <w:softHyphen/>
        <w:t>нением законов и процессуальному руководству органами уголовного пре</w:t>
        <w:softHyphen/>
        <w:t>след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оловное преследование по делам публичного и частно-публичного обвинения начинается с момента возбуждения уголовного дела в отноше</w:t>
        <w:softHyphen/>
        <w:t>нии конкретного лица или с момента предъявления обвинения, или с мо</w:t>
        <w:softHyphen/>
        <w:t>мента фактического задержания лица по подозрению в совершении пре</w:t>
        <w:softHyphen/>
        <w:t>ступления, или с момента начала осуществления иных мер процессуально</w:t>
        <w:softHyphen/>
        <w:t>го принуждения или иных процессуальных действий, затрагивающих пра</w:t>
        <w:softHyphen/>
        <w:t xml:space="preserve">ва и свободы лица, подозреваемого в совершении преступления (см.: ст-46, </w:t>
      </w:r>
      <w:r>
        <w:rPr>
          <w:sz w:val="28"/>
          <w:szCs w:val="28"/>
          <w:lang w:val="en-US" w:eastAsia="en-US"/>
        </w:rPr>
        <w:t>49,</w:t>
      </w:r>
      <w:r>
        <w:rPr>
          <w:sz w:val="28"/>
          <w:szCs w:val="28"/>
        </w:rPr>
        <w:t xml:space="preserve"> п.б</w:t>
      </w:r>
      <w:r>
        <w:rPr>
          <w:sz w:val="28"/>
          <w:szCs w:val="28"/>
          <w:lang w:val="en-US" w:eastAsia="en-US"/>
        </w:rPr>
        <w:t xml:space="preserve"> 4.4</w:t>
      </w:r>
      <w:r>
        <w:rPr>
          <w:sz w:val="28"/>
          <w:szCs w:val="28"/>
        </w:rPr>
        <w:t xml:space="preserve"> ст.56 УПК РФ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убличное уголовное преследование прекращается или в связи с прекращением уголовного дела, или в связи с прекращением уголовного преследования (ч.З ст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УПК РФ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каз от осуществления уголовного преследования обвиняемого яв</w:t>
        <w:softHyphen/>
        <w:t>ляется отказом официального органа уголовного преследования от реали</w:t>
        <w:softHyphen/>
        <w:t>зации функции обвинения. Отказ органа уголовного преследования о г публичного обвинения является основанием для прекращения уголовного де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ы публичного обвине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процессуальные и организацион</w:t>
        <w:softHyphen/>
        <w:t>ные формы реализации прокурором функции обвинения на различных ста</w:t>
        <w:softHyphen/>
        <w:t>диях уголовного процесса. Реализация функции обвинения всегда означает распоряжение прокурором своими процессуальными правами и выполне</w:t>
        <w:softHyphen/>
        <w:t>ние им своих процессуальных обязанностей. Так что формы обвинения включают в себя и формы обвинительной деятельности прокурора, и спо</w:t>
        <w:softHyphen/>
        <w:t>собы реализации им своих полномочий: материального права на уголов</w:t>
        <w:softHyphen/>
        <w:t>ный иск и процессуальных прав и обязанностей стороны в деле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уже указывалось, следует выделять две основные процессуаль</w:t>
        <w:softHyphen/>
        <w:t>ные формы обвинения в широком смысле (т.е. с включением деятельностного аспекта): это досудебное уголовное преследование и поддержание го</w:t>
        <w:softHyphen/>
        <w:t>сударственного обвинения в су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основания и для спецификации обвинительной деятельно</w:t>
        <w:softHyphen/>
        <w:t>сти прокурора в рамках указанных основных форм обвин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оме того, мы считаем нужным указать, что обвинительная функ</w:t>
        <w:softHyphen/>
        <w:t>ция прокуратуры имеет место также и в последующих стадиях процесса, включая стадию исполнения приговора, а также (в некоторых случаях) и в стадии надзорного производства и стадии возобновления дела ввиду от</w:t>
        <w:softHyphen/>
        <w:t>крытия новых или вновь открывшихся обстоятельст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, в тех случаях, когда кассационное или апелляционное представ</w:t>
        <w:softHyphen/>
        <w:t>ление направляется прокурором в вышестоящую инстанцию для пересмот</w:t>
        <w:softHyphen/>
        <w:t>ра судебного приговора, постановления о прекращении уголовного дела или иного судебного решения с целью ухудшения положения осужденного (оправданного)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н (прокурор) тем самым объективно выполняет обвини</w:t>
        <w:softHyphen/>
        <w:t>тельную функцию, т.е. осуществляет уголовное преследова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огичный критерий следует применять и при квалификации про</w:t>
        <w:softHyphen/>
        <w:t>курорского надзора, как обвинительной деятельности, на стадии возобнов</w:t>
        <w:softHyphen/>
        <w:t>ления дела по вновь открывшимся обстоятельствам. Если процессуальная деятельность прокурора направлена на изобличение лица и привлечение его к уголовной ответственности (объективно направлена на изменение его положения в худшую сторону)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уголовное преследование. А соответ</w:t>
        <w:softHyphen/>
        <w:t>ствующие акты прокурорского реагирования, в которых он выражает свое требование к суду о необходимости отменить приговор по мотивам, ухуд</w:t>
        <w:softHyphen/>
        <w:t>шающим положение осужденного,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есть реализация уголовного пре</w:t>
        <w:softHyphen/>
        <w:t>след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конец, на стадии исполнения приговора осуществление прокурор</w:t>
        <w:softHyphen/>
        <w:t>ского надзора за исполнением законов может являться продолжением уго</w:t>
        <w:softHyphen/>
        <w:t>ловного преследования. Поскольку прокуратура, обладая обвинительной властью, имеет право на уголовный иск, т.е. осуществление уголовного преследования с целью привлечения к уголовной ответственности винов</w:t>
        <w:softHyphen/>
        <w:t>ника преступления, постольку закономерно считать, что прокурор облада</w:t>
        <w:softHyphen/>
        <w:t>ет и правом на наказание. После того, как суд конституирует в своем обви</w:t>
        <w:softHyphen/>
        <w:t>нительном приговоре право государства на наказание виновника, прокурор должен принять меры к тому, чтобы это наказание было применено над</w:t>
        <w:softHyphen/>
        <w:t>лежащим образом. В таком случае прокурорский надзор за законностью в сфере исполнения наказаний и назначенных судом мер принудительного характера следует считать формой уголовного преследования. Завершаю</w:t>
        <w:softHyphen/>
        <w:t>щей формой, где происходит реализация права государства, представите</w:t>
        <w:softHyphen/>
        <w:t>лем которого является прокурор, на наказание в рамках материального уголовно-правового отношения, существующего между государством и преступником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§2. Частно - публичное уголовное преследов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ч-З ст.20 УПК РФ содержится перечень дел частно-публичного об</w:t>
        <w:softHyphen/>
        <w:t>винения. Право распоряжения обвинением по делам данной категории принадлежит частному обвинителю только частично: по его волеизъявле</w:t>
        <w:softHyphen/>
        <w:t>нию уголовное дело возбуждается. Без заявления потерпевшего деяние не может считаться преступным и уголовное дело не может быть возбужде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уг дел частно-публичного обвинения по сравнению с УПК РСФСР (ч.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ст-27) расширен. К ранее существовавшим (по ч.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ст-27 УПК РСФСР) прибавились дела о преступлениях, предусмотренные ст.</w:t>
      </w:r>
      <w:r>
        <w:rPr>
          <w:sz w:val="28"/>
          <w:szCs w:val="28"/>
          <w:lang w:val="en-US" w:eastAsia="en-US"/>
        </w:rPr>
        <w:t xml:space="preserve"> 136</w:t>
      </w:r>
      <w:r>
        <w:rPr>
          <w:sz w:val="28"/>
          <w:szCs w:val="28"/>
        </w:rPr>
        <w:t xml:space="preserve"> частью пер</w:t>
        <w:softHyphen/>
        <w:t>вой,</w:t>
      </w:r>
      <w:r>
        <w:rPr>
          <w:sz w:val="28"/>
          <w:szCs w:val="28"/>
          <w:lang w:val="en-US" w:eastAsia="en-US"/>
        </w:rPr>
        <w:t xml:space="preserve"> 137</w:t>
      </w:r>
      <w:r>
        <w:rPr>
          <w:sz w:val="28"/>
          <w:szCs w:val="28"/>
        </w:rPr>
        <w:t xml:space="preserve"> частью первой,</w:t>
      </w:r>
      <w:r>
        <w:rPr>
          <w:sz w:val="28"/>
          <w:szCs w:val="28"/>
          <w:lang w:val="en-US" w:eastAsia="en-US"/>
        </w:rPr>
        <w:t xml:space="preserve"> 138</w:t>
      </w:r>
      <w:r>
        <w:rPr>
          <w:sz w:val="28"/>
          <w:szCs w:val="28"/>
        </w:rPr>
        <w:t xml:space="preserve"> частью первой,</w:t>
      </w:r>
      <w:r>
        <w:rPr>
          <w:sz w:val="28"/>
          <w:szCs w:val="28"/>
          <w:lang w:val="en-US" w:eastAsia="en-US"/>
        </w:rPr>
        <w:t xml:space="preserve"> 139</w:t>
      </w:r>
      <w:r>
        <w:rPr>
          <w:sz w:val="28"/>
          <w:szCs w:val="28"/>
        </w:rPr>
        <w:t xml:space="preserve"> частью первой,</w:t>
      </w:r>
      <w:r>
        <w:rPr>
          <w:sz w:val="28"/>
          <w:szCs w:val="28"/>
          <w:lang w:val="en-US" w:eastAsia="en-US"/>
        </w:rPr>
        <w:t xml:space="preserve"> 145</w:t>
      </w:r>
      <w:r>
        <w:rPr>
          <w:sz w:val="28"/>
          <w:szCs w:val="28"/>
        </w:rPr>
        <w:t xml:space="preserve"> УК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оловные дела о преступлениях, указанных в ч.З ст.20 УПК РФ, возбуждаются не иначе как по заявлению потерпевшего, но производ</w:t>
        <w:softHyphen/>
        <w:t>ство по таким уголовным делам ведется в общем порядке (см. ком. к ч.1 ст.</w:t>
      </w:r>
      <w:r>
        <w:rPr>
          <w:sz w:val="28"/>
          <w:szCs w:val="28"/>
          <w:lang w:val="en-US" w:eastAsia="en-US"/>
        </w:rPr>
        <w:t xml:space="preserve"> 147</w:t>
      </w:r>
      <w:r>
        <w:rPr>
          <w:sz w:val="28"/>
          <w:szCs w:val="28"/>
        </w:rPr>
        <w:t xml:space="preserve"> УПК РФ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рганы публичного уголовного преследования вправе возбудить уголовное дело по признакам преступления, указанного в ч.З ст.20 УПК РФ, при наличии обстоятельств указанных в ч.4 ст.20, ч-2 ст.</w:t>
      </w:r>
      <w:r>
        <w:rPr>
          <w:sz w:val="28"/>
          <w:szCs w:val="28"/>
          <w:lang w:val="en-US" w:eastAsia="en-US"/>
        </w:rPr>
        <w:t xml:space="preserve"> 147</w:t>
      </w:r>
      <w:r>
        <w:rPr>
          <w:sz w:val="28"/>
          <w:szCs w:val="28"/>
        </w:rPr>
        <w:t xml:space="preserve"> УПК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елам о преступлениях, предусмотренных статьями</w:t>
      </w:r>
      <w:r>
        <w:rPr>
          <w:sz w:val="28"/>
          <w:szCs w:val="28"/>
          <w:lang w:val="en-US" w:eastAsia="en-US"/>
        </w:rPr>
        <w:t xml:space="preserve"> 131</w:t>
      </w:r>
      <w:r>
        <w:rPr>
          <w:sz w:val="28"/>
          <w:szCs w:val="28"/>
        </w:rPr>
        <w:t xml:space="preserve"> частью первой,</w:t>
      </w:r>
      <w:r>
        <w:rPr>
          <w:sz w:val="28"/>
          <w:szCs w:val="28"/>
          <w:lang w:val="en-US" w:eastAsia="en-US"/>
        </w:rPr>
        <w:t xml:space="preserve"> 136</w:t>
      </w:r>
      <w:r>
        <w:rPr>
          <w:sz w:val="28"/>
          <w:szCs w:val="28"/>
        </w:rPr>
        <w:t xml:space="preserve"> частью первой,</w:t>
      </w:r>
      <w:r>
        <w:rPr>
          <w:sz w:val="28"/>
          <w:szCs w:val="28"/>
          <w:lang w:val="en-US" w:eastAsia="en-US"/>
        </w:rPr>
        <w:t xml:space="preserve"> 137</w:t>
      </w:r>
      <w:r>
        <w:rPr>
          <w:sz w:val="28"/>
          <w:szCs w:val="28"/>
        </w:rPr>
        <w:t xml:space="preserve"> частью первой,</w:t>
      </w:r>
      <w:r>
        <w:rPr>
          <w:sz w:val="28"/>
          <w:szCs w:val="28"/>
          <w:lang w:val="en-US" w:eastAsia="en-US"/>
        </w:rPr>
        <w:t xml:space="preserve"> 138</w:t>
      </w:r>
      <w:r>
        <w:rPr>
          <w:sz w:val="28"/>
          <w:szCs w:val="28"/>
        </w:rPr>
        <w:t xml:space="preserve"> частью первой,</w:t>
      </w:r>
      <w:r>
        <w:rPr>
          <w:sz w:val="28"/>
          <w:szCs w:val="28"/>
          <w:lang w:val="en-US" w:eastAsia="en-US"/>
        </w:rPr>
        <w:t xml:space="preserve"> 139</w:t>
      </w:r>
      <w:r>
        <w:rPr>
          <w:sz w:val="28"/>
          <w:szCs w:val="28"/>
        </w:rPr>
        <w:t xml:space="preserve"> ча</w:t>
        <w:softHyphen/>
        <w:t>стью первой,</w:t>
      </w:r>
      <w:r>
        <w:rPr>
          <w:sz w:val="28"/>
          <w:szCs w:val="28"/>
          <w:lang w:val="en-US" w:eastAsia="en-US"/>
        </w:rPr>
        <w:t xml:space="preserve"> 145, 146</w:t>
      </w:r>
      <w:r>
        <w:rPr>
          <w:sz w:val="28"/>
          <w:szCs w:val="28"/>
        </w:rPr>
        <w:t xml:space="preserve"> частью первой и</w:t>
      </w:r>
      <w:r>
        <w:rPr>
          <w:sz w:val="28"/>
          <w:szCs w:val="28"/>
          <w:lang w:val="en-US" w:eastAsia="en-US"/>
        </w:rPr>
        <w:t xml:space="preserve"> 147</w:t>
      </w:r>
      <w:r>
        <w:rPr>
          <w:sz w:val="28"/>
          <w:szCs w:val="28"/>
        </w:rPr>
        <w:t xml:space="preserve"> частью первой производится предварительное следствие следователями прокуратуры (п.1 ч.2 ст.</w:t>
      </w:r>
      <w:r>
        <w:rPr>
          <w:sz w:val="28"/>
          <w:szCs w:val="28"/>
          <w:lang w:val="en-US" w:eastAsia="en-US"/>
        </w:rPr>
        <w:t xml:space="preserve"> 151 </w:t>
      </w:r>
      <w:r>
        <w:rPr>
          <w:sz w:val="28"/>
          <w:szCs w:val="28"/>
        </w:rPr>
        <w:t>УПК РФ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после возбуждения уголовного дела по заявлению потерпевшего дальнейшее производство по данному делу осуществляется компетентными государственными органами независимо от воли потер</w:t>
        <w:softHyphen/>
        <w:t>певшего, в обычном порядке. Прекращению дела частно-публичного обвинения в связи с примирением потерпевшего с обвиняемым не подлежат, за исключением случаев, предусмотренных ст-25 УПК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гласно ст-25 УПК РФ суд, прокурор, а также следователь 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, против которого впервые осуществляется уголовное преследование по подозрению или обвинению в совершении преступления небольшой или средней тяжести, если это лицо примирилось с потерпевшим и загла</w:t>
        <w:softHyphen/>
        <w:t>дило причиненный ему вре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этом по делам о преступлениях, предусмотренных ч.1 ст.</w:t>
      </w:r>
      <w:r>
        <w:rPr>
          <w:sz w:val="28"/>
          <w:szCs w:val="28"/>
          <w:lang w:val="en-US" w:eastAsia="en-US"/>
        </w:rPr>
        <w:t>131</w:t>
      </w:r>
      <w:r>
        <w:rPr>
          <w:sz w:val="28"/>
          <w:szCs w:val="28"/>
        </w:rPr>
        <w:t xml:space="preserve"> УК РФ, уголовные дела по основанию, предусмотренному ст.25 УПК РФ, прекращению не подлежа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суда и органов уголовного преследования основание, преду</w:t>
        <w:softHyphen/>
        <w:t>смотренное ст-25 УПК РФ, создает только право, а не обязанность для пре</w:t>
        <w:softHyphen/>
        <w:t>кращения уголовного дела. Поэтому суд и орган уголовного преследования вправе отказать сторонам в удовлетворении ходатайства о прекращении дела частно-публичного обвинения в связи с примирением потерпевшего с обвиняемым. Аналогичным образом вправе поступить суд и орган уголов</w:t>
        <w:softHyphen/>
        <w:t>ного преследования, если потерпевший отказался от своего заявления, ссылаясь на то, что он не желает осуждения и наказания обвиняемого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§3. Частное уголовное преследование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терпевший, являющийся частным обвинителем, обладает полной свободой распоряжения обвинением: по его волеизъявлению уголовное преследование возбуждается мировым судьей. Согласно ч.б ст.144 УПК РФ заявление потерпевшего по уголовным делам частного обвинения рассматривается судьей в соответствии со ст.318 УПК РФ. Порядок возбуждения и производства по делам частного обвинения регламен</w:t>
        <w:softHyphen/>
        <w:t>тирован СТ.318-319УПКРФ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рпевший вправе в любой момент судебного разбирательства (но до момента удаления мирового судьи в совещательную комнату для поста</w:t>
        <w:softHyphen/>
        <w:t>новления приговора) отказаться от обвинения, в том числе путем прими</w:t>
        <w:softHyphen/>
        <w:t>рения с обвиняемым, что влечет прекращение уголовного де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оловное дело частного обвинения может быть прекращено в соот</w:t>
        <w:softHyphen/>
        <w:t>ветствии с ч.2 ст.20 УПК РФ (см. также п.5 ч-1 ст.24 УПК РФ) по заявле</w:t>
        <w:softHyphen/>
        <w:t>нию потерпевшег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астного обвинителя. Согласия обвиняемого на пре</w:t>
        <w:softHyphen/>
        <w:t>кращение уголовного дела в такой ситуации не требуется. Однако в подоб</w:t>
        <w:softHyphen/>
        <w:t>ном случае сторона защиты вправе обжаловать постановление о прекра</w:t>
        <w:softHyphen/>
        <w:t>щении уголовного дела в апелляционном порядк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ой отказа от частного уголовного преследования, влекущего прекращение уголовного дела, является неявка без уважительных причин потерпевшего в суд (п.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ч.1 ст.24, ч. З ст-249 УПК РФ). Хотя по ходатайству подсудимого, дело в подобных случаях может быть рассмотрено но су</w:t>
        <w:softHyphen/>
        <w:t>ществу и в отсутствие потерпевшего (ст.249 УПК РФ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елам о преступлениях, предусмотренных статьями</w:t>
      </w:r>
      <w:r>
        <w:rPr>
          <w:sz w:val="28"/>
          <w:szCs w:val="28"/>
          <w:lang w:val="en-US" w:eastAsia="en-US"/>
        </w:rPr>
        <w:t xml:space="preserve"> 115, 116, 129 </w:t>
      </w:r>
      <w:r>
        <w:rPr>
          <w:sz w:val="28"/>
          <w:szCs w:val="28"/>
        </w:rPr>
        <w:t>частью первой и</w:t>
      </w:r>
      <w:r>
        <w:rPr>
          <w:sz w:val="28"/>
          <w:szCs w:val="28"/>
          <w:lang w:val="en-US" w:eastAsia="en-US"/>
        </w:rPr>
        <w:t xml:space="preserve"> 130</w:t>
      </w:r>
      <w:r>
        <w:rPr>
          <w:sz w:val="28"/>
          <w:szCs w:val="28"/>
        </w:rPr>
        <w:t xml:space="preserve"> УК РФ, возможно проведение предварительного рас</w:t>
        <w:softHyphen/>
        <w:t>следования в форме дознания только с согласия прокурора при наличии оснований, предусмотренных ч.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ст-20 УПК РФ. О проведении публичного уголовного преследования в форме дознания по делам данной категории говорится также в п.1 ч-З ст.</w:t>
      </w:r>
      <w:r>
        <w:rPr>
          <w:sz w:val="28"/>
          <w:szCs w:val="28"/>
          <w:lang w:val="en-US" w:eastAsia="en-US"/>
        </w:rPr>
        <w:t xml:space="preserve"> 150</w:t>
      </w:r>
      <w:r>
        <w:rPr>
          <w:sz w:val="28"/>
          <w:szCs w:val="28"/>
        </w:rPr>
        <w:t xml:space="preserve"> УПК РФ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ла частного обвинения рассматриваются и разрешаются мировым судь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нятие "потерпевший по делу частного обвинения" отличается от понятия "потерпевший", которое определено в ч-1 ст-42 УПК РФ. Следует полагать, что речь идет о разных участниках уголовного процесса, имею</w:t>
        <w:softHyphen/>
        <w:t>щих право на частное уголовное преследова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ответствии с ч.1 ст-42 УПК РФ потерпевшим является физиче</w:t>
        <w:softHyphen/>
        <w:t>ское лицо, которому преступлением причинен физический, имуществен</w:t>
        <w:softHyphen/>
        <w:t>ный, моральный вред, а также юридическое лицо в случае причинения преступлением вреда его имуществу и деловой репутации. Решение о при</w:t>
        <w:softHyphen/>
        <w:t>знании потерпевшим оформляется постановлением дознавателя, следова</w:t>
        <w:softHyphen/>
        <w:t>теля, прокурора или суда. Таким образом, он определен в материально-формальном смысле (лицо, которому причинен вред и которое признано потерпевшим в установленном законом порядке). Потерпевший обладает правом на дополнительное частное уголовное преследование наряду с прокурором (п-16 ч.2 ст.42УПКРФ)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"Потерпевший но делу частного обвинения" по смыслу ст-22,</w:t>
      </w:r>
      <w:r>
        <w:rPr>
          <w:sz w:val="28"/>
          <w:szCs w:val="28"/>
          <w:lang w:val="en-US" w:eastAsia="en-US"/>
        </w:rPr>
        <w:t xml:space="preserve"> 43, 318 </w:t>
      </w:r>
      <w:r>
        <w:rPr>
          <w:sz w:val="28"/>
          <w:szCs w:val="28"/>
        </w:rPr>
        <w:t>УПК РФ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лицо, подавшее заявление в суд по уголовному делу частно</w:t>
        <w:softHyphen/>
        <w:t>го обвинения в порядке, установленном ст.</w:t>
      </w:r>
      <w:r>
        <w:rPr>
          <w:sz w:val="28"/>
          <w:szCs w:val="28"/>
          <w:lang w:val="en-US" w:eastAsia="en-US"/>
        </w:rPr>
        <w:t>318</w:t>
      </w:r>
      <w:r>
        <w:rPr>
          <w:sz w:val="28"/>
          <w:szCs w:val="28"/>
        </w:rPr>
        <w:t xml:space="preserve"> УПК РФ, и поддерживаю</w:t>
        <w:softHyphen/>
        <w:t>щее обвинение в суде. Как самостоятельно, так и вместе с прокурором, ес</w:t>
        <w:softHyphen/>
        <w:t>ли последний вступил в дело в силу ч.4 ст.20 УПК РФ. Таким образом, "потерпевший по делу частного обвинения"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обвинитель но делу ча</w:t>
        <w:softHyphen/>
        <w:t>стного обвинения, заявивший частный уголовный иск в связи с предпола</w:t>
        <w:softHyphen/>
        <w:t>гаемым фактом совершения против него преступления, указанного в ч-2 ст-20 УПК РФ. Это частный обвинитель (ст-43 УПК РФ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уальный статус "потерпевшего" лицо приобретает с мо</w:t>
        <w:softHyphen/>
        <w:t>мента принятия мировым судьей его заявления. В соответствии с ч.7 ст.318 УПК РФ с момента принятия судом заявления к своему производ</w:t>
        <w:softHyphen/>
        <w:t>ству лицо, его подавшее, является частным обвинителем. Ему должны быть разъяснены права, предусмотренные статьями</w:t>
      </w:r>
      <w:r>
        <w:rPr>
          <w:sz w:val="28"/>
          <w:szCs w:val="28"/>
          <w:lang w:val="en-US" w:eastAsia="en-US"/>
        </w:rPr>
        <w:t xml:space="preserve"> 42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43</w:t>
      </w:r>
      <w:r>
        <w:rPr>
          <w:sz w:val="28"/>
          <w:szCs w:val="28"/>
        </w:rPr>
        <w:t xml:space="preserve"> УПК РФ, о чем составляется протокол, подписываемый судьей и лицом, подавшим заявл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ет также отметить, что частно-исковая форма уголовного об</w:t>
        <w:softHyphen/>
        <w:t>винения, закрепленная в ст.23 УПК РФ, примыкает к частно-публичному обвинен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десь субъектом права на частный уголовный иск является руково</w:t>
        <w:softHyphen/>
        <w:t>дитель коммерческой или иной организации, не являющейся государст</w:t>
        <w:softHyphen/>
        <w:t>венным или муниципальным предприят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аво частной собственности обуславливает диспозитивный харак</w:t>
        <w:softHyphen/>
        <w:t>тер правомочий собственника, которыми он наделен законом для защиты этого своего права. Государство не может принудить собственника к защи</w:t>
        <w:softHyphen/>
        <w:t>те его нарушенного права частной собственности, поэтому публичное уго</w:t>
        <w:softHyphen/>
        <w:t>ловное преследование в тех случаях, когда преступлением был нарушен только частный интерес, должно производиться только для защиты прав и законных интересов собственника и только в тех пределах, которые он по</w:t>
        <w:softHyphen/>
        <w:t>считает необходимы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конодатель ограничивает публичное уголовное преследование во</w:t>
        <w:softHyphen/>
        <w:t xml:space="preserve">лей частного лица по делам о преступлениях, предусмотренных ст.201, </w:t>
      </w:r>
      <w:r>
        <w:rPr>
          <w:sz w:val="28"/>
          <w:szCs w:val="28"/>
          <w:lang w:val="en-US" w:eastAsia="en-US"/>
        </w:rPr>
        <w:t>202, 203, 204</w:t>
      </w:r>
      <w:r>
        <w:rPr>
          <w:sz w:val="28"/>
          <w:szCs w:val="28"/>
        </w:rPr>
        <w:t xml:space="preserve"> УК РФ, в тех случаях, когда преступный вред причинен ис</w:t>
        <w:softHyphen/>
        <w:t>ключительно частным интерес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рядок возбуждения уголовного дела в случаях, предусмотренных ст.23 УПК РФ, похож на процедуру возбуждения дела частно-публичного обвинения. Поэтому в некоторых моментах допустима аналогия закона (в частности, ст.</w:t>
      </w:r>
      <w:r>
        <w:rPr>
          <w:sz w:val="28"/>
          <w:szCs w:val="28"/>
          <w:lang w:val="en-US" w:eastAsia="en-US"/>
        </w:rPr>
        <w:t xml:space="preserve"> 147</w:t>
      </w:r>
      <w:r>
        <w:rPr>
          <w:sz w:val="28"/>
          <w:szCs w:val="28"/>
        </w:rPr>
        <w:t xml:space="preserve"> УПК РФ) при применении порядка уголовного преследо</w:t>
        <w:softHyphen/>
        <w:t>вания, предусмотренного ст.23 УПК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оловное дело возбуждается по заявлению руководителя организа</w:t>
        <w:softHyphen/>
        <w:t>ции или с его согласия, однако дальнейшее производство по делу произво</w:t>
        <w:softHyphen/>
        <w:t>дится в общем порядк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ублично-правов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заявление, подаваемое в порядке ст.23 УПК РФ, распространяют</w:t>
        <w:softHyphen/>
        <w:t>ся требования, аналогичные тем, которым должно отвечать заявление потерпевшего по делу частно-публичного обвинения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курор, а также дознаватель, следователь с согласия прокурора, обязаны возбудить уголовное дело при наличии признаков преступлений, предусмотренных ст.201,</w:t>
      </w:r>
      <w:r>
        <w:rPr>
          <w:sz w:val="28"/>
          <w:szCs w:val="28"/>
          <w:lang w:val="en-US" w:eastAsia="en-US"/>
        </w:rPr>
        <w:t xml:space="preserve"> 202, 203, 204</w:t>
      </w:r>
      <w:r>
        <w:rPr>
          <w:sz w:val="28"/>
          <w:szCs w:val="28"/>
        </w:rPr>
        <w:t xml:space="preserve"> УК РФ, а также при согласии руко</w:t>
        <w:softHyphen/>
        <w:t>водителя организации или по его заявлению о привлечении к уголовному преследованию виновного в преступном причинении вре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елам данной категории законодатель ставит возбуждение дела публичного обвинения в зависимость от согласия на это руководителя ор</w:t>
        <w:softHyphen/>
        <w:t>ганизации при даче согласия прокурора на возбуждение уголовного дела (ч-1 ст.</w:t>
      </w:r>
      <w:r>
        <w:rPr>
          <w:sz w:val="28"/>
          <w:szCs w:val="28"/>
          <w:lang w:val="en-US" w:eastAsia="en-US"/>
        </w:rPr>
        <w:t xml:space="preserve"> 146</w:t>
      </w:r>
      <w:r>
        <w:rPr>
          <w:sz w:val="28"/>
          <w:szCs w:val="28"/>
        </w:rPr>
        <w:t xml:space="preserve"> УПК РФ). Согласие коммерческой (или иной негосударствен</w:t>
        <w:softHyphen/>
        <w:t>ной и немуниципальной) организации на возбуждение уголовного дела и привлечение к уголовной ответственности виновника преступления со</w:t>
        <w:softHyphen/>
        <w:t>ставляет обязательное условие для возбуждения публичного уголовного преслед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 "привлечением к уголовному преследованию", о котором гово</w:t>
        <w:softHyphen/>
        <w:t>рится в ст.23 УПК РФ, следует понимать возбуждение уголовного дела в отношении конкретного лиц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§4. Прекращение уголовного преследо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способов реализации уголовного преследования является его прекращ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гласно ч.З ст.</w:t>
      </w:r>
      <w:r>
        <w:rPr>
          <w:sz w:val="28"/>
          <w:szCs w:val="28"/>
          <w:lang w:val="en-US" w:eastAsia="en-US"/>
        </w:rPr>
        <w:t xml:space="preserve"> 133</w:t>
      </w:r>
      <w:r>
        <w:rPr>
          <w:sz w:val="28"/>
          <w:szCs w:val="28"/>
        </w:rPr>
        <w:t xml:space="preserve"> и ч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т.212 УПК РФ в перечень так называемых реабилитирующих оснований прекращения уголовного преследования входят основания, предусмотренные пунктами</w:t>
      </w:r>
      <w:r>
        <w:rPr>
          <w:sz w:val="28"/>
          <w:szCs w:val="28"/>
          <w:lang w:val="en-US" w:eastAsia="en-US"/>
        </w:rPr>
        <w:t xml:space="preserve"> 1, 2, 5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УПК РФ и пунктами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4 - 8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7</w:t>
      </w:r>
      <w:r>
        <w:rPr>
          <w:sz w:val="28"/>
          <w:szCs w:val="28"/>
        </w:rPr>
        <w:t xml:space="preserve"> УПК РФ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ет полагать, что нереабилитирующими основаниями прекра</w:t>
        <w:softHyphen/>
        <w:t>щения уголовного дела (иногда только уголовного преследования) являют</w:t>
        <w:softHyphen/>
        <w:t>ся те, что указаны в ст. ст.</w:t>
      </w:r>
      <w:r>
        <w:rPr>
          <w:sz w:val="28"/>
          <w:szCs w:val="28"/>
          <w:lang w:val="en-US" w:eastAsia="en-US"/>
        </w:rPr>
        <w:t xml:space="preserve"> 25, 26, 28, 427,</w:t>
      </w:r>
      <w:r>
        <w:rPr>
          <w:sz w:val="28"/>
          <w:szCs w:val="28"/>
        </w:rPr>
        <w:t xml:space="preserve"> п.п.</w:t>
      </w:r>
      <w:r>
        <w:rPr>
          <w:sz w:val="28"/>
          <w:szCs w:val="28"/>
          <w:lang w:val="en-US" w:eastAsia="en-US"/>
        </w:rPr>
        <w:t xml:space="preserve"> 3, 4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и п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 </w:t>
      </w:r>
      <w:r>
        <w:rPr>
          <w:sz w:val="28"/>
          <w:szCs w:val="28"/>
          <w:lang w:val="en-US" w:eastAsia="en-US"/>
        </w:rPr>
        <w:t>27</w:t>
      </w:r>
      <w:r>
        <w:rPr>
          <w:sz w:val="28"/>
          <w:szCs w:val="28"/>
        </w:rPr>
        <w:t xml:space="preserve"> УПК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кращение уголовного преследования по п.</w:t>
      </w:r>
      <w:r>
        <w:rPr>
          <w:sz w:val="28"/>
          <w:szCs w:val="28"/>
          <w:lang w:val="en-US" w:eastAsia="en-US"/>
        </w:rPr>
        <w:t xml:space="preserve"> 2, 5, 6</w:t>
      </w:r>
      <w:r>
        <w:rPr>
          <w:sz w:val="28"/>
          <w:szCs w:val="28"/>
        </w:rPr>
        <w:t xml:space="preserve"> части первой статьи</w:t>
      </w:r>
      <w:r>
        <w:rPr>
          <w:sz w:val="28"/>
          <w:szCs w:val="28"/>
          <w:lang w:val="en-US" w:eastAsia="en-US"/>
        </w:rPr>
        <w:t xml:space="preserve"> 24,</w:t>
      </w:r>
      <w:r>
        <w:rPr>
          <w:sz w:val="28"/>
          <w:szCs w:val="28"/>
        </w:rPr>
        <w:t xml:space="preserve"> пунктами</w:t>
      </w:r>
      <w:r>
        <w:rPr>
          <w:sz w:val="28"/>
          <w:szCs w:val="28"/>
          <w:lang w:val="en-US" w:eastAsia="en-US"/>
        </w:rPr>
        <w:t xml:space="preserve"> 2, 4-8</w:t>
      </w:r>
      <w:r>
        <w:rPr>
          <w:sz w:val="28"/>
          <w:szCs w:val="28"/>
        </w:rPr>
        <w:t xml:space="preserve"> части первой статьи</w:t>
      </w:r>
      <w:r>
        <w:rPr>
          <w:sz w:val="28"/>
          <w:szCs w:val="28"/>
          <w:lang w:val="en-US" w:eastAsia="en-US"/>
        </w:rPr>
        <w:t xml:space="preserve"> 27,</w:t>
      </w:r>
      <w:r>
        <w:rPr>
          <w:sz w:val="28"/>
          <w:szCs w:val="28"/>
        </w:rPr>
        <w:t xml:space="preserve"> предусматривающие реабилитирующие основания освобождения от уголовной ответственно</w:t>
        <w:softHyphen/>
        <w:t>сти, не освобождает лицо от иной ответственности за причинение вреда своими действи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казания законодателя относительно того, в чем состоит смысл по</w:t>
        <w:softHyphen/>
        <w:t>добного разграничения, весьма противоречивы. С одной стороны, согласно ч.З ст.24 УПК РФ прекращение уголовного дела влечет одновременно пре</w:t>
        <w:softHyphen/>
        <w:t>кращение уголовного преследования. Из содержания статьи</w:t>
      </w:r>
      <w:r>
        <w:rPr>
          <w:sz w:val="28"/>
          <w:szCs w:val="28"/>
          <w:lang w:val="en-US" w:eastAsia="en-US"/>
        </w:rPr>
        <w:t xml:space="preserve"> 212</w:t>
      </w:r>
      <w:r>
        <w:rPr>
          <w:sz w:val="28"/>
          <w:szCs w:val="28"/>
        </w:rPr>
        <w:t xml:space="preserve"> УПК РФ также вытекает, что законодатель связывает прекращение уголовного пре</w:t>
        <w:softHyphen/>
        <w:t>следования с прекращением уголовного де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другой стороны, есть косвенные указания на то, что прекращение уголовного преследования не всегда влечет за собой прекращение уголов</w:t>
        <w:softHyphen/>
        <w:t>ного дела. Так, согласно ч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7</w:t>
      </w:r>
      <w:r>
        <w:rPr>
          <w:sz w:val="28"/>
          <w:szCs w:val="28"/>
        </w:rPr>
        <w:t xml:space="preserve"> УПК РФ допускается прекращение уго</w:t>
        <w:softHyphen/>
        <w:t>ловного преследования в отношении подозреваемого, обвиняемого без прекращения уголовного дела в случаях, предусмотренных, частью пер</w:t>
        <w:softHyphen/>
        <w:t>вой указанной стать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основаниям, предусмотренным п.п.1,</w:t>
      </w:r>
      <w:r>
        <w:rPr>
          <w:sz w:val="28"/>
          <w:szCs w:val="28"/>
          <w:lang w:val="en-US" w:eastAsia="en-US"/>
        </w:rPr>
        <w:t xml:space="preserve"> 3-8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27 УПК РФ, уго</w:t>
        <w:softHyphen/>
        <w:t>ловное преследование в отношении конкретного лица прекращается, одна</w:t>
        <w:softHyphen/>
        <w:t>ко, это не влечет за собой прекращение уголовного де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каз от прекращения уголовного преследования обвиняемого явля</w:t>
        <w:softHyphen/>
        <w:t>ется отказом от функции обвинения органа уголовного преследования. Между тем, как решение о прекращении уголовного дела может оконча</w:t>
        <w:softHyphen/>
        <w:t>тельно быть принято только непосредственно судом (ст.</w:t>
      </w:r>
      <w:r>
        <w:rPr>
          <w:sz w:val="28"/>
          <w:szCs w:val="28"/>
          <w:lang w:val="en-US" w:eastAsia="en-US"/>
        </w:rPr>
        <w:t xml:space="preserve"> 427</w:t>
      </w:r>
      <w:r>
        <w:rPr>
          <w:sz w:val="28"/>
          <w:szCs w:val="28"/>
        </w:rPr>
        <w:t xml:space="preserve"> УПК РФ) или же опять же судом в опосредованной форм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ерез реализацию судебного контроля в порядке ст.</w:t>
      </w:r>
      <w:r>
        <w:rPr>
          <w:sz w:val="28"/>
          <w:szCs w:val="28"/>
          <w:lang w:val="en-US" w:eastAsia="en-US"/>
        </w:rPr>
        <w:t xml:space="preserve"> 214</w:t>
      </w:r>
      <w:r>
        <w:rPr>
          <w:sz w:val="28"/>
          <w:szCs w:val="28"/>
        </w:rPr>
        <w:t xml:space="preserve"> УПК РФ (речь идет об основаниях прекращения уголовного преследования, предусмотренных, например, ст.</w:t>
      </w:r>
      <w:r>
        <w:rPr>
          <w:sz w:val="28"/>
          <w:szCs w:val="28"/>
          <w:lang w:val="en-US" w:eastAsia="en-US"/>
        </w:rPr>
        <w:t xml:space="preserve"> 26,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7, 28</w:t>
      </w:r>
      <w:r>
        <w:rPr>
          <w:sz w:val="28"/>
          <w:szCs w:val="28"/>
        </w:rPr>
        <w:t xml:space="preserve"> УПК РФ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лее, из содержания ст.</w:t>
      </w:r>
      <w:r>
        <w:rPr>
          <w:sz w:val="28"/>
          <w:szCs w:val="28"/>
          <w:lang w:val="en-US" w:eastAsia="en-US"/>
        </w:rPr>
        <w:t xml:space="preserve"> 27</w:t>
      </w:r>
      <w:r>
        <w:rPr>
          <w:sz w:val="28"/>
          <w:szCs w:val="28"/>
        </w:rPr>
        <w:t xml:space="preserve"> УПК РФ следует, что в перечень основа</w:t>
        <w:softHyphen/>
        <w:t>ний прекращения уголовного преследования не входят основания, преду</w:t>
        <w:softHyphen/>
        <w:t>смотренные ст.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26</w:t>
      </w:r>
      <w:r>
        <w:rPr>
          <w:sz w:val="28"/>
          <w:szCs w:val="28"/>
        </w:rPr>
        <w:t xml:space="preserve"> УПК РФ. В то же время из содержания одной из этих статей (ст.</w:t>
      </w:r>
      <w:r>
        <w:rPr>
          <w:sz w:val="28"/>
          <w:szCs w:val="28"/>
          <w:lang w:val="en-US" w:eastAsia="en-US"/>
        </w:rPr>
        <w:t xml:space="preserve"> 26</w:t>
      </w:r>
      <w:r>
        <w:rPr>
          <w:sz w:val="28"/>
          <w:szCs w:val="28"/>
        </w:rPr>
        <w:t xml:space="preserve"> УПК РФ) вытекает, что прекращение уголовного дела влечет за собой и прекращение уголовного преследования. Что совершен</w:t>
        <w:softHyphen/>
        <w:t>но логично применительно и к ст.</w:t>
      </w:r>
      <w:r>
        <w:rPr>
          <w:sz w:val="28"/>
          <w:szCs w:val="28"/>
          <w:lang w:val="en-US" w:eastAsia="en-US"/>
        </w:rPr>
        <w:t xml:space="preserve"> 25, 26</w:t>
      </w:r>
      <w:r>
        <w:rPr>
          <w:sz w:val="28"/>
          <w:szCs w:val="28"/>
        </w:rPr>
        <w:t xml:space="preserve"> УПК РФ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я букве закона, можно сделать вывод, что прекращение уго</w:t>
        <w:softHyphen/>
        <w:t>ловного преследования по ст.</w:t>
      </w:r>
      <w:r>
        <w:rPr>
          <w:sz w:val="28"/>
          <w:szCs w:val="28"/>
          <w:lang w:val="en-US" w:eastAsia="en-US"/>
        </w:rPr>
        <w:t xml:space="preserve"> 28</w:t>
      </w:r>
      <w:r>
        <w:rPr>
          <w:sz w:val="28"/>
          <w:szCs w:val="28"/>
        </w:rPr>
        <w:t xml:space="preserve"> УПК РФ влечет за собой прекращение уголовного де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смотря на противоречивость указаний законодателя относительно оснований прекращения уголовного дела и прекращения уголовного пре</w:t>
        <w:softHyphen/>
        <w:t>следования, определенный резон в подобном различении есть. В самом де</w:t>
        <w:softHyphen/>
        <w:t>ле, препятствия для ведения обвинительной деятельности в отношении конкретного лица, которые предусмотрены п.</w:t>
      </w:r>
      <w:r>
        <w:rPr>
          <w:sz w:val="28"/>
          <w:szCs w:val="28"/>
          <w:lang w:val="en-US" w:eastAsia="en-US"/>
        </w:rPr>
        <w:t xml:space="preserve"> 1, 3-8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7</w:t>
      </w:r>
      <w:r>
        <w:rPr>
          <w:sz w:val="28"/>
          <w:szCs w:val="28"/>
        </w:rPr>
        <w:t xml:space="preserve"> УПК РФ. носят так сказать процессуальный характер. Они создают формальную невозможность привлечения к уголовной ответственности лица, подозревае</w:t>
        <w:softHyphen/>
        <w:t>мого в совершении преступления. Но для производства по уголовному де</w:t>
        <w:softHyphen/>
        <w:t>лу в целом препятствий нет, по крайней мере, на момент прекращения уго</w:t>
        <w:softHyphen/>
        <w:t>ловного преследования. Более того, есть вероятность того, что в после</w:t>
        <w:softHyphen/>
        <w:t>дующем такого рода формальные препятствия (например, предусмотрен</w:t>
        <w:softHyphen/>
        <w:t>ные п.п.</w:t>
      </w:r>
      <w:r>
        <w:rPr>
          <w:sz w:val="28"/>
          <w:szCs w:val="28"/>
          <w:lang w:val="en-US" w:eastAsia="en-US"/>
        </w:rPr>
        <w:t xml:space="preserve"> 1, 4, 5, 6, 7. 8}</w:t>
      </w:r>
      <w:r>
        <w:rPr>
          <w:sz w:val="28"/>
          <w:szCs w:val="28"/>
        </w:rPr>
        <w:t xml:space="preserve"> отпадут и уголовное преследование лица в рамках того же уголовного дела будет возобновле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 всяком случае можно утверждать, что прекращение уголовного дела с необходимостью обуславливает прекращение уголовного преследо</w:t>
        <w:softHyphen/>
        <w:t xml:space="preserve">вания. Но прекращение уголовного преследования не обязательно влечет за собой прекращение уголовного дела. Это подтверждается и смыслом ст. </w:t>
      </w:r>
      <w:r>
        <w:rPr>
          <w:sz w:val="28"/>
          <w:szCs w:val="28"/>
          <w:lang w:val="en-US" w:eastAsia="en-US"/>
        </w:rPr>
        <w:t>239, 254</w:t>
      </w:r>
      <w:r>
        <w:rPr>
          <w:sz w:val="28"/>
          <w:szCs w:val="28"/>
        </w:rPr>
        <w:t xml:space="preserve"> УПК РФ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ударственные органы, ведущие уголовное дело, такие, как проку</w:t>
        <w:softHyphen/>
        <w:t>рор, следователь, дознаватель, а также орган дознания, начальник следст</w:t>
        <w:softHyphen/>
        <w:t>венного отдела, должностное лицо органа дознания, уполномоченное про</w:t>
        <w:softHyphen/>
        <w:t>курором на поддержание государственного обвинения у мирового судьи, являются органами публичного уголовного преследования по делам пуб</w:t>
        <w:softHyphen/>
        <w:t>личного и частно - публичного обвинения. Из этого следует, что указанные органы осуществляют на стадии предварительного расследования уголов</w:t>
        <w:softHyphen/>
        <w:t>ное преследование. По смыслу закона получается, что функции предвари</w:t>
        <w:softHyphen/>
        <w:t>тельного расследования больше нет, поскольку законодатель ее не называ</w:t>
        <w:softHyphen/>
        <w:t>е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кольку состязательность пронизывает все стадии уголовного процесса, постольку и понятие "сторона" распространяется на досудебное производство. Из этого следует, что состязательная деятельность стороны обвинения в лице государственных органов, осуществляющих уголовное преследование, имеет место не только в суде, но и на досудебном этап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уде уголовное преследование имеет форму поддержания обвине</w:t>
        <w:softHyphen/>
        <w:t>ния обвинителем, т.е. представляет собой исковую деятельность. Конечно, в УПК РФ такая модель нашла закрепление лишь частично, поскольку предварительное расследование нельзя сделать целиком состязательным. И коль скоро законодатель сохраняет подобную форму, значит он тем самым кладет предел состязательности. Однако, несмотря на сохранение предва</w:t>
        <w:softHyphen/>
        <w:t>рительного расследования, указанную форму досудебного производства теперь нельзя трактовать как деятельность официальных органов государ</w:t>
        <w:softHyphen/>
        <w:t xml:space="preserve">ственной власти, направленную на "всестороннее, полное, объективное" установление всех обстоятельств дел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урсовой работе мы рассмотрели понятия и сущность уголовного преследования, поговорили о видах обвинения в уголовном преследовании, а также затронули тему связанную с порядком и формами уголовного преслед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1418"/>
        <w:outlineLvl w:val="0"/>
        <w:rPr/>
      </w:pPr>
      <w:r>
        <w:rPr>
          <w:b/>
          <w:sz w:val="28"/>
          <w:szCs w:val="28"/>
        </w:rPr>
        <w:t>СПИСОК ИСПОЛЬЗОВАННОЙ ЛИТЕРАТУР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Александров А.С. Каким не быть предварительному следствию</w:t>
      </w:r>
      <w:r>
        <w:rPr>
          <w:sz w:val="28"/>
          <w:szCs w:val="28"/>
          <w:lang w:val="en-US" w:eastAsia="en-US"/>
        </w:rPr>
        <w:t xml:space="preserve"> // </w:t>
      </w:r>
      <w:r>
        <w:rPr>
          <w:sz w:val="28"/>
          <w:szCs w:val="28"/>
        </w:rPr>
        <w:t>Государство и право.</w:t>
      </w:r>
      <w:r>
        <w:rPr>
          <w:sz w:val="28"/>
          <w:szCs w:val="28"/>
          <w:lang w:val="en-US" w:eastAsia="en-US"/>
        </w:rPr>
        <w:t xml:space="preserve"> - 2001. - № 9. – 4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Александров А.С. Субсидиарное обвинение</w:t>
      </w:r>
      <w:r>
        <w:rPr>
          <w:sz w:val="28"/>
          <w:szCs w:val="28"/>
          <w:lang w:val="en-US" w:eastAsia="en-US"/>
        </w:rPr>
        <w:t xml:space="preserve"> //</w:t>
      </w:r>
      <w:r>
        <w:rPr>
          <w:sz w:val="28"/>
          <w:szCs w:val="28"/>
        </w:rPr>
        <w:t xml:space="preserve"> Государство и пра</w:t>
        <w:softHyphen/>
        <w:t>во.</w:t>
      </w:r>
      <w:r>
        <w:rPr>
          <w:sz w:val="28"/>
          <w:szCs w:val="28"/>
          <w:lang w:val="en-US" w:eastAsia="en-US"/>
        </w:rPr>
        <w:t>-2000.-№ 3. Ст. 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Александров А.С., Гущев В.Е. Народное обвинение в уголовном суде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.Новгород: НЮИ МВД РФ,</w:t>
      </w:r>
      <w:r>
        <w:rPr>
          <w:sz w:val="28"/>
          <w:szCs w:val="28"/>
          <w:lang w:val="en-US" w:eastAsia="en-US"/>
        </w:rPr>
        <w:t xml:space="preserve"> 1998. – 4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Александров А.С., Гущев В.Е. Субсидиарный уголовный иск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>Н.Новгород: НЮИ МВД РФ,</w:t>
      </w:r>
      <w:r>
        <w:rPr>
          <w:sz w:val="28"/>
          <w:szCs w:val="28"/>
          <w:lang w:val="en-US" w:eastAsia="en-US"/>
        </w:rPr>
        <w:t xml:space="preserve"> 1999. – 45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/>
      </w:pPr>
      <w:r>
        <w:rPr>
          <w:sz w:val="28"/>
          <w:szCs w:val="28"/>
        </w:rPr>
        <w:t>Белов С.Д. К вопросу о понятии "уголовное преследование''</w:t>
      </w:r>
      <w:r>
        <w:rPr>
          <w:sz w:val="28"/>
          <w:szCs w:val="28"/>
          <w:lang w:val="en-US" w:eastAsia="en-US"/>
        </w:rPr>
        <w:t xml:space="preserve"> // </w:t>
      </w:r>
      <w:r>
        <w:rPr>
          <w:sz w:val="28"/>
          <w:szCs w:val="28"/>
        </w:rPr>
        <w:t>Проблемы юридической науки в исследованиях докторантов, адъюнктов и соискателей: Сборник научных трудов: в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.Новгород: НА МВД РФ, </w:t>
      </w:r>
      <w:r>
        <w:rPr>
          <w:sz w:val="28"/>
          <w:szCs w:val="28"/>
          <w:lang w:val="en-US" w:eastAsia="en-US"/>
        </w:rPr>
        <w:t>2001. -</w:t>
      </w:r>
      <w:r>
        <w:rPr>
          <w:sz w:val="28"/>
          <w:szCs w:val="28"/>
        </w:rPr>
        <w:t xml:space="preserve"> Вып.</w:t>
      </w:r>
      <w:r>
        <w:rPr>
          <w:sz w:val="28"/>
          <w:szCs w:val="28"/>
          <w:lang w:val="en-US" w:eastAsia="en-US"/>
        </w:rPr>
        <w:t xml:space="preserve"> 7. -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 xml:space="preserve"> 1. –</w:t>
      </w:r>
      <w:r>
        <w:rPr>
          <w:sz w:val="28"/>
          <w:szCs w:val="28"/>
        </w:rPr>
        <w:t xml:space="preserve"> 5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Божьев В.П. Уголовно-процессуальные правовые отношения, - М., 1976, - 4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 xml:space="preserve">Гуляев А.П. Следователь в уголовном процессе. – М., 1989. - 15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Комментарий к Уголовно-процессуальному кодексу Российской Федерации. / Под общ. ред. В.В. Мозякова. - М.: «Издательство «Экзамен XXI», 2002. – 5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Комментарий к УПК РФ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под ред. В.М.Лебедева; научн. ред. В.П-Божьев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М.: Спарк,</w:t>
      </w:r>
      <w:r>
        <w:rPr>
          <w:sz w:val="28"/>
          <w:szCs w:val="28"/>
          <w:lang w:val="en-US" w:eastAsia="en-US"/>
        </w:rPr>
        <w:t xml:space="preserve"> 2002. – 59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Кокорев Л.Д. Участники правосудия по уголовным делам. - Во-ронеж, 1971. – 53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Курс советского уголовного процесса. Общая часть / Под ред. А.Д. Бойкова и И.И. Карпеца. – М. 1989. – 759 с.Багаутдинов Ф., Васин В. Уголовное преследование и правоза</w:t>
        <w:softHyphen/>
        <w:t>щитная функция суда</w:t>
      </w:r>
      <w:r>
        <w:rPr>
          <w:sz w:val="28"/>
          <w:szCs w:val="28"/>
          <w:lang w:val="en-US" w:eastAsia="en-US"/>
        </w:rPr>
        <w:t xml:space="preserve"> //</w:t>
      </w:r>
      <w:r>
        <w:rPr>
          <w:sz w:val="28"/>
          <w:szCs w:val="28"/>
        </w:rPr>
        <w:t xml:space="preserve"> Российская юстиция.</w:t>
      </w:r>
      <w:r>
        <w:rPr>
          <w:sz w:val="28"/>
          <w:szCs w:val="28"/>
          <w:lang w:val="en-US" w:eastAsia="en-US"/>
        </w:rPr>
        <w:t xml:space="preserve"> - 2000. - № 8. – 23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Савицкий В.М. Стержневая функция прокуратур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существле</w:t>
        <w:softHyphen/>
        <w:t>ние уголовного преследования</w:t>
      </w:r>
      <w:r>
        <w:rPr>
          <w:sz w:val="28"/>
          <w:szCs w:val="28"/>
          <w:lang w:val="en-US" w:eastAsia="en-US"/>
        </w:rPr>
        <w:t xml:space="preserve"> //</w:t>
      </w:r>
      <w:r>
        <w:rPr>
          <w:sz w:val="28"/>
          <w:szCs w:val="28"/>
        </w:rPr>
        <w:t xml:space="preserve"> Российская юстиция.</w:t>
      </w:r>
      <w:r>
        <w:rPr>
          <w:sz w:val="28"/>
          <w:szCs w:val="28"/>
          <w:lang w:val="en-US" w:eastAsia="en-US"/>
        </w:rPr>
        <w:t xml:space="preserve"> - 1994. - № 10. – 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18" w:hanging="709"/>
        <w:rPr/>
      </w:pPr>
      <w:r>
        <w:rPr>
          <w:sz w:val="28"/>
          <w:szCs w:val="28"/>
        </w:rPr>
        <w:t>Строгович М.С. Уголовное преследование в советском уголовном процессе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М.: Изд-во Академии наук, 1999. – 286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в С.Д. К вопросу о понятии "уголовное преследование'' // Проблемы юридической науки в исследованиях докторантов, адъюнктов и соискателей: Сборник научных трудов: в 2 ч. - Н.Новгород: НА МВД РФ, 2001. - Вып. 7. - Ч. 1. – С. 2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 А.С. Субсидиарное обвинение // Государство и пра</w:t>
        <w:softHyphen/>
        <w:t>во.-2000.-№ 3. Ст. 2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 А.С., Гущев В.Е. Народное обвинение в уголовном суде. - Н.Новгород: НЮИ МВД РФ, 1998. – С. 10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 А.С. Каким не быть предварительному следствию // Государство и право. - 2001. - № 9. – С. 25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ПК РФ / под ред. В.М.Лебедева; научн. ред. В.П-Божьев. – М.: Спарк, 2002. – С. 19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советского уголовного процесса. Общая часть / Под ред. А.Д. Бойкова и И.И. Карпеца. – М. 1989. – 759 с.Багаутдинов Ф., Васин В. Уго-ловное преследование и правозащитная функция суда // Российская юсти-ция. - 2000. - № 8. – С. 192.</w:t>
      </w:r>
    </w:p>
  </w:footnote>
  <w:footnote w:id="8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авицкий В.М. Стержневая функция прокуратур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осуществле</w:t>
        <w:softHyphen/>
        <w:t>ние уголовного преследования</w:t>
      </w:r>
      <w:r>
        <w:rPr>
          <w:sz w:val="20"/>
          <w:lang w:val="en-US" w:eastAsia="en-US"/>
        </w:rPr>
        <w:t xml:space="preserve"> //</w:t>
      </w:r>
      <w:r>
        <w:rPr>
          <w:sz w:val="20"/>
        </w:rPr>
        <w:t xml:space="preserve"> Российская юстиция.</w:t>
      </w:r>
      <w:r>
        <w:rPr>
          <w:sz w:val="20"/>
          <w:lang w:val="en-US" w:eastAsia="en-US"/>
        </w:rPr>
        <w:t xml:space="preserve"> - 1994. - № 10. – С. 386.</w:t>
      </w:r>
    </w:p>
  </w:footnote>
  <w:footnote w:id="9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рогович М.С. Уголовное преследование в советском уголовном процессе.</w:t>
      </w:r>
      <w:r>
        <w:rPr>
          <w:sz w:val="20"/>
          <w:lang w:val="en-US" w:eastAsia="en-US"/>
        </w:rPr>
        <w:t xml:space="preserve"> –</w:t>
      </w:r>
      <w:r>
        <w:rPr>
          <w:sz w:val="20"/>
        </w:rPr>
        <w:t xml:space="preserve"> М.: Изд-во Академии наук, 1999. – С. 89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советского уголовного процесса. Общая часть / Под ред. А.Д. Бойкова и И.И. Карпеца. – М. 1989. – 759 с.Багаутдинов Ф., Васин В. Уголовное преследование и правоза</w:t>
        <w:softHyphen/>
        <w:t xml:space="preserve">щитная функция суда // Российская юстиция. - 2000. - № 8. – С. 129. </w:t>
      </w:r>
    </w:p>
  </w:footnote>
  <w:footnote w:id="11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орев Л.Д. Участники правосудия по уголовным делам. - Во-ронеж, 1971. – С. 9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в С.Д. К вопросу о понятии "уголовное преследование'' // Проблемы юридической науки в исследованиях докторантов, адъюнктов и соискателей: Сборник научных трудов: в 2 ч. - Н.Новгород: НА МВД РФ, 2001. - Вып. 7. - Ч. 1. – С. 5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 А.С., Гущев В.Е. Субсидиарный уголовный иск. -Н.Новгород: НЮИ МВД РФ, 1999.</w:t>
      </w:r>
    </w:p>
    <w:p>
      <w:pPr>
        <w:pStyle w:val="Footnote"/>
        <w:rPr/>
      </w:pPr>
      <w:r>
        <w:rPr/>
        <w:t xml:space="preserve"> – </w:t>
      </w:r>
      <w:r>
        <w:rPr/>
        <w:t>С. 13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жьев В.П. Уголовно-процессуальные правовые отношения, - М., 1976, - С. 238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-процессуальному кодексу Российской Федерации. / Под общ. ред. В.В. Мозякова. - М.: «Издательство «Экзамен XXI», 2002. – С. 13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жьев В.П. Уголовно-процессуальные правовые отношения, - М., 1976, - С. 199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орев Л.Д. Участники правосудия по уголовным делам. - Во-ронеж, 1971. – С. 301.</w:t>
      </w:r>
    </w:p>
    <w:p>
      <w:pPr>
        <w:pStyle w:val="Footnote"/>
        <w:rPr/>
      </w:pPr>
      <w:r>
        <w:rPr/>
      </w:r>
    </w:p>
  </w:footnote>
  <w:footnote w:id="18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авицкий В.М. Стержневая функция прокуратур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осуществле</w:t>
        <w:softHyphen/>
        <w:t>ние уголовного преследования</w:t>
      </w:r>
      <w:r>
        <w:rPr>
          <w:sz w:val="20"/>
          <w:lang w:val="en-US" w:eastAsia="en-US"/>
        </w:rPr>
        <w:t xml:space="preserve"> //</w:t>
      </w:r>
      <w:r>
        <w:rPr>
          <w:sz w:val="20"/>
        </w:rPr>
        <w:t xml:space="preserve"> Российская юстиция.</w:t>
      </w:r>
      <w:r>
        <w:rPr>
          <w:sz w:val="20"/>
          <w:lang w:val="en-US" w:eastAsia="en-US"/>
        </w:rPr>
        <w:t xml:space="preserve"> - 1994. - № 10. – С. 46.</w:t>
      </w:r>
    </w:p>
  </w:footnote>
  <w:footnote w:id="19">
    <w:p>
      <w:pPr>
        <w:pStyle w:val="Normal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рогович М.С. Уголовное преследование в советском уголовном процессе.</w:t>
      </w:r>
      <w:r>
        <w:rPr>
          <w:sz w:val="20"/>
          <w:lang w:val="en-US" w:eastAsia="en-US"/>
        </w:rPr>
        <w:t xml:space="preserve"> –</w:t>
      </w:r>
      <w:r>
        <w:rPr>
          <w:sz w:val="20"/>
        </w:rPr>
        <w:t xml:space="preserve"> М.: Изд-во Академии наук, 1999. – С. 153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советского уголовного процесса. Общая часть / Под ред. А.Д. Бойкова и И.И. Карпеца. – М. 1989. – 759 с.Багаутдинов Ф., Васин В. Уголовное преследование и правоза</w:t>
        <w:softHyphen/>
        <w:t xml:space="preserve">щитная функция суда // Российская юстиция. - 2000. - № 8. – С. 107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ПК РФ / под ред. В.М.Лебедева; научн. ред. В.П-Божьев. – М.: Спарк, 2002. – С. 132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рогович М.С. Уголовное преследование в советском уголовном процессе. – М.: Изд-во Академии наук, 1999. – С. 267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ицкий В.М. Стержневая функция прокуратуры - осуществле</w:t>
        <w:softHyphen/>
        <w:t>ние уголовного преследования // Российская юстиция. - 1994. - № 10. – С. 128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советского уголовного процесса. Общая часть / Под ред. А.Д. Бойкова и И.И. Карпеца. – М. 1989. – 759 с.Багаутдинов Ф., Васин В. Уголовное преследование и правоза</w:t>
        <w:softHyphen/>
        <w:t xml:space="preserve">щитная функция суда // Российская юстиция. - 2000. - № 8. – С. 239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орев Л.Д. Участники правосудия по уголовным делам. - Во-ронеж, 1971. – С. 19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widowControl/>
      <w:spacing w:lineRule="auto" w:line="240" w:before="120" w:after="0"/>
      <w:ind w:hanging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pacing w:lineRule="auto" w:line="240" w:before="120" w:after="0"/>
      <w:ind w:left="200" w:hanging="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6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8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0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4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600" w:hanging="0"/>
      <w:jc w:val="left"/>
    </w:pPr>
    <w:rPr>
      <w:sz w:val="20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46:00Z</dcterms:created>
  <dc:creator>Евгений</dc:creator>
  <dc:description/>
  <cp:keywords/>
  <dc:language>en-US</dc:language>
  <cp:lastModifiedBy>SYSTEM</cp:lastModifiedBy>
  <dcterms:modified xsi:type="dcterms:W3CDTF">2011-09-23T04:46:00Z</dcterms:modified>
  <cp:revision>2</cp:revision>
  <dc:subject/>
  <dc:title>ОГЛАВЛЕНИЕ</dc:title>
</cp:coreProperties>
</file>