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6"/>
        </w:rPr>
      </w:pPr>
      <w:r>
        <w:rPr>
          <w:sz w:val="28"/>
          <w:szCs w:val="4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«Уголовное право БСС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1950-1980 гг.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200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белорусского народа необычайно насыщена как героическими, так и драматическими событиями. Находясь в центре Европы, Беларусь не только испытала положительное влияние соседних народов, но и неоднократно являлась ареной кровавых конфликтов, жестокого противостояния разных государств. И, всё же, несмотря ни на что, трудолюбивый белорусский народ, активный создатель материальных и духовных ценностей, внёс свой ощутимый вклад в развитие европейской и миров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обенно значимый вклад наших соотечественников в развитие правовой культуры и юридической мысли феодального государства. Среди таких известных памятников права, как Законы Хаммурапи, Законы Ману, Законы двенадцати таблиц, Кодекс Юстиниана, Русская Правда и др., почётное место принадлежит Статуту Великого княжества Литовского 1588 года. На протяжении 250 лет он являлся действующим законом не территории Беларуси и являлся основой всей правовой системы Великого княжества Литовско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е черты социально-экономической, политической, культурной жизни белорусского народа и те изменения, которые постепенно происходили в связи с развитием и усложнением исторического процесса, нашли наиболее яркое отражение в истории государства и права. Представление об уровне развития государства и общества, его культуре, месте и роли личности в историческом процессе, в первую очередь, даёт изучение государственно- правовой ис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трансформации государственно- правовой сферы Беларуси требуют совершенствования правовой науки, внесения новых и переоценки сложившихся подходов к праву и государ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овное право – одна из ведущих отраслей права Республики Беларусь, правовая основа уголовной политики государства в области противодействия преступности средствами уголовной ответственности. Уголовное право – это системообразующая отрасль законодательства, вокруг которой формируются иные отрасли права, обеспечивающие борьбу с преступностью: уголовно-процессуальное и уголовно-исполнительное право. Уголовное право как правовая отрасль и как область знания имеет богатую историю, отличается разнообразием научных доктрин и является воплощением достижений современной правовой культуры. Наука уголовного права сформировалась и развивается в тесной взаимосвязи с другими отраслями юридической науки. Знание уголовного права обеспечивает усвоение фундаментальных принципов юридической ответственности как таковой и способствует формированию профессионального правосознания юр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немного более подробно рассмотрим развитие права Белорусской ССР в 1950-198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редине -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аво республики развивалось в русле общесоюзных тенденций. На первом этапе, в конце 40-х – 50-е гг., законодательная власть Белорусской ССР была направлена на восстановление разрушенного войной народного хозяйства, а в последующие годы, как отмечалось в решениях КПСС, на «всестороннее развёртывание и совершенствование социалистической демократии, активное участие всех граждан в управлении государством, руководство хозяйственным и культурным строительством, улучшение работы государственного аппара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Белорусской ССР этого периода развивалось в основном по трём главным направлениям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ССР действовали общесоюзные нормативные правовые акты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пределённым разграничением компетенции СССР и союзных республик в сфере законодательства Союзом СССР принимались Основы законодательства, устанавливающие основные принципы, понятия и положения соответствующих отраслей права, а согласно этим законам союзные республики принимали новые и пересматривали действующие кодексы и законы;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ой принимались собственные нормативные правовые 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изации правотворческой деятельности республики в значительной степени способствовали решен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а КПСС, направленные на расширение прав союзных республик в сфере правотворчества. О возросшей законодательной активности свидетельствует большое количество принятых и Президиумом Верховного Совета БССР нормативных правовых актов. С 1959 по 1967 гг. Верховным Советом БССР было принято 124 законодательных акта. Причём если раньше издавались лишь законы о народнохозяйственных планах, государственных бюджетах и утверждались указы Президиума Верховного Совета БССР, то в этот период принимаются законы об охране природы, о порядке отзыва депутатов Верховного Совета, областного, районного, городского поселкового и сельского Совета, о судоустройстве, об адвокатуре, о порядке отзыва судей и народных заседателей, об изменении системы органов управления, подготовлены и вводятся в действие новые кодексы по основным отраслям права и др., т. е. сфера самостоятельного правотворчества БССР существенно расшир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7 году в БССР была создана специальная правительственная комиссия, которая руководила разработкой уголовного, уголовно-процессуального, гражданского, гражданско-процессуального кодексов. Главными источниками, на базе которых разрабатывались данные кодексы БССР, являлись Основы уголовного законодательства СССР и союзных республик, Основы уголовного судопроизводства, принятые в 1958 году, Основы гражданского законодательства СССР и союзных республик, Основы гражданского судопроизводства (1961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отрасль права, подвергшаяся существенным преобразованиям,- сфера уголовного пра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В сфере </w:t>
      </w:r>
      <w:r>
        <w:rPr>
          <w:rStyle w:val="FontStyle11"/>
          <w:i w:val="false"/>
          <w:sz w:val="28"/>
          <w:szCs w:val="28"/>
        </w:rPr>
        <w:t xml:space="preserve">уголовного </w:t>
      </w:r>
      <w:r>
        <w:rPr>
          <w:rStyle w:val="FontStyle12"/>
          <w:sz w:val="28"/>
          <w:szCs w:val="28"/>
        </w:rPr>
        <w:t xml:space="preserve">законодательства в первой половине 50-х гг. в СССР наметилась тенденция ужесточения уголовной ответственности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Большая роль в развитии уголовного права Белоруссии принадлежала общесоюзным законам. Все изменения и дополнения действовавшего в БССР уголовного законодательства основывались на общесоюзных акт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головное законодательство развивалось по двум основным направлениям. Значительно усиливалась борьба с наиболее тяжкими и распространенными преступлениями, повышалась уголовная ответственность за их совершение. В то же время несколько сужалась сфера уголовной репрессии за совершение деяний, которые на данном этапе не требовали применения уголовного наказ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С переходом к мирному строительству Советское государство сочло возможным отказаться от применения смертной казни. Указом Президиума Верховного Совета СССР от 26 мая 1947 г. в стране отменялась смертная казнь, в качестве высшей меры наказания устанавливалось заключение в исправительно-трудовой лагерь сроком на 25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Однако в последствии ввиду обострения международной обстановки и усиления подрывной деятельности врагов Советского Союза Президиумом Верховного Совета СССР</w:t>
      </w:r>
      <w:r>
        <w:rPr>
          <w:rStyle w:val="FontStyle12"/>
          <w:sz w:val="28"/>
          <w:szCs w:val="28"/>
        </w:rPr>
        <w:t xml:space="preserve"> 12 января 1950 г. была вновь введена смертная казнь в отношении изменников Родины, шпионов и диверсантов. В 1954 г. применение смертной казни было распространено на лиц, совершивших умышленные убийства при отягчающих обстоятельствах. В последующие годы круг деяний, за которые была предусмотрена в качестве меры наказания смертная казнь, расширяетс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b w:val="false"/>
          <w:b w:val="false"/>
          <w:i w:val="false"/>
          <w:i w:val="false"/>
          <w:sz w:val="28"/>
          <w:szCs w:val="28"/>
          <w:vertAlign w:val="superscript"/>
        </w:rPr>
      </w:pPr>
      <w:r>
        <w:rPr>
          <w:rStyle w:val="FontStyle13"/>
          <w:b w:val="false"/>
          <w:i w:val="false"/>
          <w:sz w:val="28"/>
          <w:szCs w:val="28"/>
        </w:rPr>
        <w:t>В условиях обострения международной обстановки и пропаганды агрессивными империалистическими кругами новой войны важное политическое значение имел Закон о защите мира, принятый Верховным Советом СССР 12 марта 1951 г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Являясь воплощением высоких принципов советской миролюбивой политики, преследующей цели укрепления мира и дружественных отношений между народами, закон объявлял пропаганду войны, в какой бы форме она ни велась, тягчайшим преступлением против человечества. Лица, виновные в пропаганде войны, подлежали привлечению к уголовной ответственности как тяжкие уголовные преступни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силение борьбы с опасными преступлениями нашло отражение в Указе Президиума Верховного Совета СССР от 9 июня 1947 г., повысившего ответственность за разглашение сведений и утрату документов, содержащих государственную тайну. За разглашение сведений, составляющих государственную тайну, совершенное лицами, которым были доверены эти сведения, предусматривалась ответственность в виде заключения в исправительно-трудовой лагерь от восьми до 12 лет вместо пяти лет по ранее действовавшему закону. Разглашение сведений военного характера военнослужащими наказывалось заключением в исправительно-трудовой лагерь от 10 до 12 лет. Разглашение государственной тайны частными лицами влекло наказание — заключение в исправительно-трудовой лагерь от 5 до 10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Специально выделялись такие составы преступлений, как утрата должностными лицами и военнослужащими материалов, документов и изданий, содержащих государственную тайну, а также заявка или передача за границу изобретений, открытий и технических усовершенствований, составляющих государственную тайн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В связи с принятием этого указа были признаны утратившими силу ст. 121-1 и 188 УК БССР, которые предусматривали ответственность за разглашение сведений о Вооруженных Силах и об обороноспособности СССР, составлявших специально охраняемую тайну, а также Указ Президиума Верховного Совета СССР от 15 ноября 1943 г., предусматривавший ответственность за такого рода преступ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Важное значение придавалось борьбе с хищениями социалистической собственности. В целях установления единства законодательства об ответственности за хищения и усиления борьбы с этими преступлениями 4 нюня 1947 г. Президиум Верховного Совета СССР принял указ «Об уголовной ответственности за хищение государственного и общественного имущества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Ст. 1 указа устанавливала ответственность (заключение в исправительно-трудовой лагерь на срок от 7 до 10 лет с конфискацией или без конфискации имущества) за кражу, присвоение, растрату или иное хищение государственного имущества. Хищение государственного имущества, совершенное повторно, организованной группой или в крупных размерах, согласно ст. 2 указа, наказывалось заключением в исправительно-трудовой лагерь на срок от 10 до 25 лет с конфискацией имущест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Ст. 3 и 4 предусматривали ответственность за кражу, присвоение, растрату или иное хищение колхозного, кооперативного или другого общественного имущества — от пяти до восьми лет с конфискацией или без конфискации имущества, а за квалифицированное хищение (совершенное повторно, организованной группой или в крупных размерах) — от восьми до двадцати лет заключения в исправительно-трудовой лагерь с конфискацией имущест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ом (ст. 5) впервые была установлена ответственность (лишение свободы от двух до трех лет пли ссылка от пяти до семи лет) за недонесение органам власти о достоверно известном, готовящемся или совершенном квалифицированном хищении государственного или общественного имущества при отягчающих обстоятельствах, указанных в ст. 2 и 4 этого закон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С принятием Указа от 4 июня 1947 г. прекратили действие все нормы УК БССР об ответственности за хищения государственного или общественного имущества. Утратил силу и Закон от 7 августа 1932 г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силение уголовно-правовой охраны социалистической собственности имело большое значение для успешной борьбы с хищениями государственного и общественного имущества. Однако установление высоких санкций за все виды хищений независимо от их размера вряд ли вызывалось необходимостью и создавало немало трудностей при назначении наказания по делам о незначительных хищения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Жизнь настоятельно требовала установления ответственности за мелкое хищение государственного и общественного имущества с пониженной по сравнению с Указом от 4 июня 1947 г. санкцией. По Указу Президиума Верховного Совета СССР от 10 января 1955 г. впервые совершенное мелкое хищение государственного или общественного имущества наказывалось исправительно-трудовыми работами на срок от шести месяцев до одного года или лишением свободы на три месяца. Мелкое хищение, совершенное повторно, наказывалось лишением свободы на срок от одного года до дву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Значительно усиливалась ответственность за кражу личного имущества граждан и разбо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В указе Президиума Верховного Совета СССР от 4 июня 1947 г. «Об усилении охраны личной собственности граждан»</w:t>
      </w:r>
      <w:r>
        <w:rPr>
          <w:rStyle w:val="FontStyle13"/>
          <w:b w:val="false"/>
          <w:i w:val="false"/>
          <w:sz w:val="28"/>
          <w:szCs w:val="28"/>
          <w:vertAlign w:val="superscript"/>
        </w:rPr>
        <w:t xml:space="preserve"> </w:t>
      </w:r>
      <w:r>
        <w:rPr>
          <w:rStyle w:val="FontStyle13"/>
          <w:b w:val="false"/>
          <w:i w:val="false"/>
          <w:sz w:val="28"/>
          <w:szCs w:val="28"/>
        </w:rPr>
        <w:t>кража рассматривалась, как тайное пли открытое похищение личного имущества граждан и наказывалась заключением в исправительно-трудовой лагерь на срок от пяти до шести лет. Кража, совершенная повторно или воровской шайкой, каралась заключением в исправительно-трудовой лагерь на срок от 6 до 10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Разбой определялся как нападение с целью завладения чужим имуществом, соединенное с насилием или угрозой применения насилия. За совершение разбоя устанавливалось наказание в виде заключения в исправительно-трудовой лагерь на срок от 10 до 15 лет с конфискацией имущества. Квалифицированные виды разбоя (разбой, соединенный с насилием, опасным для жизни и здоровья потерпевшего; с угрозой смертью или тяжким телесным повреждением; совершенный шайкой либо повторно) наказывались заключением в исправительно-трудовой лагерь от 15 до 20 лет с конфискацией имущест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 (ст. 3) предусматривал уголовную ответственность за недонесение органам власти о достоверно известном готовящемся или совершенном разбое в виде лишения свободы от одного года до двух лет или ссылки от четырех до пяти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силивалась ответственность и за другие преступ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 xml:space="preserve">Указом Президиума Верховного Совета СССР от </w:t>
      </w:r>
      <w:r>
        <w:rPr>
          <w:rStyle w:val="FontStyle11"/>
          <w:i w:val="false"/>
          <w:sz w:val="28"/>
          <w:szCs w:val="28"/>
        </w:rPr>
        <w:t xml:space="preserve">7 </w:t>
      </w:r>
      <w:r>
        <w:rPr>
          <w:rStyle w:val="FontStyle13"/>
          <w:b w:val="false"/>
          <w:i w:val="false"/>
          <w:sz w:val="28"/>
          <w:szCs w:val="28"/>
        </w:rPr>
        <w:t>апреля 1948 г. «Об уголовной ответственности за изготовление и продажу самогона» повышаются санкции за изготовление и сбыт самогона и самогонных аппарат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За изготовление самогона без цели сбыта устанавливалось наказание в виде лишения свободы на срок от года до двух лет. Изготовление и хранение самогона с целью сбыта, сбыт самогона, изготовление и сбыт в виде промысла самогонных аппаратов карались заключением в исправительно-трудовой лагерь на срок от шести до семи лет с конфискацией всего или части имущест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ом Президиума Верховного Совета СССР от 4 января 1949 г. была значительно усилена ответственность за изнасилование. Прежде изнасилование наказывалось лишением свободы до пяти лет. По этому указу такие действия карались заключением в исправительно-трудовой лагерь от 10 до 15 лет. Изнасилование несовершеннолетней, а равно совершенное группой лиц или повлекшее особо тяжкие последствия, наказывалось заключением в исправительно-трудовой лагерь от 15 до 20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В целях усиления охраны прав и интересов женщины-матери на основании Указа Президиума Верховного Совета СССР от 19 мая 1949 г.</w:t>
      </w:r>
      <w:r>
        <w:rPr>
          <w:rStyle w:val="FontStyle13"/>
          <w:b w:val="false"/>
          <w:i w:val="false"/>
          <w:sz w:val="28"/>
          <w:szCs w:val="28"/>
          <w:vertAlign w:val="superscript"/>
        </w:rPr>
        <w:t xml:space="preserve"> </w:t>
      </w:r>
      <w:r>
        <w:rPr>
          <w:rStyle w:val="FontStyle13"/>
          <w:b w:val="false"/>
          <w:i w:val="false"/>
          <w:sz w:val="28"/>
          <w:szCs w:val="28"/>
        </w:rPr>
        <w:t>была расширена диспозиция ст.139-1 УК БССР, которой устанавливалась уголовная ответственность за отказ в приеме на работу матери, кормящей грудного ребенка, или снижение ей заработной платы по этим мотива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ом Президиума Верховного Совета СССР от 11 января 1955 г. устанавливается уголовная ответственность за потравы посевов в колхозах и совхозах. За умышленную потраву посевов, умышленное повреждение полезащитных, плодово-ягодных и других насаждений, причинившие крупный ущерб, предусматривалось наказание в виде исправительно-трудовых работ на срок от шести месяцев до одного года или лишение свободы от одного года до двух ле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Начало сужению сферы уголовной ответственности было положено указом Президиума Верховного Совета СССР «Об амнистии» от 27 марта 1953 г. Этим правовым актом признавалась необходимость пересмотра уголовного законодательства СССР и союзных республик с целью замены уголовной ответственности за некоторые должностные, хозяйственные, бытовые и другие менее опасные преступления мерами административного и дисциплинарного порядка, а также смягчения уголовной ответственности за отдельные преступ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ом Президиума Верховного Совета СССР от 5 августа 1954 г. была отменена уголовная ответственность беременных женщин за производство себе аборта. В соответствии с этим указом из Уголовного кодекса БССР была исключена ст. 217-2, предусматривавшая ответственность за такие действия"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В марте 1955 г. отменена уголовная и установлена административная ответственность за самовольный проезд в товарных поездах и соответственно из УК БССР была исключена ст. 108-5, содержащая данный состав преступ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13 мая 1955 г. отменяется уголовная ответственность руководителей предприятий и организаций за продажу, обмен и отпуск на сторону оборудования и материалов. 25 апреля 1956 г. была отменена уголовная ответственность рабочих и служащих за самовольный уход с предприятий и из учреждений и за прогул без уважительной причин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казом Президиума Верховного Совета СССР от 14 июля 1954 г. восстанавливается применение института условно-досрочного освобождения. В соответствии с этим актом Президиум Верховного Совета БССР Указом от 18 января 1955 г. восстановил действие отмененных в 1939 г. ст. 61 и 62 УК БССР, регулирующих условия и порядок применения условно-досрочного освобождения осужденных из мест заключ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Усиление борьбы с преступностью в Советском государстве, укрепление законности и правопорядка, способствовали дальнейшему развитию уголовного права республик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Конституция СССР 1936 г. в первоначальной редакции предусматривала, что уголовный кодекс должен быть единым для всего Союза ССР. В связи с этим после 1936 г. практически прекратилось принятие новых уголовно-правовых норм законодательными органами союзных республик. Изменения и дополнения в уголовные кодексы вносились на основе общесоюзного законодательства. Значительным шагом вперед в направлении демократизации уголовной политики и уголовного законодательства стало принятие Верховным Советом СССР 25 декабря 1958 г. основ уголовного законодательства Союза ССР и союзных республик. 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Они сохранили и развили проверенные опытом нормы общесоюзного уголовного законодательства, установили ряд новых важных положений. Основы значительно усовершенствовали советское уголовное законодательство, приведя его в соответствие со сложившейся в стране обстановко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азом Президиума Верховного Совета БССР от 3 июля 1959 г. была усилена уголовная ответственность, вплоть до применения смертной казни, за умышленное убийство, совершенное при отягчающих обстоятельствах: из корысти; мести; хулиганских и иных низменных побуждений; с особой жестокостью; способом, опасным для жизни многих людей; с целью скрыть другое преступление; беременной женщины, если о ее беременности заведомо было известно; нескольких лиц или совершенное повторно. 1 сентября 1959 г. с целью усиления борьбы с пьянством и самогоноварением повышена ответственность лиц, изготовляющих самогон или нарушающих правила торговли спиртными напитками, если к ним за эти деяния ранее принимались меры административного, дисциплинарного или общественного воздейств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При разработке нового Уголовного кодекса республики в нём последовательно реализованы выраженные в Основах уголовного законодательства сужение и смягчение уголовной ответственности за деяния, не представляющие особой общественной опасности, и усиление наказания за наиболее тяжкие преступления и неоднократное совершение преступлен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Style w:val="FontStyle12"/>
          <w:sz w:val="28"/>
          <w:szCs w:val="28"/>
          <w:vertAlign w:val="superscript"/>
        </w:rPr>
      </w:pPr>
      <w:r>
        <w:rPr>
          <w:rStyle w:val="FontStyle12"/>
          <w:sz w:val="28"/>
          <w:szCs w:val="28"/>
        </w:rPr>
        <w:t>Проект нового Уголовного кодекса БССР в 1959—1960 гг. широко обсуждался научными и практическими работниками, всей юридической общественностью. Замечания, поступившие от исполкомов областных Советов депутатов трудящихся, Верховного Суда БССР, областных и народных судов, прокуратур, коллегий адвокатов, других организаций и граждан, были обобщены, изучены и учтены специальной комиссией и Комиссией законодательных предположений Верховного Совета БССР. Доработанный с учетом замечаний новый Уголовный кодекс Белорусской ССР был утвержден Верховным Советом республики 29 декабря 1960 г. и состоял из Общей и Особенной част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 четырех разделах Основ (Общие положения, О преступлении, О наказании, О назначении наказаний и об освобождении от наказания) были регламентированы самые важные вопросы Обшей части советского уголовного законодательства. На базе Основ 1958 г. и Законов СССР об уголовной ответственности за государственные преступления и об уголовной ответственности за воинские преступления (приняты 25 декабря 1958 г.) с 1959 по 1961 гг. во всех союзных республиках были приняты уголовные кодекс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Общая часть включала 5 глав: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1. Общие положен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2. О преступлении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3. О наказании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4. О назначении наказания и об освобождении от наказа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5. О принудительных мерах медицинского и воспитательного характер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Общая часть включала положения Основ уголовного законодательства и содержала такие понятия, как; преступление, соучастие, устанавливала возраст уголовной ответственности, сферы уголовной ответственности и ограничения применения наказания. В Общую часть входила глава, которая раскрывала новые положения о принудительных мерах медицинского и воспитательного характера. УК БССР предусматривал возможность освобождения от уголовной ответственности в случае, если ко времени рассмотрения дела в суде совершенное виновным деяние потеряло характер общественно опасного, или сам виновный перестал быть общественно-опасны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Новый Уголовный кодекс сохранил такие институты освобождения от уголовной ответственности и наказания, как: истечение сроков давности привлечения к уголовной ответственности или приговора; условно-досрочное освобождение: амнистия или помилование, а также впервые ввел институты освобождения от уголовной ответственности с передачей дела в товарищеский суд и в связи с передачей виновного на порук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 БССР предусматривал следующие виды наказания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1) лишение свободы: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2) ссылк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3) высылка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4) исправительные работы без лишения свободы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5) лишение права занимать определенные должности или заниматься определенной деятельностью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6) штраф: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7) увольнение с должности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8) общественное порицание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9) направление в дисциплинарный батальон военнослужащих срочной службы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10) конфискация имущества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11) лишение воинского или специального звания. В виде временной исключительной меры наказания регламентировалось применение смертной казн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С 25 до 15 лет сокращался срок лишения свободы, с 10 до 5 лет - максимальный срок ссылки. Уменьшался с 25 до 20% размер удержания из заработка при назначении исправительных работ. Был конкретизирован институт условного осуждения с испытательным сроком в 5 лет (вместо 10 лет по УК БССР 1928 г.). Впервые в Уголовном кодексе было дано понятие особо опасного рецидивиста и оговорено, что к таковым не может быть применено условно-досрочное освобождение, амнистия и др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Особенная часть содержала главы, посвященные видам преступлений: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1) государственные преступления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2) преступления против социалистической собственности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3) преступления против жизни, здоровья, свободы и достоинства личности; 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) преступления против политических, трудовых, жилищных и иных прав граждан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5) преступления против личной собственности граждан;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6) хозяйственные преступлен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7) должностные преступлен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8) преступления против правосуд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9) преступления против порядка управлен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10) преступления против общественной безопасности, общественного порядка и здоровья населения;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11) воинские преступления.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С позиции уровня развития современной доктрины уголовного права, УК БССР 1960 г. содержал нормы, не отвечавшие требованиям общепризнанных принципов международного права в области охраны прав человека. Например, нарушение паспортных правил (ст. 194), систематическое занятие бродяжничеством или попрошайничеством (ст. 204), частнопредпринимательская деятельность и коммерческое посредничество (ст. 150). Существенно ограничивала политические права человека норма об ответственности за антисоветскую агитацию и пропаганду (ст. 67)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За продолжительный период своего действия УК 1960 г. подвергался существенным изменениям и дополнениям, вызванным, в первую очередь, необходимостью разрешения выявленных в ходе правоприменительной практики пробелов в уголовном законе. Например, в 1965 г. в УК была введена статья, предусматривающая ответственность за угон автомототранспортных средств без цели их хищения. Большая часть дополнений была связана с установлением уголовной ответственности за деяния, ранее не образующие состава преступления: совершенное впервые самогоноварение; заранее не обещанное укрывательство; получение взятки при отягчающих обстоятельствах; небрежное использование сельскохозяйственной техники; сопротивление работнику милиции или народному дружиннику, не соединенное с насилием или угрозой его применения; скармливание скоту и птице хлебопродуктов самовольная без надобности остановка поезда; вовлечение несовершеннолетних в пьянство и др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Позже уточняются и дополняются не только статьи, не подвергнувшиеся ранее изменениям, но и переработанные, дополненные или же вводятся новые статьи, связанные с предыдущими. В 1973-1975 гг. устанавливается уголовная ответственность за доведение несовершеннолетнего до состояния опьянения; за угон воздушного судна; за действия, способствующие наркомании; уточняется и повышается ответственность за изготовление и сбыт крепких спиртных напитков и др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Значительную часть составляют изменения и дополнения, связанные с усилением ответственности за ряд тяжких преступлений (например, расширяется применение смертной казни), однако изменения свидетельствуют и о смягчении наказания за совершение некоторых преступлений. Следует иметь в виду, что УК был принят в период широкого распространения субъективистской тенденции в уголовной политике - в кратчайший срок покончить с преступностью в СССР, поэтому многие последующие изменения были связаны с исправлением последствий влияния этой тенденц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Как я уже отмечала, в Основах подчеркивается классовая сущность и задачи уголовного законодательства Союза ССР и союзных республик, которое охраняет от преступных посягательств советский общественный и государственный строй, социалистическую собственность, личность и права граждан, весь социалистический правопорядок. Единственным основанием уголовной ответственности является совершение преступления, т. е. общественно опасного и противоправного деяния, предусмотренного уголовным законом. Институт аналогии отменяется. В частности, это проявилось в отказе от применения уголовного закона по аналогии, в переходе советского уголовного права к принципу «нет преступления без указания о том в законе». В Основах 1958 г. получил развитие принцип гуманизма, примером тому явилось снижение максимального срока лишения свободы (по общему правилу - с 25 лет заключения в исправительно-трудовом лагере до 10 лет, а в исключительных случаях - до 15), повышение возраста, с которого было возможно привлечение к уголовной ответственности, расширение применения условно-досрочного освобождения от наказания и др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головное наказание применяется только по приговору суда. Повышен минимальный возраст наступления уголовной ответственности (как правило, с 16-летнего возраста и лишь за некоторые тяжкие преступления — с 14 лет)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Закон 1958 г. об уголовной ответственности за государственные преступления, заменивший Положение о государственных преступлениях 1927 г., делит преступления на две категории: особо опасные (ранее именовались контрреволюционными) и иные государственные преступле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К особо опасным государственным преступлениям закон отнес измену Родине, шпионаж, террористический акт, вредительство, антисоветскую пропаганду, пропаганду войны, организационную деятельность, направленную к совершению особо опасных преступлений, а равно участие в антисоветской организации. По этому же закону караются особо опасные государственные преступления, совершенные против другого государства трудящихс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-до введения в действие Основ уголовного законодательства по некоторым видам преступлений уголовная ответственность могла наступать с 12, а по всем остальным преступлениям – с 14 лет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К иным государственным преступлениям отнесены нарушения национального и расового равноправия, разглашение государственной тайны, бандитизм, контрабанда, массовые беспорядки, изготовление или сбыт поддельных денег или ценных бумаг, фальшивомонетничество, нарушение правил о валютных операциях, уклонение от призыва в армию по мобилизации и ряд других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Закон об уголовной ответственности за воинские преступления заменил Положение о воинских преступлениях 1927 г. Закон исходит из задачи укрепления обороноспособности Советского государства и содержит перечень преступлений против порядка несения военной служб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 УК БССР конкретизирован институт условного осуждения. Испытательный срок при условном осуждении ограничен пятью годами (вместо 10 лет по УК БССР 1928 г.). Условное осуждение исключает какие-либо дополнительные наказания, за исключением штрафа. Оно распространяется на виновных, в отношении которых нецелесообразно применять лишение свободы или исправительные работы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первые в УК БССР законодательно определено понятие особо опасного рецидивиста. К осужденному, признанному особо опасным рецидивистом, не может применяться условно-досрочное освобождение, амнистия и др. Он должен полностью и при более суровом режиме отбывать срок наказания, назначенного по приговору суда. Применение более суровых мер наказания в отношении лиц, совершивших тяжкие преступления или многократно судимых, полностью отвечает принципам социалистической гуманности, ограждая трудящихся, народ от опасности преступных деяний рецидивистов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 главе «О принудительных мерах медицинского и воспитательного характера» Уголовного кодекса подробно регламентируются применение принудительных мер медицинского характера к душевнобольным, наркоманам, алкоголикам и принудительных мер воспитательного характера к несовершеннолетним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 новый УК БССР включены главы о преступлениях против политических, трудовых, жилищных и иных прав граждан, против правосудия. Этим усиливается охрана основных конституционных прав граждан, подчеркивается возросшее значение органов советского правосудия в охране социалистических общественных отношен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Из Уголовного кодекса БССР исключен ряд составов преступлений (дискредитирование власти, нарушение правил торговли, провокация взятки и др.), что свидетельствует об ограничении сферы уголовного воздействия. Эта тенденция проявляется и в том, что уголовная ответственность за совершение ряда противоправных действий наступает лишь в том случае, если к виновному уже применялись меры общественного или административного воздейств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азом Президиума Верховного Совета БССР от 13 марта 1961 г. «О порядке введения в действие Уголовного и Уголовно-процессуального кодексов Белорусской ССР» предусматривалось освобождение от всех видов наказания (основного и дополнительного) лиц, осужденных до 1 апреля 1961 г. по статьям Уголовного кодекса БССР 1928 г. и другим законам, действовавшим на территории БССР, за деяния, которые, согласно новому УК, не признаются преступными. В соответствие с новым УК приводились и меры наказания осужденным, не отбывшим срока наказания. Это правило не распространялось лишь на особо опасных рецидивистов и лиц, осужденных за бандитизм, особо опасные государственные и другие тяжкие преступле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С лиц, освобожденных от наказания или отбывших его за деяние, не считающееся преступным по новому УК, снималась судимость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При практическом применении положений УК БССР выявились некоторые его пробелы. Предусматривая, например, ответственность за заранее не обещанное укрывательство отдельных преступлений против личности и собственности, УК не содержал нормы об ответственности за укрывательство государственных преступлений. В 1961 г. Уголовный кодекс дополняется ст. 86</w:t>
      </w:r>
      <w:r>
        <w:rPr>
          <w:rStyle w:val="FontStyle12"/>
          <w:sz w:val="28"/>
          <w:szCs w:val="28"/>
          <w:vertAlign w:val="superscript"/>
        </w:rPr>
        <w:t>1</w:t>
      </w:r>
      <w:r>
        <w:rPr>
          <w:rStyle w:val="FontStyle12"/>
          <w:sz w:val="28"/>
          <w:szCs w:val="28"/>
        </w:rPr>
        <w:t>, установившей ответственность за это преступление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Значительная часть дополнений и изменений Уголовного кодекса БССР вызвана необходимостью введения уголовной ответственности за противоправные деяния, которые во время принятия УК не считались преступными, а также в целях уточнения и совершенствования отдельных его норм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азанные изменения и дополнения уголовного законодательства направлены на усиление борьбы с алкоголизмом и наркоманией, охрану природы, жизни, здоровья, чести и достоинства советских граждан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Многие дополнения, внесенные в УК БССР, связаны с общесоюзными уголовными законами. Так, союзное законодательство расширило применение смертной казни за особо опасные преступления. В связи с этим в УК БССР внесено дополнение о возможности применения в мирное время этой исключительной меры наказания и за некоторые другие, кроме перечисленных в первоначальной редакции статьи, особо тяжкие преступления в случаях, предусмотренных законодательством Союза ССР. Применение смертной казни установлено за хищение социалистического имущества в особо крупных размерах; фальшивомонетничество, совершенное в виде промысла; спекуляцию валютными ценностями в виде промысла пли в крупных размерах; действия, дезорганизующие работу исправительно-трудовых учреждений; посягательство на жизнь работника милиции или дружинника; изнасилование, получение взятки, совершенные при отягчающих обстоятельствах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азом Президиума Верховного Совета СССР от 4 марта 1965 г. «О наказании лиц, виновных в преступлениях против мира и человечности и военных преступлениях, независимо от времени совершения преступлений» установлено, что «нацистские преступники, виновные в тягчайших злостных преступлениях против мира и человечности и военных преступлениях, подлежат суду и наказанию независимо от времени, истекшего после совершения преступления». По Постановлению Президиума Верховного Совета СССР от 3 сентября 1965 г. эта норма была распространена и на лиц, которые в период Великой Отечественной войны «проводили активную карательную деятельность, принимали личное участие в убийствах и истязаниях советских граждан»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Указом Президиума Верховного Совета БССР от 29 декабря 1969 г. в Уголовный кодекс вводятся более четкие критерии разграничения различных категорий осужденных, в отношении которых может быть допущено или, напротив, не подлежит применению условно-досрочное освобождение. В 1972 г. в УК БССР вводится статья 7</w:t>
      </w:r>
      <w:r>
        <w:rPr>
          <w:rStyle w:val="FontStyle12"/>
          <w:sz w:val="28"/>
          <w:szCs w:val="28"/>
          <w:vertAlign w:val="superscript"/>
        </w:rPr>
        <w:t>1</w:t>
      </w:r>
      <w:r>
        <w:rPr>
          <w:rStyle w:val="FontStyle12"/>
          <w:sz w:val="28"/>
          <w:szCs w:val="28"/>
        </w:rPr>
        <w:t>, которая определяет понятие тяжкого преступления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На основании Указа Президиума Верховного Совета СССР от 12 июня 1970 г. в Белоруссии, как и в других союзных республиках, введен новый вид условного осуждения. Осужденные к нему лица подлежат обязательному привлечению к труду в местах, определенных органами МВД, без изоляции от общества, но под надзором. Новый вид условного осуждения распространяется только на трудоспособных совершеннолетних лиц, осужденных к лишению свободы впервые на срок от одного года до трех лет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Таким образом, новый Уголовный кодекс БССР и последующее законодательство отражают свойственный советскому уголовному праву гуманизм, проявляющийся в смягчении наказания за преступления небольшой общественной опасности и усилении ответственности за совершение тяжких и опасных в данной исторической обстановке преступлений.</w:t>
      </w:r>
    </w:p>
    <w:p>
      <w:pPr>
        <w:pStyle w:val="Style4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В заключение хотелось бы отметить, что в развитии белорусской государственности и правовой сферы можно выделить следующие периоды: существование древних белорусских государств- княжеств; существование ВКЛ; существование Речи Посполитой; нахождение Беларуси в составе Российской империи; образование БНР и СССР; вхождение Беларуси (БССР) в состав СССР; и, конечно же, новейший период – образование Республики Беларусь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Особенно интенсивными стали изменения УК после провозглашения в 1990 г. государственного суверенитета БССР. С сентября 1991 г. УК БССР стал официально называться Уголовным кодексом Республики Беларусь. Началась подготовка проекта нового УК Беларуси.</w:t>
      </w:r>
    </w:p>
    <w:p>
      <w:pPr>
        <w:pStyle w:val="Normal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1) Вішнеўскі, А.Ф. Гісторыя дзяржавы і права Беларусі: вучэб. Дапам.- Мн.: Акад. МУС Рэсп. Беларусь, 2003.- 319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2) Довнар, Т.И. История государства и права Беларуси: учеб. Пособие / Т.И. Довнар, Т.И. Юрашевич.- Мн.: Акад. упр. При Президенте Респ. Беларусь, 2005.- 317 с.</w:t>
      </w:r>
    </w:p>
    <w:p>
      <w:pPr>
        <w:pStyle w:val="Style16"/>
        <w:widowControl/>
        <w:spacing w:lineRule="auto" w:line="360"/>
        <w:jc w:val="both"/>
        <w:rPr>
          <w:rStyle w:val="FontStyle12"/>
          <w:sz w:val="28"/>
          <w:szCs w:val="28"/>
          <w:lang w:val="be-BY"/>
        </w:rPr>
      </w:pPr>
      <w:r>
        <w:rPr>
          <w:rStyle w:val="FontStyle11"/>
          <w:i w:val="false"/>
          <w:sz w:val="28"/>
          <w:szCs w:val="28"/>
        </w:rPr>
        <w:t xml:space="preserve">3) История </w:t>
      </w:r>
      <w:r>
        <w:rPr>
          <w:rStyle w:val="FontStyle12"/>
          <w:sz w:val="28"/>
          <w:szCs w:val="28"/>
        </w:rPr>
        <w:t>государства и права Белорусской ССР (в двух томах), т. 2 (1937—1975 гг.). Ми. «Наука и техника», 1976.-С.392-396,584-59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узнецов, И.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тория государства и права Беларуси: пособие для студентов высших учебных заведений / И.Н. Кузнецов, В.А. Шелкопляс.- Мн.: Тесей.- 320 с.- (История государства и пра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Уголовное право БССР: учебник для студентов вузов / Горелик И.И., Тишкевич И.С., Дубовец П.А. и др.; ред. Горелик И.И. .- Мн.: Вышэйшая школа, 197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ая часть.- Мн.: Вышэйшая школа,1978.-33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Уголовное право БССР: Часть особенная: учеб. Пособие для студ. Юрид. Фак. вузов / ред. Горелик И.И. и др. (общ. Ред.); Горелик И.И. Дубовец П.А., Ефимов М.А. и др.- Мн.: Вышэйшая школа,1971.- 3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7) Юхо Я.А. Кароткі нарыс гісторыі дзяржавы і права Беларусі:вучэб.дапам.- Мн.: Універсітэцкае, 1992.- 27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/>
      <w:overflowPunct w:val="true"/>
      <w:textAlignment w:val="auto"/>
    </w:pPr>
    <w:rPr>
      <w:rFonts w:ascii="Arial" w:hAnsi="Arial" w:cs="Arial"/>
      <w:lang w:val="en-ZA"/>
    </w:rPr>
  </w:style>
  <w:style w:type="paragraph" w:styleId="Style16">
    <w:name w:val="Style1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overflowPunct w:val="true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48:00Z</dcterms:created>
  <dc:creator>777</dc:creator>
  <dc:description/>
  <cp:keywords/>
  <dc:language>en-US</dc:language>
  <cp:lastModifiedBy>SYSTEM</cp:lastModifiedBy>
  <dcterms:modified xsi:type="dcterms:W3CDTF">2011-09-23T04:48:00Z</dcterms:modified>
  <cp:revision>2</cp:revision>
  <dc:subject/>
  <dc:title>Реферат на тему:</dc:title>
</cp:coreProperties>
</file>