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жданка Семенова, считая незаконным привлечение ее сына к уголовный за хулиганство, решила обратиться с заявлением одновременно к прокурору города и к депутату Государственной думы Овсянникову ,за которого она голосовала в своем избирательном округе . Какие действия могут быть приняты прокурором и депутатом . Прокомментируйте возможные решения обоих?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является должностным лицом, уполномоченным в пределах компетенции, предусмотренной уголовно процессуальным кодексом, осуществлять от имени государства уголовное преследование в ходе уголовного судопроизводства, а также надзор за процессуальной деятельностью органов дознания и органов предварительного след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701"/>
      <w:bookmarkEnd w:id="0"/>
      <w:r>
        <w:rPr>
          <w:rFonts w:cs="Times New Roman" w:ascii="Times New Roman" w:hAnsi="Times New Roman"/>
          <w:sz w:val="28"/>
          <w:szCs w:val="28"/>
        </w:rPr>
        <w:t>При осуществлении возложенных на него функций прокурор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bookmarkStart w:id="1" w:name="sub_2701"/>
      <w:bookmarkEnd w:id="1"/>
      <w:r>
        <w:rPr>
          <w:rFonts w:cs="Times New Roman" w:ascii="Times New Roman" w:hAnsi="Times New Roman"/>
          <w:sz w:val="28"/>
          <w:szCs w:val="28"/>
        </w:rPr>
        <w:t>1. Рассматривает и проверяет заявления, жалобы и иные сообщения о нарушении прав и свобод человека и гражданина. В органах прокуратуры в соответствии с их полномочиями разрешаются заявления, жалобы и иные обращения, содержащие сведения о нарушении законов.</w:t>
      </w:r>
      <w:bookmarkStart w:id="2" w:name="sub_1003"/>
      <w:r>
        <w:rPr>
          <w:rFonts w:cs="Times New Roman" w:ascii="Times New Roman" w:hAnsi="Times New Roman"/>
          <w:sz w:val="28"/>
          <w:szCs w:val="28"/>
        </w:rPr>
        <w:t xml:space="preserve"> Прокурор рассматривает жалобу в течение 3 суток со дня ее получения. В исключительных случаях, когда для проверки жалобы необходимо истребовать дополнительные материалы либо принять иные меры, допускается рассмотрение жалобы в срок до 10 суток, о чем извещается заявитель. Ответ на заявление, жалобу и иное обращение будет мотивированным. Если в удовлетворении заявления или жалобы будет отказано, заявителю разъяснят порядок обжалования принятого решения, а также право обращения в суд. По результатам рассмотрения жалобы прокурор выносит постановление о полном или частичном удовлетворении жалобы либо об отказе в ее удовлетворении. Заявитель должен быть незамедлительно уведомлен о решении, принятом по жалобе, и дальнейшем порядке его обжал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>2. Разъясняет пострадавшим порядок защиты их прав и свобод. Конституцией предусмотрено 4 варианта защиты: самозащита; судебная защита; международная защита: обращение в Страсбургский суд; всеми способами, не запрещенными законом. Права на реабилитацию лица незаконно или необоснованно подвергнутого уголовному преследованию, и возмещения причиненного ему вре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имает меры по предупреждению и пресечению нарушений прав и свобод человека и гражданина, привлечению к ответственности лиц, нарушивших закон, и возмещению причиненного ущерб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досудебного производства по уголовному делу прокурор уполномочен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bookmarkStart w:id="3" w:name="sub_22002"/>
      <w:r>
        <w:rPr>
          <w:rFonts w:cs="Times New Roman" w:ascii="Times New Roman" w:hAnsi="Times New Roman"/>
          <w:sz w:val="28"/>
          <w:szCs w:val="28"/>
        </w:rPr>
        <w:t xml:space="preserve"> требовать от руководителей и других должностных лиц представления необходимых документов, материалов, статистических и иных сведений; выделения специалистов для выяснения возникших вопросов; проведения проверок по поступившим в органы прокуратуры материалам и обращениям</w:t>
      </w:r>
      <w:bookmarkEnd w:id="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ывать должностных лиц и граждан для объяснений по поводу нарушений закон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ашивать задержанных, заключенных под стражу, осужденных и лиц, подвергнутых мерам принудительного характе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ься с документами, на основании которых эти лица задержаны, заключены под стражу, осуждены, либо подвергнуты мерам, принудительного характера, с оперативными материалам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ть исполнение требований федерального закона при приеме, регистрации и разрешении сообщений о преступлениях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ть от органов дознания и следственных органов устранения нарушений федерального законодательства, допущенных в ходе дознания или предварительного следствия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дознавателю письменные указания о направлении расследования, производстве процессуальных действий; В нашем случае это право является актуальным решением, т.к. часть 1 хулиганство предварительно расследуется в форме дозн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менять незаконные или необоснованные постановления нижестоящего прокурора, а также незаконные или необоснованные постановления дознавателя; Именно прокурор утверждает обвинительное заключение или обвинительный акт по уголовному делу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транять дознавателя от дальнейшего производства расследования, если им допущено нарушение требований настоящего Кодекс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702"/>
      <w:bookmarkStart w:id="5" w:name="sub_1004"/>
      <w:r>
        <w:rPr>
          <w:rFonts w:cs="Times New Roman" w:ascii="Times New Roman" w:hAnsi="Times New Roman"/>
          <w:sz w:val="28"/>
          <w:szCs w:val="28"/>
        </w:rPr>
        <w:t>При наличии оснований полагать, что нарушение прав и свобод человека и гражданина имеет характер преступления, прокурор возбуждает уголовное дело и принимает меры к тому, чтобы лица, его совершившие, были подвергнуты уголовному преследованию в соответствии с законом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6" w:name="sub_2702"/>
      <w:bookmarkStart w:id="7" w:name="sub_1004"/>
      <w:r>
        <w:rPr>
          <w:rFonts w:cs="Times New Roman" w:ascii="Times New Roman" w:hAnsi="Times New Roman"/>
          <w:sz w:val="28"/>
          <w:szCs w:val="28"/>
        </w:rPr>
        <w:t>Прокурор или его заместитель обязан немедленно освободить своим постановлением каждого содержащегося без законных оснований в учреждениях, исполняющих наказания и меры принудительного характера, либо в нарушение закона подвергнутого задержанию, предварительному заключению или помещенного в судебно-психиатрическое учреждение.</w:t>
      </w:r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 Депутатом Государственной Думы является избранный в соответствии с федеральным законом о выборах депутатов Государственной Думы Федерального Собрания Российской Федерации представитель народа, уполномоченный осуществлять в Государственной Думе Федерального Собрания Российской законодательные и иные полномочия, предусмотренные Конституцией Российской Федерации и Федеральным законом "О статусе члена Совета Федерации и статусе депутата Государственной Думы Федерального Собрания Российской Федерации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может обратиться к соответствующим должностным лицам с требованием принять меры по немедленному пресечению обнаружившегося нарушения прав граждан. Однако, нарушение прав граждан должно быть обнаруженным, что сводиться к установлению и проверке фактов и доводов гражданке Семеновой в заявле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8" w:name="sub_4901"/>
      <w:r>
        <w:rPr>
          <w:rFonts w:cs="Times New Roman" w:ascii="Times New Roman" w:hAnsi="Times New Roman"/>
          <w:b/>
          <w:bCs/>
          <w:sz w:val="28"/>
          <w:szCs w:val="28"/>
        </w:rPr>
        <w:t>Задача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приниматель Извеков занял значительную сумму денег у предпринимателя Чанова для закупки партии кожаных пальто и курток в Турции . В обеспечение исполнения обязательства был заключен договор о залоге автомобиля «Жигули».Автомобиль был передан Чанову .Через несколько дней автомобиль был угнан .Поиски автомобиля милицией оказались безрезультатными 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ветьте на вопрос : Имеет ли право Извеков зачесть требование к Чанову о возмещении убытков , причиненных утратой заложенного автомобиля , в погашении денежной суммы , обеспеченной залогом?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лицо, нарушившее право, получило вследствие этого доходы, лицо, право которого нарушено, вправе требовать возмещения наряду с другими убытками упущенной выгоды в размере не меньшем, чем такие доход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огодержатель отвечает за утрату переданного ему предмета залог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огодержатель отвечает за утрату предмета залога в размере его действительной стоимости, независимо от суммы, в которую был оценен предмет залога при передаче его залогодержател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ом может быть предусмотрена обязанность залогодержателя возместить залогодателю и иные убытки, причиненные утратой или повреждением предмета залог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огодатель, являющийся должником по обеспеченному залогом обязательству, вправе зачесть требование к залогодержателю о возмещении убыт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о залоге, по условиям которого заложенное имущество (вещь) передается залогодержателю во владение признается закла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492"/>
      <w:bookmarkEnd w:id="9"/>
      <w:r>
        <w:rPr>
          <w:rFonts w:cs="Times New Roman" w:ascii="Times New Roman" w:hAnsi="Times New Roman"/>
          <w:sz w:val="28"/>
          <w:szCs w:val="28"/>
        </w:rPr>
        <w:t>По соглашению залогодержателя с залогодателем индивидуально-определенная вещь может быть оставлена у залогодателя с наложением знаков, свидетельствующих о закла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492"/>
      <w:bookmarkEnd w:id="10"/>
      <w:r>
        <w:rPr>
          <w:rFonts w:cs="Times New Roman" w:ascii="Times New Roman" w:hAnsi="Times New Roman"/>
          <w:sz w:val="28"/>
          <w:szCs w:val="28"/>
        </w:rPr>
        <w:t>При закладе залогодержатель, если иное не предусмотрено договором, обяза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страховать предмет заклада на его полную стоимость за счет и в интересах залогод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имать меры, необходимые для сохранения предмета закла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медленно известить залогодателя о возникновении угрозы утраты или повреждения предмета закла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огодержатель должен извлекать из предмета заклада доходы в интересах залогодателя в случае, когда это предусмотрено договором. Приобретенные залогодержателем в результате пользования предметом заклада доходы и иные имущественные выгоды направляются на покрытие расходов на содержание предмета заклада, а также засчитываются в счет погашения процентов по долгу или самого долга по обеспеченному закладом обязатель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льзование автомобилем договором могло быть предусмотрена как определенный доход, который будет считаться упущенной выгодо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лицо, не исполнившее обязательства либо исполнившее его ненадлежащим образом, несет ответственность при наличии вины (умысла или неосторожности), кроме случаев, когда договором предусмотрены иные основания ответствен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 признается невиновным, если при той степени заботливости и осмотрительности, какая от него требовалась по характеру обязательства и условиям оборота, оно приняло все меры для надлежащего исполнения обязательст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ины доказывается лицом, нарушившим обязательство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4901"/>
      <w:r>
        <w:rPr>
          <w:rFonts w:cs="Times New Roman" w:ascii="Times New Roman" w:hAnsi="Times New Roman"/>
          <w:sz w:val="28"/>
          <w:szCs w:val="28"/>
        </w:rPr>
        <w:t>В итоге: Извеков имеет право зачесть требование к Чанову о возмещение убытков, причиненных утратой заложенного автомобиля, в погашение денежной суммы, обеспеченной залогом. Размер убытков - это реальная стоимость автомобиля и иные расходы предусмотренные договором</w:t>
      </w:r>
      <w:bookmarkEnd w:id="11"/>
      <w:r>
        <w:rPr>
          <w:rFonts w:cs="Times New Roman" w:ascii="Times New Roman" w:hAnsi="Times New Roman"/>
          <w:sz w:val="28"/>
          <w:szCs w:val="28"/>
        </w:rPr>
        <w:t>. В случае, когда договором предусмотрено обязанность Залогодержатель извлекать из предмета заклада доходы в интересах залогодателя и отсутствия вины за утрату автомобиля не доказано Залогодержателем в убытки входит упущенная вы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 утверждении правил внутреннего распорядка дня агенства недвижимости «Зори» было предложено в перечень мер дисциплинарного взыскания включить такие меры дисциплинарного взыскания к сотрудникам фирмы : постановка на вид ,выговор, предупреждение , письменное предупреждение , перевод на нижеоплачиваемую работу с удержанием 20% заработной платы ,лишение отпуска для лицам , совершившим прогулы ( в том числе за одноразовый прогул в течение 2 часов ), штраф за изготовление бракованной продукции, увольнение. Такое предложение было аргументировано администрацией тем, что оно было согласовано с профсоюзом работников сети агентств недвижимости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комментируйте ситуацию и найдите правильное решение в соответствии с действующим российским законодательством о труде?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нутреннего трудового распорядка - локальный нормативный акт, регламентирующий в соответствии с Трудовым Кодексом и иными федеральными законами порядок приема и увольнения работников, основные права, обязанности и ответственность сторон трудового договора, режим работы, время отдыха, применяемые к работникам меры поощрения и взыскания, а также иные вопросы регулирования трудовых отношений у данного работод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й нормативный акт либо отдельные его положения прекращают свое действие в связи 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ечением срока действ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ой данного локального нормативного акта либо отдельных его положений другим локальным нормативным акт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м в силу закона или иного нормативного правового акта, содержащего нормы трудового права, коллективного договора, соглашения (в случае, когда указанные акты устанавливают более высокий уровень гарантий работникам по сравнению с установленным локальным нормативным акто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нутреннего трудового распорядка, как правило, являются приложением к коллективному договор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й договор - правовой акт, регулирующий социально-трудовые отношения в организации или у индивидуального предпринимателя и заключаемый работниками и работодателем в лице их представител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ь при принятии локальных нормативных актов учитывает мнение представительного органа работников (при наличии такого представительного орган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ь, перед принятием решения направляет проект локального нормативного акта и обоснование по нему в выборный орган первичной профсоюзной организации, представляющий интересы всех или большинства рабо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работодателю мотивированное мнение по проекту в письменной фор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инспекция труда при получении жалобы (заявления) выборного органа первичной профсоюзной организации обязана в течение одного месяца со дня получения жалобы (заявления) провести проверку и в случае выявления нарушения выдать работодателю предписание об отмене указанного локального нормативного акта, обязательное для испол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кальный нормативный акт вступает в силу со дня его принятия работодателем либо со дня, указанного в этом локальном нормативном акте, и применяется к отношениям, возникшим после введения его в действие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нормы локальных нормативных актов, ухудшающие положение работников по сравнению с установленным трудовым законодательством и иными нормативными правовыми актами, содержащими нормы трудового права, коллективным договором, соглашениями, не подлежат применению. В таких случаях применяются трудовое законодательство и иные нормативные правовые акты, содержащие нормы трудового права, коллективный договор, соглаш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предусматривает за совершение дисциплинарного проступка, то есть неисполнение или ненадлежащее исполнение работником по его вине возложенных на него трудовых обязанностей, работодатель имеет право применить следующие дисциплинарные взыска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мечани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говор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вольнение по соответствующим основания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и законами, уставами и положениями о дисциплине для отдельных категорий работников могут быть предусмотрены также и другие дисциплинарные взыск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применение дисциплинарных взысканий, не предусмотренных федеральными законами, уставами и положениями о дисциплин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тоге: Нормы локального нормативного акта, ухудшающие положение работников по сравнению с установленным трудовым законодательством (меры дисциплинарного взыскания) не подлежат применению. Действуют только некоторые нормы локального нормативного акта агентства недвижимости «Зори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кройте принципы современного российского уголовного права . Ответ проиллюстрируйте примерами и своими комментариям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уголовного права - это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полагающие идеи, исходные положения, при помощи которых решаются задачи уголовно-правового регулирования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руководящие начала (идеи), закрепленные в нормах уголовного права, которые определяют его содержание в целом или отдельных институ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ории уголовного права принципы подразделяются на два вида: общие правовые (универсальные) и отраслевые (специальные). Общие принципы - принципы, характерные для всех или для многих отраслей права. В Уголовном Кодексе закреплены следующие общие принципы: законности, равенства граждан перед законом, вины, справедливости и гуманизм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законности (ст. 3 УК) - преступность и наказуемость деяний, а также иные правовые последствия определяются только Уголовным кодексом. «Новые законы», предусматривающие уголовную ответственность, подлежат включению в уголовный Кодекс. Под иными уголовно-правовыми последствиями преступности деяния понимаются уголовно-правовые меры, применяемые взамен наказания (к примеру, принудительные меры воспитательного характера) или в дополнение к нему (судимость). Это означает, что борьба с преступностью с помощью уголовно-правовых средств должна вестись строго в рамках закона и в полном соответствии с ним. Применение уголовного закона по аналогии не допускается. Аналогия - это средство преодоления пробелов в праве, когда возникает необходимо урегулирования правоотношения, которое прямо не предусмотрено в законе, и применяются правовые нормы, регулирующие сходные отнош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законности следует рассматривать в трех аспектах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преступления без указания закона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наказания без указания закона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енным источником легальных уголовно-правовых норм может быть уголовный закон (Уголовный кодекс), который никто не вправе расширительно толков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ность – формальный принцип (поскольку не определяет содержания уголовно-правового регулирования, а лишь требует облекать те или иные правила в юридическую форму), являющийся необходимой предпосылкой (формой) справедливости, равенства, гуманизма. Принцип равенства граждан перед законом (ст. 4 УК) - заключается в том, что лицо, совершившее преступление, подлежит уголовной ответственности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изнасилование - построена на неравенстве лиц различной половой принадлежности; женщинам не назначается пожизненное заключение; женщинам не назначается смертная казн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е, особенно в сочетании с социальным, положение существенно влияет на реалии процесса привлечения к уголовной ответственности, причем не только различием возможностей в оплате защитника. В ряде случаях, размер штрафа назначается с учетом имущественного положения. В реалиях отбывания наказания к лишению свободы имущественное положение заключенного влияет на его бытовые услов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ая ответственность реализуется не иначе как через уголовное судопроизводство. В уголовном судопроизводстве предусмотрены такие гарантии для ряда лиц, занимающих определенные должности (депутаты, судьи, иностранные дипломаты и консульские лица и некоторые др.), которые обеспечивают их преимущества в плане привлечения к уголовная ответственность перед лицами, такие должности не занимающими. Президент РФ согласно ст. 91 Конституции вообще объявляется лицом неприкосновен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жительство лица, совершившего преступление, в различных регионах РФ определяет меньшую (или большую) вероятность привлечения его к уголовной ответств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ы уголовной ответственности оказывают регулятивное воздействие на правоприменительную деятельность тремя способами: посредством проведения их в более частных нормах уголовного и уголовно-процессуального права; путем воздействия на профессиональное правосознание судей и других должностных лиц - участников уголовного процесса; посредством воздействия на общее правосознание населения, части которого предстоит участвовать в процессе. Принцип вины (ст. 5 УК) - за преступление может отвечать только физическое вменяемое лицо, признанное виновным в его соверше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ивая неразрывную связь между уголовной ответственностью и уголовным судопроизводством, статья акцентирует внимание не на наличии вины в действиях лица, а на ее установл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иной в уголовном праве понимается отрицательно оцениваемое уголовным законом психическое отношение лица к совершаемому им запрещенному законом действию (или бездействию) и возможному общественно опасному последствию в форме умысла или неосторожности. Лицо, совершившее запрещенное уголовным законом деяние при наличии вины, признается судом виновным в совершении этого деяния. Согласно ст. 49 Конституции каждый обвиняемый в совершении преступления считается невиновным, пока его виновность не будет доказана в предусмотренном федеральным законом порядке и установлена вступившим в законную силу приговором суда. Обвиняемый не обязан доказывать свою невиновность. Неустранимые сомнения в виновности лица толкуются в пользу обвиняем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вным в преступлении признается лицо, совершившее деяние умышленно или по неосторожности. В статьях Особенной части УК при описании признаков конкретных составов преступлений иногда прямо указывается на совершение преступления умышленно (убийство). Нередко указаний на форму вины не дается (доведение до самоубийства). При этом в некоторых случаях речь может идти как об умышленных, так и о неосторожных преступлениях. Однако деяние, совершенное только по неосторожности, признается преступлением лишь в случае, когда это специально предусмотрено соответствующей статьей Особенной части УК (Причинение смерти по неосторож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статье Особенной части УК при описании объективных и субъективных признаков конкретного состава преступления нет указания на возможность совершения определенного деяния по неосторожности, а фактически оно было совершено при неосторожной форме вины, содеянное не содержит состава преступления, а лицо не подлежит уголовной ответств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иновным признается совершение запрещенного уголовным законом общественно опасного деяния при отсутствии у лица как умысла, так и неосторожности на совершение этого дея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ловная ответственность носит личный характер и в отличие от гражданской и некоторых других форм ответственности не может перекладываться на иных лиц (родителей, опекунов, попечителей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штраф, назначенный несовершеннолетнему осужденному, по решению суда может взыскиваться с его родителей или иных законных представителей с их соглас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праведливости (ст. 6 УК) - состоит в том, что привлечение к уголовной ответственности должно основываться на соответствующих закону данных, а наказание соответствовать характеру и степени общественной опасности преступления, обстоятельствам его совершения и личности виновного. Справедливость требует индивидуализации наказания (мер уголовно-правовой ответственности) применительно к каждому виновному и каждому уголовному де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выполнения принципа - выбора справедливой меры уголовной ответственности обеспечиваетс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характером санкций, конструируемых в Особенной части УК (они могут носить альтернативный и (или) относительно-определенный характер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ленными в нормах Общей части УК способами (Обстоятельства, смягчающие наказание) при наличии определенных обстоятельств основательно смягчать уголовную ответственность виновного либо освобождать его от уголовной ответственности и (или) наказ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 дважды налагать за одно и то же преступление ответственность относится только к уголовной ответственности. Другие виды юридической ответственности могут взаимодействовать с нею: предшествовать ей, конкурировать, дополня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едливость является юридической и нравственной категорией. С юридической точки зрения справедливость юридической ответственности проявляется в ряде формальных требований, в частности, вид и мера наказания зависят от тяжести преступления, за одно преступление возможно лишь одно наказание, ответственность несет тот, кто совершил преступление, закон, устанавливающий ответственность или усиливающий ее обратной силы не имеет. В качестве этической, нравственной категории справедливость наказания оценивается общественностью, знакомой с обстоятельствами дела и с приговором, а также самим осужденным, его родными и близкими. Этот аспект имеет немаловажное значение, прежде всего - с точки зрения поддержания авторитета закона и судебного приговора. Несправедливое наказание - слишком мягкое или, напротив, слишком суровое, - вызывает негодование граждан или сочувствие к преступнику; оно не может оказать необходимого исправительного и воспитательного воздействия на осужденного и способствовать предупреждению преступлений со стороны других л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гуманизма (ст. 7 УК) - означает, что борьба с преступностью уголовно-правовыми средствами направлена не на репрессивное подавление этого явления, а на защиту интересов всех членов общества, в том числе и лиц, совершивших преступ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инцип дает по существу обобщенную формулировку задач Уголовного Кодекса, следовательно, проявляет внимание к лицам, пострадавшим от преступ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же требует мер по защите безопасности виновного и обвиняемого, оказавшегося невиновным. Речь здесь идет не о характере назначенного наказания, а об обеспечении безопасности лица, отбывающего назначенное наказание, а также обвиняем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иметь в виду, что реалии отбывания наказания в ряде случаев могут причинить тому или иному субъекту и физические страдания, и унижение человеческого достоинства. Суть в том, что такое причинение не должно являться целью, оно - неизбежное следствие тех мер наказания, которые предусматриваются уголовным законодательством как Российской Федерации, так и других ст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ание и процесс его отбывания не должны лишать осужденного возможности ощущать себя челове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гуманизма уголовной ответственности включает в себя и уменьшение в каждом конкретном случае уголовной репрессии до необходимого минимума принудительных мер, предполагающихся достаточными для защиты личности, общества или государства от преступных посягательств и предупреждения преступлений методом индивидуальной (частной) прев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уголовного права при воздействии их на конструирование более частных норм или в конкретных случаях правоприменения могут вступить в противоречие как друг с другом, так и с поименованными задачами уголов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разрешения этих противоречий выступает компромисс, конструируемый в случае принятия новых норм законодателем, а в конкретных случаях правоприменения - судьей, следователем, прокурором, дознавате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ые принципы (уголовно правовые) - принципы, присущие только уголовному праву. Они не закреплены в законе, а определяются из анализа юридической литературы и содержания норм уголовного законодательства. К их числу в науке уголовного права относя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цип неотвратимости ответственности - всякое лицо, в действии или бездействии которого устанавливается состав преступления, подлежит наказанию либо иным мерам воздействия, предусмотренным уголовным законом, т.е. обязано понести ответствен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цип личной ответственности - лицо, совершившее преступление, отвечает лишь за то, что было совершено им лич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цип индивидуализации наказания - заключается в том, что суд в каждом конкретном случае назначает наказание, учитывая личность осужденног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цип экономии мер государственного принуждения - состоит в том, что борьбу с преступностью следует осуществлять путем наиболее рационального и экономического использования уголовных наказаний, особенно, связанных с лишение свобод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учи объективными по своему содержанию, принципы по форме своего юридического закрепления субъективны. Закрепление их в законе – весьма сложное дело, поскольку в основе права как системы всегда лежит не одно исходное положение а, по крайней мере, несколько, причем не вполне совпадающих по содержанию. Следовательно, в основе отрасли права и правоприменительной деятельности лежит определенная система принципов. Хотя каждый принцип имеет свое собственное содержание, все принципы действуют в неразрывной связи друг с другом. Только в этом случае уголовное право как инструмент уголовной политики может выполнить многочисленные нередко противоречивые задач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еобходимо отметить Уголовный Кодекс устанавливает принципы уголовной ответственности совместно с основанием её для осуществления определенны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уголовного права, следующие пять групп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храна от преступных посягательств прав и свобод человека и гражданина, собственн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храна от преступных посягательств общественного порядка и безопасности и примыкающая к этой задаче охрана окружающей сред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храна от преступных посягательств конституционного строя РФ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еспечение мира и безопасности человечеств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упреждение преступ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ый кодекс в соответствии с наиболее популярной доктриной в российской науке уголовного права формулирует в качестве единственного основания уголовной ответственности совершение деяния, содержащего все признаки состава преступления, предусмотренного уголовным зак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оставом преступления понимается совокупность объективных и субъективных признаков, описанных в уголовно-правовой норме, необходимых и достаточных для признания (квалификации) совершенного деяния в качестве преступ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реступления образуют признаки, характеризующие его объект, объективную сторону, субъект и субъективную сторо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е акты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итуция Российской Федерации от 12 декабря 1993г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ый Кодекс Российской Федерации 13 июня 1996г. № 63-ФЗ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-Процессуальный Кодекс Российской Федерации 18 декабря 2001г. № 174-ФЗ</w:t>
      </w:r>
    </w:p>
    <w:p>
      <w:pPr>
        <w:pStyle w:val="ConsPlusTitle"/>
        <w:widowControl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ажданский Кодекс Российской Федерации 30 ноября 1994г. N 51-ФЗ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Российской Федерации 30 декабря 2001г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от 29 мая 1992 г. N 2872-I "О залоге"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 от 17 января 1992 г. N 2202-I "О прокуратуре Российской Федерации"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 от 8 мая 1994 г. N 3-ФЗ "О статусе члена Совета Федерации и статусе депутата Государственной Думы Федерального Собрания Российской Федерации"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лина С.Г., Кудрявцев В.Н. Принципы уголовного права. М. 1999 г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ко А.Б. Принципы неотвратимости ответственности и публичности в современном российском уголовном праве и процессе // «Государство и право», 2006, №3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цев В.В. Принципы уголовного законодательства и общественно-опасное поведение // «Государство и право», 2007 г. ,№ 2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Ледях И. Новый Уголовный кодекс и международные стандарты по правам человека // Российская юстиция, 2009 № 7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в К.Н., Толкунова В.Н. Трудовое право России М.,2005г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ловное право России. Общая часть: учебник /Под ред. В.Б. Здравомыслова. М.,2006г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литератур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гиазаров В.А. Гражданская - правовая ответственность. М.,2007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енкин И.В. Предпринимательская деятельность в вопросах и ответах. М.,2008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ментарий части первой Гражданского кодекса Российской Федерации М.,1997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48:00Z</dcterms:created>
  <dc:creator>A2</dc:creator>
  <dc:description/>
  <cp:keywords/>
  <dc:language>en-US</dc:language>
  <cp:lastModifiedBy>SYSTEM</cp:lastModifiedBy>
  <cp:lastPrinted>2010-09-28T12:06:00Z</cp:lastPrinted>
  <dcterms:modified xsi:type="dcterms:W3CDTF">2011-09-23T04:48:00Z</dcterms:modified>
  <cp:revision>2</cp:revision>
  <dc:subject/>
  <dc:title>Задача 1</dc:title>
</cp:coreProperties>
</file>