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.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sz w:val="28"/>
        </w:rPr>
        <w:t>1. Задача №1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</w:rPr>
        <w:t>2. Задача №2</w:t>
      </w:r>
    </w:p>
    <w:p>
      <w:pPr>
        <w:pStyle w:val="Style21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3. Задача №3</w:t>
      </w:r>
    </w:p>
    <w:p>
      <w:pPr>
        <w:pStyle w:val="Style21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4. 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едварительного слушания защитник обвиняемого Горшкова заявил ходатайство об исключении из обвинения ряда доказательств, так как они были получены следователем с нарушением требований УП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, которому судья предложил высказать свое отношение к заявленному ходатайству, выразил свое несогласие по этому поводу, однако и опровергать доводы стороны защиты отказа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ли разрешение указанного в условии задачи конфликта с помощью норм УПК РФ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4 ст.235 УПК РФ при рассмотрении ходатайства об исключении доказательства, заявленного стороной защиты на том основании, что доказательство было получено с нарушением требований настоящего Кодекса, бремя опровержения доводов, представленных стороной защиты, лежит на прокур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язывает прокурора привести соответствующие фактические данные о правомерности действий органов предварительного расследования при получении оспариваемого защитой дока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мотря на не согласие и отсутствие доводов прокурора в отношении заявленного защитой ходатайства, судья удаляется в совещательную комнату для вынесения мотивированного постановления либо об удовлетворении указанного ходатайства в соответствии с ч.4 ст.88 УПК РФ, если усматривается, что доказательства были получены с нарушением закона, либо об отказе в удовлетворении ходата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закон разрешает при рассмотрении дела по существу стороне, не согласной с исключением того или иного доказательства, заявить ходатайство о признании исключенного доказательства допустимым; а лицу, которому отказано в удовлетворении ходатайства, предоставляет право заявить его в дальнейшем в соответствии с ч.3 ст.271 УПК РФ. Однако это не должно носить характера комплексного злоупотребления участниками уголовного судопроизводства своим правом, когда последовательно одно и то же ходатайство, при его неудовлетворении, заявляется другим участником уголовного судопроизводства. Повторное ходатайство по одному и тому же вопросу должно быть обосновано новыми д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удебного разбирательства по уголовному делу председательствующий решил пресечь активную позицию стороны защиты, заявившей по его мнению большое количество различных ходатайств. Об этом он предупредил подсудимого Ветрова и его защитника Курло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соответствует закону действия председательствующе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53 УПК РФ предоставляет защитнику право собирать и представлять ходатайства, необходимые для оказания юридиче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 закрепил исчерпывающий перечень ходатайств, о которых должен осведомиться председательствующий у сторон, но это ни в коей мере не говорит о том, что в судебном разбирательстве обвинитель, подсудимый и его защитник, потерпевший и его представитель, гражданский истец, а также гражданский ответчик или их представители не могут заявить иных ходатайств. Ходатайства могут быть самыми разнообразными, но все они должны касаться существа уголовн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ьям следует с одинаковым вниманием относиться к заявлениям всех участников судебного разбирательства, проявлять должный такт при обращении к прокурору, защитнику и другим участникам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нум Верховного Суда РФ в Постановлении № 35 от 07.02.1967 г. « Об улучшении организации судебных процессов и повышении культуры их проведения» (с изменениями от 20.12.83 г., 21.12.1993 г., 25.10.1996 г.) разъясняет, что председательствующий по делу обязан обеспечить лицам, участвующим в судебном заседании, возможность реального осуществления прав, предоставленных им законом, неуклонно соблюдать нормы, гарантирующие равенство прав участников процесса, обеспечить состязательность и равноправие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основанная позиция председательствующего по поводу активной позиции стороны защиты в заявлении различных ходатайств приводит к нарушению прав участников процесса, что является недопустимым, умаляет авторитет судебной власти, кроме того не рассмотрение судом ходатайств может повлечь за собой отмену судеб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ступления защитника подсудимого потерпевший Галкин так растерялся, что отказался от дачи показаний. Государственный обвинитель обратился к суду с ходатайством о зачитывании показаний потерпевшего, данных им на стадии предварительного расследования. Судья отказал в удовлетворении указанного ходатайства за отсутствием законных ос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правомерность решения суд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5 ст.42 УПК РФ потерпевший не вправе отказываться от дачи показаний. Для потерпевшего дача показаний является не только правом, но и обязанностью. Согласно ч.7 ст.42 УПК РФ за отказ от дачи показаний потерпевший несет ответственность в соответствии со ст.308 У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.2 ст.281 УПК РФ предусматривает, что заявленный в суде отказ потерпевшего от дачи показаний не препятствует оглашению его показаний, данных в ходе предварительного расследования, если эти показания получены в соответствии с требованиями ст.11 УПК РФ, т.е. потерпевшему в ходе предварительного следствия разъяснены права, обязанности, ответственность. Обеспечивается возможность осуществления этих пра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ловий задачи обстоятельств, препятствующих удовлетворению ходатайства государственного обвинителя о зачитывании показаний потерпевшего, данных им на стадии предварительного расследования, не установлено. Следовательно, постановление судьи об отказе в удовлетворении ходатайства нельзя признать законным и обоснованны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рмативные акт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Уголовно-процессуальный кодекс РФ, Москва, 200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омментарий к Уголовно-процессуальному кодексу РФ (постатейный) А. В. Гриненко, 2007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Уголовный кодекс РФ, Москва, 2006г.</w:t>
      </w:r>
    </w:p>
    <w:p>
      <w:pPr>
        <w:pStyle w:val="Style20"/>
        <w:tabs>
          <w:tab w:val="clear" w:pos="708"/>
          <w:tab w:val="left" w:pos="1440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14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учная литератур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мирнов А. В., Калиновский К. Б.Уголовный процесс: учебник ,Москва,200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Радченко В.И. Уголовный процесс. Учебник для вузов, Москва: ЮСТИЦИНФОРМ, 2006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before="0" w:after="12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  <w:ind w:firstLine="3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52:00Z</dcterms:created>
  <dc:creator>Игорь</dc:creator>
  <dc:description/>
  <cp:keywords/>
  <dc:language>en-US</dc:language>
  <cp:lastModifiedBy>SYSTEM</cp:lastModifiedBy>
  <cp:lastPrinted>2008-02-04T19:22:00Z</cp:lastPrinted>
  <dcterms:modified xsi:type="dcterms:W3CDTF">2011-09-23T04:52:00Z</dcterms:modified>
  <cp:revision>2</cp:revision>
  <dc:subject/>
  <dc:title>Задача № 1</dc:title>
</cp:coreProperties>
</file>