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-ПРОЦЕССУАЛЬНЫЕ ПРАВООТНОШЕНИЯ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ждаемые совершением преступления отношения, вызванные необходимостью правоохранительных органов осуществить определенные действия в защиту прав и интересов лиц, пострадавших от преступных деяний, образуют целую систему связей этих лиц и государственных органов, возникающих на различных этапах уголовного процесса. Содержание и особенности этих правовых связей в уголовном судопроизводстве определяют порядок реализации установлений уголовно-процессуальных норм в целях реализации предназначения уголовно-процессуального права как института государственной защиты конституционных прав граждан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ающие в уголовном судопроизводстве отношения между его участниками регулируются нормами уголовно-процессуального права. Закон определяет круг участников этих отношений, условия их возникновения, права и обязанности субъектов этих отношений, цели реализации устанавливаемых между ними связей, гарантии законности в установлении и поддержании этих связей. Поэтому в общем виде уголовно-процессуальные отношения можно определить как общественные отношения, регламентируемые нормами уголовно-процессуального права, возникающие, развивающиеся и прекращаемые в ходе производства по уголовному делу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уголовно-процессуального права выдвигает комплекс компонентов конструкции института уголовно-процессуальных отношений. В его состав входят: понятия содержания указанных правоотношений; основания их возникновения и связь с материальными уголовно-правовыми отношениями; субъектный состав; соотношение содержания и формы; применение норм уголовно-процессуального права и реализация уголовно-процессуальных отношений; система, взаимосвязь и временные пределы действия уголовных материальных и процессуальных правоотношений 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возникновения названных общественных связей является наличие юридического факта, получающего юридическую форму в результате деятельности должностных лиц правоохранительных органов и иных субъектов уголовно-процессуальных отношений, которым закон предоставляет определенные правомочия и на которых возлагает известные обязанности. В уголовном процессе различаются юридические факты общего значения и конкретные. Так, возбуждение уголовного дела - юридический факт, предоставляющий следователю право проводить различные следственные действия по его постановлениям. Конкретным юридическим фактом, порождающим определенные законом правоотношения между следователем и обвиняемым, явится вынесенное следователем постановление о проведении отдельного следственного действия (например, очной ставки, назначения экспертизы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и фактами в уголовном судопроизводстве могут быть также действия, состояния, события. Подача защитником обвиняемого кассационной жалобы влечет обязанность вышестоящего суда рассмотреть ее. Юридическим фактом является постановление Государственной Думы об амнистии: обвиняемый приобретает право на прекращение уголовного преследования и освобождение от уголовного наказания, если его действия подпадают под установленные ею условия. Установленные законом юридические факты могут повлечь изменение или прекращение уголовно-процессуальных правоотношен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м всей совокупности уголовно-процессуальных отношений являются действия субъектов этих правоотношений. Форма этих правоотношений определяется совокупностью субъективных прав и обязанностей субъектов уголовно-процессуальных правоотношен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е проявление системы уголовно-процессуальных правоотношений находит свое выражение в порядке и последовательности установленных законом процессуальных действий. Реализация уголовно-процессуальных правоотношений, регламентированных УПК РФ, служит установлению уголовных материальных правоотношений. Поэтому применение норм уголовно-процессуального права тесно связано с применением норм уголовного права. Так, применение норм уголовного права в обвинительном приговоре влечет за собой не только уголовно-правовые последствия в виде наступления уголовной ответственности, но и процессуальные последствия, связанные с возникновением права заинтересованных лиц на апелляционный пересмотр приговора, на его кассационное обжалование и др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сть применения норм уголовного и уголовно-процессуального права - особенность формирования уголовно-процессуальных правоотношений. Они складываются и проявляются вовне при осуществлении деятельности по установлению (привлечению) участников уголовного судопроизводства; обеспечению их процессуальных прав и соблюдению обязанностей; в процессе принятия процессуальных решений; при обеспечении различных форм процессуального надзора и контроля за соблюдением законности, прав граждан, связанных с их участием в уголовном судопроизводств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теория права различает соблюдение и применение норм права. Соблюдение правовых установлений и использование предоставленных законом прав требуется не только от должностных лиц, отвечающих за результаты уголовного судопроизводства по конкретному делу, но и от граждан - субъектов уголовно-процессуальных отношений (потерпевших, свидетелей, экспертов и др.). Применение уголовно-процессуальной нормы всегда и непременно связано с предъявлением требований к этой группе со стороны должностных лиц, отвечающих за производство по уголовному делу на различных этапах его прохождения. Предоставление законом этим должностным лицам права властного веления - характерная черта уголовно-процессуального правоотноше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нормами права общественных отношений при производстве по уголовному делу означает наделение участвующих в нем лиц соответствующими правами и обязанностями. Поэтому уголовно-процессуальные отношения - результат регулирования правом фактического поведения граждан и должностных лиц правоохранительных органов при производстве по уголовному делу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один субъект процесса может реализовать свои права только вступая в непосредственные отношения с другим субъектом, на которого возлагаются соответствующие обязанности. Так, свидетель может реализовать свое право на отказ от дачи показаний, если следователь своевременно разъяснит ему это право и обеспечит возможность его реально осуществить. Таким образом, в уголовно-процессуальном правоотношении могут участвовать как два субъекта, так и несколько, которым присущи разнообразные связи прав и обязанностей. Анализ содержания сущности уголовно-процессуальных правоотношений позволяет выделить следующие признаки этого института: 1) эти отношения могут существовать только в виде действий, происходящих в правовой форме; 2) они выполняют служебные функции по отношению к уголовно-правовым материальным отношениям; 3) применяются в ходе реализации как процессуального, так и материального (уголовного) права; 4) отличаются сочетанием двустороннего характера субъектов отношений с многосторонностью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выступает в уголовном судопроизводстве в качестве юридического факта, вызывающего, как правило, возникновение нескольких разнородных правоотношений. Юридический факт представляет собой основание состава уголовно-процессуального отноше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такой юридический факт, как вынесение постановления о привлечении лица в качестве обвиняемого (ст. 171 УПК РФ), порождает многие уголовно-процессуальные отношения между следователем и обвиняемым, следователем и защитником и др. Процессуальные действия генерального значения, определяющие движение уголовного дела, позволяют как реализовать процессуальные права и обязанности, так и породить иные процессуальные правоотношения, в частности по документальному закреплению произведенных следственных действий (составление протокола и ознакомление с ним участников процесса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место в системе процессуальных связей уголовного судопроизводства занимают правоотношения, возникающие в уголовном процессе между судом и сторонами. Именно в этой сфере процессуальных отношений решаются основные задачи уголовного судопроизводства по защите потерпевших от уголовных преступлений и обеспечению конституционных прав граждан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уголовно-процессуальных правоотношений складывается из характеристики общего объекта этих отношений, юридических фактов, субъектного состава, внешних проявлений в процессуальных институтах и производствах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м объектом системы уголовно-процессуальных правоотношений является вся регулируемая законодательством совокупность общественных отношений, возникающих в связи с деятельностью правоохранительных органов, вызываемой совершением преступлений и определяемой предназначением уголовного процесса. Специальное, индивидуальное правоотношение возникает при проведении конкретного процессуального действия, и оно имеет самостоятельную цель (при допросе свидетеля - получение его показаний; при избрании меры пресечения - обеспечение беспрепятственности судопроизводства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факт в форме процессуального правоприменительного акта выступает основанием для возникновения процессуального правоотношения. Значение юридических фактов, порождающих уголовно-процессуальные правоотношения, приобретают все постановления следователя и судьи, обязывающие участников уголовного судопроизводства к осуществлению определенных действий (о производстве обыска, о назначении экспертизы, о принудительном доставлении в судебное заседание). Юридические факты, имеющие общее значение, создают условия для возникновения конкретных правоотношений: выполнение постановления судьи о назначении судебного заседания требует вызова ряда участников судебного разбирательства, принятия мер по обеспечению гражданского иска и возможной конфискации имущества и др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и фактами могут явиться также действия, события, состояния: предварительное слушание, ходатайство адвоката о проведении следственного действия, кассационная жалоба подсудимого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отношение может измениться или быть прекращено в связи с появлением новых юридических фактов: например, подписка о невыезде может быть изменена в случае попытки обвиняемого скрытьс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в систему уголовно-процессуальных отношений всех процессуальных действий предполагает деятельность как государственных органов и должностных лиц, ведущих судопроизводство (суда, судьи, следователя, дознавателя, прокурора), так и всех иных участников уголовного процесса, наделенных субъективными правами и обязанностями, вступающих в различного рода правоотношения (обвиняемый, потерпевший, подозреваемый, гражданский ответчик, гражданский истец, защитник, представитель и др.). Для констатации наличия уголовно-процессуального отношения необходимо участие в нем представителя власти. В определении пределов должного и возможного поведения участников уголовно-процессуальных отношений проявляется, в частности, регулятивная функция уголовно-процессуального права. Определяя перечень субъектов уголовного процесса, устанавливая круг их процессуальных прав и обязанностей, условия допустимости вступления некоторых из них в уголовно-процессуальные правоотношения, законодатель тем самым формирует субъектный состав уголовно-процессуальных правоотношен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личных этапах уголовного судопроизводства круг субъектов уголовно-процессуальных отношений не совпадает. Субъекты уголовно-процессуальных отношений различаются по своей роли в уголовном судопроизводстве, что предопределяет несовпадение в объеме их прав и обязанностей в различных стадиях уголовного судопроизводства. Многосубъектность в уголовно-процессуальных правоотношениях имеет место при проведении таких следственных действий, как осмотр, обыск, следственный эксперимент, в процессе судебного разбирательства. В возникающих при этом процессуальных правоотношениях один из участников всегда является представителем власти, ведущим производство по делу. УПК РФ указывает права и обязанности этих должностных лиц: следователь обязан возбудить уголовное дело при наличии для этого оснований, привлечь виновного в качестве обвиняемого, произвести необходимые следственные действия, прекратить уголовное дело и т.п. Действия всех субъектов этих правоотношений всегда связаны между собой, как взаимосвязаны и процессуальные отношения, в которые они вступают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ории уголовного процесса с учетом необходимости регламентации многосубъектности уголовно-процессуальных правоотношений предлагается следующая группировка субъектов этих отношений 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ители судебной власти (суд, судьи, заседатели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ы уголовного преследования (дознаватель, орган дознания, следователь, прокурор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убъекты, имеющие самостоятельный процессуальный интерес в уголовном деле (подозреваемый, обвиняемый, потерпевший, гражданский истец, гражданский ответчик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щитники и представител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убъекты - носители доказательственной информации (эксперты, свидетели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лица, выполняющие вспомогательные функции (переводчики, специалисты, понятые, секретарь судебного заседания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зрывность связи уголовно-процессуального и уголовного права предопределяется тем, что уголовный процесс есть средство реализации материального уголовного права, на котором он основывается и которым детерминируется. Уголовным законодательством устанавливаются основания и принципы уголовной ответственности, определяется, какие опасные для личности, общества или государства деяния признаются преступлениями, какие виды наказания и иные меры уголовно-правового характера могут быть применены к лицам, виновным в совершении преступлений (ч. 2 ст. 2 УК РФ). Уголовное право не только определяет общее понятие преступления, но формулирует степень общественной опасности и признаки каждого отдельного преступления, устанавливает пределы власти государства в отношении наказания виновного. Нормы уголовного закона предусматривают состав юридических фактов, с наличием которых связано возникновение уголовного правоотношения, а также содержание, рамки, объект уголовного правоотношения, которые находят свое отражение в уголовной ответственности. Реализация уголовной ответственности требует использования уголовно-процессуальных средств в форме процессуальных правоотношений для установления субъекта этих отношений и всех иных элементов уголовного правоотноше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ает также вопрос о временном соответствии уголовно-процессуальных и уголовно-правовых правоотношений. Общеизвестно, что возникновение уголовно-правовых отношений связывается с моментом совершения лицом преступления. Именно после этого юридического факта у государства появляется право применения требования об уголовной ответственности виновного и потребность в ее реализации уголовно-процессуальными средствам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ая роль уголовно-процессуальных правоотношений в применении норм уголовного права становится очевидной при сопоставлении института основания уголовной ответственности в уголовном праве (ст. 8 УК РФ) и обстоятельств, подлежащих доказыванию при производстве по каждому уголовному делу, в уголовном процессе (ст. 73 УПК РФ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головно-процессуальных отношений в процессе производства по уголовному делу может претерпеть определенные изменения в связи с трансформацией объема сведений о характере уголовно-правовых отношений, приводящей к изменению обвинения. Последнее обстоятельство может, в свою очередь, повлиять на объем правомочий и обязанностей сторон (изменение подследственности или подсудности дела, избрание меры пресечения и т.п.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ние объема и характера уголовно-процессуальных отношений связано с продвижением дела по мере его прохождения в ходе уголовного судопроизводства: они неоднозначны при решении вопросов о возбуждении уголовного дела, привлечении лица в качестве обвиняемого, об утверждении обвинительного заключения на досудебных этапах уголовного процесса, а после направления дела в суд - в стадии назначения дела к слушанию, в результате постановления приговора, при рассмотрении дела в апелляционной и кассационной инстанциях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 мере прохождения различных стадий уголовного судопроизводства содержание уголовно-процессуальных правоотношений может быть изменено или они будут прекращены в связи с исчерпанием своего предназначения вступившим в законную силу приговором суда. При этом возможно неоднократное прекращение и возобновление уголовно-процессуальных отношений при наличии неизменных уголовно-правовых отношений по одному конкретному делу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вязь уголовно-правовых и уголовно-процессуальных отношений не может носить автоматический характер. Известная самостоятельность и автономность уголовно-процессуальных отношений отмечается и в тех случаях, когда наличие уголовно-правовых отношений не влечет за собой возникновение процессуальных отношений в силу недостатков в работе правоохранительных органов или нарушений законности (например, необоснованные отказ в возбуждении или прекращение уголовного дела).</w:t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[ПОСТАНОВЛЕНИЕ ПРЕЗИДИУМА ВАС РФ No. 1327/96 от 09.07.1996]</w:t>
        <w:br/>
        <w:t>Спор по правоотношениям сторон, не вытекающим из предпринимательской или экономической деятельности и регулируемым уголовно - процессуальным законодательством, неподведомствен арбитражному суду.</w:t>
        <w:br/>
        <w:t xml:space="preserve">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ЕНИЕ ФАС СЕВЕРО-ЗАПАДНОГО ОКРУГА от 27.03.2000 N А56-30718/99</w:t>
        <w:br/>
        <w:t>Истец оспаривает постановление, принятое следователем в порядке осуществления в рамках уголовного дела процессуальной деятельности, регулируемой нормами уголовно-процессуального права, не предусматривающего возможности обжалования действий следователя в арбитражный суд. Характер правоотношений, на основании которых предъявлен иск, свидетельствуют о неподведомственности данного спора арбитражному суду, поэтому производство по делу прекращено.</w:t>
        <w:br/>
        <w:t xml:space="preserve">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"ОСОБЕННОСТИ ПРАВОВОГО СТАТУСА ПРОКУРОРА КАК СУБЪЕКТА УГОЛОВНО-ПРОЦЕССУАЛЬНЫХ ПРАВООТНОШЕНИЙ В ЗАКОНОДАТЕЛЬСТВЕ РОССИЙСКОЙ ФЕДЕРАЦИИ И РЕСПУБЛИКИ КАЗАХСТАН" (И.В. Велиев) ("Современное право", 2006, N 2)</w:t>
        <w:br/>
        <w:t xml:space="preserve">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3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4:52:00Z</dcterms:created>
  <dc:creator>pto5</dc:creator>
  <dc:description/>
  <cp:keywords/>
  <dc:language>en-US</dc:language>
  <cp:lastModifiedBy>SYSTEM</cp:lastModifiedBy>
  <dcterms:modified xsi:type="dcterms:W3CDTF">2011-09-23T04:52:00Z</dcterms:modified>
  <cp:revision>2</cp:revision>
  <dc:subject/>
  <dc:title>УГОЛОВНО-ПРОЦЕССУАЛЬНЫЕ ПРАВООТНОШЕНИЯ</dc:title>
</cp:coreProperties>
</file>