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</w:t>
      </w:r>
      <w:r>
        <w:rPr>
          <w:b/>
          <w:bCs/>
          <w:sz w:val="28"/>
          <w:szCs w:val="28"/>
          <w:lang w:val="ru-RU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rPr/>
      </w:pPr>
      <w:r>
        <w:rPr/>
        <w:t xml:space="preserve">              </w:t>
      </w:r>
      <w:r>
        <w:rPr>
          <w:sz w:val="28"/>
          <w:szCs w:val="28"/>
        </w:rPr>
        <w:t>Введение   …………………………………………………………………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головное наказание несовершеннолетних  ……………………………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удимость несовершеннолетних  ……………………………………….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свобождение несовершеннолетних от уголовной ответственности…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Освобождение несовершеннолетних от уголовного наказания ………. 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Заключение…………………………………………………………………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Источники ………………………………………………………………… 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ведение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 xml:space="preserve">Ст. 87 УК определяет, что «несовершеннолетними признаются лица, которым ко времени совершения преступления исполнилось 14, но не исполнилось 18 лет». Несовершеннолетние являются особыми участниками правоотношений, поэтому к ним применяются специальные нормы уголовной ответственно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 xml:space="preserve">В данном реферате освещены вопросы, связанные с особенностями применения уголовного наказания и уголовной ответственности к несовершеннолетним, а также особенности освобождения несовершеннолетних от уголовной ответственности и наказания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 xml:space="preserve">Личность несовершеннолетних преступников ещё до конца не сформирована, поэтому к ним применяются специальные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уголовно-правовые нормы. Кроме того, к ним могут применяться особые меры уголовно-правового воздействия, при этом учитываются особенности их психики и их социальный статус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Уголовное наказание несовершеннолетни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т. 20 УК предусматривает, что минимальный возраст несовершеннолетнего, подлежащего уголовной ответственности, должен быть равен 16 годам, а в особых случаях – 14 годам. Достигнув 18 лет, лицо утрачивает статус несовершеннолетнего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К несовершеннолетним применяются более мягкие меры уголовного наказания, при этом учитываются особенности их психики, а также условия их жизни. 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 несовершеннолетним не применяются такие меры наказания, как смертная казнь и пожизненное лишение свободы, не применяются также наказания, применение которых невозможно в силу особенностей социального статуса несовершеннолетнего (например, конфискация имущества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</w:t>
      </w:r>
      <w:r>
        <w:rPr>
          <w:rFonts w:cs="Arial" w:ascii="Arial" w:hAnsi="Arial"/>
          <w:sz w:val="28"/>
          <w:szCs w:val="28"/>
          <w:lang w:val="ru-RU"/>
        </w:rPr>
        <w:t>К несовершеннолетним могут назначаться следующие виды наказания: штраф, лишение права заниматься определённой деятельностью, обязательные работы, исправительные работы, арест и лишение свободы на определённый сро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 xml:space="preserve">Размер штрафа может составлять от 10 до 500 МРОТ или заработной платы или иного дохода несовершеннолетнего за период от 2 недель до 6 месяцев при наличии у него самостоятельного заработка или имущества, на которое может быть обращено взыскание (т.е. данное имущество должно принадлежать несовершеннолетнему на праве собственности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Обязательные работы должны быть посильны для несовершеннолетнего и выполняемы им в свободное от учёбы и основной работы время. Они назначаются на срок от 40 до 160 часов, причём для лиц, не достигших 15 лет, их продолжительность не превышает 2 часов в день, а для лиц от 15 до 16 лет – 3 часов в ден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Срок исправительных работ составляет от 2 месяцев до 1 года. Причём это наказание не назначается лицам до 18 лет, обучающимся на очной форме обучения, и лицам, не достигшим 15 лет, в соответствии со ст. 173 КЗо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Арест может назначаться лицам, достигшим 16 лет на срок от 1 до 4 месяце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Лишение свободы несовершеннолетним может назначаться на срок не свыше 10 лет. Причём этот вид наказания может быть применён только за совершение тяжких и особо тяжких преступлений. Их перечень содержится в ч. 2 ст. 20 УК и является исчерпывающи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Пленум Верховного Суда РФ в п. 12 постановления разъяснил: «… Суд вправе принять решение о назначении несовершеннолетнему наказание в виде лишения свободы лишь тогда, когда исправление его невозможно без изоляции от общества, обязательно мотивировав в приговоре принятое решение».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1   Российская газета. 2000. 14 марта.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удимость  несовершеннолетни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удимость несовершеннолетних регламентируется специальными нормами. Судимости за преступления, совершённые несовершеннолетними, не учитываются при признании рецидива преступлений. Для несовершеннолетних существуют также сокращённые сроки погашения судимости (ст. 95 УК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 год за совершение преступлений небольшой или тяжести, 3 года - за тяжкие или особо тяжкие преступл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Судимость за преступления, не связанные с лишением свободы, снимается по общим правилам согласно ст. 86 У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Освобождение несовершеннолетних от уголовной ответственности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К несовершеннолетним могут применяться общие виды освобождения от уголовной ответственности (в связи с деятельным раскаянием, с изменением обстановки, с истечением сроков давности, которые составляют 7,5 лет, на основании примирения с потерпевшим и по амнистии) и специальный  вид с применением принудительных мер воспитательного характер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 xml:space="preserve">Пленум Верховного Суда РФ в п. 13 постановления « О судебной практике по делам о преступлениях несовершеннолетних» от 14 февраля 2000 года указал, что «суды не должны допускать случаев применения уголовного наказания к несовершеннолетним, впервые совершившим преступления, не представляющие большой общественной опасности, если их исправление и перевоспитание может быть достигнуто путём применения принудительных мер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оспитательного воздействия, предусмотренных ст. 90 УК РФ».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Закон предусматривает особый порядок реализации этих мер. Во всех случаях они применяются только судом. Единственным основание для отмены принудительных мер и направления дела в суд является систематическое неисполнение несовершеннолетним этих ме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8"/>
          <w:szCs w:val="28"/>
          <w:lang w:val="ru-RU"/>
        </w:rPr>
        <w:t>Срок применения принудительных мер в виде определённых требований к поведению несовершеннолетнего и передачи его под надзор устанавливаются органом, назначающим мер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Освобождение несовершеннолетних от наказания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 xml:space="preserve">Несовершеннолетние могут освобождаться от наказания по общим нормам: при условном осуждении, по амнистии, при условно-досрочном освобождении, по истечении сроков давности исполнения приговора (при освобождении несовершеннолетних срок давности сокращается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 2 раза) и т. д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Ст. 93 УК устанавливает сокращённые сроки отбытия наказания для условно-досрочного освобождения несовершеннолетних: одну треть срока за преступления небольшой или средней тяжести, половину срока за тяжкие преступления и две трети срока за особо тяжкие преступления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 Российская газета. 2000. 14 март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cs="Arial" w:ascii="Arial" w:hAnsi="Arial"/>
          <w:sz w:val="28"/>
          <w:szCs w:val="28"/>
          <w:lang w:val="ru-RU"/>
        </w:rPr>
        <w:t>Ст. 92 УК предусматривает специальные виды освобождения от наказания для несовершеннолетних. Это применение принудительных мер воспитательного характера без помещения в специальное учреждение и, а также помещение в специальное воспитательное или лечебно-воспитательное учрежд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Эти виды освобождения от наказания могут быть отменены только по пересмотру суда в кассационном, надзорном порядке или по вновь открывшимся обстоятельства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Принудительные меры воспитательного характера применяются к лицам, не достигшим 18 лет. Однако в соответствии со ст. 96 УК в особых случаях они могут применяться к психически незрелым лицам от 18 до 20 л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Согласно ст. 92 УК несовершеннолетние могут помещаться в специальные профессиональные  училища и образовательные учреждения закрытого типа. Туда не могут помещаться лица с заболеваниями, препятствующими их содержанию в этих учреждениях. Перечень этих заболеваний устанавливается Правительством РФ.1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Срок содержания в данных учреждениях определяется судом и не может превышать 3 лет. Воспитанники выпускаются в любом случае по достижении совершеннолетия, если срок не продлён для завершения его обучения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См.: постановление Правительства РФ «Об утверждении перечня заболеваний, препятствующих содержанию и обучению в спец. учебно-воспитательных учреждениях закрытого типа органов управления образованием от 20 ноября 1999г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u w:val="single"/>
          <w:lang w:val="ru-RU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sz w:val="28"/>
          <w:szCs w:val="28"/>
          <w:lang w:val="ru-RU"/>
        </w:rPr>
        <w:t>В настоящее время проблема роста преступности несовершеннолетних очень актуальна, поэтому важным является и вопрос об их уголовной ответственности.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отношении уголовной ответственности несовершеннолетних действуют специальные нормы. Это обусловлено, прежде всего, тем, личность преступника  до конца не сформирована. Исправительное воздействие к несовершеннолетним носит воспитательный характер, поэтому при несении несовершеннолетним уголовной ответственности должны выполняться не только исправительные, но и воспитательные задачи.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  <w:b/>
          <w:bCs/>
        </w:rPr>
        <w:t>Источники.</w:t>
      </w:r>
    </w:p>
    <w:p>
      <w:pPr>
        <w:pStyle w:val="2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К РФ. Официальный текст. - М., 2000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зоТ - М., 2000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Ф «Об утверждении перечня заболеваний, препятствующих содержанию и обучению несовершеннолетних в спец. учебно-воспитательных учреждениях закрытого типа органов управления образованием» от 20 ноября 1999г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головное право РФ. Общая часть/ Под ред. А. И. Рарога. - М., 2001.</w:t>
      </w:r>
    </w:p>
    <w:p>
      <w:pPr>
        <w:pStyle w:val="21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ая газета.-2000.14 марта.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2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de-CH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de-CH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de-CH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de-CH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10:00Z</dcterms:created>
  <dc:creator>User</dc:creator>
  <dc:description/>
  <cp:keywords/>
  <dc:language>en-US</dc:language>
  <cp:lastModifiedBy>SYSTEM</cp:lastModifiedBy>
  <dcterms:modified xsi:type="dcterms:W3CDTF">2011-09-23T05:10:00Z</dcterms:modified>
  <cp:revision>2</cp:revision>
  <dc:subject/>
  <dc:title>                                                       Содержание</dc:title>
</cp:coreProperties>
</file>