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suppressAutoHyphens w:val="true"/>
        <w:spacing w:lineRule="auto" w:line="360" w:before="0" w:after="0"/>
        <w:textAlignment w:val="top"/>
        <w:rPr>
          <w:color w:val="000000"/>
          <w:sz w:val="28"/>
          <w:szCs w:val="28"/>
        </w:rPr>
      </w:pPr>
      <w:r>
        <w:rPr>
          <w:color w:val="000000"/>
          <w:sz w:val="28"/>
          <w:szCs w:val="28"/>
        </w:rPr>
        <w:t>Глава 1. История развития уголовного законодательства о преступлениях против жизни</w:t>
      </w:r>
    </w:p>
    <w:p>
      <w:pPr>
        <w:pStyle w:val="Style20"/>
        <w:suppressAutoHyphens w:val="true"/>
        <w:spacing w:lineRule="auto" w:line="360" w:before="0" w:after="0"/>
        <w:textAlignment w:val="top"/>
        <w:rPr>
          <w:color w:val="000000"/>
          <w:sz w:val="28"/>
          <w:szCs w:val="28"/>
        </w:rPr>
      </w:pPr>
      <w:r>
        <w:rPr>
          <w:color w:val="000000"/>
          <w:sz w:val="28"/>
          <w:szCs w:val="28"/>
        </w:rPr>
        <w:t>1.1 Исторический аспект развития уголовного законодательства о преступлениях против жизни</w:t>
      </w:r>
    </w:p>
    <w:p>
      <w:pPr>
        <w:pStyle w:val="Style20"/>
        <w:suppressAutoHyphens w:val="true"/>
        <w:spacing w:lineRule="auto" w:line="360" w:before="0" w:after="0"/>
        <w:textAlignment w:val="top"/>
        <w:rPr>
          <w:color w:val="000000"/>
          <w:sz w:val="28"/>
          <w:szCs w:val="28"/>
        </w:rPr>
      </w:pPr>
      <w:r>
        <w:rPr>
          <w:color w:val="000000"/>
          <w:sz w:val="28"/>
          <w:szCs w:val="28"/>
        </w:rPr>
        <w:t>1.2 Общая характеристика преступлений против жизни, обзор современного законодательства и перспективы развития российского уголовного закона</w:t>
      </w:r>
    </w:p>
    <w:p>
      <w:pPr>
        <w:pStyle w:val="Style20"/>
        <w:suppressAutoHyphens w:val="true"/>
        <w:spacing w:lineRule="auto" w:line="360" w:before="0" w:after="0"/>
        <w:textAlignment w:val="top"/>
        <w:rPr>
          <w:color w:val="000000"/>
          <w:sz w:val="28"/>
          <w:szCs w:val="28"/>
        </w:rPr>
      </w:pPr>
      <w:r>
        <w:rPr>
          <w:color w:val="000000"/>
          <w:sz w:val="28"/>
          <w:szCs w:val="28"/>
        </w:rPr>
        <w:t>Глава 2. Уголовно – правовая характеристика убийства</w:t>
      </w:r>
    </w:p>
    <w:p>
      <w:pPr>
        <w:pStyle w:val="Style20"/>
        <w:suppressAutoHyphens w:val="true"/>
        <w:spacing w:lineRule="auto" w:line="360" w:before="0" w:after="0"/>
        <w:textAlignment w:val="top"/>
        <w:rPr>
          <w:color w:val="000000"/>
          <w:sz w:val="28"/>
          <w:szCs w:val="28"/>
        </w:rPr>
      </w:pPr>
      <w:r>
        <w:rPr>
          <w:color w:val="000000"/>
          <w:sz w:val="28"/>
          <w:szCs w:val="28"/>
        </w:rPr>
        <w:t>2.1 Объективные признаки убийства</w:t>
      </w:r>
    </w:p>
    <w:p>
      <w:pPr>
        <w:pStyle w:val="Style20"/>
        <w:suppressAutoHyphens w:val="true"/>
        <w:spacing w:lineRule="auto" w:line="360" w:before="0" w:after="0"/>
        <w:textAlignment w:val="top"/>
        <w:rPr>
          <w:color w:val="000000"/>
          <w:sz w:val="28"/>
          <w:szCs w:val="28"/>
        </w:rPr>
      </w:pPr>
      <w:r>
        <w:rPr>
          <w:color w:val="000000"/>
          <w:sz w:val="28"/>
          <w:szCs w:val="28"/>
        </w:rPr>
        <w:t>2.2 Субъективные признаки убийства</w:t>
      </w:r>
    </w:p>
    <w:p>
      <w:pPr>
        <w:pStyle w:val="Style20"/>
        <w:suppressAutoHyphens w:val="true"/>
        <w:spacing w:lineRule="auto" w:line="360" w:before="0" w:after="0"/>
        <w:textAlignment w:val="top"/>
        <w:rPr>
          <w:color w:val="000000"/>
          <w:sz w:val="28"/>
          <w:szCs w:val="28"/>
        </w:rPr>
      </w:pPr>
      <w:r>
        <w:rPr>
          <w:color w:val="000000"/>
          <w:sz w:val="28"/>
          <w:szCs w:val="28"/>
        </w:rPr>
        <w:t>2.3 Квалифицированный состав убийства</w:t>
      </w:r>
    </w:p>
    <w:p>
      <w:pPr>
        <w:pStyle w:val="Style20"/>
        <w:suppressAutoHyphens w:val="true"/>
        <w:spacing w:lineRule="auto" w:line="360" w:before="0" w:after="0"/>
        <w:textAlignment w:val="top"/>
        <w:rPr>
          <w:color w:val="000000"/>
          <w:sz w:val="28"/>
          <w:szCs w:val="28"/>
        </w:rPr>
      </w:pPr>
      <w:r>
        <w:rPr>
          <w:color w:val="000000"/>
          <w:sz w:val="28"/>
          <w:szCs w:val="28"/>
        </w:rPr>
        <w:t>Глава 3. Преступления против жизни в уголовном праве иностранных государств</w:t>
      </w:r>
    </w:p>
    <w:p>
      <w:pPr>
        <w:pStyle w:val="Style20"/>
        <w:suppressAutoHyphens w:val="true"/>
        <w:spacing w:lineRule="auto" w:line="360" w:before="0" w:after="0"/>
        <w:textAlignment w:val="top"/>
        <w:rPr>
          <w:color w:val="000000"/>
          <w:sz w:val="28"/>
          <w:szCs w:val="28"/>
        </w:rPr>
      </w:pPr>
      <w:r>
        <w:rPr>
          <w:color w:val="000000"/>
          <w:sz w:val="28"/>
          <w:szCs w:val="28"/>
        </w:rPr>
        <w:t>3.1 Уголовная ответственность за убийство по российскому законодательству</w:t>
      </w:r>
    </w:p>
    <w:p>
      <w:pPr>
        <w:pStyle w:val="Style20"/>
        <w:suppressAutoHyphens w:val="true"/>
        <w:spacing w:lineRule="auto" w:line="360" w:before="0" w:after="0"/>
        <w:textAlignment w:val="top"/>
        <w:rPr/>
      </w:pPr>
      <w:r>
        <w:rPr>
          <w:color w:val="000000"/>
          <w:sz w:val="28"/>
          <w:szCs w:val="28"/>
        </w:rPr>
        <w:t>3.2 Уголовная ответственность за убийство по законодательству зарубежных стран</w:t>
      </w:r>
    </w:p>
    <w:p>
      <w:pPr>
        <w:pStyle w:val="Style20"/>
        <w:suppressAutoHyphens w:val="true"/>
        <w:spacing w:lineRule="auto" w:line="360" w:before="0" w:after="0"/>
        <w:textAlignment w:val="top"/>
        <w:rPr>
          <w:color w:val="000000"/>
          <w:sz w:val="28"/>
          <w:szCs w:val="28"/>
        </w:rPr>
      </w:pPr>
      <w:r>
        <w:rPr>
          <w:color w:val="000000"/>
          <w:sz w:val="28"/>
          <w:szCs w:val="28"/>
        </w:rPr>
        <w:t>Заключение</w:t>
      </w:r>
    </w:p>
    <w:p>
      <w:pPr>
        <w:pStyle w:val="Style20"/>
        <w:suppressAutoHyphens w:val="true"/>
        <w:spacing w:lineRule="auto" w:line="360" w:before="0" w:after="0"/>
        <w:textAlignment w:val="top"/>
        <w:rPr>
          <w:color w:val="000000"/>
          <w:sz w:val="28"/>
          <w:szCs w:val="28"/>
        </w:rPr>
      </w:pPr>
      <w:r>
        <w:rPr>
          <w:color w:val="000000"/>
          <w:sz w:val="28"/>
          <w:szCs w:val="28"/>
        </w:rPr>
        <w:t>Список использованных источников и литературы</w:t>
      </w:r>
    </w:p>
    <w:p>
      <w:pPr>
        <w:pStyle w:val="Style20"/>
        <w:suppressAutoHyphens w:val="true"/>
        <w:spacing w:lineRule="auto" w:line="360" w:before="0" w:after="0"/>
        <w:ind w:firstLine="709"/>
        <w:jc w:val="both"/>
        <w:textAlignment w:val="top"/>
        <w:rPr>
          <w:color w:val="000000"/>
          <w:sz w:val="28"/>
          <w:szCs w:val="28"/>
        </w:rPr>
      </w:pPr>
      <w:r>
        <w:rPr>
          <w:color w:val="000000"/>
          <w:sz w:val="28"/>
          <w:szCs w:val="28"/>
        </w:rPr>
      </w:r>
      <w:r>
        <w:br w:type="page"/>
      </w:r>
    </w:p>
    <w:p>
      <w:pPr>
        <w:pStyle w:val="Style20"/>
        <w:suppressAutoHyphens w:val="true"/>
        <w:spacing w:lineRule="auto" w:line="360" w:before="0" w:after="0"/>
        <w:ind w:firstLine="709"/>
        <w:jc w:val="both"/>
        <w:textAlignment w:val="top"/>
        <w:rPr>
          <w:b/>
          <w:b/>
          <w:sz w:val="28"/>
          <w:szCs w:val="28"/>
        </w:rPr>
      </w:pPr>
      <w:r>
        <w:rPr>
          <w:b/>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eastAsia="ru-RU"/>
        </w:rPr>
        <w:t>Актуальность</w:t>
      </w:r>
      <w:r>
        <w:rPr>
          <w:rFonts w:cs="Times New Roman" w:ascii="Times New Roman" w:hAnsi="Times New Roman"/>
          <w:sz w:val="28"/>
          <w:szCs w:val="28"/>
          <w:lang w:eastAsia="ru-RU"/>
        </w:rPr>
        <w:t xml:space="preserve"> настоящей работы обусловлена тем, что </w:t>
      </w:r>
      <w:r>
        <w:rPr>
          <w:rFonts w:cs="Times New Roman" w:ascii="Times New Roman" w:hAnsi="Times New Roman"/>
          <w:sz w:val="28"/>
          <w:szCs w:val="28"/>
        </w:rPr>
        <w:t>к концу XX - началу XXI в. Россию захлестнула волна насилия. Агрессия, жестокость стали характерной чертой этого периода, общество в угрожающих масштабах воспроизводит огромное количество особо опасных преступник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ьственные преступления наносят непоправимый ущерб, потерпевшими от них ежегодно оказываются сотни тысяч людей, что вызывает у граждан обоснованную тревогу, подрывает их веру в защищенность от преступных посягательст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проникает во все сферы жизни общества. В криминальную среду вовлекаются представители разных слоев населения, вплоть до сотрудников МВД РФ. Эскалация насилия в крайне гипертрофированных формах - это мировая тенденц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тенденции обусловлены глубинными процессами, происходящими в государстве, обострившимися социальными противоречиями, резкой социальной дифференциацией. В этих условиях криминальное насилие превращается в привычный способ разрешения конфликтов для всех групп и слоев населения, а ценность личности девальвируетс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ст. 2 Конституции Российской Федерации права и свободы личности выступают в качестве высшей ценности, защита которых относится к числу первоочередных задач современного государства. Жизнь человека является самым ценным и невосполнимым благом, что свидетельствует о необходимости его защиты наиболее строгими мерами уголовной ответственности. Указанный тезис находит отражение в Уголовном кодексе Российской, в котором первый раздел "Преступления против личности" открывается главой "Преступления против жизни и здоровья", где первой является норма, содержащая запрет на причинение смерти другому человеку, а также в подзаконных нормативных правовых актах.</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В Указе Президента РФ от 09.10.2007 N 1351 "Об утверждении Концепции демографической политики Российской Федерации на период до 2025 года" отмечается, что одной из основных причин низкой продолжительности жизни населения в Российской Федерации является высокая смертность граждан трудоспособного возраста. Среди причин смерти в трудоспособном возрасте значительную долю (более 30 процентов) составляют внешние причины, в том числе, убийства.</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rPr>
        <w:t>Решение задачи по сокращению уровня смертности населения, прежде всего граждан трудоспособного возраста, включает в себя, в том числе, сокращение уровня смертности от убийств за счет повышения эффективности профилактической работ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насильственной преступности, значительное количество убийств в общем объеме тяжких и особо тяжких преступлений негативно отражается не только на социальной и демографической ситуации в стране, но и на экономической сфере жизни обще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Губернатора Ярославской области от 22.06.2007 N 572 (ред. от 18.12.2007) "О стратегии социально-экономического развития Ярославской области до 2030 года" указано, что высокая инвестиционная привлекательность является одним из ключевых факторов позитивного имиджа Ярославской области, использование которого может значительно увеличить приток внешних финансовых ресурсов в регион для решения стратегических задач его развити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При этом одним из основных параметров инвестиционного риска Ярославской области является значительная доля убийств и покушений на убийства в общем числе преступлений совершенных на территории Ярославской области, которая составляет в общем числе тяжких преступлений 35,80%, при том, что среднероссийское значение указанного показателя составляет 32,63%.</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этим </w:t>
      </w:r>
      <w:r>
        <w:rPr>
          <w:rFonts w:cs="Times New Roman" w:ascii="Times New Roman" w:hAnsi="Times New Roman"/>
          <w:b/>
          <w:sz w:val="28"/>
          <w:szCs w:val="28"/>
          <w:lang w:eastAsia="ru-RU"/>
        </w:rPr>
        <w:t>целью</w:t>
      </w:r>
      <w:r>
        <w:rPr>
          <w:rFonts w:cs="Times New Roman" w:ascii="Times New Roman" w:hAnsi="Times New Roman"/>
          <w:sz w:val="28"/>
          <w:szCs w:val="28"/>
          <w:lang w:eastAsia="ru-RU"/>
        </w:rPr>
        <w:t xml:space="preserve"> настоящей работы является подробный анализ правового регулирования уголовной ответственности за убийство в российской и зарубежном уголовном законодательстве.</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Для достижения указанной цели автор работы решает следующи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 раскрыть понятие, признаки и состав убийства;</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 показать особенности отдельных видов убийства (простое, квалифицированное, привилегированное);</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исать тенденции развития уголовного законодательства;</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анализировать практику Верховного Суда РФ, судов общей юрисдикции по вопросу коллизий связанных с уголовно – правовой квалификацией убийства.</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настоящего исследования является теоретические и практические аспекты правового регулирования уголовной ответственности за убийство в российском и зарубежном уголовном праве.</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настоящего исследования является уголовное законодательство Российской Федерации и зарубежных государств, а также материалы судебной практики по рассматриваемой проблеме.</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
          <w:sz w:val="28"/>
          <w:szCs w:val="28"/>
        </w:rPr>
        <w:t>Степень изученности темы в научной литературе.</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блема уголовно – правовой квалификации убийства в уголовном праве привлекала внимание многих ученых-криминалистов. Отдельные ее аспекты рассматривались В. И. </w:t>
      </w:r>
      <w:r>
        <w:rPr>
          <w:rFonts w:cs="Times New Roman" w:ascii="Times New Roman" w:hAnsi="Times New Roman"/>
          <w:sz w:val="28"/>
          <w:szCs w:val="28"/>
        </w:rPr>
        <w:t xml:space="preserve">Кудрявцевым, А.В. Наумовым, Б. В. Здравомысловым, Л.В. Иногамовой-Хегай, А.И. Рарогом, А.И. Чучаевым, В. И. Радченко, А. С. Михлиным, В.М. Лебедевым </w:t>
      </w:r>
      <w:r>
        <w:rPr>
          <w:rFonts w:cs="Times New Roman" w:ascii="Times New Roman" w:hAnsi="Times New Roman"/>
          <w:sz w:val="28"/>
          <w:szCs w:val="28"/>
          <w:lang w:eastAsia="ru-RU"/>
        </w:rPr>
        <w:t>и рядом других авторов. В работах названных ученых содержатся теоретические научно обоснованные и практически полезные выводы, но, тем не менее, имеется ряд аспектов, остающихся дискуссионными, требующими дальнейшей научной разработки с учетом нового законодательства.</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есмотря на значительную позитивную роль исследований этих ученых, многие высказанные в их работах суждения требуют дополнительного анализа, а некоторые теоретические положения - более углубленной аргументации с позиций современной судебной практики и действующей редакции Уголовного кодекса РФ.</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В данном исследовании была использованы материалы судебной практики, которые представлена в виде извлечений из Постановлений Пленума Верховного Суда РФ и Бюллетеней Верховного Суда РФ, а также региональное законодательство Ярославской области.</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настоящем исследовании для решения поставленных задач и достижения его основных целей использовались следующие </w:t>
      </w:r>
      <w:r>
        <w:rPr>
          <w:rFonts w:cs="Times New Roman" w:ascii="Times New Roman" w:hAnsi="Times New Roman"/>
          <w:b/>
          <w:sz w:val="28"/>
          <w:szCs w:val="28"/>
          <w:lang w:eastAsia="ru-RU"/>
        </w:rPr>
        <w:t>методы</w:t>
      </w:r>
      <w:r>
        <w:rPr>
          <w:rFonts w:cs="Times New Roman" w:ascii="Times New Roman" w:hAnsi="Times New Roman"/>
          <w:sz w:val="28"/>
          <w:szCs w:val="28"/>
          <w:lang w:eastAsia="ru-RU"/>
        </w:rPr>
        <w:t xml:space="preserve"> научного исследовани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 Метод взаимосвязи общего и частного, благодаря которому удалось вычленить предмет исследования (убийство) из объекта исследования (уголовное законодательство).</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 Метод анализа и синтеза, благодаря которому удалось вычленить вопросы непосредственно связанные с правовым регулированием убийства в рамках правового регулирования уголовной ответственности за преступления в целом.</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3. Метод восхождения от абстрактного к конкретному, благодаря которому удалось рассмотреть конкретные положения ответственности за убийство в контексте общих формулировок уголовного права.</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сследовательской методики использовался принцип перехода от абстрактного к конкретному, благодаря чему работа изложена в трех главах.</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главе 1 рассматривается </w:t>
      </w:r>
      <w:r>
        <w:rPr>
          <w:rFonts w:cs="Times New Roman" w:ascii="Times New Roman" w:hAnsi="Times New Roman"/>
          <w:sz w:val="28"/>
          <w:szCs w:val="28"/>
        </w:rPr>
        <w:t>история развития уголовного законодательства о преступлениях против жизни</w:t>
      </w:r>
      <w:r>
        <w:rPr>
          <w:rFonts w:cs="Times New Roman" w:ascii="Times New Roman" w:hAnsi="Times New Roman"/>
          <w:sz w:val="28"/>
          <w:szCs w:val="28"/>
          <w:lang w:eastAsia="ru-RU"/>
        </w:rPr>
        <w:t>. В главе 2 раскрываются понятие, признаки, состав простого, квалифицированного и привилегированного убийства. В главе 3 исследованы теоретические и практические аспекты правового регулирования ответственности за убийство в уголовном праве иностранных государств.</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Структура настоящей работы включает в себ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введение, раскрывающее актуальность, цель, задачи, предмет и объект исследования, методологию и методику исследовани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основную часть, состоящую из трех глав.</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заключение, в котором раскрыты поставленные и решенные в ходе исследования задачи, изученные источники, новизна исследования, а также представлены вводы по главам и практическое значение исследования;</w:t>
      </w:r>
    </w:p>
    <w:p>
      <w:pPr>
        <w:pStyle w:val="Style21"/>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список источников и литературы, в котором представлены работы, которые были использованы автором при проведении настоящего исследования.</w:t>
      </w:r>
    </w:p>
    <w:p>
      <w:pPr>
        <w:pStyle w:val="Style21"/>
        <w:suppressAutoHyphens w:val="tru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20"/>
        <w:suppressAutoHyphens w:val="true"/>
        <w:spacing w:lineRule="auto" w:line="360" w:before="0" w:after="0"/>
        <w:ind w:firstLine="709"/>
        <w:jc w:val="both"/>
        <w:textAlignment w:val="top"/>
        <w:rPr/>
      </w:pPr>
      <w:r>
        <w:rPr>
          <w:b/>
          <w:sz w:val="28"/>
          <w:szCs w:val="28"/>
        </w:rPr>
        <w:t>ГЛАВА 1. ИСТОРИЯ РАЗВИТИЯ УГОЛОВНОГО ЗАКОНОДАТЕЛЬСТВА О ПРЕСТУПЛЕНИЯХ ПРОТИВ ЖИЗНИ</w:t>
      </w:r>
    </w:p>
    <w:p>
      <w:pPr>
        <w:pStyle w:val="Style20"/>
        <w:suppressAutoHyphens w:val="true"/>
        <w:spacing w:lineRule="auto" w:line="360" w:before="0" w:after="0"/>
        <w:ind w:firstLine="709"/>
        <w:jc w:val="both"/>
        <w:textAlignment w:val="top"/>
        <w:rPr>
          <w:b/>
          <w:b/>
          <w:sz w:val="28"/>
          <w:szCs w:val="28"/>
        </w:rPr>
      </w:pPr>
      <w:r>
        <w:rPr>
          <w:b/>
          <w:sz w:val="28"/>
          <w:szCs w:val="28"/>
        </w:rPr>
      </w:r>
    </w:p>
    <w:p>
      <w:pPr>
        <w:pStyle w:val="Style20"/>
        <w:suppressAutoHyphens w:val="true"/>
        <w:spacing w:lineRule="auto" w:line="360" w:before="0" w:after="0"/>
        <w:ind w:firstLine="709"/>
        <w:jc w:val="both"/>
        <w:textAlignment w:val="top"/>
        <w:rPr>
          <w:b/>
          <w:b/>
          <w:sz w:val="28"/>
          <w:szCs w:val="28"/>
        </w:rPr>
      </w:pPr>
      <w:r>
        <w:rPr>
          <w:b/>
          <w:sz w:val="28"/>
          <w:szCs w:val="28"/>
        </w:rPr>
        <w:t>1.1 ИСТОРИЧЕСКИЙ АСПЕКТ РАЗВИТИЯ УГОЛОВНОГО ЗАКОНОДАТЕЛЬСТВА О ПРЕСТУПЛЕНИЯХ ПРОТИВ ЖИЗНИ</w:t>
      </w:r>
    </w:p>
    <w:p>
      <w:pPr>
        <w:pStyle w:val="Style20"/>
        <w:suppressAutoHyphens w:val="true"/>
        <w:spacing w:lineRule="auto" w:line="360" w:before="0" w:after="0"/>
        <w:ind w:firstLine="709"/>
        <w:jc w:val="both"/>
        <w:textAlignment w:val="top"/>
        <w:rPr>
          <w:b/>
          <w:b/>
          <w:sz w:val="28"/>
          <w:szCs w:val="28"/>
        </w:rPr>
      </w:pPr>
      <w:r>
        <w:rPr>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о-сравнительный метод познания уголовного права принадлежит к числу важнейших методологических законов. Кто не знает прошлого страны, плохо ориентируется в настоящем и слеп перед будущим.</w:t>
      </w:r>
    </w:p>
    <w:p>
      <w:pPr>
        <w:pStyle w:val="Style21"/>
        <w:suppressAutoHyphens w:val="true"/>
        <w:spacing w:lineRule="auto" w:line="360"/>
        <w:ind w:firstLine="709"/>
        <w:jc w:val="both"/>
        <w:rPr/>
      </w:pPr>
      <w:r>
        <w:rPr>
          <w:rFonts w:cs="Times New Roman" w:ascii="Times New Roman" w:hAnsi="Times New Roman"/>
          <w:sz w:val="28"/>
          <w:szCs w:val="28"/>
        </w:rPr>
        <w:t>Поэтому целесообразно представить исторический анализ становления и развития правового института "преступления против жизни" в уголовном законодательстве нашей стран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головном праве, как, впрочем, и в других системах уголовного права (континентальной, англо-саксонской и др.), всегда уделялось большое внимание проблемам ответственности за убийство.</w:t>
      </w:r>
    </w:p>
    <w:p>
      <w:pPr>
        <w:pStyle w:val="Style21"/>
        <w:suppressAutoHyphens w:val="true"/>
        <w:spacing w:lineRule="auto" w:line="360"/>
        <w:ind w:firstLine="709"/>
        <w:jc w:val="both"/>
        <w:rPr/>
      </w:pPr>
      <w:r>
        <w:rPr>
          <w:rFonts w:cs="Times New Roman" w:ascii="Times New Roman" w:hAnsi="Times New Roman"/>
          <w:sz w:val="28"/>
          <w:szCs w:val="28"/>
        </w:rPr>
        <w:t>Нормы об ответственности за убийство содержались во всех редакциях "Русской Правды", однако в ней еще не было четкого разграничения между убийствами и другими посягательствами на жизнь. Так, "Русская Правда" устанавливала ответственность за убийство на пиру, в разбое, т.е. преступления увязывались только с фактом причинения смерти. В этом проявилось влияние византийского права - продукта более цивилизованного народа, на что обращали внимание российские криминалисты еще в XIX в.</w:t>
      </w:r>
    </w:p>
    <w:p>
      <w:pPr>
        <w:pStyle w:val="Style21"/>
        <w:suppressAutoHyphens w:val="true"/>
        <w:spacing w:lineRule="auto" w:line="360"/>
        <w:ind w:firstLine="709"/>
        <w:jc w:val="both"/>
        <w:rPr/>
      </w:pPr>
      <w:r>
        <w:rPr>
          <w:rFonts w:cs="Times New Roman" w:ascii="Times New Roman" w:hAnsi="Times New Roman"/>
          <w:sz w:val="28"/>
          <w:szCs w:val="28"/>
        </w:rPr>
        <w:t>"Русская Правда" допускала кровную месть в качестве наказания за убийство. Переход уголовного права из частного в публичное начинает рассматривать жизнь человека как ценность, которую государство берет под свою охрану. При этом ответственность за убийство обусловливалась занимаемым потерпевшим положением в обществе, в том числе имущественным. Например, убийство холопа квалифицировали как истребление чужой вещи, так как жизнь этой категории людей не рассматривалась как объект уголовно-правовой охраны, за ними не признавалось право на жизн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х судебниках, Соборном уложении 1649 г., законодательных актах Петра I складывалась система норм о преступлениях против жизни, закрепленная затем в Уложении о наказаниях уголовных и исправительных 1845-1885 гг. Уложение различало убийство с прямым и непрямым умыслом, разделяя первое на убийство с обдуманным заранее намерением (ст. 1454), без обдуманного заранее намерения (ст. 1455 ч. 1), и в запальчивости и раздражении (ст. 1455 ч. 2). Квалифицированным считалось, в частности, убийство родителей (ст. 1449), родственников (ст. 1451), начальника, господина и членов семейства господина, вместе с ним живущих, хозяина, мастера, лица, которому убийца обязан своим воспитанием или содержанием (ст. 1451), священнослужителя (ст. 212), часового или кого-нибудь из чинов караула, охраняющих императора или члена императорской фамилии. Многие нормы Уложения о наказаниях были казуистичны и архаичны, система составов преступлений против жизни выглядела внутренне противоречивой и запутанной, не соответствующей уровню науки. В нормах об ответственности за убийство отражался эклектический характер Уложения о наказаниях, источником которого явились не только традиционное российское законодательство в лице Свода законов 1832-1842 гг. (том XV), но и некритически заимствованные положения зарубежных кодексов и проект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ая работа по подготовке реформы российского уголовного законодательства на рубеже XIX-XX веков, результатом которой явилось Уголовное уложение 1903 г., затронула и нормы о преступлениях против жизни. Этот выдающийся памятник российского права, столетие которого отмечается в начале третьего тысячелетия, хотя и не стал в большей своей части действующим законом, но послужил основой для дальнейшего развития уголовного законодательства, в том числе о преступлениях против жизн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жизни и здоровья как вид преступлений против частного лица (против личности) помещены в гл. XXII Уголовного уложения. Система составов преступлений против жизни (ст. 453-466) стала более четкой и компактной. Уложение отказалось от наказуемости самоубийства, отнеся к преступлениям против жизни только посягательства на жизнь другого лиц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ложительной особенностью Уголовного уложения явился отказ от чуждой традициям российского уголовного права дифференциации убийств по моменту формирования умысла. Судебная практика показала, что убийство с заранее обдуманным намерением (предумышленное убийство) не всегда свидетельствует в силу этого о его повышенной опасности, так же как прямой умысел не всегда "опаснее" косвенного. Дифференциация ответственности за различные виды убийств в Уголовном уложении 1903 г. была более последовательна и строилась в зависимости от наличия квалифицирующих признаков. Система составов стала более четкой. На первое место был поставлен основной состав убийства (ст. 453), а не наиболее тяжкий вид убийства, как было раньше. После этой статьи шли нормы о квалифицированном убийстве, затем о его привилегированных видах и, наконец, о причинении смерти по неосторожности. К сожалению, эта система не была воспринята уголовными кодексами советского периода. Лишь в Уголовном кодексе 1996 г. нормы об убийствах следуют такой же систем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валифицированных видов убийства имелись такие, которые с теми или иными изменениями вошли в уголовные кодексы послеоктябрьского периода. Таково, например, убийство должностного лица при исполнении или по поводу исполнения им служебной обязанности. Другие же квалифицирующие признаки, перешедшие из Уложения о наказаниях 1885 г., не были восприняты кодексами советского периода (убийство отца или матери; убийство священнослужителя во время служб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уложение 1903 г. выделяло несколько привилегированных видов убийства: приготовление к убийству; убийство, задуманное и выполненное под влиянием душевного волнения; убийство при превышении пределов необходимой обороны; детоубийство; убийство по настоянию убитого, из сострадания к нем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ступлениям против жизни были отнесены также доставление потерпевшему средств к самоубийству и подговор к нему или содействие самоубийству. Последнее деяние предполагало подговор или содействие самоубийству только несовершеннолетнего (не достигшего 21 года), а также "лица, заведомо не способного понимать свойства и значение им совершаемого или руководить своими поступка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оветском уголовном кодексе - УК РФ 1922 г. наряду со многими положениями, сходными с нормами об убийствах в Уголовном уложении, имелись и отличия. В гл. V –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озаглавленную "Убийство", входили статьи, предусматривавшие ответственность за три вида умышленного убийства: квалифицированное (ст. 142), простое (ст. 143) и под влиянием сильного душевного волнения (ст. 144). Причинение смерти по неосторожности было названо, в отличие от Уголовного уложения, "убийством по неосторожности" (ст. 147). Уголовный кодекс 1922 г. не предусматривал ответственности за детоубийство и за доведение до само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тягчающих обстоятельств в ст. 142 УК РФ 1922 г. включал как объективные, так и субъективные признаки. К объективным относились обстоятельства, характеризующие способ преступления: убийство способом, опасным для жизни многих людей или особо мучительным для убитого (п. "в"); с использованием беспомощного положения убитого (п. "е"). К субъективным признакам относились обстоятельства, характеризующие мотив, цель, а также субъекта преступления: убийство "из корысти, ревности" (если она не подходит под признаки ст. 144) и других низменных побуждений (п. "а"); лицом, уже отбывшим наказание за умышленное убийство или весьма тяжкое телесное повреждение (п. "б"); с целью облегчить или скрыть другое тяжкое преступление (п. "г"); лицом, на обязанности которого лежала особая забота об убитом (п. "д"). В последующих кодексах законодатель модифицировал, дополнял эти признаки, но не отказался ни от одного их них, за исключением мотива ревности. Понятие "иных низменных побуждений" было в дальнейшем конкретизировано, поскольку в такой широкой формулировке таилась опасность произвольного ее толков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ычным было примечание к ст. 143 УК РФ 1922 г.: "Убийство, совершенное по настоянию убитого из чувства сострадания, не карается". Таким образом, эвтаназия, которую Уголовное уложение 1903 г. сочло основанием для введения привилегированного состава убийства, теперь стала условием декриминализации деяния. Это положение противоречило понятию убийства и представляло большие трудности для практического применения. Поэтому жизнь его оказалась очень короткой. Кодекс был введен в действие с 1 июня 1922 г., а 11 ноября того же года примечание к ст. 143 было отменено постановлением ВЦИК. Вопрос же о смягчающем значении эвтаназии сохранил актуальность до наших дне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1922 г. был создан до образования СССР и сыграл роль "модельного кодекса" не только для последующего российского законодательства, но и для законодательства других союзных республик. Это относится и к преступлениям против жизни, их системе и формулировке отдельных состав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близким по времени и по содержанию явился Уголовный кодекс РСФСР 1926 г. Он почти полностью сохранил систему и признаки составов против жизни. Особенностями были: 1) отказ от внутренней рубрикации главы о преступлениях против жизни, здоровья, свободы и достоинства личности, в связи с чем убийства не были выделены в самостоятельную группу; 2) объединение в одной норме (ст. 139) убийства по неосторожности и убийства, явившегося результатом превышения пределов необходимой обороны; 3) введение нормы о доведении лица, находящегося в материальной или иной зависимости от другого лица, жестоким обращением или иным подобным путем до самоубийства или покушения на него (ч. 1 ст. 141). Этим был восполнен недостаток Уголовного кодекса 1922 г. и возрождено положение о доведении до самоубийства, имевшееся в Уголовном уложении 1903 г. По всем видам преступлений против жизни Кодекс 1926 г. смягчил санкции. Наказание за самое тяжкое из этой группы преступлений - квалифицированное убийство - предусматривалось в виде лишения свободы на срок от одного года до десяти лет. Лишь 1 сентября 1934 г. ст. 136 была дополнена частью второй, установившей высшую меру наказания за убийство, совершенное военнослужащим при особо отягчающих обстоятельствах. Наказание за иные виды квалифицированного убийства оставалось прежним, в то время как смертная казнь широко применялась за государственные, имущественные и другие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Указом от 30 апреля 1954 г. "Об усилении уголовной ответственности за умышленное убийство" допустил применение смертной казни к лицам, совершившим умышленное убийство при отягчающих обстоятельства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Указе не было сказано, какие отягчающие обстоятельства дают основание для применения смертной казни. Об этом не говорилось и в Уголовном кодексе 1926 г. В постановлении Пленума Верховного Суда СССР от 21 мая 1954 г. к таким обстоятельствам были отнесены: цель завладения имуществом потерпевшего, хулиганские побуждения, месть на почве служебной деятельности потерпевшего, особо жестокий способ убийства, а также убийство, сопряженное с изнасилованием, повторное убийство или умышленное убийство нескольких лиц. Таким образом, перечень отягчающих обстоятельств не совпадал с текстом ч. 1 ст. 136 УК РФ 1926 г. Изменения в закон не вносились, и в случае применения смертной казни содеянное квалифицировалось по п. 1 ст. 136 УК РФ со ссылкой на Указ от 30 апреля 1954 г. Аналогичная ссылка требовалась при назначении смертной казни за бандитизм или разбойное нападение, сопряженные с убий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ормулировки отягчающих обстоятельств, изложенные в постановлении Пленума Верховного Суда СССР от 21 мая 1954 г., были учтены при очередной реформе Уголовного кодекса. Сама же система составов преступлений против жизни в Уголовном кодексе 1960 г. мало изменилась. По-прежнему на первом месте осталась норма об умышленном убийстве при отягчающих обстоятельствах (квалифицированное убийство - ст. 102), затем - об убийстве без отягчающих обстоятельств (простое убийство - ст. 103), две нормы о привилегированном убийстве: в состоянии сильного душевного волнения (ст. 104) и при превышении пределов необходимой обороны (ст. 105). Норма о неосторожном убийстве была выделена в самостоятельную ст. 106. Завершала группу преступлений против жизни ст. 107 – "Доведение до самоубийства". В Уголовном кодексе 1960 г. не была сохранена норма об уголовной ответственности за содействие или подговор к самоубийству несовершеннолетнего или лица, заведомо не способного отдавать отчет в своих действиях или руководить ими. Однако это не привело к полной декриминализации данного деяния. Напротив, при названных обстоятельствах содеянное стало рассматриваться как умышленное убийство путем посредственного причин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Ф 1996 г., внеся уточнения и дополнения в большинство норм о преступлениях против жизни, затронул и систему составов этих преступлений. Нормы о простом и квалифицированном убийстве объединены в одной статье. Преимущества такой конструкции не только в ее типичности для структуры статей Особенной части, но и в более правильной последовательности норм. В Уголовном кодексе РСФСР (утв. ВС РСФСР 27.10.1960) (ред. от 30.07.1996) вначале ст. 102 устанавливала ответственность за квалифицированное убийство ("умышленное убийство при отягчающих обстоятельствах"), а за ней следовала ст. 103, в которой предусматривалось "умышленное убийство без отягчающих обстоятельств, указанных в ст. 102 настоящего Кодекса".Такое расположение норм наводило на мысль, что основной нормой об убийстве является ст. 102, а ст. 103 имеет субсидиарный, вспомогательный характер. Это неправильно ориентировало карательную практик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исторические особенности правового регулирования отдельных видов убийства. Так, первоначально в Древней Руси детоубийство, то есть убийство младенца родителями, в частности матерью, не признавалось преступлением и долгое время считалось грехом. Отраженное в уставах русских князей каноническое византийское право видело в детоубийстве скорее посягательство на христианские устои семьи и нравственности, а не на жизнь и наказывалось церковным покаянием - епитимией, причем независимо от того, был ребенок рожден в браке или нет.</w:t>
      </w:r>
    </w:p>
    <w:p>
      <w:pPr>
        <w:pStyle w:val="Style21"/>
        <w:suppressAutoHyphens w:val="true"/>
        <w:spacing w:lineRule="auto" w:line="360"/>
        <w:ind w:firstLine="709"/>
        <w:jc w:val="both"/>
        <w:rPr/>
      </w:pPr>
      <w:r>
        <w:rPr>
          <w:rFonts w:cs="Times New Roman" w:ascii="Times New Roman" w:hAnsi="Times New Roman"/>
          <w:sz w:val="28"/>
          <w:szCs w:val="28"/>
        </w:rPr>
        <w:t>Из Соборного уложения 1649 г. видно, что законодательство уже более дифференцированно подходит к определению наказуемости детоубийства. Здесь убийство родителями своих детей, рожденных в брачных отношениях, рассматривалось как менее опасное деяние по сравнению с убийством матерью внебрачного ребенка. Так, в ст. 3 главы XXII указывалось: "А будет отец или мать сына или дочь убиет до смерти, и их за то посадить в тюрьму на год, а отсидев в тюрьме год, приходити им к церкви божии, и у церкви божии объявляти тот свой грех всем людям в слух. А смертию отце и матери за сына и за дочь не казни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детоубийство прошло через следующие этапы: непреследование его законом, признание его квалифицированным преступлением или приравнивание его к обыкновенному убийству и, наконец, признание его привилегированным преступлением по тем или другим основаниям. В действующем Уголовном кодексе ответственность за данное преступление установлена в рамках привилегированного соста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Уголовного кодекса РФ система составов преступлений против жизни приобрела законченный вид и выглядит следующим образ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еступления против жизни</w:t>
      </w:r>
      <w:r>
        <w:rPr>
          <w:rFonts w:cs="Times New Roman" w:ascii="Times New Roman" w:hAnsi="Times New Roman"/>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I. Убийство</w:t>
      </w:r>
      <w:r>
        <w:rPr>
          <w:rFonts w:cs="Times New Roman" w:ascii="Times New Roman" w:hAnsi="Times New Roman"/>
          <w:sz w:val="28"/>
          <w:szCs w:val="28"/>
        </w:rPr>
        <w:t xml:space="preserve"> (простое (ч. 1 ст. 105); квалифицированное (ч. 2 ст. 105); привилегированное (ст. ст. 106 – 108)).</w:t>
      </w:r>
    </w:p>
    <w:p>
      <w:pPr>
        <w:pStyle w:val="Style21"/>
        <w:suppressAutoHyphens w:val="true"/>
        <w:spacing w:lineRule="auto" w:line="360"/>
        <w:ind w:firstLine="709"/>
        <w:jc w:val="both"/>
        <w:rPr/>
      </w:pPr>
      <w:r>
        <w:rPr>
          <w:rFonts w:cs="Times New Roman" w:ascii="Times New Roman" w:hAnsi="Times New Roman"/>
          <w:bCs/>
          <w:sz w:val="28"/>
          <w:szCs w:val="28"/>
        </w:rPr>
        <w:t>II. Иные преступления против жизни</w:t>
      </w:r>
      <w:r>
        <w:rPr>
          <w:rFonts w:cs="Times New Roman" w:ascii="Times New Roman" w:hAnsi="Times New Roman"/>
          <w:sz w:val="28"/>
          <w:szCs w:val="28"/>
        </w:rPr>
        <w:t xml:space="preserve"> (причинение смерти по неосторожности (ст. 109); доведение до самоубийства (ст. 110))</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Style21"/>
        <w:suppressAutoHyphens w:val="true"/>
        <w:spacing w:lineRule="auto" w:line="360"/>
        <w:ind w:firstLine="709"/>
        <w:jc w:val="both"/>
        <w:rPr/>
      </w:pPr>
      <w:r>
        <w:rPr>
          <w:rFonts w:cs="Times New Roman" w:ascii="Times New Roman" w:hAnsi="Times New Roman"/>
          <w:sz w:val="28"/>
          <w:szCs w:val="28"/>
        </w:rPr>
        <w:t>Уголовный кодекс РФ объединяет преступления против жизни и здоровья в одной главе. В части 1 ст. 105 Уголовного кодекса Российской Федерации от 13.06.1996 N 63-ФЗ (ред. от 07.04.2010) дано законодательное определение данного преступления: "Убийство, то есть умышленное причинение смерти другому человеку...". Изложенное свидетельствует, что законодатель связывает понятие убийства лишь с умышленной формой вины. Неосторожное лишение жизни именуется причинением смерти по неосторожности (ст. 109). Это мотивировалось тем, что опасность умышленного и неосторожного лишения жизни слишком различн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ение России в лоно мировой цивилизации обусловливает проведение реформы, которая в последние годы стала набирать темпы и задачей которой является демократизация государства, превращение из института насилия в руках тоталитарного режима в гаранта взаимной ответственности государства и гражданина. Правовое государство обеспечивает верховенство закона, незыблемость основных прав и свобод человека, охрану правомерных интересов личности. Это согласуется со ст. 3 Всеобщей декларации прав человека, в которой говорится, что каждый человек имеет право на жизнь, на свободу и личную неприкосновенн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СФСР 1960 г. не были свойственны приоритет общечеловеческих ценностей, преимущественное уважение прав и свобод человека. Напротив, в нем преобладала защита государственного интереса над защитой интересов граждан. Наглядным примером этого явилось расположение главы о преступлениях против государства и государственной собствен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е прав личности в той или иной степени подчинена вся система права; в таких отраслях, как гражданское право, семейное право, трудовое право, административное право, охрана прав личности занимает важное место. Наиболее опасные нарушения прав граждан влекут уголовную ответственность. Уголовно-правовой охране прав граждан от преступных посягательств посвящен раздел VII УК РФ 1996 г., которым начинается Особенная ча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textAlignment w:val="top"/>
        <w:rPr/>
      </w:pPr>
      <w:r>
        <w:rPr>
          <w:b/>
          <w:sz w:val="28"/>
          <w:szCs w:val="28"/>
        </w:rPr>
        <w:t>1.2 ОБЩАЯ ХАРАКТЕРИСТИКА ПРЕСТУПЛЕНИЙ ПРОТИВ ЖИЗНИ. ОБЗОР СОВРЕМЕННОГО ЗАКОНОДАТЕЛЬСТВА И ПЕРСПЕКТИВЫ РАЗВИТИЯ РОССИЙСКОГО УГОЛОВНОГО ЗАКОНА</w:t>
      </w:r>
    </w:p>
    <w:p>
      <w:pPr>
        <w:pStyle w:val="Style20"/>
        <w:suppressAutoHyphens w:val="true"/>
        <w:spacing w:lineRule="auto" w:line="360" w:before="0" w:after="0"/>
        <w:ind w:firstLine="709"/>
        <w:jc w:val="both"/>
        <w:textAlignment w:val="top"/>
        <w:rPr>
          <w:b/>
          <w:b/>
          <w:sz w:val="28"/>
          <w:szCs w:val="28"/>
        </w:rPr>
      </w:pPr>
      <w:r>
        <w:rPr>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ым преступлением Уголовный кодекс РФ считает убийство (ст. 105 - 108). В зависимости от наличия в составе убийства смягчающих или отягчающих вину обстоятельств принято выделять:</w:t>
      </w:r>
    </w:p>
    <w:p>
      <w:pPr>
        <w:pStyle w:val="Style21"/>
        <w:suppressAutoHyphens w:val="true"/>
        <w:spacing w:lineRule="auto" w:line="360"/>
        <w:ind w:firstLine="709"/>
        <w:jc w:val="both"/>
        <w:rPr/>
      </w:pPr>
      <w:r>
        <w:rPr>
          <w:rFonts w:cs="Times New Roman" w:ascii="Times New Roman" w:hAnsi="Times New Roman"/>
          <w:sz w:val="28"/>
          <w:szCs w:val="28"/>
        </w:rPr>
        <w:t>- "простое" убийство (ч. 1 ст. 105 УК РФ);</w:t>
      </w:r>
    </w:p>
    <w:p>
      <w:pPr>
        <w:pStyle w:val="Style21"/>
        <w:suppressAutoHyphens w:val="true"/>
        <w:spacing w:lineRule="auto" w:line="360"/>
        <w:ind w:firstLine="709"/>
        <w:jc w:val="both"/>
        <w:rPr/>
      </w:pPr>
      <w:r>
        <w:rPr>
          <w:rFonts w:cs="Times New Roman" w:ascii="Times New Roman" w:hAnsi="Times New Roman"/>
          <w:sz w:val="28"/>
          <w:szCs w:val="28"/>
        </w:rPr>
        <w:t>- квалифицированное убийство (ч. 2 ст. 105 УК РФ);</w:t>
      </w:r>
    </w:p>
    <w:p>
      <w:pPr>
        <w:pStyle w:val="Style21"/>
        <w:suppressAutoHyphens w:val="true"/>
        <w:spacing w:lineRule="auto" w:line="360"/>
        <w:ind w:firstLine="709"/>
        <w:jc w:val="both"/>
        <w:rPr/>
      </w:pPr>
      <w:r>
        <w:rPr>
          <w:rFonts w:cs="Times New Roman" w:ascii="Times New Roman" w:hAnsi="Times New Roman"/>
          <w:sz w:val="28"/>
          <w:szCs w:val="28"/>
        </w:rPr>
        <w:t>- привилегированные убийства (ст. 106 - 108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 Рачицкая, помимо указанной общепринятой классификации, предлагает группировку убийств по следующим признака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 Совершенное в одиночку или в группе</w:t>
      </w:r>
      <w:r>
        <w:rPr>
          <w:rFonts w:cs="Times New Roman" w:ascii="Times New Roman" w:hAnsi="Times New Roman"/>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ыделяет следующие составы убийств, совершенных в группе: убийство, совершенное группой лиц; убийство, совершенное группой лиц по предварительному сговору; убийство, совершенное организованной группо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По некоторым наиболее опасным, по мнению законодателя, обстоятельствам, в том числе мотивам</w:t>
      </w:r>
      <w:r>
        <w:rPr>
          <w:rFonts w:cs="Times New Roman" w:ascii="Times New Roman" w:hAnsi="Times New Roman"/>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ыделяет следующие обстоятельства убийств: из корыстных побуждений или по найму (п. "з" ч. 2 ст. 105 УК РФ), из хулиганских побуждений (п. "и" ч. 2 ст. 105 УК РФ), с целью скрыть другое преступление или облегчить его совершение (п. "к" ч. 2 ст. 105 УК РФ), по мотиву национальной, расовой, религиозной ненависти или вражды либо кровной мести (п. "л" ч. 2 ст. 105 УК РФ), в целях использования органов или тканей потерпевшего (п. "м" ч. 2 ст. 105 УК РФ). Но все умышленные убийства совершаются по каким-либо мотивам, и эти мотивы весьма разнообразн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3. По уровню эмоциональной насыщенности ситуации и соответственно эмоциональной напряженности виновного</w:t>
      </w:r>
      <w:r>
        <w:rPr>
          <w:rFonts w:cs="Times New Roman" w:ascii="Times New Roman" w:hAnsi="Times New Roman"/>
          <w:sz w:val="28"/>
          <w:szCs w:val="28"/>
        </w:rPr>
        <w:t>: убийство матерью новорожденного ребенка (ст. 106 УК РФ), убийство, совершенное в состоянии аффекта (ст. 107 УК РФ),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w:t>
      </w:r>
    </w:p>
    <w:p>
      <w:pPr>
        <w:pStyle w:val="Style2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 В связи с другими насильственными преступления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совершения убийств, сопряженных с другими насильственными преступлениями, применение насилия может быть связано как с потребностью виновного совершить насилие ради насилия, убийство ради убийства, так и использовать насилие как способ совершения преступления и достижения поставленной цели.</w:t>
      </w:r>
    </w:p>
    <w:p>
      <w:pPr>
        <w:pStyle w:val="Style2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5. В связи с сексуальными преступления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ыделяет убийство, сопряженное с изнасилованием или насильственными действиями сексуального характера. Законодатель сконструировал данное преступление, учитывая особую общественную опасность сочетания убийства и изнасилования, что находит отражение в назначении наказания, предусмотренного за данный вид убийства.</w:t>
      </w:r>
    </w:p>
    <w:p>
      <w:pPr>
        <w:pStyle w:val="Style2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6. В связи с корыстными или корыстно-насильственными преступления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ыделяет: убийство из корыстных побуждений; убийство по найму; убийство, сопряженное с разбоем; убийство, сопряженное с вымогательством; убийство, сопряженное с бандитизм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7. По сфере жизни</w:t>
      </w:r>
      <w:r>
        <w:rPr>
          <w:rFonts w:cs="Times New Roman" w:ascii="Times New Roman" w:hAnsi="Times New Roman"/>
          <w:sz w:val="28"/>
          <w:szCs w:val="28"/>
        </w:rPr>
        <w:t xml:space="preserve"> - убийства, совершенные на почве семейно-бытовых, производственных, политических отноше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данного типа могут совершаться при наличии острого противоречия между преступником и потерпевшим, связанными между собой личностно-бытовыми либо общественно-бытовыми отношениями (супруги, родственники, соседи и др.); по причине желания виновного устранить политического конкурента, захватить или удержать власть, обратить на себя внимание средств массовой информации, общества в целом, на почве национально-религиозных конфликтов; по иным причина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8. В связи с особым состоянием преступника</w:t>
      </w:r>
      <w:r>
        <w:rPr>
          <w:rFonts w:cs="Times New Roman" w:ascii="Times New Roman" w:hAnsi="Times New Roman"/>
          <w:sz w:val="28"/>
          <w:szCs w:val="28"/>
        </w:rPr>
        <w:t xml:space="preserve"> (данный признак может быть характерен, например, для убийства, которое совершается женщиной, находящейся в состоянии беременности).</w:t>
      </w:r>
    </w:p>
    <w:p>
      <w:pPr>
        <w:pStyle w:val="Style2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9. В связи с особым состоянием жертв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признаку закон выделяет следующие составы убийств: лица, заведомо для виновного находящегося в беспомощном состоянии (п. "в" ч. 2 ст. 105 УК РФ); женщины, заведомо для виновного находящейся в состоянии беременности (п. "г"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бщие юридические признаки убийст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бъект преступле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Непосредственным объектом </w:t>
      </w:r>
      <w:r>
        <w:rPr>
          <w:rFonts w:cs="Times New Roman" w:ascii="Times New Roman" w:hAnsi="Times New Roman"/>
          <w:sz w:val="28"/>
          <w:szCs w:val="28"/>
        </w:rPr>
        <w:t>преступлений против жизни, в том числе и убийства, является жизнь человек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как объект преступного посягательства и как определенное физиологическое состояние имеет временные рамки, очерченные ее начальным и конечным моментом. Их правильное определение важно для отграничения убийства от таких преступных видов поведения, как незаконный аборт, неоказание помощи лицу, находящемуся в опасном для жизни состоянии, уголовно наказуемая трансплантация органов и тканей, покушение на негодный объек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й момент жизни человека традиционно определяется началом процесса физиологических родов, что необязательно связывается с отделением плода от утробы матери, с началом самостоятельного дых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сложность вызывает определение в теории и на практике конечного момента жизн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начало жизни, ее окончание - это не одномоментный акт, а процесс, имеющий протяженность во времени и способный протекать по-разному. Одни ученые склонны определять наступление смерти (и, следовательно, окончание жизни) по остановке дыхания и прекращению сердцебиения, отсутствию пульса, понижению температуры тела (клиническая смер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ученых и практических работников связывают наступление смерти с так называемой биологической смертью - когда прекращается снабжение тканей организма кислородом, кровь не поступает более в головной мозг. Эта точка зрения ближе к истине: жизнь заканчивается не ранее наступления биологической смер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храняет жизнь любого человека независимо от возраста и состояния здоровь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ъективная сторона</w:t>
      </w:r>
      <w:r>
        <w:rPr>
          <w:rFonts w:cs="Times New Roman" w:ascii="Times New Roman" w:hAnsi="Times New Roman"/>
          <w:iCs/>
          <w:sz w:val="28"/>
          <w:szCs w:val="28"/>
        </w:rPr>
        <w:t xml:space="preserve"> </w:t>
      </w:r>
      <w:r>
        <w:rPr>
          <w:rFonts w:cs="Times New Roman" w:ascii="Times New Roman" w:hAnsi="Times New Roman"/>
          <w:sz w:val="28"/>
          <w:szCs w:val="28"/>
        </w:rPr>
        <w:t>убийства выражается в противоправном лишении жизни другого человека.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при убийстве имеет, прежде всего, форму действия. Так совершается подавляющее число убийств. Человек лишается жизни путем применения виновным огнестрельного и холодного оружия, иных предметов, путем отравления, производства взрыва и другими способами. Убийство возможно и в форме психического воздействия на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возможно также и в форме бездействия. Как правило, это может быть тогда, когда виновный с целью лишения жизни путем бездействия сам создает опасность наступления смерти и не предотвращает ее наступление, хотя он мог и обязан был это сдела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виновного совершить действия по предотвращению смерти может вытекать из требований закона.</w:t>
      </w:r>
    </w:p>
    <w:p>
      <w:pPr>
        <w:pStyle w:val="Style21"/>
        <w:suppressAutoHyphens w:val="true"/>
        <w:spacing w:lineRule="auto" w:line="360"/>
        <w:ind w:firstLine="709"/>
        <w:jc w:val="both"/>
        <w:rPr/>
      </w:pPr>
      <w:r>
        <w:rPr>
          <w:rFonts w:cs="Times New Roman" w:ascii="Times New Roman" w:hAnsi="Times New Roman"/>
          <w:sz w:val="28"/>
          <w:szCs w:val="28"/>
        </w:rPr>
        <w:t>Вторым признаком объективной стороны убийства является последствие в виде смерти потерпевшего. Убийство - преступление с материальным составом. Отсутствие последствия при наличии прямого умысла на лишение жизни означает, что деяние виновного является покушением на убий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ь при убийстве может наступать немедленно после совершения деяния или по истечении определенного времени. Основанием для вменения в вину последствия является наличие </w:t>
      </w:r>
      <w:r>
        <w:rPr>
          <w:rFonts w:cs="Times New Roman" w:ascii="Times New Roman" w:hAnsi="Times New Roman"/>
          <w:iCs/>
          <w:sz w:val="28"/>
          <w:szCs w:val="28"/>
        </w:rPr>
        <w:t xml:space="preserve">причинной связи </w:t>
      </w:r>
      <w:r>
        <w:rPr>
          <w:rFonts w:cs="Times New Roman" w:ascii="Times New Roman" w:hAnsi="Times New Roman"/>
          <w:sz w:val="28"/>
          <w:szCs w:val="28"/>
        </w:rPr>
        <w:t>между наступившей смертью и действием или бездействием субъекта. При отсутствии причинной связи между деянием и последствием лицо несет ответственность только за совершенное деяние. При установлении прямого умысла на причинение смерти имеет место покушение на убийство, при наличии косвенного умысла лицо отвечает за фактически причиненный вред.</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убъективная сторона</w:t>
      </w:r>
      <w:r>
        <w:rPr>
          <w:rFonts w:cs="Times New Roman" w:ascii="Times New Roman" w:hAnsi="Times New Roman"/>
          <w:iCs/>
          <w:sz w:val="28"/>
          <w:szCs w:val="28"/>
        </w:rPr>
        <w:t xml:space="preserve"> </w:t>
      </w:r>
      <w:r>
        <w:rPr>
          <w:rFonts w:cs="Times New Roman" w:ascii="Times New Roman" w:hAnsi="Times New Roman"/>
          <w:sz w:val="28"/>
          <w:szCs w:val="28"/>
        </w:rPr>
        <w:t xml:space="preserve">убийства в соответствии со ст. 105 УК РФ характеризуется только </w:t>
      </w:r>
      <w:r>
        <w:rPr>
          <w:rFonts w:cs="Times New Roman" w:ascii="Times New Roman" w:hAnsi="Times New Roman"/>
          <w:iCs/>
          <w:sz w:val="28"/>
          <w:szCs w:val="28"/>
        </w:rPr>
        <w:t xml:space="preserve">умышленной виной. </w:t>
      </w:r>
      <w:r>
        <w:rPr>
          <w:rFonts w:cs="Times New Roman" w:ascii="Times New Roman" w:hAnsi="Times New Roman"/>
          <w:sz w:val="28"/>
          <w:szCs w:val="28"/>
        </w:rPr>
        <w:t xml:space="preserve">Умысел при убийстве может быть как </w:t>
      </w:r>
      <w:r>
        <w:rPr>
          <w:rFonts w:cs="Times New Roman" w:ascii="Times New Roman" w:hAnsi="Times New Roman"/>
          <w:iCs/>
          <w:sz w:val="28"/>
          <w:szCs w:val="28"/>
        </w:rPr>
        <w:t xml:space="preserve">прямым, </w:t>
      </w:r>
      <w:r>
        <w:rPr>
          <w:rFonts w:cs="Times New Roman" w:ascii="Times New Roman" w:hAnsi="Times New Roman"/>
          <w:sz w:val="28"/>
          <w:szCs w:val="28"/>
        </w:rPr>
        <w:t xml:space="preserve">так и </w:t>
      </w:r>
      <w:r>
        <w:rPr>
          <w:rFonts w:cs="Times New Roman" w:ascii="Times New Roman" w:hAnsi="Times New Roman"/>
          <w:iCs/>
          <w:sz w:val="28"/>
          <w:szCs w:val="28"/>
        </w:rPr>
        <w:t xml:space="preserve">косвенным. </w:t>
      </w:r>
      <w:r>
        <w:rPr>
          <w:rFonts w:cs="Times New Roman" w:ascii="Times New Roman" w:hAnsi="Times New Roman"/>
          <w:sz w:val="28"/>
          <w:szCs w:val="28"/>
        </w:rPr>
        <w:t>При прямом умысле виновный осознает, что он посягает на жизнь другого человека, предвидит, что его деяние содержит реальную возможность или неизбежность наступления смерти, и желает ее на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в Постановлении от 27 января 1999 г. N 1 (в ред. от 03.12.2009 N 27) "О судебной практике по делам об убийстве (ст. 105 УК РФ)" (далее – Постановление Пленума Верховного Суда РФ № 1) указал, что если убийство может быть совершено как с прямым, так и с косвенным умыслом, 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личия между прямым и косвенным умыслом имеет большое практическое значение. Как неоднократно подчеркивал Пленум Верховного Суда РФ, покушение на убийство возможно только с прямым умыслом, т.е. тогда, когда деяние лица свидетельствовало о том, что он предвидел наступление смерти, желал ее наступления, но этого не произошло по причинам, не зависящим от его вол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убъектом </w:t>
      </w:r>
      <w:r>
        <w:rPr>
          <w:rFonts w:cs="Times New Roman" w:ascii="Times New Roman" w:hAnsi="Times New Roman"/>
          <w:iCs/>
          <w:sz w:val="28"/>
          <w:szCs w:val="28"/>
        </w:rPr>
        <w:t xml:space="preserve">убийства </w:t>
      </w:r>
      <w:r>
        <w:rPr>
          <w:rFonts w:cs="Times New Roman" w:ascii="Times New Roman" w:hAnsi="Times New Roman"/>
          <w:sz w:val="28"/>
          <w:szCs w:val="28"/>
        </w:rPr>
        <w:t>является лицо, вменяемое, достигшее возраста 14 лет, за исключением убийств, предусмотренных ст. 106-108 УК РФ (субъектом этих убийств является лицо, достигшее 16 ле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самых тяжких преступлений - убийство в России совершается не так уж и редк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бийствам посвящены 4 статьи УК РФ, содержащие много признаков, квалификация убийств нередко вызывает трудности на практике и споры среди теоретиков уголовного пра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в настоящей Главе факты, обстоятельства и мнения авторов, специалистов в области уголовного права свидетельствуют о следующе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нституция Российской Федерации провозглашает права личности и в их числе: право на жизнь, здоровье, достоинство и неприкосновенность, а также закрепляет покровительство семье и несовершеннолетним со стороны государства, что в полной мере соответствует ст. 3 Всеобщей декларации прав человека (</w:t>
      </w:r>
      <w:r>
        <w:rPr>
          <w:rFonts w:cs="Times New Roman" w:ascii="Times New Roman" w:hAnsi="Times New Roman"/>
          <w:sz w:val="28"/>
          <w:szCs w:val="28"/>
        </w:rPr>
        <w:t xml:space="preserve">Принята и провозглашена резолюцией 217 А (III) Генеральной Ассамблеи от 10 декабря </w:t>
      </w:r>
      <w:r>
        <w:rPr>
          <w:rFonts w:cs="Times New Roman" w:ascii="Times New Roman" w:hAnsi="Times New Roman"/>
          <w:bCs/>
          <w:sz w:val="28"/>
          <w:szCs w:val="28"/>
        </w:rPr>
        <w:t>1948</w:t>
      </w:r>
      <w:r>
        <w:rPr>
          <w:rFonts w:cs="Times New Roman" w:ascii="Times New Roman" w:hAnsi="Times New Roman"/>
          <w:sz w:val="28"/>
          <w:szCs w:val="28"/>
        </w:rPr>
        <w:t xml:space="preserve"> год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хране личности в России служат и другие законы, прежде всего федеральные, обеспечивая права и создавая благоприятные условия для их реализации. Однако в реальности права граждан зачастую нарушаются. В связи с этим возникает необходимость их защиты. Определенное место в защите личности и ее прав занимает уголовное законодательство, призванное пресекать и наказывать наиболее опасные посягательства на личн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еступления против личности — это группа предусмотренных Уголовным кодексом общественно опасных деяний, направленных против основных личных прав граждан. Большинство этих преступлений относится к тяжким или особо тяжким. Преступлениями против личности любой тяжести потерпевшим может быть причинен физический, моральный и материальный ущерб.</w:t>
      </w:r>
    </w:p>
    <w:p>
      <w:pPr>
        <w:pStyle w:val="Style2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ериод тоталитарного режима личность и ее интересы были подчинены идеологии построения "общества справедливости" в будущем. На первое место ставились интересы социалистического общества. Такой подход находил отражение и в уголовном законодательстве. Например, за умышленное убийство даже при отягчающих обстоятельствах до 1954 г. предусматривалось наказание до десяти лет лишения свободы, такое же, как за квалифицированные кражу и хищение, которые в 1947-1960 гг. наказывались даже более строго - лишением свободы до 20-25 лет. Недооценка опасности преступлений против личности проявлялась и в расположении их в системе уголовных кодексов советского периода. Например, в УК РСФСР 1960 г. глава о преступлениях против личности следовала за преступлениями против социалистической собственности.</w:t>
      </w:r>
    </w:p>
    <w:p>
      <w:pPr>
        <w:pStyle w:val="Style2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ругой подход осуществлен в новом УК РФ, Особенная часть которого начинается с преступлений против личности.</w:t>
      </w:r>
    </w:p>
    <w:p>
      <w:pPr>
        <w:pStyle w:val="Style2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
          <w:sz w:val="28"/>
          <w:szCs w:val="28"/>
        </w:rPr>
        <w:t>ГЛАВА 2. УГОЛОВНО – ПРАВОВАЯ ХАРАКТЕРИСТИКА УБИЙСТВА</w:t>
      </w:r>
    </w:p>
    <w:p>
      <w:pPr>
        <w:pStyle w:val="Style2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БЪЕКТИВНЫЕ ПРИЗНАКИ УБИЙ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ъективно убийство характеризуется такими признаками, как объект, объективная сторона и причинно – следственная связь (обязательные признаки) и время, место, способ и орудие преступления (факультативны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
          <w:sz w:val="28"/>
          <w:szCs w:val="28"/>
        </w:rPr>
        <w:t>Объектом</w:t>
      </w:r>
      <w:r>
        <w:rPr>
          <w:rFonts w:cs="Times New Roman" w:ascii="Times New Roman" w:hAnsi="Times New Roman"/>
          <w:sz w:val="28"/>
          <w:szCs w:val="28"/>
        </w:rPr>
        <w:t xml:space="preserve"> убийства являются общественные отношения, складывающиеся по поводу реализации человеком естественного, подтвержденного международными и конституционными актами права на жизнь, и обеспечивающие безопасность жизни. Уголовный закон в равной мере охраняет жизнь каждого лица независимо от состояния его здоровья, моральных свойств и т.д.</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знь есть неотъемлемое право каждого человека. Это право охраняется законом. Никто не может быть произвольно лишен жизни согласно ст. 6 Международного пакта о гражданских и политических правах (Принят 16.12.1966 Резолюцией 2200 (XXI) на 1496-ом пленарном заседании Генеральной Ассамблеи ООН)).</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0 Конституции РФ каждый имеет право на жизнь.</w:t>
      </w:r>
    </w:p>
    <w:p>
      <w:pPr>
        <w:pStyle w:val="Style21"/>
        <w:suppressAutoHyphens w:val="true"/>
        <w:spacing w:lineRule="auto" w:line="360"/>
        <w:ind w:firstLine="709"/>
        <w:jc w:val="both"/>
        <w:rPr/>
      </w:pPr>
      <w:r>
        <w:rPr>
          <w:rFonts w:cs="Times New Roman" w:ascii="Times New Roman" w:hAnsi="Times New Roman"/>
          <w:sz w:val="28"/>
          <w:szCs w:val="28"/>
        </w:rPr>
        <w:t>Жизнь человека как определенный физиологический процесс имеет свое начало и окончание. Согласно утвердившейся в науке и подтвержденной предписаниями ст. 106 УК РФ точке зрения начало жизни определяется временем начала родов; при этом, как показывает практика, убийство во время родов объективно становится возможным в момент прорезания плода из тела матери. Уничтожение плода до начала родов следует квалифицировать при наличии к тому оснований по ст. 123 УК РФ.</w:t>
      </w:r>
    </w:p>
    <w:p>
      <w:pPr>
        <w:pStyle w:val="Style21"/>
        <w:suppressAutoHyphens w:val="true"/>
        <w:spacing w:lineRule="auto" w:line="360"/>
        <w:ind w:firstLine="709"/>
        <w:jc w:val="both"/>
        <w:rPr/>
      </w:pPr>
      <w:r>
        <w:rPr>
          <w:rFonts w:cs="Times New Roman" w:ascii="Times New Roman" w:hAnsi="Times New Roman"/>
          <w:sz w:val="28"/>
          <w:szCs w:val="28"/>
        </w:rPr>
        <w:t>Согласно Приказа Минздрава РФ от 04.12.1992 г. № 18 "Об утверждении Инструкции "Об определении критериев живорождения, мертворождения, перинатального периода" живорождением является полное изгнание или извлечение продукта зачатия из организма матери вне зависимости оп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творождение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 других признаков жизни, таких, как сердцебиение, пульсация пуповины или произвольные движения мускулатуры.</w:t>
      </w:r>
    </w:p>
    <w:p>
      <w:pPr>
        <w:pStyle w:val="Style21"/>
        <w:suppressAutoHyphens w:val="true"/>
        <w:spacing w:lineRule="auto" w:line="360"/>
        <w:ind w:firstLine="709"/>
        <w:jc w:val="both"/>
        <w:rPr/>
      </w:pPr>
      <w:r>
        <w:rPr>
          <w:rFonts w:cs="Times New Roman" w:ascii="Times New Roman" w:hAnsi="Times New Roman"/>
          <w:sz w:val="28"/>
          <w:szCs w:val="28"/>
        </w:rPr>
        <w:t>Момент окончания жизни определяется биологической смертью человека. Согласно ст. 9 Закона РФ "О трансплантации органов и (или) тканей человека" от 22.12.1992 года N 4180-1(в ред. от 29.11.2007 N 279-ФЗ) заключение о смерти дается на основе констатации необратимой гибели всего головного мозг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Инструкции по определению критериев и порядка определения момента смерти человека, прекращения реанимационных мероприятий смерть человека наступает в результате гибели организма как целого. В процессе умирания выделяют стадии: агонию, клиническую смерть, смерть мозга и биологическую смер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ония характеризуется прогрессивным угасанием внешних признаков жизнедеятельности организма (сознания, кровообращения, дыхания, двигательной актив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линической смерти патологические изменения во всех органах и системах носят полностью обратимый характе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ь мозга проявляется развитием необратимых изменений в головном мозге, а в других органах и системах частично или полностью обратимы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смерть выражается посмертными изменениями во всех органах и системах, которые носят постоянный, необратимый, трупный характе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ертные изменения имеют функциональные, инструментальные, биологические и трупны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ункциональны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сутствие созн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сутствие дыхания, пульса, артериального дав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рефлекторных ответов на все виды раздражителе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струментальны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лектроэнцефалографическ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нгиографическ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иологически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аксимальное расширение зрачк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ледность и/или цианоз, и/или мраморность (пятнистость) кожных покров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нижение температуры тел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упные измен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нни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здни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ация смерти человека наступает при смерти мозга или биологической смерти человека (необратимой гибели человек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смерть устанавливается на основании наличия трупных изменений (ранние признаки, поздние призна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смерть мозга устанавливается в учреждениях здравоохранения, имеющих необходимые условия для констатации смерти мозг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смерти человека с позиций уголовно-правовой оценки содеянного является необходимы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квалификации убийства как оконченного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отграничения правомерных случаев трансплантации органов и (или) тканей от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я квалификации как покушения на убийство действий, направленных на причинение смерти уже умершему человек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бъективная сторона</w:t>
      </w:r>
      <w:r>
        <w:rPr>
          <w:rFonts w:cs="Times New Roman" w:ascii="Times New Roman" w:hAnsi="Times New Roman"/>
          <w:sz w:val="28"/>
          <w:szCs w:val="28"/>
        </w:rPr>
        <w:t xml:space="preserve"> убийства выражается деянием в форме действия или бездействия, последствий в виде наступления смерти и причинной связи между ни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убийство совершается путем совершения активных физических действий, нарушающих анатомическую целостность органов и (или) тканей человека. В ситуации, когда умысел на убийство возникает у виновного непосредственно во время совершения иного преступления против здоровья потерпевшего и таким образом преступление, начатое как менее тяжкое, перерастает в более тяжкое, все содеянное охватывается составом убийства и не требует дополнительной квалификации по статьям об ответственности за преступления против здоровья. Равным образом не требуется дополнительной квалификации, если в процессе лишения потерпевшего жизни избирается способ, связанный с причинением ему вреда здоровь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бийство, совершенное путем бездействия, возможна лишь в случае, когда виновный должен был и мог выполнить те или иные действия, направленные на сохранение жизни потерпевшего (например, как убийство путем бездействия следует квалифицировать причинение смерти новорожденному ребенку в результате отказа матери от его корм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енным убийство признается в момент наступления смерти потерпевшего. Между деянием и последствием возможен промежуток во времени. При этом, как указывает Верховный Суд РФ, значительный промежуток во времени, прошедший между умышленным причинением телесного повреждения и смертью потерпевшего, сам по себе не исключает возможности умысла виновного на лишение жизни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бийство исключается, если между деянием виновного и наступившей смертью отсутствует причинная связ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ая связь - объективная, не зависящая от нашего сознания связь между двумя явлениями, одно из которых (деяние) предшествует другому (последствию) во времени и создает реальную возможность его наступления, являясь его необходимым условие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есение повреждений жизненно важным органам тела, которые, как правило, влекут гибель потерпевшего, но в конкретном случае не привели к смертельному исходу в силу случайного стечения обстоятельств, не зависевших от воли виновного, надлежит квалифицировать как покушение на убий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бязательных признаков объективной стороны, выделяют </w:t>
      </w:r>
      <w:r>
        <w:rPr>
          <w:rFonts w:cs="Times New Roman" w:ascii="Times New Roman" w:hAnsi="Times New Roman"/>
          <w:i/>
          <w:sz w:val="28"/>
          <w:szCs w:val="28"/>
        </w:rPr>
        <w:t>факультативные признаки</w:t>
      </w:r>
      <w:r>
        <w:rPr>
          <w:rFonts w:cs="Times New Roman" w:ascii="Times New Roman" w:hAnsi="Times New Roman"/>
          <w:sz w:val="28"/>
          <w:szCs w:val="28"/>
        </w:rPr>
        <w:t>, которые зачастую влияют на верную квалификацию дея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е признаки объективной стороны состава преступления являются лишь возможными, а не обязательными элементами, характеризующими объективную сторону состава преступления. При квалификации конкретного преступления эти элементы присутствуют всегда, являются обязательными и подлежат доказыванию по любому уголовному дел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науке российского уголовного права доминирует точка зрения, что факультативными признаками объективной стороны состава преступления являются обстановка, место, время, средства и орудия совершения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овершения преступления характеризует деяние в целом. Для уяснения сущности способа совершения преступления необходимо акцентировать внимание на том, что представляет собой метод осуществления чего-либо в достижении какой-нибудь цели. Методы могут быть как активными, связанными с осуществлением каких-либо действий, так и пассивными, выражающимися в бездействии. При бездействии способ совершения преступления имеет свою специфику, связанную с тем, что при бездействии лицо не совершает действия, которое оно должно было и могло исполнить. Способ совершения преступления при бездействии указывает, какие конкретные действия не совершены. Так, при уклонении от исполнения обязанностей военной службы (ст. 339 УК) - бездействие, способом преступления законодатель называет симуляцию болезни, членовредительство, подлог документов и иной обман.</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редствами и орудиями совершения преступления понимаются явления или предметы материального мира, используя которые преступник воздействует на объект преступления. Применение средств и орудий совершения преступления обусловлено объективно-субъективными условиями, преступник использует их избирательно. По своему функциональному назначению одна и та же вещь может быть предметом преступления или предметом совершения преступления, поэтому необходимо различать данные категории. В одних случаях, таких как контрабанда (ст. 188 УК РФ) или хищение оружия (ст. 226 УК РФ), оружие является предметом преступления, в других, таких как убийство, разбой, бандитизм, - предметом совершения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овершения преступления вещь будет считаться тогда, когда она используется в качестве инструмента воздействия на объект. Если же преступление совершается в связи или по поводу этой вещи, то она признается предметом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совершения преступления представляет собой пространственную характеристику преступления. Это конкретная территория (сухопутная, водная или воздушная), указанная или подразумевающаяся в диспозиции статьи, на которой совершается общественно опасное дея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овершения преступления - это определенный период той или иной длительности, в течение которого может быть совершено преступление. Уголовно-правовое и этимологическое определения времени совпадают практически полностью, так как словарь русского языка определяет время как продолжительность, длительность чего-нибудь, определенный момент, в который происходит что-нибуд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ановка преступления - это не только совокупность непосредственных физических условий, она охватывает более широкий круг явлений и включает также общую историческую и социально-политическую обстановку, конкретные условия жизни и деятельности данного коллектива, в котором было совершено преступле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головно-правовой точки зрения факультативные признаки объективной стороны имеют несколько значе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культативные признаки объективной стороны могут как криминализировать, так и декриминализировать общественно опасное дея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головное законодательство разграничивает преступление по факультативным признакам объективной стороны состава преступления. В ряде случаев факультативные признаки объективной стороны состава преступления используются в качестве основных, тогда они влияют на установление уголовной ответственности и наказания за дея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ультативные признаки закреплены законодателем в качестве признаков, квалифицирующих уголовно наказуемое деяние. Например, при незаконной добыче водных животных и растений (ст. 256 УК РФ) признак места является обязательным для привлечения виновных лиц к уголовной ответствен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тех случаях, когда факультативные признаки состава преступления не влияют на квалификацию общественно опасного деяния, они учитываются судом при индивидуализации наказ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акультативные признаки характеризуют не только общественно опасные деяния, но и другие элементы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w:t>
      </w:r>
    </w:p>
    <w:p>
      <w:pPr>
        <w:pStyle w:val="Style21"/>
        <w:suppressAutoHyphens w:val="true"/>
        <w:spacing w:lineRule="auto" w:line="360"/>
        <w:ind w:firstLine="709"/>
        <w:jc w:val="both"/>
        <w:rPr/>
      </w:pPr>
      <w:r>
        <w:rPr>
          <w:rFonts w:cs="Times New Roman" w:ascii="Times New Roman" w:hAnsi="Times New Roman"/>
          <w:sz w:val="28"/>
          <w:szCs w:val="28"/>
        </w:rPr>
        <w:t>Таким образом, с объективной стороны убийство как типичное преступление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ловие ответственности за убийство - наличие причинной связи между действием (бездействием) виновного и смертью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К в традициях российского законодательства не устанавливает никаких критических сроков наступления смерти, если у виновного был умысел на убий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СУБЪЕКТИВНЫЕ ПРИЗНАКИ УБИЙСТВА</w:t>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убийство предполагает наличие прямого или косвенного умысла на причинение смер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ается с прямым умыслом не только в том случае, когда причинение смерти является конечной целью действий виновного, но и когда цель лежит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момент умысла имеется и в этих случая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свенном умысле на убийство виновный осознает, что он своим деянием ставит в опасность жизнь человека, предвидит, что от этого деяния может наступить его смерть, не желает ее наступления, но сознательно допускает либо безразлично относится к ее наступлению. В последнее время широкое распространение получили случаи убийства путем производства взрывов. При этом нередко вместе с намеченной жертвой погибают и другие посторонние лица. В этих случаях виновный в отношении убийства намеченной жертвы действует с прямым умыслом, а в отношении лишения жизни посторонних лиц — обычно с косвенным. Но если он предвидит неизбежность гибели других лиц, то и в отношении лишения их жизни также налицо прямой умысел.</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личия между прямым и косвенным умыслом имеет большое практическое значение. Как неоднократно подчеркивал Пленум Верховного Суда РФ, покушение на убийство возможно только с прямым умыслом, т.е. тогда, когда деяние лица свидетельствовало о том, что он предвидел наступление смерти, желал ее наступления, но этого не произошло по причинам, не зависящим от его вол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виде умысла виновного, суды должны исходить из совокупности всех обстоятельств совершенного преступления и учитывать, в частности, способ и орудие преступления, количество, характер и локализацию телесных повреждений (например, ранение жизненно важных органов человека), причины прекращения виновным преступных действий и т.д., а также предшествующее преступлению и последующее поведение виновного, его взаимоотношения с потерпевши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есение ножевых ранений в жизненно важные органы, которые заведомо для виновного могут повлечь смерть потерпевшего, свидетельствует, как правило, о наличии прямого умысла на лишение жизни. Применение огнестрельного оружия свидетельствует о серьезности намерений лица и наряду с другими обстоятельствами является важным доказательством наличия у виновного умысла на убийство. А производство выстрелов с близкого расстояния обычно происходит с целью совершения убийства. При прямом умысле лицо желает наступления смерти, однако надо иметь в виду, что виновный не обязательно желает наступления только смерти. Его умысел может быть альтернативным, когда он предвидит возможность как наступления смерти, так и причинения тяжкого вреда здоровью и одинаково желает их наступления. И если преступный результат не наступает по не зависящим от него обстоятельствам, он должен привлекаться за покушение на убийство, ибо в противном случае будет необоснованное освобождение от уголовной ответственности за более тяжкое посягатель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угроза убийством нередко связана с хулиганскими действиями, которые совершаются с применением или попыткой применения огнестрельного или холодного оружия или иного оружия, а также предметов, используемых в качестве оружия. Покушение на убийство необходимо отграничивать от подобных действ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свенном умысле на убийство виновный предвидит реальную возможность наступления смерти в результате своих действий. В случаях, когда виновный предвидит неизбежность последствия, речь может идти только о прямом умысле (ч. 2 ст. 25 УК РФ). Наиболее существенное различие между этими видами умысла проходит, как указано в законе, по волевому элементу. Если при прямом умысле на убийство виновный желает наступления смерти, то при косвенном — виновный не желает, но сознательно допускает либо безразлично относится к ее наступлению. Термин "не желает" надо понимать не в смысле "не хочет", а в смысле "не имеет прямого желания". "Сознательно допускает" - означает, что виновный готов принять смерть как результат своего дея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В ч. 1 ст. 105 УК РФ не указаны мотивы простого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ступление может быть совершено по любым мотивам, за исключением тех, которым закон придает квалифицирующее значение.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В судебной практике к мотивам простого убийства относят также стремление выделиться в глазах окружающих, укрепить свой авторитет в преступной сред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убъективной стороны преступления необходимо остановиться на особенностях квалификации убийства, совершенного в состоянии аффек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 как особое эмоциональное состояние в рассматриваемой уголовно-правовой норме (ст. 107 УК РФ) является центральным звеном, определяющим содержание, характер и иные особенности всех элементов и признаков данного состава преступления. Особо такое его влияние проявляется в субъективной стороне преступления. Прежде всего, эмоциональное состояние сказывается на формировании и реализации преступного умысла. В ст. 107 УК РФ прямо определена форма вины - умысел. Некоторые криминалисты характеризуют его как аффектированный. Умысел на убийство возникает в тот момент, когда субъект уже находится в состоянии аффекта. Умысел возникает в аффекте и изживает себя вместе с ни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ступлениях, предусмотренных ст. 107 УК РФ, аффект занимает господствующее положение в мотиве. Мотиву аффективного убийства свойственны ситуационность, неустойчивость, скоротечн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доминирующим мотивом аффективного преступления является месть. Месть за причиненную обиду, зло. Ревность также рассматривается как один из возможных мотивов аффективного убийства. Однако существует мнение, что убийство из ревности есть частный вид проявления мести в преступлениях против жизни.</w:t>
      </w:r>
    </w:p>
    <w:p>
      <w:pPr>
        <w:pStyle w:val="Style21"/>
        <w:suppressAutoHyphens w:val="true"/>
        <w:spacing w:lineRule="auto" w:line="360"/>
        <w:ind w:firstLine="709"/>
        <w:jc w:val="both"/>
        <w:rPr/>
      </w:pPr>
      <w:r>
        <w:rPr>
          <w:rFonts w:cs="Times New Roman" w:ascii="Times New Roman" w:hAnsi="Times New Roman"/>
          <w:sz w:val="28"/>
          <w:szCs w:val="28"/>
        </w:rPr>
        <w:t>Под аффектом в уголовно-правовой науке следует понимать состояние, возникающее в ответ на острую (сиюминутно возникшую) психотравмирующую ситуацию, стремительно протекающее (масштаб времени - секунды, минуты), исключительно бурное, сильное, существенно ограничивающее, изменяющее, но не обрывающее течение эмоциональных, волевых и интеллектуальных процессов, проявляющееся в концентрации внимания на личностно значимых переживаниях, во временной дезорганизации (сужении) сознания с нарушением целостности, адекватности восприятия действительности и места в ней, характеризующееся ограничением возможности и способности выбора социально приемлемого варианта поведения с преобладанием эмоционально-чувственной стороны над содержательно-смысловой, сопровождающееся импульсивными действиями, органорегуляторными (нейроэндокринными, сердечно-сосудистыми, желудочно-кишечными и др.) нарушениями, приводящее к постаффективному психическому (астении, апатии) и физическому (обездвиженность) истощени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убийства (субъект общий) является физическое, вменяемое лицо, достигшее четырнадцатилетнего возрас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меняемость является основным элементом при характеристике субъекта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меняемость </w:t>
      </w:r>
      <w:r>
        <w:rPr>
          <w:rFonts w:cs="Times New Roman" w:ascii="Times New Roman" w:hAnsi="Times New Roman"/>
          <w:sz w:val="28"/>
          <w:szCs w:val="28"/>
        </w:rPr>
        <w:t xml:space="preserve">является одним из обязательных признаков субъекта преступления. </w:t>
      </w:r>
      <w:r>
        <w:rPr>
          <w:rFonts w:cs="Times New Roman" w:ascii="Times New Roman" w:hAnsi="Times New Roman"/>
          <w:i/>
          <w:iCs/>
          <w:sz w:val="28"/>
          <w:szCs w:val="28"/>
        </w:rPr>
        <w:t xml:space="preserve">Вменяемость </w:t>
      </w:r>
      <w:r>
        <w:rPr>
          <w:rFonts w:cs="Times New Roman" w:ascii="Times New Roman" w:hAnsi="Times New Roman"/>
          <w:sz w:val="28"/>
          <w:szCs w:val="28"/>
        </w:rPr>
        <w:t xml:space="preserve">- это способность лица регулировать свое поведение в момент совершения преступления. Для того чтобы признать лицо, совершившее общественно опасное деяние, вменяемым, необходимо установить, что оно обладает необходимыми психическими свойствами личности, а именно: в состоянии </w:t>
      </w:r>
      <w:r>
        <w:rPr>
          <w:rFonts w:cs="Times New Roman" w:ascii="Times New Roman" w:hAnsi="Times New Roman"/>
          <w:i/>
          <w:iCs/>
          <w:sz w:val="28"/>
          <w:szCs w:val="28"/>
        </w:rPr>
        <w:t xml:space="preserve">осознавать </w:t>
      </w:r>
      <w:r>
        <w:rPr>
          <w:rFonts w:cs="Times New Roman" w:ascii="Times New Roman" w:hAnsi="Times New Roman"/>
          <w:sz w:val="28"/>
          <w:szCs w:val="28"/>
        </w:rPr>
        <w:t xml:space="preserve">фактический характер и общественную опасность своих действий (бездействия) и </w:t>
      </w:r>
      <w:r>
        <w:rPr>
          <w:rFonts w:cs="Times New Roman" w:ascii="Times New Roman" w:hAnsi="Times New Roman"/>
          <w:i/>
          <w:iCs/>
          <w:sz w:val="28"/>
          <w:szCs w:val="28"/>
        </w:rPr>
        <w:t xml:space="preserve">руководить </w:t>
      </w:r>
      <w:r>
        <w:rPr>
          <w:rFonts w:cs="Times New Roman" w:ascii="Times New Roman" w:hAnsi="Times New Roman"/>
          <w:sz w:val="28"/>
          <w:szCs w:val="28"/>
        </w:rPr>
        <w:t>и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ст. 20 УК РФ уголовная ответственность лица наступает, по общему правилу, по достижении им </w:t>
      </w:r>
      <w:r>
        <w:rPr>
          <w:rFonts w:cs="Times New Roman" w:ascii="Times New Roman" w:hAnsi="Times New Roman"/>
          <w:i/>
          <w:iCs/>
          <w:sz w:val="28"/>
          <w:szCs w:val="28"/>
        </w:rPr>
        <w:t xml:space="preserve">16-летнего </w:t>
      </w:r>
      <w:r>
        <w:rPr>
          <w:rFonts w:cs="Times New Roman" w:ascii="Times New Roman" w:hAnsi="Times New Roman"/>
          <w:sz w:val="28"/>
          <w:szCs w:val="28"/>
        </w:rPr>
        <w:t xml:space="preserve">возраста. Согласно ч. 2 ст. 20 УК РФ за убийство </w:t>
      </w:r>
      <w:r>
        <w:rPr>
          <w:rFonts w:cs="Times New Roman" w:ascii="Times New Roman" w:hAnsi="Times New Roman"/>
          <w:i/>
          <w:iCs/>
          <w:sz w:val="28"/>
          <w:szCs w:val="28"/>
        </w:rPr>
        <w:t>с 14 лет</w:t>
      </w:r>
      <w:r>
        <w:rPr>
          <w:rFonts w:cs="Times New Roman" w:ascii="Times New Roman" w:hAnsi="Times New Roman"/>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ч. 1 ст. 421 УПК РФ установление возраста несовершеннолетнего входит в число обстоятельств, подлежащих доказыванию по делам несовершеннолетних.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уля часов следующих суток. Если возраст устанавливается судебно-медицинской экспертизой, днем рождения следует считать последний день того года, который назван экспертами, а при определении возраста минимальным или максимальным числом лет надо исходить из предполагаемого экспертом минимального возраста такого лица. Эти разъяснения, сделанные применительно к определению возраста несовершеннолетнего, безусловно, применимы к установлению возраста уголовной ответственности любого субъекта преступл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20 УК РФ, если лицо хотя и достигло указанного в законе возраста, но не обладает необходимыми психофизическими свойствами, позволяющими ему правильно оценивать свое поведение, он не подлежит уголовной ответственности. Эта норма позволяет органам предварительного следствия и суда учитывать явно выраженное отставание интеллектуального и волевого развития несовершеннолетнего. Таким образом, не вменяется в ответственность деяние, совершенное лицом по достижении возраста, указанного в ч. 1 и 2 ст. 20 УК РФ, если оно вследствие отставания в психическом развитии, не связанном с психическим расстройством, не могло в полной мере осознавать фактический характер и общественную опасность своего деяния либо руководить и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несоответствие психического развития подростка его фактическому возрасту именуется "</w:t>
      </w:r>
      <w:r>
        <w:rPr>
          <w:rFonts w:cs="Times New Roman" w:ascii="Times New Roman" w:hAnsi="Times New Roman"/>
          <w:i/>
          <w:iCs/>
          <w:sz w:val="28"/>
          <w:szCs w:val="28"/>
        </w:rPr>
        <w:t>возрастной невменяемостью</w:t>
      </w:r>
      <w:r>
        <w:rPr>
          <w:rFonts w:cs="Times New Roman" w:ascii="Times New Roman" w:hAnsi="Times New Roman"/>
          <w:sz w:val="28"/>
          <w:szCs w:val="28"/>
        </w:rPr>
        <w:t>"</w:t>
      </w:r>
      <w:r>
        <w:rPr>
          <w:rFonts w:cs="Times New Roman" w:ascii="Times New Roman" w:hAnsi="Times New Roman"/>
          <w:i/>
          <w:iCs/>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озрастная невменяемость </w:t>
      </w:r>
      <w:r>
        <w:rPr>
          <w:rFonts w:cs="Times New Roman" w:ascii="Times New Roman" w:hAnsi="Times New Roman"/>
          <w:sz w:val="28"/>
          <w:szCs w:val="28"/>
        </w:rPr>
        <w:t>характеризуется следующими признаками (критерия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дицинским — наличие отставания в психическом развитии, не связанным с психическим расстрой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юридическим, который означает, что лицо не могло в полной мере осознавать фактический характер и общественную опасность своих действий (бездействия) либо руководить и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еменным (темпоральным), указывающим на то, что именно в момент совершения общественно опасного деяния два других признака "возрастной невменяемости" влияли на поведение подростк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1 УК РФ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Таким образом, понятие "невменяемость" предполагает совокупность юридического и медицинского критериев, наличие которых на момент совершения общественно опасного деяния исключает уголовную ответственность лиц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едицинский (биологический) критерий </w:t>
      </w:r>
      <w:r>
        <w:rPr>
          <w:rFonts w:cs="Times New Roman" w:ascii="Times New Roman" w:hAnsi="Times New Roman"/>
          <w:sz w:val="28"/>
          <w:szCs w:val="28"/>
        </w:rPr>
        <w:t>можно определить как болезненные нарушения психики, указанные в ч. 1 ст. 21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Хроническое психическое расстройство </w:t>
      </w:r>
      <w:r>
        <w:rPr>
          <w:rFonts w:cs="Times New Roman" w:ascii="Times New Roman" w:hAnsi="Times New Roman"/>
          <w:sz w:val="28"/>
          <w:szCs w:val="28"/>
        </w:rPr>
        <w:t>— понятие, объединяющее "длительно протекающие психические заболевания, имеющие тенденцию к прогрессированию, то есть к постепенному нарастанию и усложнению психических расстройств". К наиболее типичным видам хронических расстройств относятся: шизофрения, эпилепсия, прогрессивный паралич, предстарческие и старческие психозы, маниакально-депрессивный психоз и т.д.</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временным психическим расстройством </w:t>
      </w:r>
      <w:r>
        <w:rPr>
          <w:rFonts w:cs="Times New Roman" w:ascii="Times New Roman" w:hAnsi="Times New Roman"/>
          <w:sz w:val="28"/>
          <w:szCs w:val="28"/>
        </w:rPr>
        <w:t>понимаются заболевания различной длительности, которые в итоге заканчиваются выздоровлением. У этих болезней различная продолжительность: от нескольких минут до нескольких лет (при реактивных состояниях). Основным признаком временного заболевания является его обратимость. К таким психическим расстройствам относятся: патологическое опьянение, патологический аффект, сумеречные расстройства сознания, а также реактивные состояния и т.д.</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лабоумие </w:t>
      </w:r>
      <w:r>
        <w:rPr>
          <w:rFonts w:cs="Times New Roman" w:ascii="Times New Roman" w:hAnsi="Times New Roman"/>
          <w:sz w:val="28"/>
          <w:szCs w:val="28"/>
        </w:rPr>
        <w:t>— это все психические расстройства, которые нарушают интеллектуальные функции. Оно может быть врожденного (олигофрения) или приобретенного характера в результате таких заболеваний, как энцефалит, менингит и д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иным болезненным состояниям психики </w:t>
      </w:r>
      <w:r>
        <w:rPr>
          <w:rFonts w:cs="Times New Roman" w:ascii="Times New Roman" w:hAnsi="Times New Roman"/>
          <w:sz w:val="28"/>
          <w:szCs w:val="28"/>
        </w:rPr>
        <w:t>понимаются болезни, которые хотя и не относятся к психическим расстройствам, но сопровождаются нарушениями психи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критерий не свидетельствует о невменяемости лица. Для того чтобы психическое расстройство стало юридически значимым, обязательно установление юридического (психологического) критерия, который указывает на такую степень нарушения психической деятельности лица, при которой регуляция им собственного поведения становится невозможно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Юридический критерий </w:t>
      </w:r>
      <w:r>
        <w:rPr>
          <w:rFonts w:cs="Times New Roman" w:ascii="Times New Roman" w:hAnsi="Times New Roman"/>
          <w:sz w:val="28"/>
          <w:szCs w:val="28"/>
        </w:rPr>
        <w:t xml:space="preserve">состоит из двух элементов: </w:t>
      </w:r>
      <w:r>
        <w:rPr>
          <w:rFonts w:cs="Times New Roman" w:ascii="Times New Roman" w:hAnsi="Times New Roman"/>
          <w:i/>
          <w:iCs/>
          <w:sz w:val="28"/>
          <w:szCs w:val="28"/>
        </w:rPr>
        <w:t xml:space="preserve">интеллектуального </w:t>
      </w:r>
      <w:r>
        <w:rPr>
          <w:rFonts w:cs="Times New Roman" w:ascii="Times New Roman" w:hAnsi="Times New Roman"/>
          <w:sz w:val="28"/>
          <w:szCs w:val="28"/>
        </w:rPr>
        <w:t xml:space="preserve">(невозможность осознания фактического характера и общественной опасности своего деяния) и </w:t>
      </w:r>
      <w:r>
        <w:rPr>
          <w:rFonts w:cs="Times New Roman" w:ascii="Times New Roman" w:hAnsi="Times New Roman"/>
          <w:i/>
          <w:iCs/>
          <w:sz w:val="28"/>
          <w:szCs w:val="28"/>
        </w:rPr>
        <w:t xml:space="preserve">волевого </w:t>
      </w:r>
      <w:r>
        <w:rPr>
          <w:rFonts w:cs="Times New Roman" w:ascii="Times New Roman" w:hAnsi="Times New Roman"/>
          <w:sz w:val="28"/>
          <w:szCs w:val="28"/>
        </w:rPr>
        <w:t xml:space="preserve">(невозможность руководить своим действием (бездействием). Наличие интеллектуального элемента означает, что лицо не понимает опасности своего поведения для общества. Волевой признак психологического критерия невменяемости свидетельствует о неспособности лица руководить своими действиями. Для юридического критерия достаточно наличия одного из указанных элементов. </w:t>
      </w:r>
      <w:r>
        <w:rPr>
          <w:rFonts w:cs="Times New Roman" w:ascii="Times New Roman" w:hAnsi="Times New Roman"/>
          <w:i/>
          <w:iCs/>
          <w:sz w:val="28"/>
          <w:szCs w:val="28"/>
        </w:rPr>
        <w:t xml:space="preserve">Юридический критерий устанавливается судом </w:t>
      </w:r>
      <w:r>
        <w:rPr>
          <w:rFonts w:cs="Times New Roman" w:ascii="Times New Roman" w:hAnsi="Times New Roman"/>
          <w:sz w:val="28"/>
          <w:szCs w:val="28"/>
        </w:rPr>
        <w:t xml:space="preserve">на основании заключения </w:t>
      </w:r>
      <w:r>
        <w:rPr>
          <w:rFonts w:cs="Times New Roman" w:ascii="Times New Roman" w:hAnsi="Times New Roman"/>
          <w:i/>
          <w:iCs/>
          <w:sz w:val="28"/>
          <w:szCs w:val="28"/>
        </w:rPr>
        <w:t>комплексной судебной психолого-психиатрической экспертизы</w:t>
      </w:r>
      <w:r>
        <w:rPr>
          <w:rFonts w:cs="Times New Roman" w:ascii="Times New Roman" w:hAnsi="Times New Roman"/>
          <w:sz w:val="28"/>
          <w:szCs w:val="28"/>
        </w:rPr>
        <w:t>. Для признания лица невменяемым требуется наличие одного из элементов юридического критерия в сочетании с одной из форм болезненного психического состояния (медицинский критер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головно-правовое значение </w:t>
      </w:r>
      <w:r>
        <w:rPr>
          <w:rFonts w:cs="Times New Roman" w:ascii="Times New Roman" w:hAnsi="Times New Roman"/>
          <w:sz w:val="28"/>
          <w:szCs w:val="28"/>
        </w:rPr>
        <w:t>невменяемости заключается в том, что психически нездоровое лицо, совершившее общественно опасное деяние и признанное судом невменяемым, не может быть субъектом преступления. Соответственно отсутствует и состав преступления, что в свою очередь исключает уголовную ответственн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субъективной стороны убийство предполагает наличие прямого или косвенного умысла на причинение смерти. Убийство совершается с прямым умыслом не только тогда, когда причинение смерти является конечной целью виновного. Цель может лежать и за пределами состава убийства. Желание как волевой элемент умысла имеется и в этих случая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свенном умысле виновный не направляет свою волю на причинение смерти, но своими действиями сознательно допускает ее наступление. Ст. 25 УК РФ не противопоставляет косвенный умысел прямому, а объединяет их. Разграничение этих видов умысла приобретает решающее значение только при ненаступлении смертельного результа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С РФ № 1 требует от судов выяснения мотивов и целей убийства по каждому делу В ч. 1 ст. 105 УК РФ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убийства - физическое вменяемое лицо, достигшее к моменту совершения преступления 14 лет (ст. 20 УК РФ). Убийство, совершенное должностным лицом при превышении должностных полномочий, квалифицируется по совокупности преступлений, предусмотренных ст. 105 и ст. 286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КВАЛИФИЦИРОВАННЫЙ СОСТАВ УБИЙСТВА</w:t>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 отражают содержание типовой степени общественной опасности. В свою очередь, типовая степень общественной опасности учитывается законодателем при дифференциации преступлений (внутри вида) на простые, с отягчающими и со смягчающими обстоятельствами. При решении вопроса о назначении наказания типизированная степень общественной опасности учитывается так же, как при установлении характера общественной опасности: через квалификацию содеянного, которая, в свою очередь, предопределяет выбор наказания. Различие их состоит в том, что, определив характер опасности, суд устанавливает, к какому виду преступлений относятся те или иные деяния. Установив типизированную степень общественной опасности, суд должен внутри данного вида преступления отнести его либо к простому, либо к квалифицированном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105 УК РФ предусматривает 12 пунктов, некоторая часть которых содержит описание нескольких квалифицированных видов убийств. Они могут быть сгруппированы по элементам состава преступления.</w:t>
      </w:r>
    </w:p>
    <w:p>
      <w:pPr>
        <w:pStyle w:val="Style21"/>
        <w:suppressAutoHyphens w:val="true"/>
        <w:spacing w:lineRule="auto" w:line="360"/>
        <w:ind w:firstLine="709"/>
        <w:jc w:val="both"/>
        <w:rPr/>
      </w:pPr>
      <w:r>
        <w:rPr>
          <w:rFonts w:cs="Times New Roman" w:ascii="Times New Roman" w:hAnsi="Times New Roman"/>
          <w:sz w:val="28"/>
          <w:szCs w:val="28"/>
        </w:rPr>
        <w:t>К квалифицирующим признакам, характеризующим объект, относятся: убийство двух или более лиц (п. "а"); лица или его близких в связи с осуществлением данным лицом служебной деятельности или выполнением общественного долга (п. "б"); лица, заведомо для виновного находящегося в беспомощном состоянии (п. "в"); женщины, заведомо для виновного находящейся в состоянии беременности (п. "г").</w:t>
      </w:r>
    </w:p>
    <w:p>
      <w:pPr>
        <w:pStyle w:val="Style21"/>
        <w:suppressAutoHyphens w:val="true"/>
        <w:spacing w:lineRule="auto" w:line="360"/>
        <w:ind w:firstLine="709"/>
        <w:jc w:val="both"/>
        <w:rPr/>
      </w:pPr>
      <w:r>
        <w:rPr>
          <w:rFonts w:cs="Times New Roman" w:ascii="Times New Roman" w:hAnsi="Times New Roman"/>
          <w:sz w:val="28"/>
          <w:szCs w:val="28"/>
        </w:rPr>
        <w:t>Объективную сторону характеризует убийство: сопряженное с похищением человека либо захватом заложника (п. "в"); совершенное с особой жестокостью (п. "д"); совершенное общеопасным способом (п. "е"); сопряженное с разбоем, вымогательством или бандитизмом (п. "з"); сопряженное с изнасилованием или насильственными действиями сексуального характера (п. "к").</w:t>
      </w:r>
    </w:p>
    <w:p>
      <w:pPr>
        <w:pStyle w:val="Style21"/>
        <w:suppressAutoHyphens w:val="true"/>
        <w:spacing w:lineRule="auto" w:line="360"/>
        <w:ind w:firstLine="709"/>
        <w:jc w:val="both"/>
        <w:rPr/>
      </w:pPr>
      <w:r>
        <w:rPr>
          <w:rFonts w:cs="Times New Roman" w:ascii="Times New Roman" w:hAnsi="Times New Roman"/>
          <w:sz w:val="28"/>
          <w:szCs w:val="28"/>
        </w:rPr>
        <w:t>Убийство, сопряженное с похищением человека либо захватом заложника (п. "в"), разбоем, вымогательством или бандитизмом (п. "з"), изнасилованием или насильственными действиями сексуального характера (п. "к"). Перечисленные виды убийства объединяет то, что во всех трех случаях имеет место сочетание (сопряженность) убийства с другими деяниями, которые сами по себе признаются самостоятельными видами преступления и относятся к категории тяжких или особо тяжки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яженность означает, что указанные деяния либо предшествуют убийству, либо совпадают с ним по времени совершения, либо убийство следует непосредственно или вскоре за совершением таких деяний.</w:t>
      </w:r>
    </w:p>
    <w:p>
      <w:pPr>
        <w:pStyle w:val="Style21"/>
        <w:suppressAutoHyphens w:val="true"/>
        <w:spacing w:lineRule="auto" w:line="360"/>
        <w:ind w:firstLine="709"/>
        <w:jc w:val="both"/>
        <w:rPr/>
      </w:pPr>
      <w:r>
        <w:rPr>
          <w:rFonts w:cs="Times New Roman" w:ascii="Times New Roman" w:hAnsi="Times New Roman"/>
          <w:sz w:val="28"/>
          <w:szCs w:val="28"/>
        </w:rPr>
        <w:t>Субъективную сторону характеризует убийство: из корыстных побуждений или по найму (п. "з"); из хулиганских побуждений (п. "и"); с целью скрыть другое преступление или облегчить его совершение (п. "к"); по мотиву национальной, расовой, религиозной ненависти или вражды либо кровной мести (п. "л"); в целях использования органов или тканей потерпевшего (п. "м").</w:t>
      </w:r>
    </w:p>
    <w:p>
      <w:pPr>
        <w:pStyle w:val="Style21"/>
        <w:suppressAutoHyphens w:val="true"/>
        <w:spacing w:lineRule="auto" w:line="360"/>
        <w:ind w:firstLine="709"/>
        <w:jc w:val="both"/>
        <w:rPr/>
      </w:pPr>
      <w:r>
        <w:rPr>
          <w:rFonts w:cs="Times New Roman" w:ascii="Times New Roman" w:hAnsi="Times New Roman"/>
          <w:sz w:val="28"/>
          <w:szCs w:val="28"/>
        </w:rPr>
        <w:t>Квалифицирующие признаки, характеризующие субъект, содержит убийство, совершенное группой лиц, группой лиц по предварительному сговору или организованной группой (п. "ж").</w:t>
      </w:r>
    </w:p>
    <w:p>
      <w:pPr>
        <w:pStyle w:val="Style21"/>
        <w:suppressAutoHyphens w:val="true"/>
        <w:spacing w:lineRule="auto" w:line="360"/>
        <w:ind w:firstLine="709"/>
        <w:jc w:val="both"/>
        <w:rPr/>
      </w:pPr>
      <w:r>
        <w:rPr>
          <w:rFonts w:cs="Times New Roman" w:ascii="Times New Roman" w:hAnsi="Times New Roman"/>
          <w:sz w:val="28"/>
          <w:szCs w:val="28"/>
        </w:rPr>
        <w:t>При наличии конкуренции норм, когда убийству сопутствуют одновременно и усиливающие (квалифицирующие), и снижающие опасность обстоятельства, предусмотренные ст. 106-108, ч. 2 ст. 105 УК не должна применяться. Предпочтение в этом случае отдается последни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делить квалифицирующие обстоятельства на группы. Критерии деления при этом различны. В УК РФ 1996 г. отягчающие обстоятельства расположены в определенном порядке, а именно: вначале перечисляются обстоятельства, относящиеся к объекту и объективной стороне, а затем к субъективной стороне и субъект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квалифицирующих обстоятельств убийства ч. 2 ст. 105 УК РФ относит убий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а) убийство двух или более лиц (п. "а"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вид убийства имеет место тогда, когда виновный лишает жизни двух или более человек. При этом надо установить, что виновный имел намерение на убийство двух или более людей, т.е. существовал единый умысел. Как правило, лишение жизни потерпевших происходит одновременно. Хотя возможна и такая ситуация, когда виновный вначале убивает одного человека, а потом, спустя некоторое, обычно непродолжительное, время убивает другого. Важно доказать, что он имел умысел на убийство не одного, а двух или более человек. Мотивы убийства при этом в отношении разных лиц могут быть неодинаковыми. Одного, например, он убивает из ревности или мести, а другого — с целью сокрытия первого убийства. Причем намерение убить второго человека у виновного возникло не после совершения первого убийства, а до этого.</w:t>
      </w:r>
    </w:p>
    <w:p>
      <w:pPr>
        <w:pStyle w:val="Style21"/>
        <w:suppressAutoHyphens w:val="true"/>
        <w:spacing w:lineRule="auto" w:line="360"/>
        <w:ind w:firstLine="709"/>
        <w:jc w:val="both"/>
        <w:rPr/>
      </w:pPr>
      <w:r>
        <w:rPr>
          <w:rFonts w:cs="Times New Roman" w:ascii="Times New Roman" w:hAnsi="Times New Roman"/>
          <w:sz w:val="28"/>
          <w:szCs w:val="28"/>
        </w:rPr>
        <w:t>В п. 5. Постановления Пленума ВС № 1 указано: "В соответствии с положениями ч. 1 ст. 17 УК РФ убийство двух или более лиц, совершенное одновременно или в разное время, не образует совокупности преступлений и подлежит квалификации по пункту "а" ч. 2 ст. 105 УК РФ, а при наличии к тому оснований также и по другим пунктам части 2 данной статьи, при условии, что ни за одно из этих убийств виновный ранее не был осужден.</w:t>
      </w:r>
    </w:p>
    <w:p>
      <w:pPr>
        <w:pStyle w:val="Style21"/>
        <w:suppressAutoHyphens w:val="true"/>
        <w:spacing w:lineRule="auto" w:line="360"/>
        <w:ind w:firstLine="709"/>
        <w:jc w:val="both"/>
        <w:rPr/>
      </w:pPr>
      <w:r>
        <w:rPr>
          <w:rFonts w:cs="Times New Roman" w:ascii="Times New Roman" w:hAnsi="Times New Roman"/>
          <w:sz w:val="28"/>
          <w:szCs w:val="28"/>
        </w:rPr>
        <w:t>Убийство одного человека и покушение на убийство другого не может рассматриваться как оконченное преступление - убийство двух лиц. В таких случаях независимо от последовательности преступных действий содеянное следует квалифицировать по ч. 1 или ч. 2 ст. 105 и по ч. 3 ст. 30 и п. "а"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б) убийство лица или его близких в связи с осуществлением данным лицом служебной деятельности или выполнением общественного долга (п. "б"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убийство имеет место тогда, когда виновный совершает убийство с целью помешать потерпевшему или его близким выполнять служебный или общественный долг, а также по мотивам мести за такие действия. Верховный суд разъяснил, что под осуществлением служебной деятельности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 иными зарегистрированными в установленном порядке предприятиями и организациями, деятельность которых не противоречит законодательству, а под выполнением общественного долга — осуществление гражданами как специально возложенных на них общественных обязанностей, так и совершение иных действий в интересах общества или отдельных лиц (пресечение правонарушений, сообщение органам власти о совершенных или готовящихся преступлениях и т.п.).</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не имеет значения время, прошедшее с момента совершения указанных деяний. Главное, чтобы убийство было совершено в связи с их выполнение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ми по данному виду убийства могут быть как сами исполнители служебных или общественных функций, так и их близкие. Под близкими следует понимать близких родственников, перечисленных в п. 4 ст. 5 УПК РФ, а также иных лиц, жизнь, здоровье и благополучие которых в силу сложившихся жизненных обстоятельств дороги потерпевшему (п. 3 ст. 5 УПК РФ).</w:t>
      </w:r>
    </w:p>
    <w:p>
      <w:pPr>
        <w:pStyle w:val="Style21"/>
        <w:suppressAutoHyphens w:val="true"/>
        <w:spacing w:lineRule="auto" w:line="360"/>
        <w:ind w:firstLine="709"/>
        <w:jc w:val="both"/>
        <w:rPr/>
      </w:pPr>
      <w:r>
        <w:rPr>
          <w:rFonts w:cs="Times New Roman" w:ascii="Times New Roman" w:hAnsi="Times New Roman"/>
          <w:sz w:val="28"/>
          <w:szCs w:val="28"/>
        </w:rPr>
        <w:t>В случаях, когда имеет место убийство, совершенное в связи с выполнением убитым или его близкими своего служебного или общественного долга, выделенное в самостоятельный состав, содеянное должно квалифицироваться только по той норме, которая этот состав выделяет (ст. 277, 295, 317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еспомощным состоянием человека следует понимать такое состояние, когда оно вследствие своего физического или психического состояния, вызванного малолетним или престарелым возрастом, физическими недостатками, болезнью, в том числе и душевной, временной потерей или ослаблением сознания, не могло оказать сопротивление виновному или не понимало характера совершаемых им действий по лишению жизни. Подобное состояние может быть вызвано и опьянением, как алкогольным, так и наркотическим, и приемом лекарственных препаратов, сильнодействующих или ядовитых веществ.</w:t>
      </w:r>
    </w:p>
    <w:p>
      <w:pPr>
        <w:pStyle w:val="Style21"/>
        <w:suppressAutoHyphens w:val="true"/>
        <w:spacing w:lineRule="auto" w:line="360"/>
        <w:ind w:firstLine="709"/>
        <w:jc w:val="both"/>
        <w:rPr/>
      </w:pPr>
      <w:r>
        <w:rPr>
          <w:rFonts w:cs="Times New Roman" w:ascii="Times New Roman" w:hAnsi="Times New Roman"/>
          <w:sz w:val="28"/>
          <w:szCs w:val="28"/>
        </w:rPr>
        <w:t>Смысл повышенной ответственности, предусмотренной п. "в" ч. 2 ст. 105 УК РФ заключается не в том, что потерпевший осознает характер происходящего и в силу этого испытывает особые страдания, а в том, что виновный, понимая, что причиняет смерть лицу, не способному в силу определенного физического или психического состояния защитить себя, тем не менее, использует эту беспомощность для совершения убийства.</w:t>
      </w:r>
    </w:p>
    <w:p>
      <w:pPr>
        <w:pStyle w:val="Style21"/>
        <w:suppressAutoHyphens w:val="true"/>
        <w:spacing w:lineRule="auto" w:line="360"/>
        <w:ind w:firstLine="709"/>
        <w:jc w:val="both"/>
        <w:rPr/>
      </w:pPr>
      <w:r>
        <w:rPr>
          <w:rFonts w:cs="Times New Roman" w:ascii="Times New Roman" w:hAnsi="Times New Roman"/>
          <w:sz w:val="28"/>
          <w:szCs w:val="28"/>
        </w:rPr>
        <w:t>Убийство, сопряженное с похищением человека либо захватом заложника, имеет место тогда, когда в процессе похищения либо захвата заложника потерпевшего лишают жизни или убийство происходит с целью сокрытия указанных преступлений. Поскольку похищение человека и захват заложника образуют самостоятельные преступления, которые лишь сопряжены с убийством, либо убийство является способом сокрытия этих преступлений, в такой ситуации нужна квалификация преступлений по совокупности (п. "в" ч. 2 ст. 105 и ст. 126 или 206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г) убийство женщины, заведомо для виновного находящейся в состоянии беременности (п. "г" ч. 2 ст. 105 УК РФ).</w:t>
      </w:r>
    </w:p>
    <w:p>
      <w:pPr>
        <w:pStyle w:val="Style21"/>
        <w:suppressAutoHyphens w:val="true"/>
        <w:spacing w:lineRule="auto" w:line="360"/>
        <w:ind w:firstLine="709"/>
        <w:jc w:val="both"/>
        <w:rPr/>
      </w:pPr>
      <w:r>
        <w:rPr>
          <w:rFonts w:cs="Times New Roman" w:ascii="Times New Roman" w:hAnsi="Times New Roman"/>
          <w:sz w:val="28"/>
          <w:szCs w:val="28"/>
        </w:rPr>
        <w:t>Этот вид убийства характеризуется повышенной общественной опасностью вследствие особого состояния потерпевшей. Для его наличия необходимо установить, помимо других, два обязательных признака. Потерпевшая должна быть в состоянии беременности любой продолжительности, и виновный должен знать об этом. Термин "заведомо" означает, что виновный осведомлен о наличии беременности потерпевше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 имеет значения, возникали ли у него при этом сомнения в существовании этого обстоятельства, главное состоит в том, что у него была информация о беременности потерпевшей, которая сообщила ему об этом лично или ему стало известно об этом из других источников. Сложная ситуация возникает, когда виновный ошибается. Осужденный считал, что убитая им женщина была беременна, а в действительности этого состояния не было. По этому варианту в литературе высказаны различные суждения.</w:t>
      </w:r>
    </w:p>
    <w:p>
      <w:pPr>
        <w:pStyle w:val="Style21"/>
        <w:suppressAutoHyphens w:val="true"/>
        <w:spacing w:lineRule="auto" w:line="360"/>
        <w:ind w:firstLine="709"/>
        <w:jc w:val="both"/>
        <w:rPr/>
      </w:pPr>
      <w:r>
        <w:rPr>
          <w:rFonts w:cs="Times New Roman" w:ascii="Times New Roman" w:hAnsi="Times New Roman"/>
          <w:sz w:val="28"/>
          <w:szCs w:val="28"/>
        </w:rPr>
        <w:t>Правильнее всего квалифицировать содеянное по ч. 3 ст. 30, по п. "г" ч. 2 ст. 105 или по ч. 2 (при наличии других квалифицирующих обстоятельств)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д) убийство, совершенное с особой жестокостью (п. "д"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само по себе жестокое деяние. Для квалификации по этому пункту требуется особая жестокость. Об этом, прежде всего, свидетельствует способ убийства. Лишение жизни происходит способом, который связан с причинением потерпевшему особых мучений и страданий: нанесение большого количества ран, сожжение заживо, предварительное, постепенное отсечение органов тела, использование мучительно действующего яда, длительное лишение воды, тепла и д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жестокость убийства может выражаться также в лишении жизни в присутствии близких потерпевшему лиц: детей, родителей, невесты и др., когда виновный осознает, что своими действиями он причиняет им особые страда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ция совершения жестоких преступлений неоднородна. Психологический анализ уголовных дел об убийствах позволил выделить следующие ее тип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пульсивная жестокость (непосредственная реакция на ситуацию, связанная с эмоциональной несдержанность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струментальная жестокость (использование жестокости в отношении потерпевшего в качестве средства достижения преступной цели);</w:t>
      </w:r>
    </w:p>
    <w:p>
      <w:pPr>
        <w:pStyle w:val="Style21"/>
        <w:suppressAutoHyphens w:val="true"/>
        <w:spacing w:lineRule="auto" w:line="360"/>
        <w:ind w:firstLine="709"/>
        <w:jc w:val="both"/>
        <w:rPr/>
      </w:pPr>
      <w:r>
        <w:rPr>
          <w:rFonts w:cs="Times New Roman" w:ascii="Times New Roman" w:hAnsi="Times New Roman"/>
          <w:sz w:val="28"/>
          <w:szCs w:val="28"/>
        </w:rPr>
        <w:t>3) "вынужденная" жестокость как результат подчинения требованиям, угрозам лидера группы, стремящегося создать обстановку круговой порук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жестокость как результат групповой солидарности, реализующей стремление сохранить или повысить свой престиж в групп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естокость как основной мотив преступного деяния - реализация деструктивного способа самоутверждения и таких свойств личности, как садизм, враждебная агрессивность к окружающему мир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убъективный признак особой жестокости - способность обвиняемого в момент совершения преступления понимать, что его действия причиняют потерпевшему особые моральные или физические мучения, желание или допущение их наступления, пренебрежение страданиями потерпевшего при их осознании или способности осознавать, если даже обвиняемый специально не стремился к их причинению.</w:t>
      </w:r>
    </w:p>
    <w:p>
      <w:pPr>
        <w:pStyle w:val="Style21"/>
        <w:suppressAutoHyphens w:val="true"/>
        <w:spacing w:lineRule="auto" w:line="360"/>
        <w:ind w:firstLine="709"/>
        <w:jc w:val="both"/>
        <w:rPr/>
      </w:pPr>
      <w:r>
        <w:rPr>
          <w:rFonts w:cs="Times New Roman" w:ascii="Times New Roman" w:hAnsi="Times New Roman"/>
          <w:sz w:val="28"/>
          <w:szCs w:val="28"/>
        </w:rPr>
        <w:t>В практической деятельности для надлежащего применения квалифицирующего признака убийства как "совершенное с особой жестокостью" помимо выявления фактов, подтверждающих, что оно было совершено с особой жестокостью, или обстоятельств, свидетельствующих о наличии иных признаков объективного или субъективного свойства, позволяющих признать факт совершения лицом убийства таким способом, необходим также и анализ элементов состава преступления, предусмотренного п. "д" ч. 2 ст. 105 УК РФ, и прежде всего его признаков субъективной стороны. В каждом конкретном случае должно быть выяснено психическое отношение виновного не только к проявленной им в содеянном особой жестокости как к обстоятельству, отягчающему ответственность, но и к последствиям его преступных действ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ледственные органы Ярославской области в январе 2010 г. передали в суд уголовное дело в отношении группы лиц, подозреваемых в жестоком групповом убийстве и надругательстве над телами четырех подростков, сообщила старший помощник областного следственного управления СКП РФ Кристина Гузовска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ерсии следствия, трое молодых людей в 2006 году решили создать так называемый "клан сатаны". Кандидат на вступление в него должен был принести в жертву кошку, собаку или другое животное. Основатели клана считали, что от размера жертвы зависит "эффективность" ритуал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они пришли к выводу, что в жертву нужно приносить не животных, а людей. В ночь с 28 на 29 июня восемь членов клана совершили ритуальное убийство четырех подростк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было совершено с особой жестокостью в лесном массиве в одном из районов Ярославля. Затем члены клана надругались над телами своих жертв и забрали принадлежащие им вещ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совершения преступления четверо сатанистов не достигли совершеннолетия, один из восьми подозреваемых впоследствии был признан невменяемым. Медики поставили ему диагноз "шизофрения".</w:t>
      </w:r>
    </w:p>
    <w:p>
      <w:pPr>
        <w:pStyle w:val="Style21"/>
        <w:suppressAutoHyphens w:val="true"/>
        <w:spacing w:lineRule="auto" w:line="360"/>
        <w:ind w:firstLine="709"/>
        <w:jc w:val="both"/>
        <w:rPr/>
      </w:pPr>
      <w:r>
        <w:rPr>
          <w:rFonts w:cs="Times New Roman" w:ascii="Times New Roman" w:hAnsi="Times New Roman"/>
          <w:sz w:val="28"/>
          <w:szCs w:val="28"/>
        </w:rPr>
        <w:t>Следствие предъявило подозреваемым обвинение в совершении преступлений, предусмотренных пунктами "а", "д", "ж" части 2 статьи 105 УК РФ (убийство двух и более лиц, совершенное группой лиц с особой жестокостью, максимальное наказание - пожизненное лишение свободы), пунктами "а", "в" части 2 статьи 158 УК РФ (кража, совершенная группой лиц по предварительному сговору с причинением значительного ущерба, максимальное наказание - до пяти лет лишения свободы), пунктом "а" части 2 статьи 244 УК РФ (надругательство над телами умерших, свершенное группой лиц, максимальное наказание - до пяти лет лишения свобод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е) убийство, совершенное общеопасным способом (п. "е" ч. 2 ст. 105 УК РФ)</w:t>
      </w:r>
    </w:p>
    <w:p>
      <w:pPr>
        <w:pStyle w:val="Style21"/>
        <w:suppressAutoHyphens w:val="true"/>
        <w:spacing w:lineRule="auto" w:line="360"/>
        <w:ind w:firstLine="709"/>
        <w:jc w:val="both"/>
        <w:rPr/>
      </w:pPr>
      <w:r>
        <w:rPr>
          <w:rFonts w:cs="Times New Roman" w:ascii="Times New Roman" w:hAnsi="Times New Roman"/>
          <w:sz w:val="28"/>
          <w:szCs w:val="28"/>
        </w:rPr>
        <w:t>При совершении данного вида убийства применяется такой способ причинения смерти, который опасен для жизни не только одного человека. Обычно это бывает тогда, когда человек лишается жизни путем совершения взрыва, стрельбы из огнестрельного оружия в многолюдном месте, отравления источников воды, которыми пользуются и другие лица и т.д. Если при этом, кроме намеченной жертвы, погибают и другие лица, при квалификации дополнительно применяется и п. "а" ч. 2 ст. 105 УК РФ. В случаях причинения телесных повреждений другим лицам действия виновного, кроме п. "е" ч. 2 ст. 105 УК, надлежит квалифицировать также по статьям УК, предусматривающим ответственность за умышленное причинение вреда здоровью.</w:t>
      </w:r>
    </w:p>
    <w:p>
      <w:pPr>
        <w:pStyle w:val="Style21"/>
        <w:suppressAutoHyphens w:val="true"/>
        <w:spacing w:lineRule="auto" w:line="360"/>
        <w:ind w:firstLine="709"/>
        <w:jc w:val="both"/>
        <w:rPr/>
      </w:pPr>
      <w:r>
        <w:rPr>
          <w:rFonts w:cs="Times New Roman" w:ascii="Times New Roman" w:hAnsi="Times New Roman"/>
          <w:sz w:val="28"/>
          <w:szCs w:val="28"/>
        </w:rPr>
        <w:t>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УК следует квалифицировать также по ч. 2 ст. 167 или ч. 2 ст. 261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ж) убийство, совершенное группой лиц, группой лиц по предварительному сговору или организованной группой (п. "ж" ч. 2 ст. 105 УК РФ).</w:t>
      </w:r>
    </w:p>
    <w:p>
      <w:pPr>
        <w:pStyle w:val="Style21"/>
        <w:suppressAutoHyphens w:val="true"/>
        <w:spacing w:lineRule="auto" w:line="360"/>
        <w:ind w:firstLine="709"/>
        <w:jc w:val="both"/>
        <w:rPr/>
      </w:pPr>
      <w:r>
        <w:rPr>
          <w:rFonts w:cs="Times New Roman" w:ascii="Times New Roman" w:hAnsi="Times New Roman"/>
          <w:sz w:val="28"/>
          <w:szCs w:val="28"/>
        </w:rPr>
        <w:t>Для уяснения понятий группы лиц, группы лиц по предварительному сговору и организованной группы лиц необходимо обратиться к ст. 35 УК РФ, в которой установлено понятие указанных форм соучаст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признается совершенным группой лиц, если в его совершении совместно участвовали два или более исполнителя. Таковыми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При этом для признания лица исполнителем убийства не имеет значения, наступила смерть от ранений, причиненных всеми лицами в совокупности, или непосредственно от ранения, причиненного одним из них. Главное, необходимо установить, что все лица действовали сообща, взаимно дополняемыми усилиями с умыслом, направленным на причинение смерти.</w:t>
      </w:r>
    </w:p>
    <w:p>
      <w:pPr>
        <w:pStyle w:val="Style21"/>
        <w:suppressAutoHyphens w:val="true"/>
        <w:spacing w:lineRule="auto" w:line="360"/>
        <w:ind w:firstLine="709"/>
        <w:jc w:val="both"/>
        <w:rPr/>
      </w:pPr>
      <w:r>
        <w:rPr>
          <w:rFonts w:cs="Times New Roman" w:ascii="Times New Roman" w:hAnsi="Times New Roman"/>
          <w:sz w:val="28"/>
          <w:szCs w:val="28"/>
        </w:rPr>
        <w:t xml:space="preserve">Предварительный сговор на убийство означает выраженную в особой форме договоренность двух или более лиц на причинение смерти, состоявшуюся </w:t>
      </w:r>
      <w:r>
        <w:rPr>
          <w:rFonts w:cs="Times New Roman" w:ascii="Times New Roman" w:hAnsi="Times New Roman"/>
          <w:i/>
          <w:iCs/>
          <w:sz w:val="28"/>
          <w:szCs w:val="28"/>
        </w:rPr>
        <w:t xml:space="preserve">до начала </w:t>
      </w:r>
      <w:r>
        <w:rPr>
          <w:rFonts w:cs="Times New Roman" w:ascii="Times New Roman" w:hAnsi="Times New Roman"/>
          <w:sz w:val="28"/>
          <w:szCs w:val="28"/>
        </w:rPr>
        <w:t>совершения действия, непосредственно направленного на лишение жизни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исполнители убийства не только заранее договорились о совместном совершении убийства, но и представляли собой устойчивую группу лиц, заранее объединившихся для совершения одного или нескольких преступлений, имеет место совершение убийства организованной группой.</w:t>
      </w:r>
    </w:p>
    <w:p>
      <w:pPr>
        <w:pStyle w:val="Style21"/>
        <w:suppressAutoHyphens w:val="true"/>
        <w:spacing w:lineRule="auto" w:line="360"/>
        <w:ind w:firstLine="709"/>
        <w:jc w:val="both"/>
        <w:rPr/>
      </w:pPr>
      <w:r>
        <w:rPr>
          <w:rFonts w:cs="Times New Roman" w:ascii="Times New Roman" w:hAnsi="Times New Roman"/>
          <w:sz w:val="28"/>
          <w:szCs w:val="28"/>
        </w:rPr>
        <w:t>Однако сам по себе факт участия в организованной преступной группе, договоренность о совершении убийства и распределение ролей в совершении преступления еще не являются достаточным основанием для квалификации содеянного по п. "ж" ч. 2 ст. 105 УК РФ. Такая квалификация возможна лишь в том случае, если в ходе судебного разбирательства будет доказано, что названное лицо реально выполняло какие-либо конкретные действия для достижения преступного результата: например, являлось организатором, исполнителем, подстрекателем, пособником конкретного преступления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з) убийство из корыстных побуждений или по найму, а равно сопряженное с разбоем, вымогательством или бандитизмом (п. "з" ч. 2 ст. 105 УК РФ).</w:t>
      </w:r>
    </w:p>
    <w:p>
      <w:pPr>
        <w:pStyle w:val="Style21"/>
        <w:suppressAutoHyphens w:val="true"/>
        <w:spacing w:lineRule="auto" w:line="360"/>
        <w:ind w:firstLine="709"/>
        <w:jc w:val="both"/>
        <w:rPr/>
      </w:pPr>
      <w:r>
        <w:rPr>
          <w:rFonts w:cs="Times New Roman" w:ascii="Times New Roman" w:hAnsi="Times New Roman"/>
          <w:sz w:val="28"/>
          <w:szCs w:val="28"/>
        </w:rPr>
        <w:t>По п. "з" ч. 2 ст. 105 УК РФ следует квалифицировать такое умышленное убийство, которое совершено в целях получения материальной выгоды для виновного или других лиц или избавления от материальных затрат. Получение материальной выгоды может выражаться в получении денег, имущества или прав на имущество, жилплощадь, вознаграждении от третьих лиц. Избавление от материальных затрат означает освобождение от уплаты долга, возврата имущества, оплаты услуг, уплаты алиментов и др.</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и данного вида убийства закон указал на те случаи, когда оно сопряжено с разбоем, вымогательством или бандитизмом. Это означает, что, если умышленное убийство совершено при разбойном нападении, вымогательстве или бандитизме, содеянное надлежит квалифицировать по совокупности указанных преступле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бийстве из корыстных побуждений необходимо установить, что виновный преследовал цель получения материальной выгоды или избавления от материальных затрат. Если этого признака не установлено, то и квалификация убийства из корыстных побуждений отсутствует.</w:t>
      </w:r>
    </w:p>
    <w:p>
      <w:pPr>
        <w:pStyle w:val="Style21"/>
        <w:suppressAutoHyphens w:val="true"/>
        <w:spacing w:lineRule="auto" w:line="360"/>
        <w:ind w:firstLine="709"/>
        <w:jc w:val="both"/>
        <w:rPr/>
      </w:pPr>
      <w:r>
        <w:rPr>
          <w:rFonts w:cs="Times New Roman" w:ascii="Times New Roman" w:hAnsi="Times New Roman"/>
          <w:sz w:val="28"/>
          <w:szCs w:val="28"/>
        </w:rPr>
        <w:t>Понятие "корысть" предполагает получение всякого рода материальной выгоды в широком смысле слова. Корысть нельзя сводить только к завладению имуществом, деньгами и имущественным правом, хотя, как показывает практика, убийство из корыстных побуждений чаще всего совершается для того, чтобы завладеть имуществом и деньгами. Сюда подойдет убийство за вознаграждение, желание избавиться от платежа алиментов, возврата долга и др. Корысть не сводится только к случаям получения материальных благ, к ней относится стремление виновного избавиться от материальных затра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бийстве по найму мотив может иметь и другую направленность, самостоятельный оттенок. Вместе с тем представляется, что за внешними проявлениями все равно скрывается корыстный интерес: сохранить место службы, добыть выгоду для организации, где работает убийца, и т.д. В этой связи более справедливой представляется точка зрения, согласно которой, убийства по найму следует относить к корыстным убийствам.</w:t>
      </w:r>
    </w:p>
    <w:p>
      <w:pPr>
        <w:pStyle w:val="Style21"/>
        <w:suppressAutoHyphens w:val="true"/>
        <w:spacing w:lineRule="auto" w:line="360"/>
        <w:ind w:firstLine="709"/>
        <w:jc w:val="both"/>
        <w:rPr/>
      </w:pPr>
      <w:r>
        <w:rPr>
          <w:rFonts w:cs="Times New Roman" w:ascii="Times New Roman" w:hAnsi="Times New Roman"/>
          <w:sz w:val="28"/>
          <w:szCs w:val="28"/>
        </w:rPr>
        <w:t>Наличие специфической фигуры исполнителя - наемника - определяет самостоятельный вид убийства по найму. Только убийство, совершаемое из корыстных побуждений, может считаться собственно корыстным убийством. Все остальные виды убийств, предусмотренные п. "з" ч. 2 ст. 105 УК РФ, должны определяться как убийство по найму и убийство, сопряженное с иным преступлением. Часть 2 ст. 105 необходимо дополнить отдельным пунктом, определив убийство по найм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по найму, имевшее в законе отправной точкой убийство из корыстных побуждений, в настоящее время не может являться разновидностью данного вида преступлений, так как это обстоятельство существенно сужает возможности квалификации действий преступников, особенно нанимателе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 убийство из хулиганских побуждений (п. "и" ч. 2 </w:t>
      </w:r>
      <w:r>
        <w:rPr>
          <w:rFonts w:cs="Times New Roman" w:ascii="Times New Roman" w:hAnsi="Times New Roman"/>
          <w:i/>
          <w:iCs/>
          <w:sz w:val="28"/>
          <w:szCs w:val="28"/>
          <w:lang w:val="en-US"/>
        </w:rPr>
        <w:t>cm</w:t>
      </w:r>
      <w:r>
        <w:rPr>
          <w:rFonts w:cs="Times New Roman" w:ascii="Times New Roman" w:hAnsi="Times New Roman"/>
          <w:i/>
          <w:iCs/>
          <w:sz w:val="28"/>
          <w:szCs w:val="28"/>
        </w:rPr>
        <w:t xml:space="preserve">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из хулиганских побуждений совершается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ередко это преступление совершается без повода или с использованием незначительного повода как предлога для убийства.</w:t>
      </w:r>
    </w:p>
    <w:p>
      <w:pPr>
        <w:pStyle w:val="Style21"/>
        <w:suppressAutoHyphens w:val="true"/>
        <w:spacing w:lineRule="auto" w:line="360"/>
        <w:ind w:firstLine="709"/>
        <w:jc w:val="both"/>
        <w:rPr/>
      </w:pPr>
      <w:r>
        <w:rPr>
          <w:rFonts w:cs="Times New Roman" w:ascii="Times New Roman" w:hAnsi="Times New Roman"/>
          <w:sz w:val="28"/>
          <w:szCs w:val="28"/>
        </w:rPr>
        <w:t>Нередко убийство из хулиганских побуждений совершается в результате ссоры, в драке. Для правильного отграничения убийства из хулиганских побуждений от убийства в ссоре либо драке следует выяснять, кто явился их инициатором,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w:t>
      </w:r>
    </w:p>
    <w:p>
      <w:pPr>
        <w:pStyle w:val="Style21"/>
        <w:suppressAutoHyphens w:val="true"/>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Хулиганские побуждения" — довольно сложное понятие. Они включают различные низменные мотивы, под влиянием которых у лица возникает намерение проявить явное неуважение к обществу, пренебрежение к общественному порядку, путем бесчинства, буйства выразить свой эгоизм, надругаться над людьми, продемонстрировать свое бесстыдство, жестокость. В основе формирования хулиганских побуждений лежит, как правило, низменная психологическая установка личности, злоба, ненависть, пренебрежение к людя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ункте предусмотрены два самостоятельных квалифицирующих убийство обстоятельства (изнасилование и действия сексуального характера можно в силу их близости объединить в одно).</w:t>
      </w:r>
    </w:p>
    <w:p>
      <w:pPr>
        <w:pStyle w:val="Style21"/>
        <w:suppressAutoHyphens w:val="true"/>
        <w:spacing w:lineRule="auto" w:line="360"/>
        <w:ind w:firstLine="709"/>
        <w:jc w:val="both"/>
        <w:rPr/>
      </w:pPr>
      <w:r>
        <w:rPr>
          <w:rFonts w:cs="Times New Roman" w:ascii="Times New Roman" w:hAnsi="Times New Roman"/>
          <w:sz w:val="28"/>
          <w:szCs w:val="28"/>
        </w:rPr>
        <w:t>Сокрытие или облегчение совершения другого преступления хотя и отличаются друг от друга по своему содержанию, но нередко переплетаются между собой. Следует отметить, что убийство, имеющее цель облегчить совершение будущего преступления, является приготовлением к нему. Если оно относится к категории тяжких или особо тяжких преступлений, то за него необходима дополнительная квалификация. Пленум Верховного Суда РФ отметил, что по смыслу закона квалификация по п. "к" ч. 2 ст. 105 УК РФ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предусматривающую ин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бийством, сопряженным с изнасилованием или насильственными действиями сексуального характера, необходимо понимать убийство в процессе совершения указанных преступлений или с целью их сокрытия, а также совершенное по мотивам мести за оказанное сопротивление при совершении этих преступлений.</w:t>
      </w:r>
    </w:p>
    <w:p>
      <w:pPr>
        <w:pStyle w:val="Style21"/>
        <w:suppressAutoHyphens w:val="true"/>
        <w:spacing w:lineRule="auto" w:line="360"/>
        <w:ind w:firstLine="709"/>
        <w:jc w:val="both"/>
        <w:rPr/>
      </w:pPr>
      <w:r>
        <w:rPr>
          <w:rFonts w:cs="Times New Roman" w:ascii="Times New Roman" w:hAnsi="Times New Roman"/>
          <w:sz w:val="28"/>
          <w:szCs w:val="28"/>
        </w:rPr>
        <w:t>Лицо скрывает преступление, о совершении которого неизвестно правоохранительным органам, а если и известно, то об этом не знает виновный. В данном случае совершаются два самостоятельных преступления. Поэтому квалификация проводится и по п. "к" ч. 2 ст. 105 УК и соответствующей части ст. 131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фициальной позиции Верховного Суда РФ основной проблемой, возникающей при квалификации убийства, сопряженного с изнасилованием либо насильственными действиями сексуального характера, является его конкуренция с убийством с целью скрыть другое преступление. При ее решении Верховный Суд РФ предписывает иметь в виду, что убийство, сопряженное с изнасилованием, специально выделено из числа убийств с целью скрыть другое преступление, является их частным случаем, своеобразной специальной нормой, которая и подлежит применению в указанных ситуациях.</w:t>
      </w:r>
    </w:p>
    <w:p>
      <w:pPr>
        <w:pStyle w:val="Style21"/>
        <w:suppressAutoHyphens w:val="true"/>
        <w:spacing w:lineRule="auto" w:line="360"/>
        <w:ind w:firstLine="709"/>
        <w:jc w:val="both"/>
        <w:rPr/>
      </w:pPr>
      <w:r>
        <w:rPr>
          <w:rFonts w:cs="Times New Roman" w:ascii="Times New Roman" w:hAnsi="Times New Roman"/>
          <w:sz w:val="28"/>
          <w:szCs w:val="28"/>
        </w:rPr>
        <w:t>Если какое-либо из этих преступлений является неоконченным, то при квалификации его делается ссылка на ст. 30 (ч. 1 или ч. 3)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л) убийство по мотиву национальной, расовой, религиозной ненависти или вражды либо кровной мести (п. "л" ч. 2 ст. 105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й вид убийства получает все более широкое распространение, особенно это касается убийства по мотивам национальной ненависти или вражд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по данному пункту необходимо установить, что потерпевший убит главным образом за то, что он принадлежит к другой национальности, расе, конфессии. Если же он убит за совершение противоправных или аморальных действий, то подобная квалификация применяться не може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особняком стоит предусмотренное в этом же пункте убийство по мотивам кровной мести. Кровная месть обычно объявляется лицу, совершившему убийство родственников виновного. При этом жертвами кровной мести могут быть как само это лицо или его родственники, так и иные лица, кому эта кровная месть объявлена. Субъектом этого преступления может быть только лицо, принадлежащее к этнической группе, где кровная месть является обычаем. Место совершения преступления значения для квалификации не имее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 убийство с целью использования органов или тканей потерпевшего (п. "м" ч. 2 ст. 105 УК РФ).</w:t>
      </w:r>
    </w:p>
    <w:p>
      <w:pPr>
        <w:pStyle w:val="Style21"/>
        <w:suppressAutoHyphens w:val="true"/>
        <w:spacing w:lineRule="auto" w:line="360"/>
        <w:ind w:firstLine="709"/>
        <w:jc w:val="both"/>
        <w:rPr/>
      </w:pPr>
      <w:r>
        <w:rPr>
          <w:rFonts w:cs="Times New Roman" w:ascii="Times New Roman" w:hAnsi="Times New Roman"/>
          <w:sz w:val="28"/>
          <w:szCs w:val="28"/>
        </w:rPr>
        <w:t>Квалифицирующий признак "убийство с целью использования органов или тканей потерпевшего" впервые предусмотрен в уголовном законодательстве. Это вызвано реалиями современной жизни. Впервые на территории России появились коммерческие организации, занимающиеся приобретением и сбытом человеческих органов и тканей. Источниками их приобретения могут быть неправомерные действия, в том числе и убийства. Если умышленное лишение жизни человека совершается с целью использования его органов или тканей, то оно квалифицируется по п. " м" ч. 2 ст. 105 УК РФ.</w:t>
      </w:r>
    </w:p>
    <w:p>
      <w:pPr>
        <w:pStyle w:val="Style21"/>
        <w:suppressAutoHyphens w:val="true"/>
        <w:spacing w:lineRule="auto" w:line="360"/>
        <w:ind w:firstLine="709"/>
        <w:jc w:val="both"/>
        <w:rPr/>
      </w:pPr>
      <w:r>
        <w:rPr>
          <w:rFonts w:cs="Times New Roman" w:ascii="Times New Roman" w:hAnsi="Times New Roman"/>
          <w:sz w:val="28"/>
          <w:szCs w:val="28"/>
        </w:rPr>
        <w:t>В случаях, когда при этом присутствует корыстный мотив, необходима дополнительная квалификация и по п. "з" ч. 2 ст. 105 УК РФ.</w:t>
      </w:r>
    </w:p>
    <w:p>
      <w:pPr>
        <w:pStyle w:val="Style21"/>
        <w:suppressAutoHyphens w:val="true"/>
        <w:spacing w:lineRule="auto" w:line="360"/>
        <w:ind w:firstLine="709"/>
        <w:jc w:val="both"/>
        <w:rPr/>
      </w:pPr>
      <w:r>
        <w:rPr>
          <w:rFonts w:cs="Times New Roman" w:ascii="Times New Roman" w:hAnsi="Times New Roman"/>
          <w:sz w:val="28"/>
          <w:szCs w:val="28"/>
        </w:rPr>
        <w:t>Увеличение числа квалифицирующих обстоятельств и их детализация усложнили процесс квалификации убийств. Пленум Верховного Суда РФ постановил: "Убийство, совершенное при квалифицирующих признаках, предусмотренных двумя или более пунктами ч. 2 ст. 105 УК РФ, должно квалифицироваться по всем этим пунктам". В такой категоричной формулировке данное правило выглядит непреложным. Однако требуется уточнение. Как сказано выше, среди квалифицирующих признаков убийства имеются и такие, которые несовместимы и конкурируют между собой. Поэтому не всегда требуется квалифицировать убийство "по всем пунктам". Необходимо применять квалификацию по доминирующему признаку. И, наоборот, в одном пункте ч. 2 ст. 105 УК РФ могут быть предусмотрены неоднородные квалифицирующие признаки, относящиеся к разным элементам состава преступления. Они могут сочетаться в конкретном деле об убийстве и должны учитываться при квалификации.</w:t>
      </w:r>
    </w:p>
    <w:p>
      <w:pPr>
        <w:pStyle w:val="Style21"/>
        <w:suppressAutoHyphens w:val="true"/>
        <w:spacing w:lineRule="auto" w:line="360"/>
        <w:ind w:firstLine="709"/>
        <w:jc w:val="both"/>
        <w:rPr/>
      </w:pPr>
      <w:r>
        <w:rPr>
          <w:rFonts w:cs="Times New Roman" w:ascii="Times New Roman" w:hAnsi="Times New Roman"/>
          <w:sz w:val="28"/>
          <w:szCs w:val="28"/>
        </w:rPr>
        <w:t>По количеству квалификационных ошибок и одновременно множеству постановлений Верховного Суда по обобщениям дел об убийстве и определениям по конкретным делам ч. 2 ст. 105 занимает первое место. Иногда постоянство в повторении судами одних и тех же квалификационных ошибок вызывает недоумение. В Обзоре надзорной практики Судебной коллегии по уголовным делам Верховного Суда РФ за 2004 г. отмечено, что "судьи допускают ошибки при квалификации действий виновного по п. "в" ч. 2 ст. 105 УК РФ (убийство лица, заведомо для виновного находящегося в беспомощном состоянии)". Квалифицируя действия осужденного как убийство лица, заведомо для него находящегося в беспомощном состоянии, суды первой инстанции ссылаются на то, что потерпевший в момент совершения против него преступления находился в сонном состоянии, отягощенном сильной степенью алкогольного опьянения.</w:t>
      </w:r>
    </w:p>
    <w:p>
      <w:pPr>
        <w:pStyle w:val="Style21"/>
        <w:suppressAutoHyphens w:val="true"/>
        <w:spacing w:lineRule="auto" w:line="360"/>
        <w:ind w:firstLine="709"/>
        <w:jc w:val="both"/>
        <w:rPr/>
      </w:pPr>
      <w:r>
        <w:rPr>
          <w:rFonts w:cs="Times New Roman" w:ascii="Times New Roman" w:hAnsi="Times New Roman"/>
          <w:sz w:val="28"/>
          <w:szCs w:val="28"/>
        </w:rPr>
        <w:t>По смыслу закона, к лицам, находящимся в беспомощном состоянии, могут быть отнесены тяжелобольные, престарелые, малолетние дети и лица, страдающие психическими расстройствами, лишающими их способности правильно воспринимать происходяще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й Верховного Суда о том, что состояние сна и алкогольного опьянения не является беспомощным состоянием при убийстве, множество. Однако суды, да и некоторые правотолкователи продолжают допускать эту квалификационную ошибку с завидным упорством.</w:t>
      </w:r>
    </w:p>
    <w:p>
      <w:pPr>
        <w:pStyle w:val="Style21"/>
        <w:suppressAutoHyphens w:val="true"/>
        <w:spacing w:lineRule="auto" w:line="360"/>
        <w:ind w:firstLine="709"/>
        <w:jc w:val="both"/>
        <w:rPr/>
      </w:pPr>
      <w:r>
        <w:rPr>
          <w:rFonts w:cs="Times New Roman" w:ascii="Times New Roman" w:hAnsi="Times New Roman"/>
          <w:sz w:val="28"/>
          <w:szCs w:val="28"/>
        </w:rPr>
        <w:t>Таким образом, несмотря на то, что убийствам посвящены 4 статьи УК РФ, содержащие много признаков, квалификация убийств нередко вызывает трудности на практике и споры среди теоретиков уголовного права.</w:t>
      </w:r>
    </w:p>
    <w:p>
      <w:pPr>
        <w:pStyle w:val="Style21"/>
        <w:suppressAutoHyphens w:val="true"/>
        <w:spacing w:lineRule="auto" w:line="360"/>
        <w:ind w:firstLine="709"/>
        <w:jc w:val="both"/>
        <w:rPr/>
      </w:pPr>
      <w:r>
        <w:rPr>
          <w:rFonts w:cs="Times New Roman" w:ascii="Times New Roman" w:hAnsi="Times New Roman"/>
          <w:sz w:val="28"/>
          <w:szCs w:val="28"/>
        </w:rPr>
        <w:t>В ч. 1 ст. 105 УК РФ дано законодательное определение данного преступления: "Убийство, то есть умышленное причинение смерти другому человек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дифференцирует ответственность за убийства по степени общественной опасности, выделяя простой (ч. 1 ст. 105), квалифицированные (ч. 2 ст. 105) и привилегированные (ст. 106 - 108) их вид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е виды убийств (ч. 2 ст. 105) составляя лишь около 15% всех регистрируемых убийств и представляют собой наиболее опасную разновидность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before="0" w:after="0"/>
        <w:ind w:firstLine="709"/>
        <w:jc w:val="both"/>
        <w:textAlignment w:val="top"/>
        <w:rPr>
          <w:b/>
          <w:b/>
          <w:sz w:val="28"/>
          <w:szCs w:val="28"/>
        </w:rPr>
      </w:pPr>
      <w:r>
        <w:rPr>
          <w:b/>
          <w:sz w:val="28"/>
          <w:szCs w:val="28"/>
        </w:rPr>
        <w:t>ГЛАВА 3. ПРЕСТУПЛЕНИЯ ПРОТИВ ЖИЗНИ В УГОЛОВНОМ ПРАВЕ ИНОСТРАННЫХ ГОСУДАРСТВ</w:t>
      </w:r>
    </w:p>
    <w:p>
      <w:pPr>
        <w:pStyle w:val="Style20"/>
        <w:suppressAutoHyphens w:val="true"/>
        <w:spacing w:lineRule="auto" w:line="360" w:before="0" w:after="0"/>
        <w:ind w:firstLine="709"/>
        <w:jc w:val="both"/>
        <w:textAlignment w:val="top"/>
        <w:rPr>
          <w:b/>
          <w:b/>
          <w:sz w:val="28"/>
          <w:szCs w:val="28"/>
        </w:rPr>
      </w:pPr>
      <w:r>
        <w:rPr>
          <w:b/>
          <w:sz w:val="28"/>
          <w:szCs w:val="28"/>
        </w:rPr>
      </w:r>
    </w:p>
    <w:p>
      <w:pPr>
        <w:pStyle w:val="Style20"/>
        <w:suppressAutoHyphens w:val="true"/>
        <w:spacing w:lineRule="auto" w:line="360" w:before="0" w:after="0"/>
        <w:ind w:firstLine="709"/>
        <w:jc w:val="both"/>
        <w:textAlignment w:val="top"/>
        <w:rPr>
          <w:b/>
          <w:b/>
          <w:sz w:val="28"/>
          <w:szCs w:val="28"/>
        </w:rPr>
      </w:pPr>
      <w:r>
        <w:rPr>
          <w:b/>
          <w:sz w:val="28"/>
          <w:szCs w:val="28"/>
        </w:rPr>
        <w:t>3.1 УГОЛОВНАЯ ОТВЕТСТВЕННОСТЬ ЗА УБИЙСТВО ПО РОССИЙСКОМУ ЗАКОНОДАТЕЛЬСТВУ</w:t>
      </w:r>
    </w:p>
    <w:p>
      <w:pPr>
        <w:pStyle w:val="Style20"/>
        <w:suppressAutoHyphens w:val="true"/>
        <w:spacing w:lineRule="auto" w:line="360" w:before="0" w:after="0"/>
        <w:ind w:firstLine="709"/>
        <w:jc w:val="both"/>
        <w:textAlignment w:val="top"/>
        <w:rPr>
          <w:b/>
          <w:b/>
          <w:sz w:val="28"/>
          <w:szCs w:val="28"/>
        </w:rPr>
      </w:pPr>
      <w:r>
        <w:rPr>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убийство наступает только при наличии всех элементов состава преступления, предусмотренных действующим законодатель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убийства без отягчающих и без смягчающих обстоятельств (ч. 1 ст. 105) образует умышленное причинение смерти другому человеку при отсутствии как отягчающих обстоятельств, указанных в ч. 2 ст. 105, так и смягчающих обстоятельств, предусмотренных ст. 106 - 108 УК РФ. Наиболее распространенные виды такого убийства - убийство в ссоре или в драке на бытовой почве, убийство из мести или рев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квалификации убийства разрешаются в Постановлении Пленума Верховного Суда РФ № 1.</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 "а" ч. 2 ст. 105 следует квалифицировать убийство двух или более лиц, если действия виновного охватывались единым умыслом и были совершены, как правило, одновременн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осужденного переквалифицированы с покушения на убийство двух или более лиц на умышленное причинение тяжкого вреда здоровью двум лицам". Областным судом Ч. был осужден по ч. 3 ст. 30, п. "а" ч. 2 ст. 105 УК РФ. Судебная коллегия по уголовным делам Верховного Суда РФ приговор изменила и переквалифицировала его действия на п. "б" ч. 3 ст. 111 УК РФ. По мнению коллегии, суд неправильно квалифицировал действия Ч., учитывая не его отношение к содеянному и направленность его умысла, а наступившие последствия - причинение К. и П. тяжкого вреда здоровью, нанесение ранений потерпевшим ножом в течение незначительного промежутка времени. Как на предварительном следствии, так и в судебном заседании Ч. показал, что он никого не хотел убивать. Таких намерений Ч. не высказывал во время конфликта с потерпевшими. Согласно материалам дела, ни один потерпевший после полученных ранений не падал. Из показаний потерпевшего К. следует, что, получив два удара ножом, он смог оттолкнуть Ч. Таким образом, Ч. ничто не препятствовало (если бы он имел намерения убить потерпевших) довести свой умысел до конца. Однако он не только не предпринял никаких действий, но, напротив, убежал с места происшествия. Поскольку по делу установлено, что Ч. действовал не с прямым, а с косвенным умыслом, он должен нести ответственность не за те последствия, которые могли наступить, а за те, которые реально наступили, т.е. за умышленное причинение тяжкого вреда здоровью К. и П..</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убийства, совершенного с особой жестокостью (п. "д") следуе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Судебная практика последовательно придерживается правила, что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 При этом круг близких потерпевшему лиц не ограничивается перечнем близких родственник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пример, кассационная инстанция справедливо не согласилась с доводами осужденного К., ссылавшегося в жалобе на то, что Б-а, на глазах которой он убил Д., не являлась супругой последнего. Как видно из приговора, квалифицируя действия К. как убийство, совершенное с особой жестокостью, суд исходил из того, что К. убил потерпевшего в присутствии близкого для него лица - Б-ой, с которой тот совместно проживал более двух лет и намеревался заключить брак, фактически создав с ней семью. При этом Б-ой были причинены особые душевные страдания, вызванные лишением жизни у нее на глазах близкого человека, что сознавал К., зная о характере взаимоотношений и совместном проживании Б-ой и Д., проявив тем самым особую жесток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й ошибкой в судебной практике является квалификация убийства как совершенного с особой жестокостью на основании лишь того, что потерпевшему при убийстве были причинены множественные ранен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удебная коллегия Верховного Суда Российской Федерации справедливо не согласилась с доводами жалобы потерпевшего о том, что убийство С. было совершено с особой жестокостью, поскольку само по себе нанесение множества телесных повреждений не является основанием для квалификации действий виновного по п. "д" ч. 2 ст. 105 УК РФ. Необходимо установить, что виновный, нанося множество телесных повреждений потерпевшему, сознавал, что причиняет ему особые мучения и страдания. Таких данных в отношении убитого суд не установил. Кроме того, как видно из заключения судебно-медицинской экспертизы, С. были причинены только два ножевых ранения в область шеи, которые привели к смерти потерпевшего. Остальные телесные повреждения (царапины на груди и кровоподтеки на руках и голове) экспертом отнесены к легким телесным повреждениям, не причинившим вред здоровью потерпевшего, и при отсутствии обстоятельств для вывода об истязании потерпевшего не свидетельствуют о наличии в действиях осужденного особой жесток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ются случаи, когда, совершив убийство, преступник глумится над трупом потерпевшего: выкалывает глаза, отрезает уши, половые органы и т.п. В связи с этим в судебной практике возникает вопрос, можно ли действия осужденного, глумящегося над трупом, расценить как обстоятельство, свидетельствующее о проявлении виновным особой жестокости, и, соответственно, квалифицировать совершенное им преступление как убийство с особой жестокость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был признан виновным в убийстве И., совершенном с особой жестокостью при следующих обстоятельствах. П. и И. в квартире последнего распивали спиртные напитки. Между ними возникла ссора, в процессе которой П. имевшимся у него ножом убил И. После этого он позвал сожительницу И. и в ее присутствии отрубил убитому голову и стал пинать ее ногами. Однако Пленум Верховного Суда РФ в своем Постановлении от 27 января 1999 г. справедливо, на наш взгляд, посчитал, что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в процессе совершения убийства, следует квалифицировать по соответствующей части ст. 105 и по ст. 244 УК РФ, предусматривающей ответственность за надругательство над телами умерших. Уничтожение или расчленение трупа с целью сокрытия преступления также не может быть основанием для квалификации убийства, как совершенного с особой жестокость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удебной практики свидетельствует о том, что суды недостаточно четко проводят различие между убийством, совершенным группой лиц, и убийством группой лиц по предварительному сговор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ластным судом Н. и К. были осуждены за убийство К-а, совершенное по предварительному сговору. Такая квалификация обосновывалась тем, что во время ссоры с потерпевшим виновные, действуя согласованно, совместно избивали его руками и ногами, нанося удары по голове. Их совместными действиями потерпевшему были причинены тяжкие телесные повреждения, от которых он на месте преступления скончался. Президиум Верховного Суда РФ не согласился с такой оценкой действий виновных и изменил в этой части приговор и кассационное определение, указав, что вывод о совершении убийства по предварительному сговору был сделан судом лишь исходя из факта совместных согласованных действий виновных при избиении потерпевших и причинении им смерти. Однако этого недостаточно для утверждения того, что между осужденными еще до убийства был предварительный сговор на совершение данного преступления, и, поскольку каких-либо доказательств, подтверждающих наличие у них такого сговора на убийство, в деле не имелось, такой квалифицирующий признак, как убийство по предварительному сговору, был исключен из решений предыдущих судебных инстанц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оследовательно исходит из того, что как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т.п.). Так, суд правильно квалифицировал как покушение на убийство из корыстных побуждений действия Б-ой, которая с целью уклонения от уплаты Бал-ой крупного долга пыталась убить потерпевшую путем нанесения ей ударов по голове кухонным топориком, но по не зависящим от нее обстоятельствам не смогла довести преступление до конц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показывает изучение судебной практики, иногда суды ошибочно квалифицируют как совершенное из корыстных побуждений убийство, когда умысел на завладение имуществом потерпевшего возникает и реализуется после совершения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судебных ошибок возникает при рассмотрении уголовных дел об убийствах, совершенных в состоянии аффек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сильное душевное волнение возникает на почве в результате противоправного поведения со стороны самого потерпевшег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 была осуждена за умышленное убийство с особой жестокостью (смерть потерпевшего наступила в результате причинения ему кухонным ножом и вилкой множественных колото-резаных ран лица, шеи, живота, рук и ног). Президиум Верховного Суда РФ переквалифицировал ее действия на ч. 1 ст. 107 УК РФ. К., не имея средств к существованию и возможности найти работу, приехала из провинции в Москву. Вместе со своей подругой с целью занятия проституцией сняла квартиру у Г., который забрал у нее паспорт, в обращении с нею был груб и жесток, подвергал частым побоям, против ее воли принуждал к действиям сексуального характера, постоянно угрожал убить ее, а также ее мать и сестру. Верховный Суд, основываясь на заключении стационарной экспертизы, указал, что в результате агрессивного насилия, побоев, унижений и грубых оскорблений К. оказалась в состоянии эмоционального напряжения, которое в сочетании со свойственными ей личностными особенностями характеризовалось возникновением субъективных переживаний, чувства страха, тревоги, обиды, несправедливости, оскорбленного достоинства, а также физической боли. Острое ощущение страха и безысходности с большим нарастанием напряженности привело К. к нехарактерным для нее агрессивным действиям, понижению способности целостного осмысливания возможных последствий своих действий. Такая оценка поведения потерпевшего, эмоционального состояния виновной, мотивов ее действий и позволила Верховному Суду квалифицировать совершенное преступление как убийство в состоянии аффек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трудности возникают при квалификации убийства супруга, совершенного другим супругом по причине того, что виновный оказался свидетелем супружеской измены. Дело здесь заключается не только в обстоятельствах супружеской неверности, но и в характере взаимоотношений супругов, главным образом в вытекающем из этих отношений субъективном восприятии факта измены. Именно по данному пути идет современная судебная практика, дифференцируя оценку убийства, вызванного супружеской неверностью, в зависимости от конкретного отношения виновного к этому обстоятельству, в том числе признавая такое убийство совершенным в состоянии аффект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ность большей частью основывается на интимной измене супругов (партнеров), у которых сложились определенные отношения на протяжении более или менее продолжительного времени. Ни измена, ни порождаемая ею ревность не могут служить смягчающими или отягчающими обстоятельствами, поэтому они отнесены к простому составу убийства. Исключение составляет лишь случай очевидного прелюбодеяния, который перерастает в тяжкое оскорбление, вызывающее аффек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между предполагаемым фактом измены и совершением преступления проходит определенный промежуток времени. Очевидная же измена влечет мгновенную вспышку гнева, и здесь не имеет значения, кто явился потерпевшим - супруга (супруг) или ее (его) друг (подруга). Порой подобная ситуация приобретает аффективную реакцию.</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 был осужден по ч. 1 ст. 105 и ч. 3 ст. 30, п. "а" ч. 2 ст. 105 УК РФ за убийство своей жены и покушение на убийство Г., совершенные при следующих обстоятельствах. Е., придя домой, увидел жену и Г., совершавших половой акт, и решил убить обоих. Он сходил на кухню, взял там нож и, вернувшись в комнату, ударил им в грудь жену, причинив ей смерть, а затем нанес несколько ударов ножом Г., причинив тяжкий вред здоровью. Отвергая доводы Е. о том, что поведение потерпевших сильно взволновало его, что "у него помутился разум и он не помнит своих действий", суд указал, что его действия носили осмысленный и последовательный характер, что исключает состояние аффекта. Судебная коллегия по уголовным делам Верховного Суда Российской Федерации не согласилась с такой квалификацией действий Е. По ее мнению, в данном случае налицо внезапно возникшее сильное душевное волнение виновного, вызванное аморальным поведением потерпевших (очевидный факт супружеской измены) и вызвавшее убийство и покушение на убийство. Коллегия признала действия Е. совершенными в состоянии аффекта и квалифицировала их по ч. 1 ст. 107, ст. 30, ч. 2 ст. 107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вызывает споры определение беспомощного состояния потерпевшего, особенно в состоянии сна или сильного алкогольного опьянения. В Постановлении Пленума Верховного Суда РФ № 1 говорится, что по п. "в" ч. 2 ст. 105 УК РФ надлежит квалифицировать умышленное подчинение смерти потерпевшему, беспомощность которого определяется его физическим или психическим состоянием, лишающим его возможности защитить себя, оказать активное сопротивление виновному и последний, совершая убийство, сознает это обстоятельство.</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ызывает неоднозначную оценку бессознательное состояние потерпевшего в момент убийства. Представляется, что беспомощное состояние может быть признано в случаях, когда потерпевший находился без сознания до начала насильственных действий, приведших к его смерти. Если же потерпевший в результате насильственного воздействия потерял сознание и затем был убит, признак беспомощного состояния отсутствует.</w:t>
      </w:r>
    </w:p>
    <w:p>
      <w:pPr>
        <w:pStyle w:val="Style21"/>
        <w:suppressAutoHyphens w:val="true"/>
        <w:spacing w:lineRule="auto" w:line="360"/>
        <w:ind w:firstLine="709"/>
        <w:jc w:val="both"/>
        <w:rPr/>
      </w:pPr>
      <w:r>
        <w:rPr>
          <w:rFonts w:cs="Times New Roman" w:ascii="Times New Roman" w:hAnsi="Times New Roman"/>
          <w:sz w:val="28"/>
          <w:szCs w:val="28"/>
        </w:rPr>
        <w:t>Определенные трудности в судебной практике и споры в юридической литературе вызывала квалификация убийства, сопряженного с разбоем или изнасилованием (п. п. "з" и "к" ч. 2 ст. 105 УК РФ).</w:t>
      </w:r>
    </w:p>
    <w:p>
      <w:pPr>
        <w:pStyle w:val="Style21"/>
        <w:suppressAutoHyphens w:val="true"/>
        <w:spacing w:lineRule="auto" w:line="360"/>
        <w:ind w:firstLine="709"/>
        <w:jc w:val="both"/>
        <w:rPr/>
      </w:pPr>
      <w:r>
        <w:rPr>
          <w:rFonts w:cs="Times New Roman" w:ascii="Times New Roman" w:hAnsi="Times New Roman"/>
          <w:sz w:val="28"/>
          <w:szCs w:val="28"/>
        </w:rPr>
        <w:t>При квалификации убийства при подобных обстоятельствах по совокупности преступлений и по пунктам "з" и "к" соответственно получается двойная квалификация, что не соответствует принципам законности и гуманизм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ключение во вторую часть ст. 105 УК РФ квалифицирующих признаков сопряженности с разбоем или изнасилованием является излишне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было бы целесообразно исключить указанные признаки из ч. 2 ст. 105 УК РФ, что облегчило бы применение закона в судебной практике и соответствовало бы общим принципам российского уголовного права.</w:t>
      </w:r>
    </w:p>
    <w:p>
      <w:pPr>
        <w:pStyle w:val="Style20"/>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sz w:val="28"/>
          <w:szCs w:val="28"/>
        </w:rPr>
      </w:r>
    </w:p>
    <w:p>
      <w:pPr>
        <w:pStyle w:val="Style20"/>
        <w:suppressAutoHyphens w:val="true"/>
        <w:spacing w:lineRule="auto" w:line="360" w:before="0" w:after="0"/>
        <w:ind w:firstLine="709"/>
        <w:jc w:val="both"/>
        <w:textAlignment w:val="top"/>
        <w:rPr>
          <w:b/>
          <w:b/>
          <w:sz w:val="28"/>
          <w:szCs w:val="28"/>
        </w:rPr>
      </w:pPr>
      <w:r>
        <w:rPr>
          <w:b/>
          <w:sz w:val="28"/>
          <w:szCs w:val="28"/>
        </w:rPr>
        <w:t>3.2 УГОЛОВНАЯ ОТВЕТСТВЕННОСТЬ ЗА УБИЙСТВО ПО ЗАКОНОДАТЕЛЬСТВУ ЗАРУБЕЖНЫХ СТРА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праве витальный и физический интересы человека (интересы жизни и здоровья) признаны высшей ценностью, объявлены неприкосновенными и охраняются им, что служит важнейшей гарантией реального обеспечения безопасности человека в современном мире. В частности, Всеобщая декларация прав человека провозглашает: "Каждый человек имеет право на жизнь, на свободу и на личную неприкосновенность" (ст. 3) . В Международном пакте о гражданских и политических правах закреплено: "Право на жизнь есть неотъемлемое право каждого человека. Это право охраняется законом. Никто не может быть произвольно лишен жизни" (ст. 6). Европейская конвенция о защите прав человека и основных свобод также содержит норму, где говорится: "Право каждого лица на жизнь охраняется законом" (ст. 2).</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международно-правовым предписаниям, практически все современные государства закрепили в своих законах неотъемлемое право человека на жизнь и объявили физическую неприкосновенность личности. Так, ч. 2 ст. 2 Основного закона ФРГ гласит: "Каждый имеет право на жизнь и на личную неприкосновенность. Свобода личности ненарушима. Вмешательство в эти права допускается только на основании закон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ых странах ответственность за преступления против жизни устанавливается как в уголовных кодексах, так и в отдельных законах. В Англии, где нет УК, наряду с судебными прецедентами действуют Закон об убийстве (1957), Закон о самоубийстве (1961) и другие законы, устанавливающие наказания за преступления против жизни. В романо-германской системе права составы преступлений против жизни сформулированы преимущественно в уголовных кодексах, хотя в этой правовой семье имеется большой массив других законодательных источников уголовного права, действующих наряду с УК.</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бщеуголовных преступлений против жизни в зарубежном праве относятся: различные виды убийства; детоубийство; деяния, связанные с самоубийством; причинение смерти по неосторожности; оставление в опасности; прерывание беременности (абор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зарубежных стран закреплено, что преступление против жизни может быть совершено только в отношении живого человека. К примеру, ст. 5.1.4 Модельного УК Австралии гласит, что объектом данного преступления может быть "человек, который родился и еще не умер". В последующих статьях Кодекса определяются моменты рождения и смерти. Рождение - отделение новорожденного ребенка от тела матери и его независимое существование, выразившееся в самостоятельном дыхании, согласованном функционировании его собственных органов и автономном кровообращении (ст. 5.1.5). В УК Канады рождение определяется моментом отделения ребенка от пуповины (ст. 223).</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юридической оценке посягательств на еще не рожденную жизнь в различных правовых системах используются различные способы криминализации. Один из них - признание таких деяний убийствами. Посягательство на жизнь будущего ребенка относится к убийству в отдельных штатах США, причем в одних штатах - в любой стадии развития плода (ст. 76-5-201 УК штата Юта); в других - после 24 недель беременности (§ 125.00 УК штата Нью-Йорк). Однако чаще всего за рубежом преступления против нерожденной жизни именуются либо прерыванием беременности (ФРГ, Польша), либо незаконным производством аборта (Испания, Колумбия, Швейцария), что, по существу, одно и то же. Особенностью уголовного права ФРГ является криминализация таких деяний, как агитация за прерывание беременности и сбыт средств для прерывания беременности. Согласно § 219a УК ФРГ в уголовном порядке наказываются предложение или реклама собственных или чужих служб для проведения абортов или содействия прерыванию беременности, а также средств, предметов и приспособлений, которые используются в этих целях.</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сех преступлений против жизни наиболее опасным и распространенным является убийство. В большинстве государств законодатель не считает необходимым формулировать непосредственно в уголовном законе дефиницию убийства, так как суть этого преступления очевидна. В тех же странах, где такое определение содержится, под убийством понимается противоправное лишение одним человеком жизни другого человека. Характерно, что в одних странах убийствами признаются только умышленные деяния (Болгария, КНР, Польша), в других - как умышленные, так и неосторожные (Грузия, Дания, Италия, Финляндия). По Модельному УК США лицо виновно в убийстве, если оно намеренно (с целью), заведомо (осознанно), по неосторожности или небрежности причиняет смерть другому человеческому существу (ст. 210.1).</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й уголовно-правовой литературе при дифференциации ответственности за убийство авторы, следуя логике законодателя, стараются избегать таких некорректных, на их взгляд, терминов, как "привилегированный состав убийства" или "убийство при смягчающих обстоятельствах". В таких случаях используются другие понятия, такие, как тяжкое и простое убийство (Англия, Австрия, ФРГ, Швеция) или убийство первой и второй степени (Канада). В уголовных кодексах некоторых стран наряду с термином "простое убийство" можно встретить термин "умышленное убийство при отягчающих обстоятельствах" (Италия, Колумб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системы составов преступлений, связанных с посягательствами на жизнь человека, используется в основном два подхода - англо-американский и романо-германск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о-американской системе уголовного права основным видом преступлений против жизни считается тяжкое убийство, другие виды убийства являются производными от него. Особенностью тяжкого убийства является наличие "злого предумысла". Американские и английские юристы, раскрывая понятие "злого предумысла", указывают на следующие его признаки: 1) намерение убить кого-либо; 2) намерение причинить тяжкий вред; 3) неосторожность, проявленную в отношении ценности человеческой жизни; 4) намерение совершить какую-либо фелонию (тяжкое преступление), при попытке или в ходе совершения которой погибает человек. Все другие случаи лишения жизни (по неосторожности, ограниченно вменяемым, при провокации деяния оскорблением и т.д.) именуются простым убий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о-первых, тяжким убийством в Англии и США признаются также некоторые формы умышленного причинения тяжкого телесного вреда, повлекшего смерть потерпевшего. Такой вред может выражаться в длительном бессознательном состоянии потерпевшего, причинении чрезвычайно сильной физической боли, особой жестокости, использовании смертоносного оружия. Во-вторых, если даже убийство совершено по неосторожности, но при обстоятельствах, обнаруживающих крайнее безразличие преступника к ценности человеческой жизни, оно может быть также признано тяжким (п. 6 ст. 210.2 Модельного УК СШ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мано-германской системе права системообразующим видом преступлений против жизни является простое убийство. В УК Франции, например, под простым убийством понимается умышленное причинение смерти другому лицу (ст. 221-1). На базе простого убийства сконструировано тяжкое убийство - умышленное причинение смерти человеку при отягчающих обстоятельствах (ст. 221-2 - 221-4). В качестве специфического вида убийства выделено отравление (ст. 221-5).</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ецком УК основу посягательств на жизнь человека также составляет простое убийство, содержание которого определено в абз. 1 § 212. Названная норма гласит: "Тот, кто убивает другого человека при обстоятельствах, когда отсутствуют признаки тяжкого убийства, наказывается лишением свободы на срок не менее трех лет". Тяжкое убийство, как и во Франции, представляет собой умышленное преступление, совершенное при указанных в законе отягчающих обстоятельствах. Однако в отличие от французского законодательства в ФРГ, кроме того, выделены особо тяжкий (абз. 2 § 212 УК) и менее тяжкий (§ 213) составы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головных кодексов различных стран показывает, что виды "квалифицированного" убийства выделяется с учетом следующих объективных и субъективных признак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зависимости от мотива и цели: по заказу, найму (Беларусь, Украина, Туркменистан); из корыстных или низменных побуждений, за плату, вознаграждение или по обещанию (Туркменистан, Испания, Филиппины, ФРГ, Эстония); добиться или обеспечить себе или другим лицам получение прибыли или ценностей (Италия); из хулиганских побуждений (Азербайджан, Эстония); из низменных или неуважительных мотивов (Италия); с мотивацией, заслуживающей особого осуждения (Польша); особо бессовестно, а именно - когда мотивы совершения преступного деяния, цель преступного деяния или вид исполнения являются особо жестокими (Швейцария); для удовлетворения полового влечения (ФРГ, Эстония); из мести (Турция); из кровной мести, на почве социальной, национальной, расовой либо религиозной ненависти или вражды (Туркменистан, Таджикистан); для использования органов или тканей потерпевшего (Азербайджан, Таджикистан) и т.д.;</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вязи с совершением другого преступления: во время кражи (Англия); скрыть другое преступление или облегчить его совершение (Италия, Украина, Эстония); избежать ареста, задержания или заключения либо с целью добывания средств к существованию на период уклонения от явки в суд (Италия); избежать ответственности за другое уголовное деяние (Италия); членом преступной организации с целью избежать ареста, задержания либо заключения (Италия); уничтожить доказательства и признаки совершения преступления или обеспечить для себя или другого лица уклонение от наказания (Турция); лица или его близких за отказ этого лица от участия в совершении преступления (Беларусь); с нападением (США); в результате жестокого обращения с детьми (США); сопряженное с терроризмом (Армения); бандитизмом (Беларус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качеств жертвы преступления: по причине специальных качеств потерпевшего (Албания); полицейского при исполнении им своих служебных обязанностей (Англия); свидетеля или потерпевшего с тем, чтобы воспрепятствовать ему сообщить факты, подать жалобу или дать показания в суде (Франция); лица, сообщившего о совершенном преступлении (Албания); женщины, заведомо для виновного находившейся в состоянии беременности, престарелого или малолетнего лица (Украина, Эстония); лица, особая уязвимость которого в силу его возраста, болезни, увечья, физического или психического недостатка либо состояния беременности очевидна или известна исполнителю (Франц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зависимости от других обстоятельств: в связи с сопротивлением при аресте или во время побега из мест заключения (Англия); по предварительному сговору группой лиц (Беларусь, Украина); лицом, ранее совершившим умышленное убийство (Беларусь, Уругвай, Украина, Эстония); повторное совершение умышленного убийства (Англия); совершенное при особо опасном рецидиве (Туркменистан); совершенное работником правоохранительного органа или военнослужащим (Таджикистан).</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тяжкий состав убийства составляет умерщвление человека: по требованию жертвы (Австрия); с согласия жертвы (Италия); по просьбе потерпевшего (Грузия, Корея, ФРГ); из сострадания к жертве (Колумбия, Польша). К этой же группе деяний можно отнести убийство в состоянии внезапно возникшего сильного душевного волнения (Азербайджан, Армения), в состоянии аффекта (Белоруссия), при превышении пределов необходимой обороны либо при превышении мер, необходимых для задержания лица, совершившего преступление (Азербайджан), а также убийство, вызванное провокацией (Канада), и убийство на дуэли (Уругва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привилегированного" состава убийства в зарубежном уголовном праве является детоубийство (Албания, Италия, Канада, Корея, Финляндия), под которым чаще всего понимается умышленное убийство матерью новорожденного ребенка (Азербайджан, Армения, Белоруссия, Польша, Швейцария). В Англии действует специальный Закон о детоубийстве, согласно которому женщина, причинившая умышленным действием или бездействием смерть своему ребенку в возрасте до 12 месяцев, несет уголовную ответственность не за тяжкое, а за простое убийство, если во время совершения данного деяния ее душевное равновесие было расстроено родами или кормлением ребенка грудью. УК Италии содержит специальный состав детоубийства - оставление матерью своего новорожденного ребенка без материальной и моральной помощи (ст. 578).</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м уголовном праве проводится разделительная линия между убийством и самоубий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ставляет актуальность вопрос о допустимости эвтаназии - лишения жизни тяжелобольного, испытывающего страдания, по его просьбе или с его согласия и при соблюдении определенных гарантий. В Голландии Законом об эвтаназии такие действия разрешены. Правомерность лишения жизни врачом по просьбе потерпевшего в случае, если он неизлечимо болен, не в силах перенести физические страдания, предусмотрена ст. 35 УК Японии. Однако в большинстве стран мира фактическое участие другого лица в самоубийстве независимо от физического и психического состояния потерпевшего - уголовно наказуемое дея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е законодательство различных стран включает много схожих составов преступлений против жизни, так как данная ценность является высшим благом, поставленным под охрану международного права и уголовных законов отдельных государств. Она не имеет национальных границ, носит общечеловеческий характер. Тем не менее в каждой стране имеются свои, присущие только ей, правовые концепции, национальные традиции правовой культуры, специфические правовые институты. Их можно обнаружить как в правотворческой, так и в правоприменительной деятельности. Не случайно в юридической науке большое внимание уделяется сравнительному правоведению - совокупности научных знаний о правовых системах современности.</w:t>
      </w:r>
    </w:p>
    <w:p>
      <w:pPr>
        <w:pStyle w:val="Style21"/>
        <w:suppressAutoHyphens w:val="true"/>
        <w:spacing w:lineRule="auto" w:line="360"/>
        <w:ind w:firstLine="709"/>
        <w:jc w:val="both"/>
        <w:rPr/>
      </w:pPr>
      <w:r>
        <w:rPr>
          <w:rFonts w:cs="Times New Roman" w:ascii="Times New Roman" w:hAnsi="Times New Roman"/>
          <w:sz w:val="28"/>
          <w:szCs w:val="28"/>
        </w:rPr>
        <w:t>Изучение зарубежного опыта криминализации общественно опасных деяний, включая его криминологические аспекты, прочно вошло в законодательную деятельность современных государств и рассматривается как важный раздел науки уголовного права. Сравнительное правоведение влияет на правоохранительную и правоприменительную, в особенности судебную, практику, наблюдается усиление его роли и влияния на процесс унификации и гармонизации права. Сравнительно-правовой метод позволяет глубже понять содержание действующего уголовного права своей страны, спрогнозировать возможные пути его дальнейшего развити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в настоящем исследовании анализ убийства свидетельствует о том, то преступления против жизни относятся к особо тяжким преступлениям, посягающим на основное благо человека - жизнь, - которое даровано ему природой. Отсюда крайне отрицательная реакция общества на эти преступления и жесткий подход в уголовном законодательстве к определению наказаний, особенно за убийства, совершенные при отягчающих обстоятельствах.</w:t>
      </w:r>
    </w:p>
    <w:p>
      <w:pPr>
        <w:pStyle w:val="Style21"/>
        <w:suppressAutoHyphens w:val="true"/>
        <w:spacing w:lineRule="auto" w:line="360"/>
        <w:ind w:firstLine="709"/>
        <w:jc w:val="both"/>
        <w:rPr/>
      </w:pPr>
      <w:r>
        <w:rPr>
          <w:rFonts w:cs="Times New Roman" w:ascii="Times New Roman" w:hAnsi="Times New Roman"/>
          <w:sz w:val="28"/>
          <w:szCs w:val="28"/>
        </w:rPr>
        <w:t>Еще в 1999 году в Послании Президента РФ Федеральному Собранию от 30.03.1999 "Россия на рубеже эпох (о положении в стране и основных направлениях политики Российской Федерации)" Президент РФ указывал на то, что приоритет из приоритетов власти - обеспечение личной безопасности граждан. На тот момент за год было зарегистрировано почти 30 тыс. убийств и покушений на убийство. И хотя около 80% из них было раскрыто, существовала необходимость задействовать все современные методы охраны правопорядка для борьбы с преступлениями против лич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действующая редакция УК РФ допускала применение за совершение убийства исключительной меры уголовного наказания - смертной казн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 Определении Конституционного Суда РФ от 19.11.2009 N 1344-О-Р "О разъяснении пункта 5 резолютивной части Постановления Конституционного Суда Российской Федерации от 2 февраля 1999 года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Конституционный Суд РФ разъяснил вопрос о возможности применения смертной казни в связи с введением суда присяжных на всей территории Российской Федерации.</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января 2010 года суды присяжных начнут функционировать в Чеченской Республике, последнем субъекте РФ, где они не были введены. В связи с запросом Верховного Суда РФ по этому поводу Конституционный Суд РФ определил следующее.</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Конституционного Суда РФ от 02.02.1999 N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Конституции РФ, означают, что исполнение Постановления N 3-П в части, касающейся введения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мянутые международные обязательства Российской Федерации по данному вопросу определены Протоколом N 6 к Конвенции о защите прав человека и основных свобод, подписанным Россией 16 апреля 1997 года.</w:t>
      </w:r>
    </w:p>
    <w:p>
      <w:pPr>
        <w:pStyle w:val="Style21"/>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настоящего времени Российская Федерация Протокол N 6 не ратифицировала, но и не выразила своего намерения не стать его участником, что в соответствии с Венской конвенцией о праве международных договоров означает обязанность России воздерживаться от действий, противоречащих этому документу.</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ъектом </w:t>
      </w:r>
      <w:r>
        <w:rPr>
          <w:rFonts w:cs="Times New Roman" w:ascii="Times New Roman" w:hAnsi="Times New Roman"/>
          <w:sz w:val="28"/>
          <w:szCs w:val="28"/>
        </w:rPr>
        <w:t>убийства является жизнь другого человека. Жизнь человека неотделима от общественных отношений, поэтому объектом преступного посягательства при убийстве, причинении смерти по неосторожности, доведении до самоубийства являются и жизнь человека, и общественные отношения, в качестве субъекта которых он выступает. Именно поэтому уголовно-правовой охране в равной мере подлежит жизнь любого человека, независимо от его возраста, физических и моральных качест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мертью человека прекращается уголовно-правовая охрана его жизни, и, следовательно, нельзя говорить об убийстве, когда лицо производит выстрел в человека, уже умершего, с целью лишения его жизни. Убийство в данном случае совершить невозможно, но действия лица все же представляют общественную опасность, поскольку последствия не наступают по не зависящим от этого лица причинам. Оно должно нести ответственность за покушение на негодный объект.</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может быть совершено как путем действия, так и бездействием. Чаще всего оно совершается действием, направленным на нарушение функций или анатомической целостности жизненно важных органов другого человека. Оно может быть совершено путем физических действий и психического воздействия, когда потерпевший лишается жизни как непосредственно виновным, так и при помощи других лиц, не сознающих действительного характера содеянного в силу создавшейся обстановки или вследствие психической неполноценности или малолетия. При этом необходимо учитывать, что психическая травма сама по себе может вызвать смерть лица, страдающего заболеванием сердца и сосудистой системы. Причинение такому лицу психической травмы другим лицом, осведомленным о болезненном состоянии потерпевшего, при определенных обстоятельствах (во всяком случае при наличии цели лишения жизни) должно признаваться убийство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объективной стороны убийства необходимо учитывать, что действие или бездействие является лишь внешним признак преступления. Это объясняется тем, что его общественная опасность в конечном счете заключается в причиненном вреде — смерти потерпевшего. Наступление ее как последствие преступных действий является обязательным признаком объективной стороны убийств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предусмотренное ч. 1 ст. 105 УК РФ, является основным составом данного вида преступлении не только потому, что такие убийства составляют около 60% от числа всех совершенных убийств, по и в связи с тем, что в этой норме содержится определение понятия убийства. Иногда рассматриваемое убийство не без оснований называют простым убийством. Дело в том, что сама по себе ч. 1 ст. 105 УК РФ не содержит каких-либо квалифицирующих признаков. Она применяется в тех случаях, когда в преступлении отсутствуют признаки ч. 2 ст. 105 и ст. 106-108 УК РФ.</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гул криминала, несомненно, связан с незаконным распространением оружия. Нужна комплексная система контроля от момента производства оружия до его утилизации. Это - пресечение каналов контрабандного ввоза, усиление режимных требований на оборонных предприятиях, ужесточение уголовной ответственности за хищение, незаконное владение и хранение оружия и боеприпасов.</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ая задача - борьба с организованной преступностью, которая вторгается не только в экономическую, но и в политическую сферу. Сегодня преступные группировки тратят огромные средства на подкуп чиновников, на прямое продвижение своих представителей в выборные органы власти. Следует признать: организованная преступность становится фактором, подрывающим политическую и социальную стабильность в стран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Style2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ая литература</w:t>
      </w:r>
    </w:p>
    <w:p>
      <w:pPr>
        <w:pStyle w:val="Style21"/>
        <w:numPr>
          <w:ilvl w:val="0"/>
          <w:numId w:val="1"/>
        </w:numPr>
        <w:suppressAutoHyphens w:val="true"/>
        <w:spacing w:lineRule="auto" w:line="360"/>
        <w:ind w:left="0" w:hanging="0"/>
        <w:rPr/>
      </w:pPr>
      <w:r>
        <w:rPr>
          <w:rFonts w:cs="Times New Roman" w:ascii="Times New Roman" w:hAnsi="Times New Roman"/>
          <w:bCs/>
          <w:sz w:val="28"/>
          <w:szCs w:val="28"/>
        </w:rPr>
        <w:t>Всеобщая декларация прав человека (</w:t>
      </w:r>
      <w:r>
        <w:rPr>
          <w:rFonts w:cs="Times New Roman" w:ascii="Times New Roman" w:hAnsi="Times New Roman"/>
          <w:sz w:val="28"/>
          <w:szCs w:val="28"/>
        </w:rPr>
        <w:t xml:space="preserve">Принята и провозглашена резолюцией 217 А (III) Генеральной Ассамблеи от 10 декабря </w:t>
      </w:r>
      <w:r>
        <w:rPr>
          <w:rFonts w:cs="Times New Roman" w:ascii="Times New Roman" w:hAnsi="Times New Roman"/>
          <w:bCs/>
          <w:sz w:val="28"/>
          <w:szCs w:val="28"/>
        </w:rPr>
        <w:t>1948</w:t>
      </w:r>
      <w:r>
        <w:rPr>
          <w:rFonts w:cs="Times New Roman" w:ascii="Times New Roman" w:hAnsi="Times New Roman"/>
          <w:sz w:val="28"/>
          <w:szCs w:val="28"/>
        </w:rPr>
        <w:t xml:space="preserve"> года) // Российская газета. 1995. 5 апреля.</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Принят 16.12.1966 Резолюцией 2200 (XXI) на 1496-ом пленарном заседании Генеральной Ассамблеи ООН)) // Ведомости ВС СССР. 28 апреля 1976 г. N 17. Ст. 291.</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ред. от 07.04.2010) // Собрание законодательства РФ, 17.06.1996, N 25, ст. 2954.</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Закон РФ "О трансплантации органов и (или) тканей человека" от 22.12.1992 года N 4180-1(в ред. от 29.11.2007 N 279-ФЗ) // Ведомости СНД и ВС РФ, 14.01.1993, N 2, ст. 62.</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Указ Президента РФ от 09.10.2007 N 1351 "Об утверждении Концепции демографической политики Российской Федерации на период до 2025 года" // Собрание законодательства РФ, 15.10.2007, N 42, ст. 5009.</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Приказ Минздрава РФ от 04.12.1992 г. № 18 "Об утверждении Инструкции "Об определении критериев живорождения, мертворождения, перинатального периода" Документ официально опубликован не был // Справочная правовая система Консультант Плюс, 2010.</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Приказ Минздрава РФ от 04.03.2003 N 73 "Об утверждении Инструкции по определению критериев и порядка определения момента смерти человека, прекращения реанимационных мероприятий" // Российская газета, N72, 15.04.2003.</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Постановление Губернатора Ярославской области от 22.06.2007 N572 (ред. от 18.12.2007) "О стратегии социально-экономического развития Ярославской области до 2030 года" // Губернские вести, N 46, 06.07.2007.</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Послание Президента РФ Федеральному Собранию от 30.03.1999г. "Россия на рубеже эпох (о положении в стране и основных направлениях политики Российской Федерации)" // Российская газета, N 60, 31.03.1999.</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утв. ВС РСФСР 27.10.1960) (ред. от 30.07.1996) (утр. силу) // Ведомости ВС РСФСР, 1960, N 40, ст. 591.</w:t>
      </w:r>
    </w:p>
    <w:p>
      <w:pPr>
        <w:pStyle w:val="Style2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тальянц М. Значение факультативных признаков состава преступления // Российский следователь. 2009. N 18. С. 7 - 9.</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зенков Г. Особенности квалификации убийства при конкуренции или сочетании нескольких квалифицирующих признаков // Уголовное право. 2007. N 5. С. 17.</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ахова А.В. Субъект преступления и его толкование в судебной практике // Российская юстиция, 2008, N 2. С. 22 – 24.</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санова Я.О. Убийство в состоянии аффекта: актуальные проблемы и особенности нормы // Адвокатская практика, 2006, N 3. С. 17 – 28.</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Геворгян В.М. Разграничение убийства по найму и убийства из корыстных побуждений // Современное право, 2007, N 9. С. 14 - 20.</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убова Е.И. Ретроспективный анализ дореволюционного российского уголовного законодательства об ответственности за убийство матерью новорожденного ребенка // История государства и права, 2008, N 13. С. 37 – 42.</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Давтян Д.В., Лобанова Л.В. Еще раз о беспомощном состоянии потерпевшего при убийстве и в преступлениях против половой свободы и половой неприкосновенности // Российский следователь, 2008, N 20. С. 7 - 19.</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гнатов А.Н. Дискуссионные вопросы квалификации убийств // Общество и право, 2009, N 2. С. 17 – 24.</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Кабурнеев Э.В. Понятие квалифицирующих признаков и их роль в дифференциации уголовной ответственности за убийство // Законы России: опыт, анализ, практика, 2007, N4. с. 11 - 27.</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бурнеев Э.В. Развитие законодательства об ответственности за убийство // Журнал российского права, 2007, N 8. С. 12 – 17.</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линовский В.А. Понятие убийства на бытовой почве и особенности его совершения женщинами // Право и политика. 2009. N 7. С. 1596 - 1602.</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Комментарий</w:t>
      </w:r>
      <w:r>
        <w:rPr>
          <w:rFonts w:cs="Times New Roman" w:ascii="Times New Roman" w:hAnsi="Times New Roman"/>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Уголовному</w:t>
      </w:r>
      <w:r>
        <w:rPr>
          <w:rFonts w:cs="Times New Roman" w:ascii="Times New Roman" w:hAnsi="Times New Roman"/>
          <w:sz w:val="28"/>
          <w:szCs w:val="28"/>
        </w:rPr>
        <w:t xml:space="preserve"> </w:t>
      </w:r>
      <w:r>
        <w:rPr>
          <w:rFonts w:cs="Times New Roman" w:ascii="Times New Roman" w:hAnsi="Times New Roman"/>
          <w:bCs/>
          <w:sz w:val="28"/>
          <w:szCs w:val="28"/>
        </w:rPr>
        <w:t>кодексу</w:t>
      </w:r>
      <w:r>
        <w:rPr>
          <w:rFonts w:cs="Times New Roman" w:ascii="Times New Roman" w:hAnsi="Times New Roman"/>
          <w:sz w:val="28"/>
          <w:szCs w:val="28"/>
        </w:rPr>
        <w:t xml:space="preserve"> </w:t>
      </w:r>
      <w:r>
        <w:rPr>
          <w:rFonts w:cs="Times New Roman" w:ascii="Times New Roman" w:hAnsi="Times New Roman"/>
          <w:bCs/>
          <w:sz w:val="28"/>
          <w:szCs w:val="28"/>
        </w:rPr>
        <w:t>Российской</w:t>
      </w:r>
      <w:r>
        <w:rPr>
          <w:rFonts w:cs="Times New Roman" w:ascii="Times New Roman" w:hAnsi="Times New Roman"/>
          <w:sz w:val="28"/>
          <w:szCs w:val="28"/>
        </w:rPr>
        <w:t xml:space="preserve"> </w:t>
      </w:r>
      <w:r>
        <w:rPr>
          <w:rFonts w:cs="Times New Roman" w:ascii="Times New Roman" w:hAnsi="Times New Roman"/>
          <w:bCs/>
          <w:sz w:val="28"/>
          <w:szCs w:val="28"/>
        </w:rPr>
        <w:t>Федерации</w:t>
      </w:r>
      <w:r>
        <w:rPr>
          <w:rFonts w:cs="Times New Roman" w:ascii="Times New Roman" w:hAnsi="Times New Roman"/>
          <w:sz w:val="28"/>
          <w:szCs w:val="28"/>
        </w:rPr>
        <w:t xml:space="preserve"> (постатейный) / </w:t>
      </w:r>
      <w:r>
        <w:rPr>
          <w:rFonts w:cs="Times New Roman" w:ascii="Times New Roman" w:hAnsi="Times New Roman"/>
          <w:bCs/>
          <w:sz w:val="28"/>
          <w:szCs w:val="28"/>
        </w:rPr>
        <w:t>Под</w:t>
      </w:r>
      <w:r>
        <w:rPr>
          <w:rFonts w:cs="Times New Roman" w:ascii="Times New Roman" w:hAnsi="Times New Roman"/>
          <w:sz w:val="28"/>
          <w:szCs w:val="28"/>
        </w:rPr>
        <w:t xml:space="preserve"> </w:t>
      </w:r>
      <w:r>
        <w:rPr>
          <w:rFonts w:cs="Times New Roman" w:ascii="Times New Roman" w:hAnsi="Times New Roman"/>
          <w:bCs/>
          <w:sz w:val="28"/>
          <w:szCs w:val="28"/>
        </w:rPr>
        <w:t>ред</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Бриллиантова</w:t>
      </w:r>
      <w:r>
        <w:rPr>
          <w:rFonts w:cs="Times New Roman" w:ascii="Times New Roman" w:hAnsi="Times New Roman"/>
          <w:sz w:val="28"/>
          <w:szCs w:val="28"/>
        </w:rPr>
        <w:t>. - М.: Проспект, 2010. - 1392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Отв. ред. А.А. Чекалин; Под ред. В.Т. Томина, В.В. Сверчкова. – 3-е изд., перераб. и доп. – М.: Юрайт-Издат, 2006.- 1228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постановлениям Пленума Верховного Суда Российской Федерации по уголовным делам / Под общ. ред. В.М. Лебедева. - 2-е изд., перераб. и доп. – М.: Норма, 2008. - 544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Н. Ф. Проблемы квалификации преступлений: Лекции по спецкурсу "Основы квалификации преступлений" / Науч. ред. В. Н. Кудрявцев. - М.: Городец, 2007. - 336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уголовного права. Том 1. Общая часть. Учение о преступлении / Под ред. Н.Ф. Кузнецовой, И.М. Тяжковой. - М.: ИКД Зерцало-М, 2002. - 465.</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уголовного права. Том 3. Особенная часть / Под ред. Борзенкова Г.Н., Комиссарова В.С. – М.: ИКД Зерцало-М, 2002. – 470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ктика применения Уголовного кодекса Российской Федерации: комментарий судебной практики и доктринальное толкование (постатейный) / Под ред. Г.М. Резника. - М.: Волтерс Клувер, 2005. – 1150 с.</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Раджабов Р.М. Признаки субъективной стороны состава убийства, совершенного с особой жестокостью // Юридическая психология, 2008, N 3. С.26 - 33.</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ое уголовное право. Особенная часть / Под ред. В. И. Кудрявцева, А.В. Наумова. - М.: Юристъ, 1997. - 496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чицкая В.А. Вопросы типологии убийств // Российский следователь, 2009, N 10. С. 21 – 23.</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Салева Н.Н., Бавсун М.В., Вишнякова Н.В. Проблемы отграничения убийства, сопряженного с изнасилованием либо насильственными действиями сексуального характера, от убийства с целью скрыть другое преступление // Российская юстиция № 3. 2008. С. 31 - 41.</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тковская О.Д. Уголовный кодекс Российской Федерации: психологический комментарий (постатейный). – М.: КОНТРАКТ, Волтерс Клувер, 2009. – 1192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борное уложение царя Алексея Михайловича 1949 г. // Российское законодательство X - XX вв.: В 9 т. Т. 3. Законодательство Древней Руси / Под общ. ред. О.И.Чистякова. - М.: Юрид. лит., 1984.– 512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kern w:val="2"/>
          <w:sz w:val="28"/>
          <w:szCs w:val="28"/>
          <w:lang w:eastAsia="ru-RU"/>
        </w:rPr>
        <w:t>Сатанисты приносили человеческие жертвы</w:t>
      </w:r>
      <w:r>
        <w:rPr>
          <w:rFonts w:cs="Times New Roman" w:ascii="Times New Roman" w:hAnsi="Times New Roman"/>
          <w:sz w:val="28"/>
          <w:szCs w:val="28"/>
          <w:lang w:eastAsia="ru-RU"/>
        </w:rPr>
        <w:t xml:space="preserve"> // Газета. №15. 29.01.2010.</w:t>
      </w:r>
    </w:p>
    <w:p>
      <w:pPr>
        <w:pStyle w:val="Style21"/>
        <w:numPr>
          <w:ilvl w:val="0"/>
          <w:numId w:val="1"/>
        </w:numPr>
        <w:suppressAutoHyphens w:val="true"/>
        <w:spacing w:lineRule="auto" w:line="360"/>
        <w:ind w:left="0" w:hanging="0"/>
        <w:rPr>
          <w:rFonts w:ascii="Times New Roman" w:hAnsi="Times New Roman" w:cs="Times New Roman"/>
          <w:sz w:val="28"/>
          <w:szCs w:val="28"/>
          <w:lang w:eastAsia="ru-RU"/>
        </w:rPr>
      </w:pPr>
      <w:r>
        <w:rPr>
          <w:rFonts w:cs="Times New Roman" w:ascii="Times New Roman" w:hAnsi="Times New Roman"/>
          <w:bCs/>
          <w:sz w:val="28"/>
          <w:szCs w:val="28"/>
        </w:rPr>
        <w:t>Уголовное</w:t>
      </w:r>
      <w:r>
        <w:rPr>
          <w:rFonts w:cs="Times New Roman" w:ascii="Times New Roman" w:hAnsi="Times New Roman"/>
          <w:sz w:val="28"/>
          <w:szCs w:val="28"/>
        </w:rPr>
        <w:t xml:space="preserve"> </w:t>
      </w:r>
      <w:r>
        <w:rPr>
          <w:rFonts w:cs="Times New Roman" w:ascii="Times New Roman" w:hAnsi="Times New Roman"/>
          <w:bCs/>
          <w:sz w:val="28"/>
          <w:szCs w:val="28"/>
        </w:rPr>
        <w:t>право</w:t>
      </w:r>
      <w:r>
        <w:rPr>
          <w:rFonts w:cs="Times New Roman" w:ascii="Times New Roman" w:hAnsi="Times New Roman"/>
          <w:sz w:val="28"/>
          <w:szCs w:val="28"/>
        </w:rPr>
        <w:t xml:space="preserve"> </w:t>
      </w:r>
      <w:r>
        <w:rPr>
          <w:rFonts w:cs="Times New Roman" w:ascii="Times New Roman" w:hAnsi="Times New Roman"/>
          <w:bCs/>
          <w:sz w:val="28"/>
          <w:szCs w:val="28"/>
        </w:rPr>
        <w:t>зарубежных</w:t>
      </w:r>
      <w:r>
        <w:rPr>
          <w:rFonts w:cs="Times New Roman" w:ascii="Times New Roman" w:hAnsi="Times New Roman"/>
          <w:sz w:val="28"/>
          <w:szCs w:val="28"/>
        </w:rPr>
        <w:t xml:space="preserve"> </w:t>
      </w:r>
      <w:r>
        <w:rPr>
          <w:rFonts w:cs="Times New Roman" w:ascii="Times New Roman" w:hAnsi="Times New Roman"/>
          <w:bCs/>
          <w:sz w:val="28"/>
          <w:szCs w:val="28"/>
        </w:rPr>
        <w:t>государств</w:t>
      </w:r>
      <w:r>
        <w:rPr>
          <w:rFonts w:cs="Times New Roman" w:ascii="Times New Roman" w:hAnsi="Times New Roman"/>
          <w:sz w:val="28"/>
          <w:szCs w:val="28"/>
        </w:rPr>
        <w:t xml:space="preserve">. Особенная </w:t>
      </w:r>
      <w:r>
        <w:rPr>
          <w:rFonts w:cs="Times New Roman" w:ascii="Times New Roman" w:hAnsi="Times New Roman"/>
          <w:bCs/>
          <w:sz w:val="28"/>
          <w:szCs w:val="28"/>
        </w:rPr>
        <w:t>часть</w:t>
      </w:r>
      <w:r>
        <w:rPr>
          <w:rFonts w:cs="Times New Roman" w:ascii="Times New Roman" w:hAnsi="Times New Roman"/>
          <w:sz w:val="28"/>
          <w:szCs w:val="28"/>
        </w:rPr>
        <w:t>. / Под ред. Козочкина И.Д. - М.: Омега-Л, 2004. – 576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Уголовное</w:t>
      </w:r>
      <w:r>
        <w:rPr>
          <w:rFonts w:cs="Times New Roman" w:ascii="Times New Roman" w:hAnsi="Times New Roman"/>
          <w:sz w:val="28"/>
          <w:szCs w:val="28"/>
        </w:rPr>
        <w:t xml:space="preserve"> </w:t>
      </w:r>
      <w:r>
        <w:rPr>
          <w:rFonts w:cs="Times New Roman" w:ascii="Times New Roman" w:hAnsi="Times New Roman"/>
          <w:bCs/>
          <w:sz w:val="28"/>
          <w:szCs w:val="28"/>
        </w:rPr>
        <w:t>право</w:t>
      </w:r>
      <w:r>
        <w:rPr>
          <w:rFonts w:cs="Times New Roman" w:ascii="Times New Roman" w:hAnsi="Times New Roman"/>
          <w:sz w:val="28"/>
          <w:szCs w:val="28"/>
        </w:rPr>
        <w:t xml:space="preserve"> России. Часть Особенная: Учебник для вузов / Отв. ред. </w:t>
      </w:r>
      <w:r>
        <w:rPr>
          <w:rFonts w:cs="Times New Roman" w:ascii="Times New Roman" w:hAnsi="Times New Roman"/>
          <w:bCs/>
          <w:sz w:val="28"/>
          <w:szCs w:val="28"/>
        </w:rPr>
        <w:t>Кругликов</w:t>
      </w:r>
      <w:r>
        <w:rPr>
          <w:rFonts w:cs="Times New Roman" w:ascii="Times New Roman" w:hAnsi="Times New Roman"/>
          <w:sz w:val="28"/>
          <w:szCs w:val="28"/>
        </w:rPr>
        <w:t xml:space="preserve"> Л.Л. 2-е изд., перераб. и доп. - М.: Волтерс Клувер, 2005. - 839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Уголовное право Российской Федерации. Особенная часть: </w:t>
      </w:r>
      <w:r>
        <w:rPr>
          <w:rFonts w:cs="Times New Roman" w:ascii="Times New Roman" w:hAnsi="Times New Roman"/>
          <w:sz w:val="28"/>
          <w:szCs w:val="28"/>
        </w:rPr>
        <w:t>Учебник / Под ред. Л.В. Иногамовой-Хегай, А.И. Рарога, А.И. Чучаева. - М.: ИНФРА-М: КОНТРАКТ, 2004. - 742 с.</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улепов Н.А. Международно-правовые основания и способы криминализации посягательств на жизнь человека в зарубежных странах // Международное публичное и частное право, 2006, N3. С. 37 – 49.</w:t>
      </w:r>
    </w:p>
    <w:p>
      <w:pPr>
        <w:pStyle w:val="Style2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Определение</w:t>
      </w:r>
      <w:r>
        <w:rPr>
          <w:rFonts w:cs="Times New Roman" w:ascii="Times New Roman" w:hAnsi="Times New Roman"/>
          <w:sz w:val="28"/>
          <w:szCs w:val="28"/>
          <w:lang w:eastAsia="ru-RU"/>
        </w:rPr>
        <w:t xml:space="preserve"> Конституционного Суда РФ от 19.11.2009 N 1344-О-Р "О разъяснении пункта 5 резолютивной части Постановления Конституционного Суда Российской Федерации от 2 февраля 1999 года N 3-П по делу о проверке конституционности положений статьи 41 и части третьей статьи 42 Уголовно-процессуального кодекса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w:t>
      </w:r>
      <w:r>
        <w:rPr>
          <w:rFonts w:cs="Times New Roman" w:ascii="Times New Roman" w:hAnsi="Times New Roman"/>
          <w:sz w:val="28"/>
          <w:szCs w:val="28"/>
        </w:rPr>
        <w:t xml:space="preserve"> // Собрание законодательства РФ, 30.11.2009, N 48, ст. 5867 (Определение).</w:t>
      </w:r>
    </w:p>
    <w:p>
      <w:pPr>
        <w:pStyle w:val="Style21"/>
        <w:numPr>
          <w:ilvl w:val="0"/>
          <w:numId w:val="1"/>
        </w:numPr>
        <w:suppressAutoHyphens w:val="true"/>
        <w:spacing w:lineRule="auto" w:line="360"/>
        <w:ind w:left="0" w:hanging="0"/>
        <w:rPr/>
      </w:pPr>
      <w:r>
        <w:rPr>
          <w:rFonts w:cs="Times New Roman" w:ascii="Times New Roman" w:hAnsi="Times New Roman"/>
          <w:sz w:val="28"/>
          <w:szCs w:val="28"/>
        </w:rPr>
        <w:t>Постановление Пленума Верховного Суда от 27.01.1999 г. N 1 (в ред. от 03.12.2009 N 27) "О судебной практике по делам об убийстве (ст. 105 УК РФ)" // Бюллетень Верховного Суда РФ, N 3, 1999.</w:t>
      </w:r>
    </w:p>
    <w:p>
      <w:pPr>
        <w:pStyle w:val="Style21"/>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Военной коллегии Верховного Суда РФ N 1-038/2000 по делу Дударева и др. // Бюллетень Верховного Суда РФ. 2001. N 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tyle18">
    <w:name w:val="Гипертекстовая ссылка"/>
    <w:qFormat/>
    <w:rPr>
      <w:rFonts w:cs="Times New Roman"/>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4:00Z</dcterms:created>
  <dc:creator>Admin</dc:creator>
  <dc:description/>
  <cp:keywords/>
  <dc:language>en-US</dc:language>
  <cp:lastModifiedBy>SYSTEM</cp:lastModifiedBy>
  <dcterms:modified xsi:type="dcterms:W3CDTF">2011-09-23T05:14:00Z</dcterms:modified>
  <cp:revision>2</cp:revision>
  <dc:subject/>
  <dc:title/>
</cp:coreProperties>
</file>