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b/>
          <w:bCs/>
          <w:caps/>
          <w:kern w:val="2"/>
          <w:sz w:val="28"/>
          <w:szCs w:val="22"/>
        </w:rPr>
        <w:t>Трудовой спор: защита и нападение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iCs/>
          <w:caps/>
          <w:kern w:val="2"/>
          <w:sz w:val="28"/>
          <w:szCs w:val="18"/>
        </w:rPr>
      </w:pPr>
      <w:r>
        <w:rPr>
          <w:b/>
          <w:bCs/>
          <w:i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iCs/>
          <w:kern w:val="2"/>
          <w:sz w:val="28"/>
          <w:szCs w:val="18"/>
        </w:rPr>
        <w:t>Урегулировать разногласие с работником так и не удалось. Однако о том, что ваш работник обратился в суд, вы узнали от почтальона, который принес вам повестку. Что делать дальше?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iCs/>
          <w:caps/>
          <w:kern w:val="2"/>
          <w:sz w:val="28"/>
          <w:szCs w:val="18"/>
        </w:rPr>
      </w:pPr>
      <w:r>
        <w:rPr>
          <w:rFonts w:cs="Arial"/>
          <w:bCs/>
          <w:i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cs="Arial"/>
          <w:b/>
          <w:bCs/>
          <w:caps/>
          <w:kern w:val="2"/>
          <w:sz w:val="28"/>
          <w:szCs w:val="18"/>
        </w:rPr>
        <w:t>ПОВЕСТКУ ПОЛУЧИЛИ, РАСПИШИТЕСЬ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ледует отметить сразу, что согласно законодательству Республики Беларусь дела по спорам, вытекающим из трудовых отношений, подлежат рассмотрению в общих судах Республики Беларусь в соответствии с правилами, установленными Гражданским процессуальным кодексом Республики Беларусь (далее - ГПК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оответствии с общими правилами подсудности, установленными ст. 46 ГПК, заявление о возбуждении дела подается в суд по месту нахождения ответчика - юридического лица, указанного в его учредительных документах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о есть, если предприятие зарегистрировано в городе Солигорске, то иск будет подаваться работником в суд г. Солигорска и Солигорск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днако не обходится без исключений. Так, например, иск о возмещении вреда, причиненного жизни и здоровью гражданина может предъявляться истцом по месту жительства или по месту причинения вре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удебная повестка - это извещение юридически заинтересованных в исходе дела лиц о времени и месте судебного заседания или совершении процессуальных действий, а также вызов в суд свидетелей, экспертов, специалистов и переводчиков. Она должна содержать следующую информацию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1)</w:t>
      </w:r>
      <w:r>
        <w:rPr>
          <w:rFonts w:cs="Tahoma"/>
          <w:kern w:val="2"/>
          <w:sz w:val="28"/>
          <w:szCs w:val="18"/>
        </w:rPr>
        <w:t xml:space="preserve"> наименование суда и его адрес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2)</w:t>
      </w:r>
      <w:r>
        <w:rPr>
          <w:rFonts w:cs="Tahoma"/>
          <w:kern w:val="2"/>
          <w:sz w:val="28"/>
          <w:szCs w:val="18"/>
        </w:rPr>
        <w:t xml:space="preserve"> указание места и времени явки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3)</w:t>
      </w:r>
      <w:r>
        <w:rPr>
          <w:rFonts w:cs="Tahoma"/>
          <w:kern w:val="2"/>
          <w:sz w:val="28"/>
          <w:szCs w:val="18"/>
        </w:rPr>
        <w:t xml:space="preserve"> наименование дела, по которому производится вызов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4)</w:t>
      </w:r>
      <w:r>
        <w:rPr>
          <w:rFonts w:cs="Tahoma"/>
          <w:kern w:val="2"/>
          <w:sz w:val="28"/>
          <w:szCs w:val="18"/>
        </w:rPr>
        <w:t xml:space="preserve"> указание лица, вызываемого в суд, его адрес, а также в качестве кого оно вызывается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5)</w:t>
      </w:r>
      <w:r>
        <w:rPr>
          <w:rFonts w:cs="Tahoma"/>
          <w:kern w:val="2"/>
          <w:sz w:val="28"/>
          <w:szCs w:val="18"/>
        </w:rPr>
        <w:t xml:space="preserve"> при необходимости - предложения участникам гражданского судопроизводства представить все имеющиеся у них доказательства по дел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6)</w:t>
      </w:r>
      <w:r>
        <w:rPr>
          <w:rFonts w:cs="Tahoma"/>
          <w:kern w:val="2"/>
          <w:sz w:val="28"/>
          <w:szCs w:val="18"/>
        </w:rPr>
        <w:t xml:space="preserve"> указание на обязанность лица, принявшего повестку в связи с отсутствием адресата, при первой возможности вручить ее адресату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7)</w:t>
      </w:r>
      <w:r>
        <w:rPr>
          <w:rFonts w:cs="Tahoma"/>
          <w:kern w:val="2"/>
          <w:sz w:val="28"/>
          <w:szCs w:val="18"/>
        </w:rPr>
        <w:t xml:space="preserve"> указание на последствия неяв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дновременно с судебной повесткой судья направляет ответчику копию искового заявления, а в необходимых случаях - копии приложенных к заявлению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собо обращаем внимание на то, что не стоит совершать ошибку, к сожалению, часто встречающуюся на практике, и делать вид, что никакой повестки никто не получа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вестка с приложенными к ней документами доставляется, как правило, заказным письмом. То есть, у суда есть масса причин считать, что повестка получена ответчик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ст. 282 ГПК суд вправе рассмотреть дело в случае неявки кого-либо из юридически заинтересованных в исходе дела лиц, надлежащим образом извещенных о времени и месте судебного заседания, если признает причины их неявки неуважительны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уд также вправе рассмотреть дело в отсутствие ответчика, надлежащим образом извещенного о времени и месте судебного заседания, если сведения о причине неявки отсутствуют, либо суд признает причины его неявки неуважительными, либо признает, что ответчик умышленно затягивает производство по делу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ответственно, вы рискуете обнаружить, что ваш счет арестован, а в офисе предприятия хлопочут судебные исполнители, предъявившие судебный приказ о взыскании с предприятия в пользу работника какой-нибудь астрономической сум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есколько слов о размерах денежных требований, которые могут быть заявлены работником для взыскания с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месте с первой повесткой ответчику поступает копия искового заявления истца, из которого можно узнать размер денежных требований истц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большинстве случаев денежные требования работников к нанимателям предъявляются явно завышенные и далеко не всегда обоснованные, а иногда и необоснованные вовсе. Объясняется это несколькими причинам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1.</w:t>
      </w:r>
      <w:r>
        <w:rPr>
          <w:rFonts w:cs="Tahoma"/>
          <w:kern w:val="2"/>
          <w:sz w:val="28"/>
          <w:szCs w:val="18"/>
        </w:rPr>
        <w:t xml:space="preserve"> В соответствии с п. 1.5 ст. 10 Закона Республики Беларусь от 10.01.1992 № 1394-XII"О государственной пошлине" (с изменениями и дополнениями по состоянию 21.07.2008) при подаче исков по индивидуальным трудовым спорам граждане освобождаются от уплаты государственной пошлин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2.</w:t>
      </w:r>
      <w:r>
        <w:rPr>
          <w:rFonts w:cs="Tahoma"/>
          <w:kern w:val="2"/>
          <w:sz w:val="28"/>
          <w:szCs w:val="18"/>
        </w:rPr>
        <w:t xml:space="preserve"> При всеобщей возрастающей правовой грамотности населения, зачастую истцы уверены в своей правоте и не желают обращаться к адвокатам. Требования формируются по принципу "Я ТАК СЧИТАЮ!"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ourier New"/>
          <w:kern w:val="2"/>
          <w:sz w:val="28"/>
          <w:szCs w:val="22"/>
        </w:rPr>
        <w:t>Например</w:t>
      </w:r>
      <w:r>
        <w:rPr>
          <w:rFonts w:cs="Tahoma"/>
          <w:kern w:val="2"/>
          <w:sz w:val="28"/>
          <w:szCs w:val="18"/>
        </w:rPr>
        <w:t>: Работник подал иск о взыскании невыплаченной заработной платы в размере 20 млн. рублей (!) В судебном заседании выяснилось, что, кроме собственной заработной платы, работник включил в свои расчеты все выплаты в Фонд социальной защиты населения (35 %) за весь период работы у нанимателя, поскольку совершенно искренне считал эти средства своими личными пенсионными сбережени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cs="Arial"/>
          <w:b/>
          <w:bCs/>
          <w:caps/>
          <w:kern w:val="2"/>
          <w:sz w:val="28"/>
          <w:szCs w:val="18"/>
        </w:rPr>
        <w:t>ПРЕДСТАВИТЕЛЬСТВО ИНТЕРЕСОВ В СУДЕ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Юридическое лицо приобретает права и принимает на себя обязанности через свои органы ст.49 ГПК - т.е. через действия физических лиц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Исходя из этой основополагающей нормы ст. 70 ГПК установлено, что дела юридических лиц ведут в суде их органы или другие представители юридических лиц, действующие в пределах прав, предоставленных им законодательством и учредительными документами либо доверенностью. Коллегиальные органы управления юридических лиц ведут дела в суде через представи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Руководители юридических лиц, выступающие в качестве органов юридических лиц, предъявляют в суде документы, удостоверяющие их служебное положение, а при совершении распорядительных действий - учредительные документы, подтверждающие их право на совершение этих действ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Если говорить более подробно, то в суде руководители предприятий представляют удостоверение в качестве подтверждения своих полномочий. При этом удостоверение должно быть действующим, а не просроченным. К сожалению, многие руководители не уделяют должного внимания таким вещам, как своевременное продление удостовер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Если по каким-либо причинам в суде выступают представителями юридического лица учредители (учредитель), то они предъявляют паспорт и учредительные документы юридического лиц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едставители коллегиальных органов управления юридических лиц подтверждают свои полномочия в суде выпиской из протокола заседания соответствующего органа управл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се остальные представители юридического лица обязаны иметь при себе доверенность, уполномочивающую их на ведение дела в суде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Verdana"/>
          <w:b/>
          <w:b/>
          <w:kern w:val="2"/>
          <w:sz w:val="28"/>
          <w:szCs w:val="16"/>
        </w:rPr>
      </w:pPr>
      <w:r>
        <w:rPr>
          <w:rFonts w:cs="Verdana"/>
          <w:b/>
          <w:kern w:val="2"/>
          <w:sz w:val="28"/>
          <w:szCs w:val="16"/>
        </w:rPr>
        <w:t>ДОВЕРЕННОСТЬ</w:t>
      </w:r>
    </w:p>
    <w:p>
      <w:pPr>
        <w:pStyle w:val="Normal"/>
        <w:autoSpaceDE w:val="false"/>
        <w:spacing w:lineRule="auto" w:line="360"/>
        <w:ind w:firstLine="709"/>
        <w:jc w:val="center"/>
        <w:rPr>
          <w:rFonts w:cs="Verdana"/>
          <w:b/>
          <w:b/>
          <w:kern w:val="2"/>
          <w:sz w:val="28"/>
          <w:szCs w:val="16"/>
        </w:rPr>
      </w:pPr>
      <w:r>
        <w:rPr>
          <w:rFonts w:cs="Verdana"/>
          <w:b/>
          <w:kern w:val="2"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cs="Verdana"/>
          <w:kern w:val="2"/>
          <w:sz w:val="28"/>
          <w:szCs w:val="16"/>
        </w:rPr>
        <w:t>город Минск, Республика Беларусь,</w:t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cs="Verdana"/>
          <w:kern w:val="2"/>
          <w:sz w:val="28"/>
          <w:szCs w:val="16"/>
        </w:rPr>
        <w:t>Двадцать второе апреля две тысячи восьмого год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Verdana"/>
          <w:kern w:val="2"/>
          <w:sz w:val="28"/>
          <w:szCs w:val="16"/>
        </w:rPr>
        <w:t>Настоящей доверенностью ООО "Техинвестстрой" уполномочивает юриста Иванова Петра Николаевича, проживающего по адресу: г. Минск, ул. Волгоградская, д. 34, кв. 137, паспорт МР 1400082, выдан Московским РУВД г. Минска 20.09.2002, вести дела во всех судебных учреждениях со всеми правами, которые предоставлены законом истцу, ответчику, третьему лицу, с правом на подписание иска, на предъявление иска, передачу дела в третейский суд, полный или частичный отказ от иска, признание иска, заключения мирового соглашения, изменения предмета или основания иска, а также размера исковых требований, заявлении ходатайств о приостановлении производства по делу по соглашению сторон, об обеспечении иска, о вынесении дополнительного решения, об отсрочке или рассрочке исполнения решения, об изменении способа или порядка его исполнения, обжалование судебного постановления, дачу объяснений на жалобу (протест), предъявление исполнительного документа к взысканию, подачу заявления о пересмотре дела по вновь открывшимся обстоятельства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Verdana"/>
          <w:kern w:val="2"/>
          <w:sz w:val="28"/>
          <w:szCs w:val="16"/>
        </w:rPr>
      </w:pPr>
      <w:r>
        <w:rPr>
          <w:rFonts w:cs="Verdana"/>
          <w:kern w:val="2"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Verdana"/>
          <w:kern w:val="2"/>
          <w:sz w:val="28"/>
          <w:szCs w:val="16"/>
        </w:rPr>
        <w:t>Доверенность выдана сроком до 23 мая 2008 г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Verdana"/>
          <w:kern w:val="2"/>
          <w:sz w:val="28"/>
          <w:szCs w:val="16"/>
        </w:rPr>
      </w:pPr>
      <w:r>
        <w:rPr>
          <w:rFonts w:cs="Verdana"/>
          <w:kern w:val="2"/>
          <w:sz w:val="28"/>
          <w:szCs w:val="16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Verdana"/>
          <w:kern w:val="2"/>
          <w:sz w:val="28"/>
          <w:szCs w:val="16"/>
        </w:rPr>
        <w:t>Директор Сидоров А.В.Сидоров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iCs/>
          <w:kern w:val="2"/>
          <w:sz w:val="28"/>
          <w:szCs w:val="18"/>
        </w:rPr>
      </w:pPr>
      <w:r>
        <w:rPr>
          <w:rFonts w:cs="Arial"/>
          <w:bCs/>
          <w:iCs/>
          <w:kern w:val="2"/>
          <w:sz w:val="28"/>
          <w:szCs w:val="18"/>
        </w:rPr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iCs/>
          <w:kern w:val="2"/>
          <w:sz w:val="28"/>
          <w:szCs w:val="18"/>
        </w:rPr>
        <w:t>Доверенность обязательно должна быть выполнена на бланке предприятия с указанием всех его реквизитов и скреплена печать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ГПК каждый участник судебного разбирательства имеет свой статус и в соответствии с ним процессуальные права и обяза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Если гражданину достаточно заявить в судебном заседании ходатайство о допуске в качестве его представителя, например, Иванова Ивана Ивановича, то представитель юридического лица обязан подтвердить свои полномочия письменными документам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противном случае суд не допустит его к участию в процессе, и он будет вынужден выполнять обязанности молчаливого зри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оличество представителей не ограничено, соответственно, при желании в суд можно отправиться достаточно большой компанией, если, конечно, в этом есть какой-нибудь практический смысл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cs="Arial"/>
          <w:b/>
          <w:bCs/>
          <w:caps/>
          <w:kern w:val="2"/>
          <w:sz w:val="28"/>
          <w:szCs w:val="18"/>
        </w:rPr>
        <w:t>ПЕРВООЧЕРЕДНЫЕ ДЕЙСТВИЯ ОТВЕТЧИК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первую очередь, необходимо осознать и оценить требования истца во всей их полно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уд не обязан высылать ответчику в полном объеме все документы, приложенные к исковому заявлению. А значит, одному из представителей юридического лица прямая дорога в суд для ознакомления с дел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аво подавать заявления, знакомиться с материалами дела, делать выписки из них, снимать копии представленных документов и требовать их удостоверения закреплено ст. 56 ГПК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ценив требования истца самое время изложить свои возражения по заявленным требованиям. Рекомендуем представлять суду возражения в письменном виде. Представление пояснений и возражений сторон в письменном виде не является категорически обязательным для сторон, это право ответчика представить суду письменные возражения против ис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о сложным делам, а также по делам, связанным со значительным объемом расчетов, судья может предложить ответчику представить до начала судебного разбирательства письменные возражения против ис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Однако, как показывает практика, стоит всегда активно пользоваться предоставленным пра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о-первых, возражения могут быть объемными по своему содержанию и далеко не все, что вы выскажете в судебном заседании устно, секретарь судебного заседания успеет занести в протокол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о-вторых, поскольку письменные возражения приобщаются к делу, в последующем и суду, и вам будет проще анализировать фактические обстоятельства дела, рассмотренные в судебном заседан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Arial"/>
          <w:bCs/>
          <w:caps/>
          <w:kern w:val="2"/>
          <w:sz w:val="28"/>
          <w:szCs w:val="18"/>
        </w:rPr>
      </w:pPr>
      <w:r>
        <w:rPr>
          <w:rFonts w:cs="Arial"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rFonts w:cs="Arial"/>
          <w:b/>
          <w:bCs/>
          <w:caps/>
          <w:kern w:val="2"/>
          <w:sz w:val="28"/>
          <w:szCs w:val="18"/>
        </w:rPr>
        <w:t>ДОКАЗЫВАНИЕ И ДОКАЗАТЕЛЬСТВ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Tahoma"/>
          <w:b/>
          <w:b/>
          <w:bCs/>
          <w:caps/>
          <w:kern w:val="2"/>
          <w:sz w:val="28"/>
          <w:szCs w:val="18"/>
        </w:rPr>
      </w:pPr>
      <w:r>
        <w:rPr>
          <w:rFonts w:cs="Tahoma"/>
          <w:b/>
          <w:bCs/>
          <w:caps/>
          <w:kern w:val="2"/>
          <w:sz w:val="28"/>
          <w:szCs w:val="1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удебный процесс по трудовым спорам носит состязательный характер. В первую очередь, это означает, что каждая из сторон обязана доказывать обоснованность своих требований и (или) возра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Работник как истец всеми доступными ему в рамках законодательства способами старается доказать обоснованность своих требований, ну а наниматель как ответчик доказывает обоснованность своих возра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этой части судебного процесса возникает много нюансов, рассмотреть которые в рамках настоящей статьи просто невозмож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то, что и каким образом должен доказывать в ходе судебного разбирательства во многом зависит от существа рассматриваемого спо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Для наглядного примера представим 2 спора о правомерности возложения на работника материальной ответственности за ущерб, причиненный нанимателю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b/>
          <w:b/>
          <w:kern w:val="2"/>
          <w:sz w:val="28"/>
          <w:szCs w:val="22"/>
        </w:rPr>
      </w:pPr>
      <w:r>
        <w:rPr>
          <w:rFonts w:cs="Courier New"/>
          <w:b/>
          <w:kern w:val="2"/>
          <w:sz w:val="28"/>
          <w:szCs w:val="22"/>
        </w:rPr>
        <w:t>Пример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Работником был утерян вверенный ему предмет. Наниматель потребовал возместить стоимость предмета. С работником не был заключен договор о полной материальной ответственности, и работник активно воспротивился такому решению нанимател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ст. 400 Трудового кодекса Республики Беларусь К обязанность доказать факт причинения вреда, а также наличие других условий материальной ответственности лежит на нанимател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ответственно, наниматель обязан доказывать всеми доступными ему средствами наличие вины работника в том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а)</w:t>
      </w:r>
      <w:r>
        <w:rPr>
          <w:rFonts w:cs="Tahoma"/>
          <w:kern w:val="2"/>
          <w:sz w:val="28"/>
          <w:szCs w:val="18"/>
        </w:rPr>
        <w:t xml:space="preserve"> что ущерб причинен нанимателю при исполнении работником трудовых обязанност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б)</w:t>
      </w:r>
      <w:r>
        <w:rPr>
          <w:rFonts w:cs="Tahoma"/>
          <w:kern w:val="2"/>
          <w:sz w:val="28"/>
          <w:szCs w:val="18"/>
        </w:rPr>
        <w:t xml:space="preserve"> что ущерб причинен вследствие противоправности поведения (действия или бездействия) работник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в)</w:t>
      </w:r>
      <w:r>
        <w:rPr>
          <w:rFonts w:cs="Tahoma"/>
          <w:kern w:val="2"/>
          <w:sz w:val="28"/>
          <w:szCs w:val="18"/>
        </w:rPr>
        <w:t xml:space="preserve"> что существует прямая связь между противоправным поведением работника и возникшим у нанимателя ущербом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г)</w:t>
      </w:r>
      <w:r>
        <w:rPr>
          <w:rFonts w:cs="Tahoma"/>
          <w:kern w:val="2"/>
          <w:sz w:val="28"/>
          <w:szCs w:val="18"/>
        </w:rPr>
        <w:t xml:space="preserve"> что существует прямая вина работника в причинении ущерб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Работник, соответственно, обязан доказать обратно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kern w:val="2"/>
          <w:sz w:val="28"/>
          <w:szCs w:val="22"/>
        </w:rPr>
      </w:pPr>
      <w:r>
        <w:rPr>
          <w:rFonts w:cs="Courier New"/>
          <w:kern w:val="2"/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b/>
          <w:b/>
          <w:kern w:val="2"/>
          <w:sz w:val="28"/>
          <w:szCs w:val="22"/>
        </w:rPr>
      </w:pPr>
      <w:r>
        <w:rPr>
          <w:rFonts w:cs="Courier New"/>
          <w:b/>
          <w:kern w:val="2"/>
          <w:sz w:val="28"/>
          <w:szCs w:val="22"/>
        </w:rPr>
        <w:t>Пример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и инвентаризации имущества была обнаружена недостача, возмещение которой наниматель потребовал от работника, с которым был заключен договор о полной материальной ответственност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гласно той же ст. 400 Трудового кодекса Республики Беларусь работники, которые несут полную материальную ответственность на основании договора о полной материальной ответственности, обязаны доказать отсутствие своей вины в причинении вреда нанимател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А значит, работнику пришлось доказывать, что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а)</w:t>
      </w:r>
      <w:r>
        <w:rPr>
          <w:rFonts w:cs="Tahoma"/>
          <w:kern w:val="2"/>
          <w:sz w:val="28"/>
          <w:szCs w:val="18"/>
        </w:rPr>
        <w:t xml:space="preserve"> наниматель не обеспечил работнику условия для обеспечения сохранности имуще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б)</w:t>
      </w:r>
      <w:r>
        <w:rPr>
          <w:rFonts w:cs="Tahoma"/>
          <w:kern w:val="2"/>
          <w:sz w:val="28"/>
          <w:szCs w:val="18"/>
        </w:rPr>
        <w:t xml:space="preserve"> несмотря на неоднократные обращения работника наниматель не принял должных мер для сохранности имущества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Arial"/>
          <w:bCs/>
          <w:kern w:val="2"/>
          <w:sz w:val="28"/>
          <w:szCs w:val="18"/>
        </w:rPr>
        <w:t>в)</w:t>
      </w:r>
      <w:r>
        <w:rPr>
          <w:rFonts w:cs="Tahoma"/>
          <w:kern w:val="2"/>
          <w:sz w:val="28"/>
          <w:szCs w:val="18"/>
        </w:rPr>
        <w:t xml:space="preserve"> наниматель не обеспечил должный учет и списание имущества, из-за чего установить взаимосвязь между действиями работника и наличием ущерба не представляется возможны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ниматель должен в свою очередь выдвигать возражения против доводов работни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Доказательствами являются любые сведения о фактах, входящих в предмет доказы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 средствам доказывания относя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объяснения сторон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оказания свидетелей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письменные и вещественные доказательства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заключения экспертов;</w:t>
      </w:r>
    </w:p>
    <w:p>
      <w:pPr>
        <w:pStyle w:val="Normal"/>
        <w:autoSpaceDE w:val="false"/>
        <w:spacing w:lineRule="auto" w:line="360"/>
        <w:ind w:firstLine="709"/>
        <w:jc w:val="both"/>
        <w:rPr>
          <w:kern w:val="2"/>
          <w:sz w:val="28"/>
        </w:rPr>
      </w:pPr>
      <w:r>
        <w:rPr>
          <w:rFonts w:cs="Tahoma"/>
          <w:kern w:val="2"/>
          <w:sz w:val="28"/>
          <w:szCs w:val="18"/>
        </w:rPr>
        <w:t>- другие носители информации, если с их помощью можно получить сведения о фактах, имеющих значение для правильного разрешения дел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соответствии со ст. 179 ГПК каждая из сторон обязана доказать те факты и обстоятельства, на которые она ссылается в основание своих требований или возраж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К основным доказательствам по трудовым спорам, конечно, является первичная документация предприятия, которая ведется на предприятии в соответствии с требованиями трудового законодательства и в соответствии с нормативными правовыми актами Республики Беларусь, регламентирующими хозяйственную деятельность предприят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Совершенно недостаточно заявить суду, что работник, например, знал сущность своих должностных обязанностей, даже если вы предъявите показания десятка свидете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ы обязаны предъявить должностную инструкцию, на которой будет стоять подпись работника об ознакомлении с ней. В противном случае работник заявит, что никто его не знакомил с обязанностями и точка - обратного вы уже не докажет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Чем больше будет со стороны нанимателя представлено материальных доказательств, тем более обоснованной будет позиция ответчика, поскольку изначально суд исходит из той простой истины, что работник по отношению к нанимателю намного более бесправен. Ведь вся документация ведется у нанимателя и, соответственно, хранится у него. На руках у работника редко остаются какие-либо документы, за исключением трудовой книжки, расчетных листков и еще ряда документов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kern w:val="2"/>
          <w:sz w:val="28"/>
          <w:szCs w:val="22"/>
        </w:rPr>
      </w:pPr>
      <w:r>
        <w:rPr>
          <w:rFonts w:cs="Courier New"/>
          <w:kern w:val="2"/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b/>
          <w:b/>
          <w:kern w:val="2"/>
          <w:sz w:val="28"/>
          <w:szCs w:val="22"/>
        </w:rPr>
      </w:pPr>
      <w:r>
        <w:rPr>
          <w:rFonts w:cs="Courier New"/>
          <w:b/>
          <w:kern w:val="2"/>
          <w:sz w:val="28"/>
          <w:szCs w:val="22"/>
        </w:rPr>
        <w:t>Пример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Работница обратилась в суд с требованием выплаты заработной платы согласно заключенному трудовому контракту. В суд она представила контракт, в котором в графе "Ежемесячная заработная плата" была вписана сумма в 1 млн. рублей. За несколько месяцев сумма требования получилась весьма кругленько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При выяснении всех нюансов трудовых взаимоотношений между нанимателем и работницей выяснилось, что контракты были заключены с работниками с незаполненными пробелами в графах "заработная плата", "надбавки в качестве компенсации", "дополнительный отпуск, предоставляемый работнику". Но самое интересное, что наниматель не смог найти очень многих документов, отражающих характер трудовых взаимоотношений с работниками, в том числе и свой экземпляр контракт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Доказать, что у работницы не могло быть установлено заработной платы в размере 1 млн. нанимателю не удалось из-за отсутствия документации, подтверждающей тот размер заработной платы, на котором настаивал наниматель. Пришлось нанимателю заключать с работницей мировое соглашение и раскошеливаться на кругленькую сумму. Наниматель должен щепетильно и тщательно относиться к вопросам своевременного и наиболее полного оформления документов, отражающих трудовые взаимоотношения, а также к вопросам их должного хран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На практике был случай, когда предприятие вынуждено было ликвидироваться из-за несоблюдения требований трудового законодательства и, как следствие, невозможности удовлетворения требований работников, заявивших свои претензии в судебном порядке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В заключение хотелось бы отметить, что на любой стадии судебного разбирательства, до вынесения решения суда, стороны имеют право завершить спор путем заключения мирового соглаш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ahoma"/>
          <w:kern w:val="2"/>
          <w:sz w:val="28"/>
          <w:szCs w:val="18"/>
        </w:rPr>
        <w:t>Так что наш совет нанимателям - не стоит с упорством, достойным лучшего применения, идти напролом. Достаточно часто возникают ситуации, когда наиболее выгодный для нанимателя вариант действий заключается в том, чтобы заключить с работником мировое соглашение. Взвесьте все "за" и "против" и только тогда решайт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kern w:val="2"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Конституция Республики Беларусь. Принята на республиканском референдуме 24 ноября 1996г. / Минск « Беларусь» 1997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Гражданский процессуальный кодекс Республики Беларусь от 11 января 1999г. Минск Амалфея, 2003 – 320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>Гражданский кодекс Республики Беларусь: с коммент. к разделам / Коммент. В.Ф. Чигира. - 3-е изд. - Мн., Амалфея, 2000. - 704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Трудовой кодекс Республики Беларусь, принят Палатой Представителей 8 июня 1999 года. Одобрен Советом республики 30 июня 1999 года / Мн.: Амалфея 1999. – 240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В.Ф. Гапоненко, Ф. Н. Михайлов. Трудовое право, / М.: ЮНИТИ, 2002. – 463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Дмитрук В.Н. Трудовое право. / Учебное пособие. – Мн.: Амалфея, 2000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Комментарий к Трудовому кодексу Республики Беларусь. Под ред. Василевича Г. А. Издательство Амалфея. / 2003. – 1120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Трудовое право: Учебник / В.И. Семенков, В.Н. Артемова, Г.А. Василевич и др.; Под общ. ред. Семенкова В. И. / Мн.; Амалфея, 1999. - 592с.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360"/>
        <w:ind w:left="0" w:firstLine="709"/>
        <w:jc w:val="both"/>
        <w:rPr/>
      </w:pPr>
      <w:r>
        <w:rPr>
          <w:kern w:val="2"/>
          <w:sz w:val="28"/>
          <w:szCs w:val="28"/>
        </w:rPr>
        <w:t>Трудовое право / Под ред. О.В. Смирнова, учебник, изд. 3-е, перераб. и дополненное – М.: Издательская группа «Проспект», 2000. / 447с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8"/>
      <w:u w:val="none"/>
    </w:rPr>
  </w:style>
  <w:style w:type="character" w:styleId="WW8Num2z0">
    <w:name w:val="WW8Num2z0"/>
    <w:qFormat/>
    <w:rPr>
      <w:rFonts w:ascii="Tahoma" w:hAnsi="Tahoma" w:cs="Tahoma"/>
      <w:b/>
      <w:color w:val="000080"/>
      <w:sz w:val="16"/>
    </w:rPr>
  </w:style>
  <w:style w:type="character" w:styleId="WW8Num2z1">
    <w:name w:val="WW8Num2z1"/>
    <w:qFormat/>
    <w:rPr>
      <w:rFonts w:ascii="Tahoma" w:hAnsi="Tahoma" w:cs="Tahoma"/>
      <w:b/>
      <w:sz w:val="16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5:36:00Z</dcterms:created>
  <dc:creator>Admin</dc:creator>
  <dc:description/>
  <cp:keywords/>
  <dc:language>en-US</dc:language>
  <cp:lastModifiedBy>SYSTEM</cp:lastModifiedBy>
  <dcterms:modified xsi:type="dcterms:W3CDTF">2011-09-23T05:36:00Z</dcterms:modified>
  <cp:revision>2</cp:revision>
  <dc:subject/>
  <dc:title>ТРУДОВОЙ СПОР: ЗАЩИТА И НАПАДЕНИЕ</dc:title>
</cp:coreProperties>
</file>