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Труд, как целесообразная, осознанная деятельность человека, направленная на создание с помощью орудий производства материальных и духовных ценностей, необходимых для удовлетворения различных потребностей личности в пище, жилье, одежде и объектах интеллектуального назначения, является условием для существования цивилизованного общества и источником, обеспечивающим комфорт и благополучие человека. Человеческим трудом, в котором происходит соединение силы, интеллекта, воли человека, построены современные города с развитой инфраструктурой, созданы мощные энергетические источники, средства связи и транспорта, сложнейшие технические устройства и точные приборы, современное оружие и предметы искус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Современный механизм регулирования труда в Российской Федерации базируется на нормах международного права, которые возводят право на труд на один уровень с такими важнейшими и неотъемлемыми правами человека, как право на жизнь и здоровье. Всеобщая декларация прав человека, принятая Генеральной Ассамблеей ООН 10 декабря 1948 г., провозглашает: «Каждый человек, имеет право на труд, на свободный выбор работы, на справедливые и благополучные условия труда и на защиту от безработиц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Система норм, регулирущих трудовые отношения, возникающих между работниками и работодателями, отношения, связанные с трудовой деятельностью называется трудовым пра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рудовое право регулирует общественно-трудовые отношения, складывающиеся при функционировании рынка труда в связи с непосредственной деятельностью людей в процессе труда, выполнение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Российское трудовое право зародилось в период Октябрьской социалистической революции, когда произошла ломка капиталистических производственных отношений и установились новые экономические отношения. В 1918 г. был принят первый кодекс законов о труде, утвердивший социалистические начала общественной организац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Переход к рыночному характеру трудовых отношений потребовал коренного изменения законодательства о труде. Рыночные отношения оказывают существенное влияние на характер трудового договора, современный трудовой договор все более приобретает черты, свойственные договорам частного права, в основе которых лежат добровольно принимаемые на себя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Последний Трудовой кодекс Российской Федерации был принят Государственной Думой 21 декабря 2001 г., одобрен Советом Федерации 26 декабря 2001 г., подписан Президентом РФ 30 декабря 2001 г., а вступил в действие с 1 февраля 2002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1. Понятие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рудовой договор как правовой институт занимает центральное место в отечественном трудовом праве, служит тем стержнем, вокруг которого складываются и формируются другие институты трудового права, такие как коллективный договор, рабочее время и время отдыха, заработная плата и нормирование труда, дисциплина труда, охрана труда, материальная ответственность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Трудовой договор лежит в основе трудовых правоотношений, сторонами которых являются работник, физическое лицо и работодатель, которым может быть как физическое лицо, так и юридическое. Трудовой кодекс РФ дает следующее определение трудового договора как юридического акта (ст. 56): «Трудовой договор –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настоящим Кодексом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Термин «трудовой договор» многозначен, чаще всего им называю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один из институтов трудового прав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институт трудового законодательств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раздел </w:t>
      </w:r>
      <w:r>
        <w:rPr>
          <w:color w:val="000000"/>
          <w:sz w:val="28"/>
          <w:szCs w:val="22"/>
        </w:rPr>
        <w:t>III</w:t>
      </w:r>
      <w:r>
        <w:rPr>
          <w:color w:val="000000"/>
          <w:sz w:val="28"/>
          <w:szCs w:val="22"/>
          <w:lang w:val="ru-RU"/>
        </w:rPr>
        <w:t xml:space="preserve"> Трудового кодекса РФ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соглашение между работодателем и работнико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ru-RU"/>
        </w:rPr>
        <w:t>юридический акт, вызывающий возникновение трудовых правоотношений между работодателем и работнико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вид сделки заключаемой работодателем и работником как сторонами юридического догово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ru-RU"/>
        </w:rPr>
        <w:t>письменный документ, посредством которого оформляются основные и дополнительные условия труда наёмного работ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2. Содержание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Содержание трудового договора (как и любого другого) – это его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Трудовой кодекс даёт перечень существенных условий трудового договора (ст. 57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место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дата начала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наименование должности, специальности, профессии с указанием квалификации или конкретная трудовая фун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права и обязанности работ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права и обязанности работод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характеристики условий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режим труда и отды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условия оплаты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виды и условия социального страхования, непосредственно связанные с трудовой дея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– </w:t>
      </w:r>
      <w:r>
        <w:rPr>
          <w:color w:val="000000"/>
          <w:sz w:val="28"/>
          <w:szCs w:val="24"/>
          <w:lang w:val="ru-RU"/>
        </w:rPr>
        <w:t>другие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Следует подчеркнуть, что стороны не вполне свободны в выработке условий трудового договора. Трудовое право именно потому и выделилось в начале </w:t>
      </w:r>
      <w:r>
        <w:rPr>
          <w:color w:val="000000"/>
          <w:sz w:val="28"/>
          <w:szCs w:val="24"/>
        </w:rPr>
        <w:t>XX</w:t>
      </w:r>
      <w:r>
        <w:rPr>
          <w:color w:val="000000"/>
          <w:sz w:val="28"/>
          <w:szCs w:val="24"/>
          <w:lang w:val="ru-RU"/>
        </w:rPr>
        <w:t> в. из гражданского, что законодатель счел необходимым предусмотреть определенный минимум гарантий работнику, который не может быть изменен соглашением сторон. Так, не допускается установление продолжительности рабочего времени больше, чем предусмотрено законодательством, оплаты труда – меньше минимального размера, установленного федеральным законо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Это связано с двумя характерными особенностями трудового правоотношения: экономическим неравенством сторон и подчиненным положением работника. Ограничивая свободу договора, законодатель стремится помешать работодателю, во-первых, используя свое экономическое превосходство, диктовать кабальные условия при заключении трудового договора и, во-вторых, злоупотреблять своей властью после его заклю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рудовой договор как письменный документ в соответствии с трудовым законодательством является обязательным документом, составляемым и подписываемым сторонами трудового договора при его заключении. Если при заключении трудового договора в него не были включены какие либо условия или сведения, то это не является основанием для признания договора незаключенным, и не является основанием для его расторжения. При этом недостающие сведения вносятся в текст трудового договора, а условия определяются приложением к договору или особым соглашением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3. Виды трудов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32"/>
          <w:lang w:val="ru-RU"/>
        </w:rPr>
      </w:pPr>
      <w:r>
        <w:rPr>
          <w:b/>
          <w:color w:val="000000"/>
          <w:kern w:val="2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 xml:space="preserve">Трудовые договоры различают, прежде всего, по </w:t>
      </w:r>
      <w:r>
        <w:rPr>
          <w:bCs/>
          <w:color w:val="000000"/>
          <w:kern w:val="2"/>
          <w:sz w:val="28"/>
          <w:lang w:val="ru-RU"/>
        </w:rPr>
        <w:t>сроку</w:t>
      </w:r>
      <w:r>
        <w:rPr>
          <w:b/>
          <w:bCs/>
          <w:color w:val="000000"/>
          <w:kern w:val="2"/>
          <w:sz w:val="28"/>
          <w:lang w:val="ru-RU"/>
        </w:rPr>
        <w:t xml:space="preserve"> </w:t>
      </w:r>
      <w:r>
        <w:rPr>
          <w:color w:val="000000"/>
          <w:kern w:val="2"/>
          <w:sz w:val="28"/>
          <w:lang w:val="ru-RU"/>
        </w:rPr>
        <w:t>их действия. Они могут заключа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1) на неопределенный с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2) на определенный срок не более пяти лет (срочный трудовой договор), если иной срок не установлен Трудовым кодексом и иными федераль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Вместо конкретной даты в срочном договоре может быть указано «до выхода на работу временно отсутствующего работника» (например, женщины, находящейся в отпуске по уходу за ребенком). Когда работника принимают для выполнения заведомо определенной работы, точная дата окончания которой не может быть определена, указывают «до окончания данной работ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Если в трудовом договоре не оговорен срок его действия, то договор считается заключенным на неопределен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В случае если ни одна из сторон не потребовала расторжения срочного трудового договора в связи с истечением его срока, а работник продолжает работу после истечения срока трудового договора, трудовой договор считается заключенным на неопределенный срок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 xml:space="preserve">Трудовой договор, заключенный на определенный срок при отсутствии достаточных к тому </w:t>
      </w:r>
      <w:r>
        <w:rPr>
          <w:bCs/>
          <w:color w:val="000000"/>
          <w:kern w:val="2"/>
          <w:sz w:val="28"/>
          <w:lang w:val="ru-RU"/>
        </w:rPr>
        <w:t>оснований</w:t>
      </w:r>
      <w:r>
        <w:rPr>
          <w:b/>
          <w:bCs/>
          <w:color w:val="000000"/>
          <w:kern w:val="2"/>
          <w:sz w:val="28"/>
          <w:lang w:val="ru-RU"/>
        </w:rPr>
        <w:t xml:space="preserve">, </w:t>
      </w:r>
      <w:r>
        <w:rPr>
          <w:color w:val="000000"/>
          <w:kern w:val="2"/>
          <w:sz w:val="28"/>
          <w:lang w:val="ru-RU"/>
        </w:rPr>
        <w:t>считается заключенным на неопределенный срок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Трудовой договор, заключённый на неопределённый срок, является основным и наиболее распространенным видом трудового договора. Он в наибольшей степени отвечает интересам работника и производства, так как обеспечивает стабильность трудовых отношений, наиболее полно гарантирует работнику его права, льготы и преимущества, предусмотренные законодательством. Заключив трудовой договор на неопределённый срок, работник получает возможность самому решать вопрос о продолжительности его действия, работодатель, напротив, может расторгнуть договор только в случаях, прямо предусмотренных Трудовым кодексом или и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Срочный трудовой договор может заключаться лишь тогда, когда трудовые отношения не могут быть установлены на неопределённый срок., с учётом характера предстоящей работы или условий её выполнения, и только в случаях, предусмотренных Трудовым кодексом. Срочный трудовой договор может заключаться по инициативе работодателя либо работника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 xml:space="preserve">– </w:t>
      </w:r>
      <w:r>
        <w:rPr>
          <w:color w:val="000000"/>
          <w:kern w:val="2"/>
          <w:sz w:val="28"/>
          <w:lang w:val="ru-RU"/>
        </w:rPr>
        <w:t>для замены временно отсутствующего работника, за которым в соответствии с законом сохраняется место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на время выполнения временных (до двух месяцев) работ, а также сезонных работ, когда в силу природных условий работа может производиться только в течение определенного периода времени (сезо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лицами, поступающими на работу в организации, расположенные в районах Крайнего Севера и приравненных к ним местностях, если это связано с переездом к месту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для проведения срочных работ по предотвращению несчастных случаев, аварий, катастроф, эпидемий, эпизоотии, а также для устранения последствий указанных и других чрезвычайных обстоя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лицами, поступающими на работу в организации – субъекты малого предпринимательства с численностью до 35 работников (в организациях розничной торговли и бытового обслуживания – до 20 работников), а также к работодателям – физическим лиц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лицами, направляемыми на работу за границ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для проведения работ, выходящих за рамки обычной деятельности организации (реконструкция, монтажные, пусконаладочные и другие работы), а также для проведения работ, связанных с заведомо временным (до одного года) расширением производства или объема оказываем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лицами, поступающими на работу в организации, созданные на заведомо определенный период времени или для выполнения заведомо определенн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лицами, принимаемыми для выполнения заведомо определенной работы в случаях, когда ее выполнение (завершение) не может быть определено конкретной дат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для работ, непосредственно связанных со стажировкой и профессиональным обучением работ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лицами, обучающимися по дневным формам об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лицами, работающими в данной организации по совместительст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пенсионерами по возрасту, а также с лицами, которым по состоянию здоровья в соответствии с медицинским заключением разрешена работа исключительно врем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творческими работниками средств массовой информации, организаций кинематографии, театров, театральных и концертных организаций, цирков и иными лицами, участвующими в создании и (или) исполнении произведений, профессиональными спортсменами в соответствии с перечнями профессий, утвержденными Правительством Российской Федерации с учетом мнения Российской трехсторонней комиссии по регулированию социально-трудов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научными, педагогическими и другими работниками, заключившими трудовые договоры на определенный срок в результате конкурса, проведенного в порядке, установленном законом или иным нормативным правовым актом органа государственной власти или органа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в случае избрания на определенный срок в состав выборного органа или на выборную должность на оплачиваемую работу, а также поступления на работу,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, а также в политических партиях и других общественных объедин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руководителями, заместителями руководителей и главными бухгалтерами организаций независимо от их организационно-правовых форм и форм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 лицами, направленными на временные работы органами службы занятости населения, в том числе на проведение обществе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в других случаях, предусмотренных федераль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Обобщая, можно выделить четыре группы срочных трудовых договоров, которые чаще всего заключаются: 1) для замещения временно отсутствующего работника; 2) для выполнения временных работ; 3) с отдельными категориями работников, принимаемых на работу в специальном порядке; 4) для выполнения работ в особ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ru-RU"/>
        </w:rPr>
        <w:t>4. Форма и общий порядок заключения трудовых догов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>Заключение трудового договора является процессом принятия работодателем гражданина на работу по трудовому договору в качестве наёмного работника-рабочего или служащего. Заключение трудового договора - юридический факт, вызывающий возникновение трудовых правоотношений между работником и работод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Действующее трудовое законодательство не устанавливает структуру и конкретную форму письменного трудового договора. В каждом случае они определяются сторонами, как правило, работодателем. В любом случае, при составлении трудового договора необходимо учитывать, что по содержанию и по форме он должен соответствовать требованиям и рекомендациям, установленным Трудовым кодексом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sz w:val="28"/>
          <w:szCs w:val="24"/>
          <w:lang w:val="ru-RU"/>
        </w:rPr>
        <w:t>Трудовой договор заключается в письменной форме, составляется в двух экземплярах, каждый из которых подписывается сторонами. Один экземпляр передаё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гося у работодателя. Условия трудового договора могут быть изменены только по соглашению сторон и в письме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Трудовой договор, не оформленный надлежащим образом, считается заключенным, если работник приступил к работе с ведома или по поручению работодателя или его представителя.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Трудовой договор вступает в силу, как правило, со дня его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Работник обязан приступить к исполнению трудовых обязанностей со дня, определенного трудовым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Если в трудовом договоре не оговорен день начала работы, то работник должен приступить к работе на следующий рабочий день после вступления договора в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Если работник не приступил к работе в установленный срок без уважительных причин в течение недели, то трудовой договор аннул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Трудовой кодекс РФ содержит ряд норм, направленных на социальную защиту граждан, желающих трудоустрои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Трудовой кодекс РФ в ст. 3 «Запрещение дискриминации в сфере труда» провозглашает, что каждый имеет равные возможности для реализации своих трудовых прав, никто не может быть ограничен в своих трудовых правах и свободах или получать какие либо преимущества независимо от пола, расы, цвета кожи, национальности, языка, происхождения, возраста, места жительства, политических убеждений, отношения к религии, а также от других обстоятельств, не связанных с деловыми качествами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Запрещается отказывать в заключении трудового договора женщинам по мотивам, связанным с беременностью или наличием детей. Запрещается отказывать в заключении трудового договора работникам, приглашенным в письменной форме на работу в порядке перевода от другого работодателя, в течение одного месяца со дня увольнения с прежнего места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В то же время, в соответствии со ст. 3 ТК не являются дискриминацией установление различий, исключений, предпочтений, а также ограничение прав работников, которые определяются свойственными данному виду труда требованиями, установленными федеральным законом, либо обусловлены особой заботой государства о лицах, нуждающихся в повышенной социальной и правовой защите. Так например, запрещено применение несовершеннолетних на тяжёлых работах или работах с опасными условиями труда, поэтому отказ такой категории граждан на при приёме на такие работы не считается дискримин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По требованию лица, которому отказано в заключении трудового договора, работодатель обязан сообщить причину отказа в письме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Отказ в заключении трудового договора может быть обжалован в судеб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При заключении трудового договора лицо, поступающее на работу, должно предъявить работодател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 xml:space="preserve">– </w:t>
      </w:r>
      <w:r>
        <w:rPr>
          <w:color w:val="000000"/>
          <w:kern w:val="2"/>
          <w:sz w:val="28"/>
          <w:lang w:val="ru-RU"/>
        </w:rPr>
        <w:t>паспорт или иной документ, удостоверяющий ли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страховое свидетельство государственного пенсионн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документы воинского учета – для военнообязанных и лиц, подлежащих призыву на военную служб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документ об образовании, о квалификации или наличии специальных знаний – при поступлении на работу, требующую специальных знаний или специальной под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В отдельных случаях с учетом специфики работы может предусматриваться необходимость предъявления при заключении трудового договора дополнительных документов. Другие документы работодателю требовать запрещается, например медицинскую справку о состоянии здоровья. В этом случае работодатель обязан обеспечить медосмотр за свой счёт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Если же трудовой договор заключается гражданином впервые, то страховое пенсионное свидетельство и трудовая книжка оформляются работодател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lang w:val="ru-RU"/>
        </w:rPr>
      </w:pPr>
      <w:r>
        <w:rPr>
          <w:b/>
          <w:color w:val="000000"/>
          <w:sz w:val="28"/>
          <w:szCs w:val="32"/>
          <w:lang w:val="ru-RU"/>
        </w:rPr>
        <w:t>5. Испытание при приёме на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lang w:val="ru-RU"/>
        </w:rPr>
      </w:pPr>
      <w:r>
        <w:rPr>
          <w:b/>
          <w:color w:val="000000"/>
          <w:kern w:val="2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В ст. 70 ТК РФ закреплено положение, согласно которому при заключении трудового договора в нём по соглашению сторон может предусмотрено условие об испытании работника в целях проверки его соответствия поручаем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Испытание работника при приеме на работу в последние годы приобрело значительное распространение в условиях развития рыночных отношений, которые стимулируют работодателя к приобретению на рынке труда такой рабочей силы, которая в наибольшей степени удовлетворяла бы их потребность в принятии на работу наиболее квалифицированных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Устанавливая испытание новому работнику при приеме на работу, работодатель стремится застраховать себя от вероятности принятия на работу недобросовестного работника, неспособного соблюдать и исполнять установленный работодателем трудовой распорядок, компетентно выполнять свою трудовую фун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Условие об испытании должно быть указано в трудовом договоре, а отсутствие в трудовом договоре условия об испытании означает, что работник принят без испытания. Наличие подписи работника в договоре означает, что он осведомлён, что принят на работу с испытанием, что условие испытания включено в трудовой договор с его согласи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В период испытания на работника распространяются все нормы трудового права. Так, например, в срок испытания не засчитываю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Если срок испытания истек, а работник продолжает работу, то он считается выдержавшим испытание. Никакого специального оформления (издания приказа и т.п.) благоприятный результат испытания не требует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Надо иметь в виду то, что работодатели, достаточно часто злоупотребляют правом устанавливать испытание работнику при приеме на работу. Нарушают как порядок установления испытания, так и права работника в целом. Например, грубым нарушением трудового законодательства является распространенная практика установления на время испытания пониженного размера оплат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Испытание при приеме на работу не устанавливается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 xml:space="preserve">– </w:t>
      </w:r>
      <w:r>
        <w:rPr>
          <w:color w:val="000000"/>
          <w:kern w:val="2"/>
          <w:sz w:val="28"/>
          <w:lang w:val="ru-RU"/>
        </w:rPr>
        <w:t>лиц, поступающих на работу по конкурсу на замещение соответствующей должности, проведенному в порядке, установленном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беременных женщ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лиц, не достигших возраста восемнадцати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лиц, окончивших образовательные учреждения начального, среднего и высшего профессионального образования и впервые поступающих на работу по полученной специа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лиц, избранных (выбранных) на выборную должность на оплачиваемую раб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– </w:t>
      </w:r>
      <w:r>
        <w:rPr>
          <w:color w:val="000000"/>
          <w:kern w:val="2"/>
          <w:sz w:val="28"/>
          <w:lang w:val="ru-RU"/>
        </w:rPr>
        <w:t>в иных случаях, предусмотренных трудовым законодательством и коллективным догов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Срок испытания устанавливается при заключения трудового договора и впоследствии продлен быть не может. Срок испытания не может превышать трех месяцев, а для руководителей организаций и их заместителей, главных бухгалтеров и их заместителей, руководителей филиалов, представительств и иных обособленных структурных подразделений организаций – шести месяцев, если иное не установлено федеральным законом. Также, существует сокращённый испытательный срок – срок, максимальная граница которого установлена в пределах менее трех месяцев. Такой срок ипытания может применяться, например, при приеме на сезонные работы, в этом случае он не может быть более двух недель (ст. 294 Т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При неудовлетворительном результате испытания работодатель имеет право до истечения срока испытания (т.е. в любое время)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 В этом предупреждении обязательно должны быть указаны причины, послужившие основанием не признавать работника выдержавшим испытание. Если работник не согласен с признанием результатов его испытания неудовлетворительными, то он вправе обжаловать это решение работодателя в суд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Долгое время в нашей стране существовал официальный взгляд на труд лиц, работавших по трудовому договору, по которому труд не признавался товаром, а отношения возникавшие по поводу применения рабочей силы, не признавались стоимос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Но по мере перехода экономики страны к рыночному регулированию, с появлением рынка труда, меняются и методы регулирования применения наёмного труда, среди которых главным становится трудовой договор основанный на юридическом равенстве сторон, на принципах свободы труда. Новый Трудовой кодекс РФ призван способствовать внедрению в механизм регулирования наёмного труда рыночных элементов, развитию предпринимательства, усилению договорных сторон и свободного усмотрения сторон в установлении трудовых отношений. Все это заметно сближает трудовой договор с общими гражданско-правовыми договорами, что позволяет высказать предположение, что со временем трудовые отношения могут войти в предмет гражданского права и будут регулироваться соответствующим элементом гражданско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4"/>
          <w:lang w:val="ru-RU"/>
        </w:rPr>
      </w:pPr>
      <w:r>
        <w:rPr>
          <w:color w:val="000000"/>
          <w:kern w:val="2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1. Трудовой договор: Учебное пособие/ В.И. Егоров, Ю.В. Харитонова. – М.: КНОРУС, 2007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2. Трудовое право: Учебное пособие / Отв. ред. В.С. Бердычевский. – Ростов н/Д: Феникс, 200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ru-RU"/>
        </w:rPr>
        <w:t>3. Правоведение: Учебник/ Марченко М.Н., Дерябина Е.М.; – М.: Изд. Проспект, ТК Велби, 2008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Схема документа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Calibri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38:00Z</dcterms:created>
  <dc:creator>ANDREY</dc:creator>
  <dc:description/>
  <cp:keywords/>
  <dc:language>en-US</dc:language>
  <cp:lastModifiedBy>SYSTEM</cp:lastModifiedBy>
  <dcterms:modified xsi:type="dcterms:W3CDTF">2011-09-23T05:38:00Z</dcterms:modified>
  <cp:revision>2</cp:revision>
  <dc:subject/>
  <dc:title>Введение </dc:title>
</cp:coreProperties>
</file>