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32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ТРУДОВОЙ ДОГОВОР, ЕГО СОДЕРЖАНИЕ И ПОРЯДОК ЗАКЛЮЧ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6405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а работу: Гиниятова А.Ф.</w:t>
      </w:r>
    </w:p>
    <w:p>
      <w:pPr>
        <w:pStyle w:val="Normal"/>
        <w:tabs>
          <w:tab w:val="clear" w:pos="708"/>
          <w:tab w:val="left" w:pos="6405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верила работу:</w:t>
      </w:r>
    </w:p>
    <w:p>
      <w:pPr>
        <w:pStyle w:val="Normal"/>
        <w:tabs>
          <w:tab w:val="clear" w:pos="708"/>
          <w:tab w:val="left" w:pos="6405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Хайрутдинова Гульнара Аскаров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зань-2008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Трудовой договор, его содержание и порядок заключен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6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ятие трудового догово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вой договор – соглашение между работником и работодателем по поводу выполнения работником трудовой функции с подчинением правилам внутреннего трудового распорядка с выплатой ему зарплаты и обеспечивая безопасные условия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функции трудового договор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вой договор – социальный регулятор: является фактором формирования системы экономических отношений, а в правовом плане - фактором формирования правопорядка в сфере труда, и в этом качестве представляет собой элемент объективного прав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юридический факт трудовой договор обеспечивает возникновение юридической связи между работодателем и работником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ичностном плане трудовой договор выступает фактором, обеспечивающим реализацию способности человека к труду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результат согласования интересов двух сторон – работника и работодателя – трудовой договор является источником субъективных трудовых прав и обязанностей этих сторон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скольку в настоящее время провозглашена и юридически обеспечена свобода распоряжения человеком своими способностями к труду, трудовой договор как юридическое выражение согласования интересов его сторон соответственно выступает альтернативой принудительного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6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трудового догово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бязательным условиям относятся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О работника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работы с указанием структурного подразделения, куда работник принимается на работу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вые функции с указанием специальности и квалификации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плата с указанием размера оклада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циальные гарантии, в том числе дополнительные, которые предусматриваются локальными НПА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начала работы и срок трудового договора, если он носит срочный характер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ежим труда и отдыха работника (в отношении отдельной категории работников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. 57 ТКРФ предусматривает иные условия, которые относятся к существенны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полнительные (факультативные) условия трудового договора устанавливаются по инициативе сторон. К таким условиям относят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и условий труда, виды и размеры компенсаций и льгот работникам за работу в тяжелых, вредных и опасных условиях могут определяться государственными стандартами либо коллективными договорами (соглашениями)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ловия о режиме труда и отдыха работника. В том случае, если это условие определяется действующими правилами внутреннего трудового распорядка организации, работник должен быть ознакомлен с этими правилами, в том случае и в части режима труда и отдыха. Если же стороны персонифицируют этот режим применительно к данному работнику (например, устанавливают ему неполное рабочее время, скользящий график работы), то это условие должно быть оговорено в трудовом договоре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ак следует из ТК РФ, в трудовом договоре могут предусматриваться условия об испытании, о неразглашении охраняемой законом тайны (государственной, служебной, коммерческой), об обязанности работника отработать после обучения не менее установленного договором срока, если обучение производилось за счет средств работодателя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существенных условий трудового договора действующий ТК РФ трактует права и обязанности работника и работодателя. Согласовав в трудовом договоре такие условия как трудовая функция данного конкретного работника, его зарплата, неразглашение коммерческой тайны и т.д., стороны тем самым возложили на себя соответствующие права и обязан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работник обязан работать по определенной специальности, квалификации или должности, не разглашать коммерческую тайну и в то же время он имеет право своевременно получать обусловленную зарплату, отказаться от выполнения работы за пределами трудовой функции. В свою очередь работодатель обязан предоставить работнику работу по обусловленной трудовым договором трудовой функции, оплатить его труд и имеет право получить от работника труд определенного вида и каче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все права и обязанности работника, складывающиеся по поводу определяемых трудовым договором условий применения труда работника, характерны только для данного трудового договора и носят специальный характе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права и обязанности не являются персонифицированными и трудовой договор лишь индивидуализирует их применительно к данному трудовому правоотношению. Такими общими правами и обязанностями являются, например, обязанность работника вовремя приходить на работу, право пользоваться установленным обеденным переры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заключения трудового догово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заключения трудового договора имеет несколько стадий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ые переговоры об условиях трудового договора, оформление необходимых документов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достигнутого соглашения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хождение предварительного испытан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е документы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вая книжка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плом об образовании, если работнику требуются специальные знания и навыки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енный биле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государственного пенсионного страхования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едицинская книжка для отдельных категорий работников (ст.65 ТК РФ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яде случаев заключению трудового договора с некоторыми категориями работников предшествует диктуемая законодательством необходимость проведения определенных действий и оформление соответствующих документов. Заключение трудового договора возможно при условии наличия трех документов: о прохождении профессионального отбора, профессиональной подготовки и предварительного медицинского осмотра, проводимого в особом поряд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удовой договор заключается в письменной форме в двух экземплярах. Трудовой договор может быть заключен как на неопределенный срок, а также может носить срочный характер (ст.59 ТК РФ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вой договор вступает в силу с момента подписания его сторонами. Работник обязан приступить к работе с даты указанной в договоре. Прием на работу оформляется приказом руководителя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олжен содержать все существенные условия договора. С приказом о приеме на работу работник должен быть ознакомлен под расписку в течение трех дней с момента издания. По требованию работника работодатель обязан выдать ему заверенную копию указанного приказ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иеме на работу работодатель обязан ознакомить работника с действующими в организации правилами внутреннего трудового распорядка, иными локальными нормативными актам, имеющими отношение к трудовой функции работника, коллективным договор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отказывать в заключении трудового договора женщинам по мотивам, связанным с беременностью или наличием де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отказывать в заключении трудового договора работникам, приглашенным в письменной форме на работу в порядке перевода от другого работодателя, в течение одного месяца со дня увольнения с прежнего места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ребованию лица, которому отказано в заключении трудового договора, работодатель обязан сообщить причину отказа в письменной форме. Отказ в заключении трудового договора может быть обжалован в судебном поряд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онец, работодатель обязан заключить трудовой договор с лицом, поступающим на работу в пределах установленной квоты рабочих мес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работодатель сомневается в деловых качествах работника, он имеет право установить ему испытательный срок, который не может превысить трех месяцев. Для руководителя, его заместителей и главного бухгалтера – срок шесть месяцев. Для отдельных категорий работников испытательный срок не устанавливается: несовершеннолетние, первый год после ВУЗа, после перевода на ту же должность. В течение испытательного срока работник может быть уволен по собственному желанию, предупредив об это работодателя за три д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истечения испытательного срока работодатель вправе уволить работника как невыдержавшего испытания, предупредив об этом работника за три дня в письменной фор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одатель обязан завести на каждого работника, проработавшего в организации более пяти дней трудовую книжку (ст.66 ТК РФ). В трудовую книжку заносятся сведения о приеме на работу, и расторжения трудового договора со ссылкой на закон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964" w:hanging="255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804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57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36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79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58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1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80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592" w:hanging="21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/>
    </w:rPr>
  </w:style>
  <w:style w:type="character" w:styleId="WW8Num11z0">
    <w:name w:val="WW8Num1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5:38:00Z</dcterms:created>
  <dc:creator>Игорь</dc:creator>
  <dc:description/>
  <cp:keywords/>
  <dc:language>en-US</dc:language>
  <cp:lastModifiedBy>SYSTEM</cp:lastModifiedBy>
  <dcterms:modified xsi:type="dcterms:W3CDTF">2011-09-23T05:38:00Z</dcterms:modified>
  <cp:revision>2</cp:revision>
  <dc:subject/>
  <dc:title>КОНТРОЛЬНАЯ</dc:title>
</cp:coreProperties>
</file>