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t>План</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Понятие, предмет, метод отрасли трудового права.</w:t>
      </w:r>
    </w:p>
    <w:p>
      <w:pPr>
        <w:pStyle w:val="Normal"/>
        <w:widowControl w:val="false"/>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Трудовой договор, его понятие, содержание. Значение трудового договора в период перехода к рыночным отношениям.</w:t>
      </w:r>
    </w:p>
    <w:p>
      <w:pPr>
        <w:pStyle w:val="Normal"/>
        <w:widowControl w:val="false"/>
        <w:numPr>
          <w:ilvl w:val="0"/>
          <w:numId w:val="1"/>
        </w:numPr>
        <w:tabs>
          <w:tab w:val="clear" w:pos="708"/>
          <w:tab w:val="left" w:pos="0" w:leader="none"/>
          <w:tab w:val="left" w:pos="539" w:leader="none"/>
        </w:tabs>
        <w:spacing w:lineRule="auto" w:line="360"/>
        <w:ind w:left="0" w:hanging="0"/>
        <w:jc w:val="both"/>
        <w:rPr>
          <w:color w:val="000000"/>
          <w:sz w:val="28"/>
          <w:szCs w:val="28"/>
        </w:rPr>
      </w:pPr>
      <w:r>
        <w:rPr>
          <w:color w:val="000000"/>
          <w:sz w:val="28"/>
          <w:szCs w:val="28"/>
        </w:rPr>
        <w:t>Виды рабочего времени и его продолжительность.</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t>Вопрос 1 Понятие, предмет, метод отрасли трудового права</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се нормы российского права в совокупности образуют внутреннюю целостную систему общеобязательных правил поведени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нутреннее единство системы российского права не исключает деления его на отдельные отрасли. Под отраслью права понимается такая совокупность норм, которая образует самостоятельную часть системы права и регулирует качественно однородные виды общественных отношени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Одна отрасль отличается от другой по видам тех общественных отношений, которые она регулирует. Трудовое право является одной из важнейших отраслей российского права. Название «трудовое право» означает, что оно связанно с трудом, реализацией гражданами своей способности к труду.</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Трудовое право является самостоятельной отраслью российского права и представляет собой совокупность правовых норм, регулирующих общественные отношения, возникающие в процессе применения труда граждан, а также иные непосредственно связанные с ними отношения по поводу использования этого труд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Трудовое право призвано регулировать не технологию процесса труда, а социальные связи по его организации и применению. Предметом трудового права является не труд, а его социальное устройство, отношения между людьми по участию их в общественном труд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xml:space="preserve">Главное место среди общественных отношений, составляющих предмет трудового права, занимают трудовые отношения. Они складываются как в самом процессе производства материальных и духовных благ, так и в сфере услуг и обслуживания , где применяется труд работников, организованных на началах общественной кооперации труда. Трудовые отношения – одно из конкретных волевых проявлений, существующих в данном обществе производственных отношений, объективных отношений в области производства и распределения, материальных благ. Поскольку основу </w:t>
      </w:r>
      <w:r>
        <w:rPr>
          <w:vanish/>
          <w:color w:val="000000"/>
          <w:sz w:val="28"/>
          <w:szCs w:val="28"/>
        </w:rPr>
        <w:t>предмет трудового права, занимают трудовые отношения.но наделяет их участников правами и обязанностями, соблюдение которых обеспечивает стороны</w:t>
      </w:r>
      <w:r>
        <w:rPr>
          <w:color w:val="000000"/>
          <w:sz w:val="28"/>
          <w:szCs w:val="28"/>
        </w:rPr>
        <w:t xml:space="preserve"> производственных отношений и составляет собственность на средства производства и характер трудовых отношений зависит от того, чьей собственностью являются средства и предметы труда, трудовые отношения носят объективный характер, изменяются в соответствии с изменениями производительных сил общества, подвержены воздействию со стороны надстройк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статье 15 Трудового кодекса РФ трудовые отношения определяются как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оронами трудовых отношений являются работник и работодатель.</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Метод трудового права – это специфический комплекс следующих шести способов правового регулирования труд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Сочетание централизованного и локального регулирования общественных отношений в сфере труда. Этот признак отражает суть государственно-правового управления общественным трудом.</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Централизованное регулирование трудовых отношений выражается в издании государством законодательных и иных правовых норм в области труда, имеющих целью в условиях рынка защитить наемного работника от чрезмерных притязаний со стороны работодателей, гарантировать такие условия труда, которые способствовали бы обеспечению нормального уровня развития человека и удовлетворению определенного минимума материальных и духовных потребносте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С помощью локального правового регулирования устанавливаются: режим рабочего времени на предприятиях; льготы и преимущества работникам из фондов организации; графики отпуско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Особенностью метода трудового права является сочетание в нем единства дифференциации правового регулировани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Единство выражается в установлении государством общих правовых норм, распространяющихся на всех работников всех организаций, независимо от фактических условий труда и личности работника. Дифференциация заключается в различном уровне трудовых прав, причем такое различие может заключаться только в повышении общего уровня, но не в его снижен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Равноправие сторон трудовых отношений с подчинением их в процессе труда правилам внутреннего трудового распорядка организации также можно отнести к специфике метода трудового права. На рынке труда выступают свободные субъекты: с одной стороны – работодатель, владеющий средствами производства на праве собственности, или уполномоченное им лицо, с другой – работник, обладающий способностями к труду и готовый передать этот товар во временное пользование за определенное вознаграждени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Характер установления прав и обязанностей субъектов трудовых правоотношений. Это связано с участием работников и профессиональных союзов в установлении условий труда и применении трудового законодательства в предусмотренных законом случаях, а также в профсоюзном контроле за исполнением трудового законодательства и в защите трудовых пра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Договорной характер труда. Этот способ метода трудового права порождает трудовое отношение работника с работодателем, устанавливает сторонами такие существенные его условия, как место работы, трудовая функция, характеристики условий труда, режим труда и отдыха, условия оплаты труда и др.</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Метод трудового права характеризует и своеобразие способов защиты трудовых прав работников. Это своеобразие заключается в существовании в организациях особых органов по рассмотрению индивидуальных трудовых споров – комиссий по трудовым спорам, которые образуются по инициативе работников и работодателя из равного числа их представителей.</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Ненашедшие своего разрешения индивидуальные споры между субъектами трудового правоотношения, как правило, подлежат рассмотрению судами как универсальными органами защиты пра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Итак, метод трудового права России характеризуется договорным возникновением трудовых правоотношений, равенством сторон и подчинении работников воле работодателей в процессе труда, участием работников и профсоюзов в регулировании трудовых отношений, сочетанием централизованного и локального регулирования, единством и дифференциацией правового регулирования, своеобразием способов защиты трудовых прав работников.</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9" w:leader="none"/>
        </w:tabs>
        <w:spacing w:lineRule="auto" w:line="360"/>
        <w:ind w:firstLine="709"/>
        <w:jc w:val="both"/>
        <w:rPr/>
      </w:pPr>
      <w:r>
        <w:rPr>
          <w:b/>
          <w:bCs/>
          <w:color w:val="000000"/>
          <w:sz w:val="28"/>
          <w:szCs w:val="28"/>
        </w:rPr>
        <w:t>Вопрос 2 Трудовой договор, его понятие, содержание. Значение трудового договора период перехода к рыночным отношениям</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науке трудового права трудовой договор рассматривается в различных аспектах: во-первых, как юридический акт, необходимый для возникновения трудовых отношений, а также для индивидуализации их регулирования, и, во-вторых, как институт трудового права, объединяющий нормы о приеме на работу, переводе на другую работу и увольнен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Трудовой кодекс РФ дает следующее определение трудового договора как юридического акта (ст.56):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Содержание трудового договора (как и любого другого)- это его условия. Трудовой договор дает перечень существенных условий трудового договора (ст.57):</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место работы ( с указанием структурного подразделени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дата начала работ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права и обязанности работника;</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права и обязанности работодателя;</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характеристики условий труда, компенсации и льготы работникам за работу в тяжелых, вредных и (или) опасных условиях;</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режим труда и отдыха (если он в отношении данного работника отличается от общих правил, установленных в организаци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 виды и условия социального страхования, непосредственно связанные с трудовой деятельностью.</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законодательством, иными нормативными правовыми актами, коллективным договором, соглашениям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Условия трудового договора могут быть изменены только по соглашению сторон и в письменной форме.</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законодательством.</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t>Вопрос 3 Виды рабочего времени и его продолжительность</w:t>
      </w:r>
    </w:p>
    <w:p>
      <w:pPr>
        <w:pStyle w:val="Normal"/>
        <w:widowControl w:val="false"/>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Рабочее время и время отдыха – это два взаимосвязанных института трудового права. Продолжительность трудовой деятельности работников определяется рабочим временем.</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t>Нормальная продолжительность рабочего времени работников в организациях не может превышать 40 часов в неделю (ст.91 ТК РФ). Это общеустановленная продолжительность рабочего времени. Оно распространяется на всех работников, за исключением тех, для которых законодательством определена сокращенная продолжительность рабочего времени.</w:t>
      </w:r>
    </w:p>
    <w:p>
      <w:pPr>
        <w:pStyle w:val="Normal"/>
        <w:widowControl w:val="false"/>
        <w:tabs>
          <w:tab w:val="clear" w:pos="708"/>
          <w:tab w:val="left" w:pos="539" w:leader="none"/>
        </w:tabs>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9:00Z</dcterms:created>
  <dc:creator>Home</dc:creator>
  <dc:description/>
  <cp:keywords/>
  <dc:language>en-US</dc:language>
  <cp:lastModifiedBy>SYSTEM</cp:lastModifiedBy>
  <dcterms:modified xsi:type="dcterms:W3CDTF">2011-09-23T05:39:00Z</dcterms:modified>
  <cp:revision>2</cp:revision>
  <dc:subject/>
  <dc:title>План </dc:title>
</cp:coreProperties>
</file>