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представляет собой система трудового прав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характеризуйте источники трудового пра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 действуют нормативные акты, регулирующие трудовые отношения во времени, в пространстве и по категориям работник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3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Что представляет собой система трудового прав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стемой трудового права понимается единство интегрированных правовых норм о труде и их научно-обоснованное упорядочение по правовым институтам. Внутренняя структура трудового права традиционно для систем других отраслей права и состоит из Общей, Особенной и Специальной ч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часть представлена правовыми нормами, определяющим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 предмет правового регулиро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ые принцип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ов и их правовой статус в сфере трудовых отношен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рава и сферу их действ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, относящиеся ко всем правовым институтам отрасли пр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ую часть составляет более объемная совокупность правовых норм, которая устанавливает конкретное содержание и пределы проявления общественных отношений, входящих в предмет правового регулирования, и дифференцирована в зависимости от видов этих отношений по правовым институ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 настоящее время Особенную часть трудового права образуют нормы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ующие собственно трудовые отношения и объединенные в следующие правовые институты: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договор (</w:t>
      </w:r>
      <w:r>
        <w:rPr>
          <w:rFonts w:cs="Times New Roman" w:ascii="Times New Roman" w:hAnsi="Times New Roman"/>
          <w:iCs/>
          <w:sz w:val="28"/>
          <w:szCs w:val="28"/>
        </w:rPr>
        <w:t>контракт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время и время отдых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и и компенсации за труд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труд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руда женщин, молодежи, работников с семейными обязанностями и инвалидо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ующие иные взаимосвязанные с трудовыми отношения и составляющие следующие правовые институты: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устройство граждан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труд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учение непосредственно на предприяти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сторон трудового отношения за причиненный друг другу ущерб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 спор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готы для работников, совмещающих работу с обучением в образовательных учреждениях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зор и контроль за соблюдением трудового законодательства и норм по охране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Специальной части трудового права относятся международно-правовые нормы, регулирующие трудовые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и Особенная части трудового права находятся в стадии реформирования, поскольку полностью не охватывают правовым регулированием все возникшие в период перехода к рынку и создания многоукладной экономики общественные отношения, относящиеся к предмету этой отрасли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трудового права изменяется и совершенствуется с развитием общества, трудовых отношений. Сформировались новые институты: обеспечения занятости, социального партнерства. В отдельных институтах, в частности в сфере оплаты труда, трудовых споров, происходят эволюционные процессы, что также свидетельствует об изменениях в системе трудов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характеризуйте источники трудового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трудового права являются нормативные правовые акты, регулирующие общественные отношения в сфере трудовых и непосредственно связанных с ними отношений. Если нормы трудового права, которые содержатся в нормативно-правовых актах, имеющих низшую юридическую силу, противоречат Трудовому кодексу, то применяются нормы Трудового код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од термином «источник права» понимается та внешняя форма, в которой выражается объективное право (совокупность всех норм права, система права). В этом смысле источниками права являются: правовой акт, правовой обычай, судебный прецедент, правовая доктрина, нормативный догов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обычай — обычай, включённый государством в систему правовых норм и признаваемый источником права. Вместе правовые обычаи образуют обычное право. В России обычаи в качестве источников права официально признаются в первую очередь в сфере гражданского права, где действуют так называемые обычаи делового оборота. Несмотря на прямое указание правоприменения обычая делового оборота в Гражданском кодексе, многие авторы (Диаконов В. В., Сергеев А. П., Толстой Ю. К. и др.) не относят его к источникам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договор представляет собой соглашение (как правило, хотя бы одной из сторон в котором выступает государство или его часть), из которого вытекают общеобязательные правила поведения (нормы пра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договор может быть международным, либо же это может быть договор в рамках одного государства, например, между федерацией и её субъ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рецедент — решение определённого суда по конкретному делу, устанавливающее, изменяющее или отменяющее правовые нормы. В качестве источника права прецедент доминирует в системах обще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ая доктрина, то есть научные работы на правовую тематику, может становиться источником права, если санкционируется государством. Некоторое время правовая доктрина имела большое значение в качестве источника права в системе римск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- правовой акт - документ, принимаемый уполномоченным государственным органом, устанавливающий, изменяющий или отменяющий нормы права. Нормативно-правовой акт в России (а также во многих других правовых системах, относящихся к романо-германской семье права) является основным, доминирующим источником права. Нормативные правовые акты принимаются только уполномоченными государственными органами, имеют определённый вид и облекаются в документальную форму. В России и ряде других стран существенно деление нормативно-правовых актов на законы и подзаконные акты, при этом первые обычно принимаются законодательной ветвью власти, а вторые исполни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Как действуют нормативные акты, регулирующие трудовые отношения во времени, в пространстве и по категориям работник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йствие нормативно-правовых актов в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 права распространяется на определённый круг субъектов, нормы права действуют на определённо ограниченном участке пространства и ограничено определёнными временными рам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авовой нормы во времени начинается с момента вступления в юридическую силу содержащего ее нормативно-правового акта и прекращается с момента утраты последним юридической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нормативно-правовых актов может определять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ятием или подписанием акта</w:t>
      </w:r>
      <w:r>
        <w:rPr>
          <w:rFonts w:cs="Times New Roman" w:ascii="Times New Roman" w:hAnsi="Times New Roman"/>
          <w:sz w:val="28"/>
          <w:szCs w:val="28"/>
        </w:rPr>
        <w:t>. С момента принятия до недавнего времени вступали в силу большинство нормативных актов Государственной Думы и Совета Федерации Федерального Собрания России. Многие нормативные акты Правительства РФ и сегодня вступают в силу с момента их подпис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ментом опубликования акта</w:t>
      </w:r>
      <w:r>
        <w:rPr>
          <w:rFonts w:cs="Times New Roman" w:ascii="Times New Roman" w:hAnsi="Times New Roman"/>
          <w:sz w:val="28"/>
          <w:szCs w:val="28"/>
        </w:rPr>
        <w:t>. Например, истечением определенного срока после опубликования нормативно-правового акта. В настоящее время федеральные конституционные законы, федеральные законы,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, если самими законами или актами палат не установлен другой порядок вступления их в силу. Акты Президента России, имеющие нормативный характер, вступают в силу одновременно на всей территории Российской Федерации по истечении семи дней после дня их первого официального опубликования, если только в самом акте не установлен другой порядок их вступления в силу.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, если самими актами не установлен другой порядок их вступления в си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атой, указанной в самом нормативно-правовом акте</w:t>
      </w:r>
      <w:r>
        <w:rPr>
          <w:rFonts w:cs="Times New Roman" w:ascii="Times New Roman" w:hAnsi="Times New Roman"/>
          <w:sz w:val="28"/>
          <w:szCs w:val="28"/>
        </w:rPr>
        <w:t>. Отсрочка во времени, как правило, предусматривается для нормативных актов повышенной сложности или значения. Именно таким образом вступали в силу действующие Уголовный, Гражданский, Арбитражный процессуальный и Налоговый кодексы Российской Федерации. Цель такой отсрочки - обеспечить, чтобы до вступления нормативно-правового акта в силу все заинтересованные лица могли тщательно изучить содержащиеся в нем правовые нормы и подготовиться к их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ступлением определенных условий</w:t>
      </w:r>
      <w:r>
        <w:rPr>
          <w:rFonts w:cs="Times New Roman" w:ascii="Times New Roman" w:hAnsi="Times New Roman"/>
          <w:sz w:val="28"/>
          <w:szCs w:val="28"/>
        </w:rPr>
        <w:t xml:space="preserve">. Вступление в силу нормативно-правового акта в целом или отдельных его положений может быть увязано, например, с принятием и введением в действие другого ак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пециально принятым нормативным ак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йствия нормативно-правового акта определяется следующими момент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стечением срока действия акта</w:t>
      </w:r>
      <w:r>
        <w:rPr>
          <w:rFonts w:cs="Times New Roman" w:ascii="Times New Roman" w:hAnsi="Times New Roman"/>
          <w:sz w:val="28"/>
          <w:szCs w:val="28"/>
        </w:rPr>
        <w:t>. Устанавливается временной период действия акта, и по истечении указанного срока он прекращают действ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ступлением определенных условий</w:t>
      </w:r>
      <w:r>
        <w:rPr>
          <w:rFonts w:cs="Times New Roman" w:ascii="Times New Roman" w:hAnsi="Times New Roman"/>
          <w:sz w:val="28"/>
          <w:szCs w:val="28"/>
        </w:rPr>
        <w:t>. Иногда в самом нормативно-правовом акте используется указание на то, что он действует вплоть до вступления в силу иного правового а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ямой отменой акта</w:t>
      </w:r>
      <w:r>
        <w:rPr>
          <w:rFonts w:cs="Times New Roman" w:ascii="Times New Roman" w:hAnsi="Times New Roman"/>
          <w:sz w:val="28"/>
          <w:szCs w:val="28"/>
        </w:rPr>
        <w:t>. Так отменяется большинство нормативно-правовых актов, что соответствует принципу определенности правового регулирования. В этом случае издается специальный акт о прекращении действия нормативно-правового акта либо такая отсылка содержится в новом нормативном акте с однородным предметом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меной действующего акта другим</w:t>
      </w:r>
      <w:r>
        <w:rPr>
          <w:rFonts w:cs="Times New Roman" w:ascii="Times New Roman" w:hAnsi="Times New Roman"/>
          <w:sz w:val="28"/>
          <w:szCs w:val="28"/>
        </w:rPr>
        <w:t>. По общему правилу нормативно-правовые акты распространяют свое действие на правоотношения, возникшие после вступления акта в силу, то есть имеют перспективное действие. Обратной силой называют ретроспективное действие нормативно-правового акта, то есть возможность его применения к событиям и действиям, имевшим место до официального вступления акта в силу. Обратная сила может придаваться нормативным актам лишь в порядке исключения. При этом актам, устанавливающим обязанности или ответственность субъектов права, придание обратной силы недопусти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йствие нормативно-правовых актов в простра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ы действия нормативно-правового акта в пространстве определяются территорией, на которую распространяются его предписания. Нормативно-правовой акт может действовать в пространстве на всей территории государства, на какой-то определённой части страны и (в отдельных случаях) за пределами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авовой нормы в пространстве ограничивается всей территорией государства или территорией отдельных его частей. В России федеральные нормативно-правовые акты вступают в силу и действуют одновременно на всей территории страны. Региональные нормативные акты распространяют свое действие на территорию соответствующего субъекта Российской Федерации, органов местного самоуправления - на территорию города, поселка или иного муницип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йствие нормативно-правовых актов по кругу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 могут иметь общий характер, то есть действовать в отношении всех граждан и юридических лиц, находящихся на соответствующей территории, или адресовываться лишь некоторым из них. Общие, и специальные (касаются конкретного круга ли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нормативно-правового акта должно содержаться описание субъектов, которым адресованы его нормы. Нормативно-правовые акты распространяются на всех лиц, находящихся на территории государства, включая иностранцев, лиц без гражданства, структурные подразделения иностранных и международных организаций. Причем в отношении граждан самого государства нормативно-правовые акты действуют как на территории государства, так и за его пред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, представляющий фирму «Орион», расторг трудовой договор до истечения срока испытания с работником, гражданином Смирновым, предупредив его об этом в письменной форме за три дня до увольнения. Были ли соблюдены все условия расторжения трудового договора? Что может быть основанием для обжалования решения работодателя в суд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 Решение работодателя работник имеет право обжаловать в судеб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данной ситуации были соблюдены не все условия расторжения трудового договора, а именно не указаны причины, послужившие основанием для признания гражданина Смирнова как не выдержавшим испыт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основания для обжалования решения работодателя в суде - если указанная в ст.71 ТК процедура увольнения (предупреждение, указание причин, послуживших основанием для увольнения работника как не выдержавшего испытание) нарушена, можно обратиться в суд. При рассмотрении дела в суде подлежит выяснению прежде всего конкретная причина несоответствия работника порученной ему работе, обстоятельства, предшествовавшие увольнению, и доводы работника, на которых основываются его требования о признании увольнения незако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ичин увольнения либо их несоответствие действительности (работник может доказать, что причины, изложенные в предупреждении, не соответствуют действительности) может послужить основанием восстановления на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Егоров, уходя в отпуск, подал заявление на имя директора с просьбой разделить отпуск на 2 части в связи с семейными обстоятельствами. Его просьба была отклонена, что было мотивировано неправомерностью таки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ли руководитель организац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25 ТК РФ содержит правовую норму, позволяющую разделять ежегодный оплачиваемый отпуск на части. При этом следует помнить, что ежегодный оплачиваемый отпуск может быть разделен на части </w:t>
      </w:r>
      <w:r>
        <w:rPr>
          <w:rFonts w:cs="Times New Roman" w:ascii="Times New Roman" w:hAnsi="Times New Roman"/>
          <w:b/>
          <w:sz w:val="28"/>
          <w:szCs w:val="28"/>
        </w:rPr>
        <w:t>только по соглашению</w:t>
      </w:r>
      <w:r>
        <w:rPr>
          <w:rFonts w:cs="Times New Roman" w:ascii="Times New Roman" w:hAnsi="Times New Roman"/>
          <w:sz w:val="28"/>
          <w:szCs w:val="28"/>
        </w:rPr>
        <w:t xml:space="preserve"> между работником и работода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опрос об использовании отпуска по частям можно решить как при составлении графика отпусков, так и непосредственно при предоставлении работнику отпуска, просьба гражданина Егорова была вполне адекватна и действия по разделению его отпуска были бы вполне правомерны, однако 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зделение отпуска на части возможно только при взаимном согласии сторон трудового догово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одатель возражает против разделения отпуска, предоставляемого работнику, на части (например, такое разделение может помешать эффективному производственному процессу или сместиться график отпусков, утверждаемый до наступления календарного года, и т.п.), то у работника нет оснований настаивать на разделен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, в случае если работодатель не согласен с порядком разделения отпуска, предложенным работником, он не обязан предоставлять работнику отпуск в таком порядке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я №3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предприятия Брынцалова задержала выплату заработной платы работникам на 16 дней по причине своей некомпетентности и халатности. В свою очередь работники приостановили работу до выдачи им зарплаты. Все это привело к сбоям в производстве и большим убыткам. Работодатель решил расторгнуть трудовой договор с главным бухгалтер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л ли он на это право? Есть ли нарушение в действиях работников?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итель организации, а также иные должностные лица, допустившие задержку выплаты заработной платы, могут быть привлечены к дисциплинарной (статья 195 ТК РФ), административной (статья 5.27 Кодекса Российской Федерации об административных правонарушениях) и уголовной ответственности (статья 145 Уголовного кодекса Российской Федерации) в соответствии с действующим законодательством. В данном случае работодатель имеет право применить к главному бухгалтеру дисциплинарное взыскание вплоть до увольн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ми 81 и 278 ТК РФ фактически предусмотрена возможность включения в трудовой договор с руководителем дополнительных оснований расторжения трудового договора. Если таким основанием выступает задержка выплаты заработной платы работникам или нарушение трудового законодательства, руководитель организации, его заместители могут быть уволены при доказанности их ви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ержке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Это право можно реализовать только в том случае, если работник не относится к категории работников, которым такие действия запрещены (статья 142 ТК РФ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ситуации не указано, что работники известили в письменной форме работодателя о приостановлении ими работы, а это значит они нарушили ст 142 ТК РФ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Трудовому кодексу Российской Федерации под ред. Гусова К.Н. М., 2008 - 427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ов В.И. Харитонова Ю.В. Трудовой договор. Учебное пособие, М., 2007 - 456с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а Е.А. Трудовое право в России. СПб, 2007 - 620c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дяйкина Е.П., Цыпкина И.С. Трудовой договор – заключение, изменение, расторжение. М., 2008 - 224c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6:00Z</dcterms:created>
  <dc:creator>Boss</dc:creator>
  <dc:description/>
  <cp:keywords/>
  <dc:language>en-US</dc:language>
  <cp:lastModifiedBy>SYSTEM</cp:lastModifiedBy>
  <dcterms:modified xsi:type="dcterms:W3CDTF">2011-09-23T05:46:00Z</dcterms:modified>
  <cp:revision>2</cp:revision>
  <dc:subject/>
  <dc:title/>
</cp:coreProperties>
</file>