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ТЕСТ ПО ТРУДОВОМУ ПРАВ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Вариант 1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1. Предмет трудового права составляют следующие отношения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отношения по рассмотрению трудовых споров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отношения по оплате сверхурочных работ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отношения по трудоустройству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г) трудовые отношения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д) отношения по выплате пенсий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2. Субъектами трудового права являются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государство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Министерство здравоохранения и социального развития РФ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граждане РФ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г) трудовой коллектив организации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д) акционерные общества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3.Выберите правильное определение коллективного договора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коллективный договор – это трудовой договор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коллективный договор – это правовой акт, регулирующий социально-трудовые отношения в организации и заключаемый работниками и работодателем в лице их представителей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коллективный договор – это договоренность сторон при отсутствии разногласий по поводу установления условий труда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4.Какие из перечисленных лиц не могут быть признаны безработными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лица, представившие заведомо ложные сведения об отсутствии работы и заработк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лица, не трудоустроенные в течение 10 дней со дня их регистрации в службе занятости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лица, осужденные к лишению свободы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г) лица, не достигшие 18-летнего возраст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д) лица, которым назначена трудовая пенсия по старости или за выслугу лет по государственному пенсионному обеспечению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е) лица, отказавшиеся в течение 10 дней со дня их регистрации в службе занятости от двух вариантов подходящей работы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5.Допускается ли действующим трудовым законодательством заключение трудового договора в устной форме (с последующим оформлением)?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д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нет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6.Рабочее время бывает следующих видов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льготное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сокращенное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привилегированное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г) нормальное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д) неполное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е) усеченное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7.Правовое регулирование оплаты труда бывает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гарантийным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локальным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министерским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г) централизованным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д) генеральным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8.Какие из перечисленных видов поощрений предусмотрены трудовым законодательством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объявление благодарности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награждение почетной грамотой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объявление общественной признательности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г) выдача премии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д) занесение в список почета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9.Правила и нормы по охране труда подразделяются на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унифицированные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дифференцированные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межотраслевые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г) отраслевые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10.При каких условиях на работника возлагается материальная ответственность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при наличии упущенной выгоды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при совершении противоправного действия (бездействия)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при наличии нормального производственно-хозяйственного риск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г) при наличии вины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д) при наличии причинной связи между действием (бездействием) и ущербом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е) при причинении прямого действительного ущерб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ж) при наличии причинной связи между действием (бездействием) и виной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11.Основными способами защиты трудовых прав и законных интересов работников являются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государственный надзор и контроль за соблюдением трудового законодательств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защита трудовых прав работников профессиональными союзами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защита трудовых прав судом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г) самозащита работниками трудовых прав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12.Органами по рассмотрению индивидуальных трудовых споров являются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примирительная комиссия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суд общей юрисдикции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профсоюз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г) комиссия по трудовым спорам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д) арбитражный суд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13.Какие общественные отношения составляют предмет трудового права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отношения по установлению условий трудового договор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отношения по трудоустройству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отношения по соблюдению правил внутреннего трудового распорядк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г) отношения профессиональной подготовки, переподготовки и повышения квалификации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д) организационно-управленческие отношения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е) отношения по материальной ответственности сторон трудового договора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14.Правосубъектность гражданина характеризуется следующими критериями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оперативным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возрастным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имущественным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г) волевым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15.Коллективный договор заключается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на срок до 3 лет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срок оговаривается при его заключении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на срок до 1 года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16.Является ли оказание услуг в области содействия занятости и представления информации службой занятости платным?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д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нет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17.Трудовой договор – это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соглашение между работодателем и представителем работник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соглашение между работником и представителем работодателя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соглашение между работодателем и работником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18.Нормальная продолжительность рабочего времени не может превышать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36 часов в неделю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48 часов в неделю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40 часов в неделю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19.В содержание тарифной системы входят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тарифные ставки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тарифные разнарядки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тарифно-квалификационные справочники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г) районные коэффициенты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д) тарифные табели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е) тарифные сетки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ж) тарифные расчеты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20.Какие из перечисленных видов взысканий за нарушение трудовой дисциплины предусмотрены трудовым законодательством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строгий выговор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понижение в должности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замечание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г) перевод на нижеоплачиваемую работу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д) выговор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21.Служба охраны труда создается в организации с численностью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более 50 человек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более 100 человек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более 1000 человек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г) более 10 человек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22.Укажите виды материальной ответственности работника перед работодателем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солидарная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полная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частичная (усеченная)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г) субсидиарная;   д) коллективная (бригадная);  е) ограниченная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23.Об изменении существенных условий, предусмотренных трудовым договором, работодатель – физическое лицо – в письменной форме предупреждает работника не менее чем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за 7 дней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за 10 дней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за 14 дней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24.В каких случаях работодатель в праве отстранить работника от работы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если работник появился на работе в состоянии алкогольного, наркотического или токсического опьянения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если работник не прошел обязательный медицинский осмотр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если работник не представил о себе сведений личного характера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ТЕСТ ПО ТРУДОВОМУ ПРАВУ.</w:t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ариант 2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Трудовые отношения характеризуются следующими чертам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ием работника закрепляется юридическим фактом (например, трудовым договором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работодатель обязан выплачивать вознаграждения по итогам год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работник подчиняется правилам внутреннего трудового распорядк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с работником заключается договор о полной материальной ответ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Правосубъектность трудового коллектива характеризуется следующи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перативным критерие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наличием органа само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обровольностью объедин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имущественным критерие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наличием расчетного счета в бан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Коллективный договор может быт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дносторонни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двусторонни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трехсторонни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Какие из перечисленных документов должны предоставлять граждане для постановки на учет в качестве безработног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азрешение о постановке на учет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справку о среднем заработке по последнему месту работ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правку о состоянии здоровь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паспорт или иной документ, удостоверяющий личность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характеристику с последнего места работ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трудовую книжку или иные документы, подтверждающие трудовой стаж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) документы, удостоверяющие профессиональную квалификацию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) выписку из домовой книг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Трудовые договоры могут заключать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только на неопределенный срок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как на определенный, так и на неопределенный срок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роком до 10 л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Сокращенное рабочее время отличается от неполного рабочего времени следующими признакам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егулируется Постановлением Правительства РФ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является законодательно закрепленным для отдельных категорий лиц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и оплате устанавливается система льгот и надбавок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оплачивается как за полное рабочее врем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Доплаты к заработной плате устанавливаю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за профессиональное мастерство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за совмещение должностей, професси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за длительный непрерывный стаж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за работу в многосменном режим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за классность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за знание иностранного язы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Обязан ли работодатель потребовать у работника, нарушившего дисциплину, письменное объясне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н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Особые правила охраны труда в трудовом законодательстве установлены для следующих категорий лиц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меющих длительный стаж работы в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беременных женщин, женщин имеющих детей в возрасте до 3 лет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государственных служащих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инвалид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военнослужащих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) несовершеннолетних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.Укажите виды материальной ответственности работодателя перед работнико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за ущерб, причиненный несчастным случаем на производств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за лишение возможности трудитьс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за лишение возможности получать премию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за ущерб личным вещам работник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за лишение возможности установить неполный рабочий ден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.Виды надзора и контроля за соблюдением законодательства о труде по субъектному составу подразделяются н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кассационны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государственны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удебны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административны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прокурорски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общественны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.Имеет ли право работник, минуя комиссию по трудовым спорам (КТС), обратиться за защитой своих прав в суд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ет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д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а, но только после письменного уведомления об этом работодател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3.Стороны трудовых отношений – эт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аботник и работодатель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работник, работодатель  и посредник (например, служба занятости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работодатель и посредни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4.Трудовая правосубъектность профсоюза как субъекта трудового права характеризуе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уведомительной государственной регистрацие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добровольностью объединения граждан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мущественным критерие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наличием расчетного счета в бан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.Отличается ли порядок заключения коллективного договора от порядка заключения соглашения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нет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только во второй ча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6.Если гражданину было отказано в признании его безработным, через какое время он приобретает право на повторное обращение в службу занятост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через 2 недел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через 1 месяц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через 3 месяц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через 15 дн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.Трудовой договор вступает в сил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 оговоренной в нем дат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с момента его подпис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 момента определения системы опла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8.Виды режимов рабочего времени следующ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едельны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график сменност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уммированны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гибкий распорядок рабочего дн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разделение рабочего дня на част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оденны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9.Надбавки к заработной плате устанавливаю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за знание иностранного язык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за работу в многосменном режим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за профессиональное мастерство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за ненормированный рабочий день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за совмещение должностей, професси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за длительный непрерывный стаж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) за классн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0.Дисциплинарное взыскание может применять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е позднее 6 месяцев со дня совершения проступк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не позднее 6 месяцев со дня составления акта о совершении проступк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е позднее 1 месяца со дня обнаружения проступ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1.Инструктажи по охране труда бываю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водным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межотраслевым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ервичным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повторным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комплексным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внеплановы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2.Каким путем может быть возмещен ущерб, причиненный работником работодателю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утем взыскания через суд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утем взыскания через комиссию по трудовым спора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утем добровольного погашения (возмещения) ущерб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путем взыскания через совет трудового коллекти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путем удержания из зарплат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утем взыскания через профсоюз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3.В праве ли незаконно уволенный работник требовать денежной компенсации морального вреда, причиненного ему увольнением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н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4.Работодатель – физическое лицо – обязан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формить трудовой договор и зарегистрировать его в органах местного само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уплачивать страховые взносы и другие платеж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формить страховые свидетельства государственного пенсионного страхов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вести трудовые книжк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вести личные дел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ТЕСТ ПО ТРУДОВОМУ ПРАВУ</w:t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Heading1"/>
        <w:spacing w:lineRule="auto" w:line="360"/>
        <w:ind w:firstLine="709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Вариант 3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Перечислите признаки метода трудового прав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воеобразие способов защиты трудовых прав и обязанносте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участие в регулировании трудовых отношений трудовых коллектив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воеобразие выполнения трудовых обязанностей по договору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сочетание  договорного, рекомендательного и императивного способов регулир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Трудовая правосубъектность организации характеризуе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аличием уста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волевым критерие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ткрытием расчётного счёта в банк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имущественным критерие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оперативным критери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Представителями работников при заключении коллективного договора могут быт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рганы местного само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служба по урегулированию конфликт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офессиональные союз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Подходящей считается работа, соответствующая признака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офессиональной пригодности работника, с учетом уровня его профессиональной подготовк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равилам внутреннего трудового распорядка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остоянию здоровь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обеспечиваемая выплатам компенсаци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транспортной доступности рабочего мест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заработку не ниже среднего заработка за последние 3 месяца по последнему месту работы (в пределах среднего заработка по субъекту федерации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Заключение трудового договора допускается с лицами, достигшими возраст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10 лет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12 лет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16 л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Виды учета рабочего времени бываю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едельны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график сменност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ахтовый метод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суммированны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гибки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разделительны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) поденны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Работа в праздничные и выходные дни оплачивается, компенсируе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о договоренности сторон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80% от часовой тарифной ставк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 двойном размер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в полуторном размер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предоставляется один день отдых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40% от часовой тарифной став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Дисциплинарное взыскание считается снятым, есл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о дня применения взыскания истекло 6 месяце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со дня применения взыскания истек 1 год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если трудовой коллектив обсудил на общем собрании поведение работни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На работах с вредными условиями труда работникам предоставляю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пецодежд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неполное рабочее врем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редства индивидуальной защит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дополнительный отпуск без сохранения заработной плат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профилактическое питани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бесплатный медосмот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.Общий размер всех удержаний при каждой выплате заработной платы не может превышат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20%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50%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25%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33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.Государственые инспекторы труда при осуществлении своих прав и исполнении обязанностей являются полномочными представителям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офсоюз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государст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работни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.Имеет ли право подачи заявления в КТС работодатель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н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3.Из чего состоит система трудового прав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з законодательства по трудовому праву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из сферы действия по кругу лиц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з общей и особенной часте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из принципов трудового пра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4.Из каких элементов состоит трудовое правоотноше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убъект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объективной сторон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бъект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содержания (прав и обязанностей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субъективной сторо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.Соглашение заключается на срок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о 3 лет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срок оговаривается сторонам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о 1 г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6.Какие виды пособий и помощи установлены для безработных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единовременное пособи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выходное пособи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особие по безработиц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пособие по временной нетрудоспособност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денежная прем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оплачиваются дополнительные расход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) досрочное оформление пенс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.Основным документом о трудовой деятельности и трудовом стаже являе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трудовой договор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личное дело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трудовая книж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8.Обязан или имеет право работодатель устанавливать неполный рабочий день работнику, осуществляющему уход за больным членом семьи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бязан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не обязан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меет прав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9.Работа в сверхурочное время оплачивается, компенсируе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едоставляются 2 дня отдых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о договоренности сторон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80% от часовой тарифной ставк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в двойном размер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в полуторном размер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40% от часовой тарифной ставк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) два часа в полуторном размере, затем в двойном размер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0.Полная материальная  ответственность работника закрепляе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устным соглашение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трудовым договоро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исьменным соглашени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1.Государственные инспекторы труда инспектирую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только государственные предприятия, учреждения и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только частные предприятия, учреждения,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се предприятия, учреждения, организации независимо от форм соб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2.За защитой своих трудовых прав работник может обратиться в комиссию по трудовым спора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 3-месячный срок со дня, когда он узнал или должен был узнать о нарушении своего пра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в 6-месячный срок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 течение 1 год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в месячный срок со дня, когда он узнал или должен был узнать о нарушении своего пра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3.Прекращение трудового договора по инициативе третьих лиц – это 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ликвидация организации, сокращение численности или штата работник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ризыв или поступление на военную службу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отсутствие на работе более 4 месяце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соглашение сторон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вступление в законную силу приговора суд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истечение срока трудового договор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) восстановление работника , ранее выполнявшего работу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4.Документом, подтверждающим время работы у работодателя – физического лица, являе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трудовая книжк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трудовой договор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иказ о приеме на работ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ТЕСТ ПО ТРУДОВОМУ ПРАВУ</w:t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Heading1"/>
        <w:spacing w:lineRule="auto" w:line="360"/>
        <w:ind w:firstLine="709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Вариант 4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Какие из перечисленных нормативных актов являются источниками трудового прав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остановления Федеральной комиссии по рынку ценных бумаг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указы Президента РФ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распоряжения МИД РФ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Конституция РФ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приказы Федеральной налоговой служб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Трудовой кодекс РФ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Какие из указанных правоотношений могут быть включены в систему правоотношений по трудовому прав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авоотношения по разрешению трудовых спор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равоотношения по оплате сверхурочных работ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авоотношения по трудоустройству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трудовые правоотнош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правоотношения по выплате пенси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равоотношения по учету и распределению рабочего време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Соглашение может быт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четырехсторонни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двухсторонни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трехсторонни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Для каких категорий лиц установлены дополнительные гарантии трудоустройств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ля лиц, работавших с вредными условиями труд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для государственных служащих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ля несовершеннолетних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для инвалид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для руководителей организаци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для женщин, имеющих дете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) для лиц, уволенных с военной служб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Трудовой договор заключае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сегда в письменной форм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как в письменной, так и в устной форме по усмотрению сторо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По трудовому законодательству понятие «ночное время» трактуется так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ремя с 21 часа до 5 час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время с 22 часов до 6 час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ремя с 23 часов до 7 час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С согласия работодателя работник может передать ему для возмещения причиненного ущерб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только деньг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как деньги, так и равноценное имущество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ожет исправить поврежденное имуществ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В течение какого времени можно обжаловать решение комиссии по трудовым спора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 течение 7 дне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в течение 1 месяц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 течение 10 дне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в течение 1 г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Являются ли акты высших судебных органов источником трудового права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н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.Выберите правильное определение соглаш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оглашение – это трудовой договор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соглашение – это правовой акт, регулирующий социально-трудовые отношения и заключаемый между работниками и работодателе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оглашение – это правовой акт, устанавливающий общие принципы регулирования социально-трудовых отношений, заключаемый между полномочными представителями работников и работодателей на федеральном, региональном, отраслевом (межотраслевом) и территориальном уровнях в пределах их компетен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соглашение – это договоренность сторон при отсутствии разногласий по поводу установления условий тру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.Для всех категорий работников устанавливается испытательный срок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н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.При каких условиях допускается привлечение работников к сверхурочным работа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и увеличении объемов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ри ликвидации авар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и необходимости срочного выполнения заказ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при ликвидации стихийных бедстви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при решении руководства о перевыполнении выпуска проду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3.Укажите виды обеспечения по обязательному социальному страхованию работник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особие по временной нетрудоспособност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оплата расходов на коммунальные услуг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единовременная страховая выплат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ежемесячная страховая выплат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выплата дополнительных расход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возмещение морального ущерб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4.Какие виды трудовых споров рассматриваются непосредственно в судах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бжалование решения КТС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если решение КТС  противоречит законодательству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едоплата денежных сумм работнику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отсутствие КТС в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возмещение материального ущерба работнику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незаконное увольнени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) отказ в приеме на работ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.На какие из перечисленных категорий лиц распространяется действие трудового законодательств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а лиц, работающих по договорам гражданско – правового характер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на членов советов директоров организаци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а военнослужащих при исполнении ими обязанностей военной служб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на лиц, заключивших трудовой договор с индивидуальным предпринимател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6.Виды соглашений, предусмотренные трудовым законодательство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авительственны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рофессиональные тарифны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траслевые тарифны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территориальны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государственны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генеральны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) региональны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.При приеме на работу испытательный срок не должен превышат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12 месяце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14 месяце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3 месяце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8.Какие виды отпусков предусмотрены трудовым законодательство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о семейным обстоятельства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ежегодны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краткосрочны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дополнительны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гарантийны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без сохранения зарплат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) учебны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) льготны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9.Работодатель имеет право обратиться в суд по спорам о возмещении работником вреда, причиненного организаци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 течение 1 месяца со дня обнаружения причиненного вред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в течение 6 месяцев со дня обнаружения причиненного вред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 течение 1 года со дня обнаружения причиненного вре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0.Распространяются ли межотраслевые принципы на стороны трудового договора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н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1.Какие из перечисленных представителей являются органами социального партнерства на федеральном уровн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Федеральная комиссия по рынку ценных бумаг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Министерство здравоохранения и социального развития РФ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Российская трехсторонняя комиссия по урегулированию социально-трудов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2.Какие из перечисленных условий являются существенными при заключении трудового договор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оциальные льгот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место работ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трудовая функц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дата начала работ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испытательный срок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оплата труд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ж) предоставление жилплощад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3.Прекращение трудового договора по совместной инициативе сторон – это 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изыв или поступление на военную службу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отсутствие на работе более 4 месяце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оявление на работе в нетрезвом состоян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соглашение сторон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вступление в законную силу приговора су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4.Трудовой договор между работником и религиозной организацией может заключать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а определенный срок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на неопределенный срок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еобходимость заключения подобного договора нормативно никак не регламентирован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ТЕСТ ПО ТРУДОВОМУ ПРАВ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360"/>
        <w:ind w:firstLine="709"/>
        <w:jc w:val="center"/>
        <w:rPr>
          <w:b/>
          <w:b/>
          <w:i w:val="false"/>
          <w:i w:val="false"/>
          <w:iCs/>
          <w:sz w:val="28"/>
        </w:rPr>
      </w:pPr>
      <w:r>
        <w:rPr>
          <w:b/>
          <w:i w:val="false"/>
          <w:iCs/>
          <w:sz w:val="28"/>
        </w:rPr>
        <w:t>Вариант 5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1.Какие из перечисленных условий являются дополнительными при заключении трудового договора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социальные льготы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место работы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условие о неразглашении государственной, служебной, коммерческой тайны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г) трудовая функция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д) испытательный срок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е) оплата труд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ж) предоставление жилплощади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2.Дополнительный отпуск устанавливается для следующих работников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работающих неполный рабочий день или неполную рабочую неделю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занятых на работах с вредными условиями труд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избранных на руководящие должности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г) работающих с ненормированным рабочим днем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3.При обращении в суд с иском по требованиям, вытекающим из трудовых отношений, работники освобождаются от оплаты пошлин и судебных расходов?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нет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д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частично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4.Какие документы можно требовать от работника при приеме на работу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трудовую книжку, документ, удостоверяющий личность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трудовую книжку, документ, удостоверяющий личность, справку о состоянии здоровья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трудовую книжку, документ, удостоверяющий личность, справку с места жительства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5.Отпуск без сохранения зарплаты предоставляется по следующим обстоятельствам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за работу с ненормированным рабочим днем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за работу с вредными условиями труд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по семейным обстоятельствам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г) за длительный стаж работы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д) лицам, избранным на руководящие должности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6.В какой срок должно быть исполнено решение суда о восстановлении на работе незаконно уволенного работника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в течение 3 месяцев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в течение 1 месяц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в течение 10 дней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г) немедленно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7.Срочный трудовой договор заключается на срок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не более 5 лет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не более 3 лет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не более 7 лет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г) не более 1 года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8.Временной считается работа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до 6 месяцев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до 1 год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до 2 месяцев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г) до 1 месяца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9.Ежегодный основной оплачиваемый отпуск предоставляется работникам продолжительностью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24 календарных дня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26 календарных дней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28 календарных дней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г) 30 календарных дней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10.За какой период времени незаконно уволенному работнику работодатель обязан оплатить период вынужденного прогула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не более чем за 1 год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за все время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не более чем за 3 года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11.Этапами рассмотрения коллективного трудового спора являются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рассмотрение вышестоящей профсоюзной организацией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рассмотрение примирительной комиссией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рассмотрение трехсторонней комиссией по урегулированию споров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г) рассмотрение с участием посредник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д) рассмотрение комиссией по трудовым спорам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е) рассмотрение в арбитражном суде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ж) рассмотрение трудовым арбитражем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12.Сезонной считается работа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до 6 месяцев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до 1 год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до 2 месяцев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г) до 1 месяца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13.Перевод на другую постоянную работу осуществляется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с письменного согласия работник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с устного согласия работник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согласие работника не требуется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14.Право на использование отпуска за первый год работы возникает у работника по истечении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11 месяцев непрерывной работы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6 месяцев непрерывной работы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2 месяцев непрерывной работы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15.Из кого формируется примирительная комиссия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из представителей работодателя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из представителей профсоюзных органов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из представителей работников и работодателя на равноправной основе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16.Каким образом может быть разрешен коллективный трудовой спор, если законом запрещено проводить забастовку работников соответствующих отраслей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конфликт решает в 5-дневный срок Верховный суд РФ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конфликт в 10-дневный срок решает Правительство РФ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конфликт решают в течение 3 дней органы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17.Какие из перечисленных изменений условий труда требуют согласия работника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временный перевод по производственной необходимости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перевод на другую работу в той же организации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перемещение на другое рабочее место в той же организации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г) перевод в другую организацию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д) перевод в другую местность вместе с организацией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18.При изменении существенных условий труда обязан ли работодатель заранее ставить в известность работника?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не обязан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обязан, предупредив за 2 недели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обязан, предупредив за 2 месяца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19.Изменение существенных условий труда – это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повышение ответственности сторон за взятые на себя обязательств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изменения в организации производства и труд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поручение работнику работы на другом механизме или агрегате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20.При каких условиях забастовка признается незаконной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если забастовка проводилась без руководства профсоюзной организации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если забастовка была объявлена без учета сроков, процедур и требований, предусмотренных законом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если забастовка проводилась без санкции соответствующих органов по труду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21.Забастовка – это 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коллективная неявка на работу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временный добровольный отказ работников от исполнения трудовых обязанностей в целях разрешения коллективного трудового спор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отказ работников работать при невыплате заработной платы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22.Прекращение  трудового договора по инициативе работодателя – это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призыв или поступление на военную службу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увольнение за прогул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появление на работе в нетрезвом состоянии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г) соглашение сторон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д) вступление в законную силу приговора суд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е) требование профсоюз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ж) ликвидация организации, сокращение численности или штата работников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23.Работник имеет право расторгнуть трудовой договор, предупредив об этом работодателя в письменной форме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за 30 дней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за 7 дней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за 2 недели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г) предварительного уведомления не требуется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24.С работником, направляемым на работу в представительство Российской Федерации за рубежом, заключается трудовой договор на срок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1 год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3 год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5 лет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ТЕСТ ПО ТРУДОВОМУ ПРАВ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360"/>
        <w:ind w:firstLine="709"/>
        <w:jc w:val="center"/>
        <w:rPr>
          <w:b/>
          <w:b/>
          <w:i w:val="false"/>
          <w:i w:val="false"/>
          <w:iCs/>
          <w:sz w:val="28"/>
        </w:rPr>
      </w:pPr>
      <w:r>
        <w:rPr>
          <w:b/>
          <w:i w:val="false"/>
          <w:iCs/>
          <w:sz w:val="28"/>
        </w:rPr>
        <w:t>Вариант 6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1. Предмет трудового права составляют следующие отношения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отношения по рассмотрению трудовых споров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отношения по оплате сверхурочных работ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отношения по трудоустройству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г) трудовые отношения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д) отношения по выплате пенсий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2. Субъектами трудового права являются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государство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Министерство здравоохранения и социального развития РФ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граждане РФ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г) трудовой коллектив организации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д) акционерные общества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3.Выберите правильное определение коллективного договора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коллективный договор – это трудовой договор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коллективный договор – это правовой акт, регулирующий социально-трудовые отношения в организации и заключаемый работниками и работодателем в лице их представителей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коллективный договор – это договоренность сторон при отсутствии разногласий по поводу установления условий труда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4.Какие из перечисленных лиц не могут быть признаны безработными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лица, представившие заведомо ложные сведения об отсутствии работы и заработк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лица, не трудоустроенные в течение 10 дней со дня их регистрации в службе занятости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лица, осужденные к лишению свободы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г) лица, не достигшие 18-летнего возраст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д) лица, которым назначена трудовая пенсия по старости или за выслугу лет по государственному пенсионному обеспечению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е) лица, отказавшиеся в течение 10 дней со дня их регистрации в службе занятости от двух вариантов подходящей работы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5.Допускается ли действующим трудовым законодательством заключение трудового договора в устной форме ( с последующим оформлением)?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д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нет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6.Рабочее время бывает следующих видов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льготное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сокращенное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привилегированное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г) нормальное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д) неполное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е) усеченное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7.Правовое регулирование оплаты труда бывает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гарантийным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локальным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министерским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г) централизованным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д) генеральным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8.Какие из перечисленных видов поощрений предусмотрены трудовым законодательством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объявление благодарности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награждение почетной грамотой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объявление общественной признательности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г) выдача премии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д) занесение в список почета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9.Правила и нормы по охране труда подразделяются на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унифицированные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дифференцированные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межотраслевые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г) отраслевые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10.При каких условиях на работника возлагается материальная ответственность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при наличии упущенной выгоды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при совершении противоправного действия (бездействия)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при наличии нормального производственно-хозяйственного риск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г) при наличии вины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д) при наличии причинной связи между действием (бездействием) и ущербом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е) при причинении прямого действительного ущерб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ж) при наличии причинной связи между действием (бездействием) и виной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11.Основными способами защиты трудовых прав и законных интересов работников являются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государственный надзор и контроль за соблюдением трудового законодательств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защита трудовых прав работников профессиональными союзами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защита трудовых прав судом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г) самозащита работниками трудовых прав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12.Органами по рассмотрению индивидуальных трудовых споров являются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примирительная комиссия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суд общей юрисдикции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профсоюз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г) комиссия по трудовым спорам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д) арбитражный суд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13.Какие общественные отношения составляют предмет трудового права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отношения по установлению условий трудового договор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отношения по трудоустройству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отношения по соблюдению правил внутреннего трудового распорядк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г) отношения профессиональной подготовки, переподготовки и повышения квалификации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д) организационно-управленческие отношения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е) отношения по материальной ответственности сторон трудового договора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14.Правосубъектность гражданина характеризуется следующими критериями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оперативным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возрастным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имущественным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г) волевым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15.Коллективный договор заключается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на срок до 3 лет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срок оговаривается при его заключении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на срок до 1 года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16.Является ли оказание услуг в области содействия занятости и представления информации службой занятости платным?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д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нет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17.Трудовой договор – это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соглашение между работодателем и представителем работник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соглашение между работником и представителем работодателя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соглашение между работодателем и работником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18.Нормальная продолжительность рабочего времени не может превышать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36 часов в неделю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48 часов в неделю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40 часов в неделю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19.В содержание тарифной системы входят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тарифные ставки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тарифные разнарядки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тарифно-квалификационные справочники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г) районные коэффициенты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д) тарифные табели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е) тарифные сетки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ж) тарифные расчеты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20.Какие из перечисленных видов взысканий за нарушение трудовой дисциплины предусмотрены трудовым законодательством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строгий выговор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понижение в должности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замечание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г) перевод на нижеоплачиваемую работу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д) выговор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21.Служба охраны труда создается в организации с численностью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более 50 человек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более 100 человек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более 1000 человек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г) более 10 человек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22.Укажите виды материальной ответственности работника перед работодателем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солидарная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полная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частичная (усеченная)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г) субсидиарная;   д) коллективная (бригадная);  е) ограниченная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23.Об изменении существенных условий, предусмотренных трудовым договором, работодатель – физическое лицо – в письменной форме предупреждает работника не менее чем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за 7 дней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за 10 дней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за 14 дней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24.В каких случаях работодатель в праве отстранить работника от работы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если работник появился на работе в состоянии алкогольного, наркотического или токсического опьянения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если работник не прошел обязательный медицинский осмотр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если работник не представил о себе сведений личного характер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ТЕСТ ПО ТРУДОВОМУ ПРАВУ</w:t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Heading1"/>
        <w:spacing w:lineRule="auto" w:line="360"/>
        <w:ind w:firstLine="709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Вариант 7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Трудовые отношения характеризуются следующими чертам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ием работника закрепляется юридическим фактом (например, трудовым договором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работодатель обязан выплачивать вознаграждения по итогам год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работник подчиняется правилам внутреннего трудового распорядк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с работником заключается договор о полной материальной ответ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Правосубъектность трудового коллектива характеризуется следующи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перативным критерие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наличием органа само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обровольностью объедин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имущественным критерие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наличием расчетного счета в бан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Коллективный договор может быт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дносторонни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двусторонни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трехсторонни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Какие из перечисленных документов должны предоставлять граждане для постановки на учет в качестве безработног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азрешение о постановке на учет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справку о среднем заработке по последнему месту работ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правку о состоянии здоровь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паспорт или иной документ, удостоверяющий личность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характеристику с последнего места работ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трудовую книжку или иные документы, подтверждающие трудовой стаж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) документы, удостоверяющие профессиональную квалификацию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) выписку из домовой книг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Трудовые договоры могут заключать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только на неопределенный срок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как на определенный, так и на неопределенный срок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роком до 10 л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Сокращенное рабочее время отличается от неполного рабочего времени следующими признакам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егулируется Постановлением Правительства РФ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является законодательно закрепленным для отдельных категорий лиц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и оплате устанавливается система льгот и надбавок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оплачивается как за полное рабочее врем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Доплаты к заработной плате устанавливаю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за профессиональное мастерство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за совмещение должностей, професси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за длительный непрерывный стаж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за работу в многосменном режим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за классность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за знание иностранного язы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Обязан ли работодатель потребовать у работника, нарушившего дисциплину, письменное объясне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н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Особые правила охраны труда в трудовом законодательстве установлены для следующих категорий лиц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меющих длительный стаж работы в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беременных женщин, женщин имеющих детей в возрасте до 3 лет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государственных служащих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инвалид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военнослужащих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) несовершеннолетних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.Укажите виды материальной ответственности работодателя перед работнико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за ущерб, причиненный несчастным случаем на производств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за лишение возможности трудитьс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за лишение возможности получать премию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за ущерб личным вещам работник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за лишение возможности установить неполный рабочий ден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.Виды надзора и контроля за соблюдением законодательства о труде по субъектному составу подразделяются н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кассационны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государственны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удебны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административны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прокурорски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общественны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.Имеет ли право работник, минуя комиссию по трудовым спорам (КТС), обратиться за защитой своих прав в суд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ет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д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а, но только после письменного уведомления об этом работодател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3.Стороны трудовых отношений – эт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аботник и работодатель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работник, работодатель  и посредник (например, служба занятости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работодатель и посредни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4.Трудовая правосубъектность профсоюза как субъекта трудового права характеризуе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уведомительной государственной регистрацие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добровольностью объединения граждан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мущественным критерие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наличием расчетного счета в бан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.Отличается ли порядок заключения коллективного договора от порядка заключения соглашения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нет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только во второй ча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6.Если гражданину было отказано в признании его безработным, через какое время он приобретает право на повторное обращение в службу занятост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через 2 недел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через 1 месяц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через 3 месяц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через 15 дн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.Трудовой договор вступает в сил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 оговоренной в нем дат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с момента его подпис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 момента определения системы опла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8.Виды режимов рабочего времени следующ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едельны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график сменност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уммированны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гибкий распорядок рабочего дн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разделение рабочего дня на част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оденны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9.Надбавки к заработной плате устанавливаю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за знание иностранного язык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за работу в многосменном режим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за профессиональное мастерство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за ненормированный рабочий день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за совмещение должностей, професси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за длительный непрерывный стаж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) за классн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0.Дисциплинарное взыскание может применять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е позднее 6 месяцев со дня совершения проступк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не позднее 6 месяцев со дня составления акта о совершении проступк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е позднее 1 месяца со дня обнаружения проступ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1.Инструктажи по охране труда бываю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водным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межотраслевым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ервичным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повторным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комплексным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внеплановы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2.Каким путем может быть возмещен ущерб, причиненный работником работодателю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утем взыскания через суд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утем взыскания через комиссию по трудовым спора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утем добровольного погашения (возмещения) ущерб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путем взыскания через совет трудового коллекти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путем удержания из зарплат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утем взыскания через профсоюз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3.В праве ли незаконно уволенный работник требовать денежной компенсации морального вреда, причиненного ему увольнением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н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4.Работодатель – физическое лицо – обязан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формить трудовой договор и зарегистрировать его в органах местного само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уплачивать страховые взносы и другие платеж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формить страховые свидетельства государственного пенсионного страхов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вести трудовые книжк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вести личные дел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ТЕСТ ПО ТРУДОВОМУ ПРАВ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360"/>
        <w:ind w:firstLine="709"/>
        <w:jc w:val="center"/>
        <w:rPr>
          <w:b/>
          <w:b/>
          <w:i w:val="false"/>
          <w:i w:val="false"/>
          <w:iCs/>
          <w:sz w:val="28"/>
        </w:rPr>
      </w:pPr>
      <w:r>
        <w:rPr>
          <w:b/>
          <w:i w:val="false"/>
          <w:iCs/>
          <w:sz w:val="28"/>
        </w:rPr>
        <w:t>Вариант 8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Перечислите признаки метода трудового прав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воеобразие способов защиты трудовых прав и обязанносте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участие в регулировании трудовых отношений трудовых коллектив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воеобразие выполнения трудовых обязанностей по договору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сочетание  договорного, рекомендательного и императивного способов регулир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Трудовая правосубъектность организации характеризуе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аличием уста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волевым критерие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ткрытием расчётного счёта в банк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имущественным критерие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оперативным критери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Представителями работников при заключении коллективного договора могут быт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рганы местного само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служба по урегулированию конфликт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офессиональные союз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Подходящей считается работа, соответствующая признака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офессиональной пригодности работника, с учетом уровня его профессиональной подготовк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равилам внутреннего трудового распорядка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остоянию здоровь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обеспечиваемая выплатам компенсаци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транспортной доступности рабочего мест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заработку не ниже среднего заработка за последние 3 месяца по последнему месту работы (в пределах среднего заработка по субъекту федерации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Заключение трудового договора допускается с лицами, достигшими возраст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10 лет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12 лет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16 л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Виды учета рабочего времени бываю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едельны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график сменност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ахтовый метод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суммированны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гибки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разделительны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) поденны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Работа в праздничные и выходные дни оплачивается, компенсируе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о договоренности сторон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80% от часовой тарифной ставк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 двойном размер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в полуторном размер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предоставляется один день отдых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40% от часовой тарифной став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Дисциплинарное взыскание считается снятым, есл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о дня применения взыскания истекло 6 месяце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со дня применения взыскания истек 1 год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если трудовой коллектив обсудил на общем собрании поведение работни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На работах с вредными условиями труда работникам предоставляю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пецодежд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неполное рабочее врем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редства индивидуальной защит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дополнительный отпуск без сохранения заработной плат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профилактическое питани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бесплатный медосмот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.Общий размер всех удержаний при каждой выплате заработной платы не может превышат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20%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50%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25%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33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.Государственые инспекторы труда при осуществлении своих прав и исполнении обязанностей являются полномочными представителям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офсоюз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государст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работни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.Имеет ли право подачи заявления в КТС работодатель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н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3.Из чего состоит система трудового прав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з законодательства по трудовому праву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из сферы действия по кругу лиц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з общей и особенной часте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из принципов трудового пра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4.Из каких элементов состоит трудовое правоотноше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убъект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объективной сторон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бъект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содержания (прав и обязанностей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субъективной сторо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.Соглашение заключается на срок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о 3 лет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срок оговаривается сторонам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о 1 г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6.Какие виды пособий и помощи установлены для безработных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единовременное пособи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выходное пособи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особие по безработиц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пособие по временной нетрудоспособност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денежная прем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оплачиваются дополнительные расход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) досрочное оформление пенс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.Основным документом о трудовой деятельности и трудовом стаже являе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трудовой договор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личное дело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трудовая книж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8.Обязан или имеет право работодатель устанавливать неполный рабочий день работнику, осуществляющему уход за больным членом семьи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бязан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не обязан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меет прав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9.Работа в сверхурочное время оплачивается, компенсируе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едоставляются 2 дня отдых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о договоренности сторон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80% от часовой тарифной ставк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в двойном размер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в полуторном размер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40% от часовой тарифной ставк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) два часа в полуторном размере, затем в двойном размер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0.Полная материальная  ответственность работника закрепляе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устным соглашение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трудовым договоро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исьменным соглашени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1.Государственные инспекторы труда инспектирую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только государственные предприятия, учреждения и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только частные предприятия, учреждения,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се предприятия, учреждения, организации независимо от форм соб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2.За защитой своих трудовых прав работник может обратиться в комиссию по трудовым спора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 3-месячный срок со дня, когда он узнал или должен был узнать о нарушении своего пра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в 6-месячный срок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 течение 1 год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в месячный срок со дня, когда он узнал или должен был узнать о нарушении своего пра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3.Прекращение трудового договора по инициативе третьих лиц – это 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ликвидация организации, сокращение численности или штата работник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ризыв или поступление на военную службу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отсутствие на работе более 4 месяце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соглашение сторон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вступление в законную силу приговора суд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истечение срока трудового договор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) восстановление работника , ранее выполнявшего работу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4.Документом, подтверждающим время работы у работодателя – физического лица, являе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трудовая книжк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трудовой договор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иказ о приеме на работ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ТЕСТ ПО ТРУДОВОМУ ПРАВ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360"/>
        <w:ind w:firstLine="709"/>
        <w:jc w:val="center"/>
        <w:rPr>
          <w:b/>
          <w:b/>
          <w:i w:val="false"/>
          <w:i w:val="false"/>
          <w:iCs/>
          <w:sz w:val="28"/>
        </w:rPr>
      </w:pPr>
      <w:r>
        <w:rPr>
          <w:b/>
          <w:i w:val="false"/>
          <w:iCs/>
          <w:sz w:val="28"/>
        </w:rPr>
        <w:t>Вариант 9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Какие из перечисленных нормативных актов являются источниками трудового прав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остановления Федеральной комиссии по рынку ценных бумаг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указы Президента РФ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распоряжения МИД РФ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Конституция РФ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приказы Федеральной налоговой служб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Трудовой кодекс РФ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Какие из указанных правоотношений могут быть включены в систему правоотношений по трудовому прав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авоотношения по разрешению трудовых спор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равоотношения по оплате сверхурочных работ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авоотношения по трудоустройству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трудовые правоотнош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правоотношения по выплате пенси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равоотношения по учету и распределению рабочего време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Соглашение может быт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четырехсторонни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двухсторонни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трехсторонни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Для каких категорий лиц установлены дополнительные гарантии трудоустройств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ля лиц, работавших с вредными условиями труд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для государственных служащих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ля несовершеннолетних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для инвалид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для руководителей организаци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для женщин, имеющих дете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) для лиц, уволенных с военной служб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Трудовой договор заключае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сегда в письменной форм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как в письменной, так и в устной форме по усмотрению сторо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По трудовому законодательству понятие «ночное время» трактуется так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ремя с 21 часа до 5 час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время с 22 часов до 6 час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ремя с 23 часов до 7 час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С согласия работодателя работник может передать ему для возмещения причиненного ущерб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только деньг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как деньги, так и равноценное имущество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ожет исправить поврежденное имуществ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В течение какого времени можно обжаловать решение комиссии по трудовым спора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 течение 7 дне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в течение 1 месяц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 течение 10 дне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в течение 1 г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Являются ли акты высших судебных органов источником трудового права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н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.Выберите правильное определение соглаш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оглашение – это трудовой договор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соглашение – это правовой акт, регулирующий социально-трудовые отношения и заключаемый между работниками и работодателе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оглашение – это правовой акт, устанавливающий общие принципы регулирования социально-трудовых отношений, заключаемый между полномочными представителями работников и работодателей на федеральном, региональном, отраслевом (межотраслевом) и территориальном уровнях в пределах их компетен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соглашение – это договоренность сторон при отсутствии разногласий по поводу установления условий тру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.Для всех категорий работников устанавливается испытательный срок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н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.При каких условиях допускается привлечение работников к сверхурочным работа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и увеличении объемов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ри ликвидации авар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и необходимости срочного выполнения заказ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при ликвидации стихийных бедстви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при решении руководства о перевыполнении выпуска проду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3.Укажите виды обеспечения по обязательному социальному страхованию работник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особие по временной нетрудоспособност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оплата расходов на коммунальные услуг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единовременная страховая выплат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ежемесячная страховая выплат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выплата дополнительных расход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возмещение морального ущерб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4.Какие виды трудовых споров рассматриваются непосредственно в судах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бжалование решения КТС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если решение КТС  противоречит законодательству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едоплата денежных сумм работнику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отсутствие КТС в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возмещение материального ущерба работнику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незаконное увольнени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) отказ в приеме на работ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.На какие из перечисленных категорий лиц распространяется действие трудового законодательств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а лиц, работающих по договорам гражданско – правового характер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на членов советов директоров организаци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а военнослужащих при исполнении ими обязанностей военной служб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на лиц, заключивших трудовой договор с индивидуальным предпринимател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6.Виды соглашений, предусмотренные трудовым законодательство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авительственны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рофессиональные тарифны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траслевые тарифны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территориальны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государственны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генеральны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) региональны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.При приеме на работу испытательный срок не должен превышат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12 месяце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14 месяце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3 месяце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8.Какие виды отпусков предусмотрены трудовым законодательство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о семейным обстоятельства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ежегодны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краткосрочны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дополнительны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гарантийны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без сохранения зарплат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) учебны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) льготны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9.Работодатель имеет право обратиться в суд по спорам о возмещении работником вреда, причиненного организаци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 течение 1 месяца со дня обнаружения причиненного вред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в течение 6 месяцев со дня обнаружения причиненного вред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 течение 1 года со дня обнаружения причиненного вре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0.Распространяются ли межотраслевые принципы на стороны трудового договора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н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1.Какие из перечисленных представителей являются органами социального партнерства на федеральном уровн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Федеральная комиссия по рынку ценных бумаг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Министерство здравоохранения и социального развития РФ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Российская трехсторонняя комиссия по урегулированию социально-трудов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2.Какие из перечисленных условий являются существенными при заключении трудового договор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оциальные льгот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место работ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трудовая функц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дата начала работ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испытательный срок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оплата труд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ж) предоставление жилплощад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3.Прекращение трудового договора по совместной инициативе сторон – это 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изыв или поступление на военную службу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отсутствие на работе более 4 месяце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оявление на работе в нетрезвом состоян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соглашение сторон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вступление в законную силу приговора су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4.Трудовой договор между работником и религиозной организацией может заключать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а определенный срок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на неопределенный срок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еобходимость заключения подобного договора нормативно никак не регламентирован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ТЕСТ ПО ТРУДОВОМУ ПРАВУ</w:t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Heading1"/>
        <w:spacing w:lineRule="auto" w:line="360"/>
        <w:ind w:firstLine="709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Вариант 10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1.Какие из перечисленных условий являются дополнительными при заключении трудового договора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социальные льготы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место работы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условие о неразглашении государственной, служебной, коммерческой тайны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г) трудовая функция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д) испытательный срок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е) оплата труд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ж) предоставление жилплощади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2.Дополнительный отпуск устанавливается для следующих работников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работающих неполный рабочий день или неполную рабочую неделю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занятых на работах с вредными условиями труд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избранных на руководящие должности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г) работающих с ненормированным рабочим днем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3.При обращении в суд с иском по требованиям, вытекающим из трудовых отношений, работники освобождаются от оплаты пошлин и судебных расходов?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нет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д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частично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4.Какие документы можно требовать от работника при приеме на работу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трудовую книжку, документ, удостоверяющий личность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трудовую книжку, документ, удостоверяющий личность, справку о состоянии здоровья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трудовую книжку, документ, удостоверяющий личность, справку с места жительства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5.Отпуск без сохранения зарплаты предоставляется по следующим обстоятельствам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за работу с ненормированным рабочим днем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за работу с вредными условиями труд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по семейным обстоятельствам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г) за длительный стаж работы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д) лицам, избранным на руководящие должности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6.В какой срок должно быть исполнено решение суда о восстановлении на работе незаконно уволенного работника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в течение 3 месяцев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в течение 1 месяц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в течение 10 дней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г) немедленно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7.Срочный трудовой договор заключается на срок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не более 5 лет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не более 3 лет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не более 7 лет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г) не более 1 года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8.Временной считается работа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до 6 месяцев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до 1 год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до 2 месяцев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г) до 1 месяца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9.Ежегодный основной оплачиваемый отпуск предоставляется работникам продолжительностью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24 календарных дня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26 календарных дней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28 календарных дней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г) 30 календарных дней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10.За какой период времени незаконно уволенному работнику работодатель обязан оплатить период вынужденного прогула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не более чем за 1 год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за все время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не более чем за 3 года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11.Этапами рассмотрения коллективного трудового спора являются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рассмотрение вышестоящей профсоюзной организацией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рассмотрение примирительной комиссией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рассмотрение трехсторонней комиссией по урегулированию споров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г) рассмотрение с участием посредник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д) рассмотрение комиссией по трудовым спорам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е) рассмотрение в арбитражном суде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ж) рассмотрение трудовым арбитражем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12.Сезонной считается работа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до 6 месяцев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до 1 год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до 2 месяцев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г) до 1 месяца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13.Перевод на другую постоянную работу осуществляется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с письменного согласия работник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с устного согласия работник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согласие работника не требуется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14.Право на использование отпуска за первый год работы возникает у работника по истечении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11 месяцев непрерывной работы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6 месяцев непрерывной работы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2 месяцев непрерывной работы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15.Из кого формируется примирительная комиссия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из представителей работодателя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из представителей профсоюзных органов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из представителей работников и работодателя на равноправной основе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16.Каким образом может быть разрешен коллективный трудовой спор, если законом запрещено проводить забастовку работников соответствующих отраслей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конфликт решает в 5-дневный срок Верховный суд РФ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конфликт в 10-дневный срок решает Правительство РФ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конфликт решают в течение 3 дней органы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17.Какие из перечисленных изменений условий труда требуют согласия работника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временный перевод по производственной необходимости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перевод на другую работу в той же организации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перемещение на другое рабочее место в той же организации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г) перевод в другую организацию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д) перевод в другую местность вместе с организацией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18.При изменении существенных условий труда обязан ли работодатель заранее ставить в известность работника?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не обязан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обязан, предупредив за 2 недели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обязан, предупредив за 2 месяца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19.Изменение существенных условий труда – это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повышение ответственности сторон за взятые на себя обязательств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изменения в организации производства и труд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поручение работнику работы на другом механизме или агрегате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20.При каких условиях забастовка признается незаконной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если забастовка проводилась без руководства профсоюзной организации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если забастовка была объявлена без учета сроков, процедур и требований, предусмотренных законом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если забастовка проводилась без санкции соответствующих органов по труду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21.Забастовка – это 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коллективная неявка на работу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временный добровольный отказ работников от исполнения трудовых обязанностей в целях разрешения коллективного трудового спор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отказ работников работать при невыплате заработной платы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22.Прекращение  трудового договора по инициативе работодателя – это 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призыв или поступление на военную службу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увольнение за прогул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появление на работе в нетрезвом состоянии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г) соглашение сторон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д) вступление в законную силу приговора суд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е) требование профсоюз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ж) ликвидация организации, сокращение численности или штата работников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23.Работник имеет право расторгнуть трудовой договор, предупредив об этом работодателя в письменной форме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за 30 дней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за 7 дней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за 2 недели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г) предварительного уведомления не требуется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24.С работником, направляемым на работу в представительство Российской Федерации за рубежом, заключается трудовой договор на срок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) 1 год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) 3 год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) 5 лет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5:47:00Z</dcterms:created>
  <dc:creator>oleg</dc:creator>
  <dc:description/>
  <cp:keywords/>
  <dc:language>en-US</dc:language>
  <cp:lastModifiedBy>SYSTEM</cp:lastModifiedBy>
  <cp:lastPrinted>2007-11-30T21:22:00Z</cp:lastPrinted>
  <dcterms:modified xsi:type="dcterms:W3CDTF">2011-09-23T05:47:00Z</dcterms:modified>
  <cp:revision>2</cp:revision>
  <dc:subject/>
  <dc:title>ТЕСТ ПО ТРУДОВОМУ ПРАВУ</dc:title>
</cp:coreProperties>
</file>