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АРИАНТ №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№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ом директора универмага в порядке производственной необходимости товаровед Брусиловская К.М. 15 декабря 2004 года была переведена на должность старшего продавца сроком на один месяц с сохранением среднего заработ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 марта 2005 года по производственной необходимости Брусиловская К.М. была переведена на должность старшего продавца сроком на  один месяц. Брусиловская К.М. отказалась выполнить приказ, пояснив, что в порядке производственной необходимости она уже переводилась в этом году на другую работу. Директор объявил Брусиловской К.М. выговор и лишил премии на 100%. Брусиловская К.М. обратилась с жалобой в комиссию по трудовым спор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ПРОСЫ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вод на постоянную другую работу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личие перевода от перемещения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ие временные переводы на другую работу вы знаете?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ких случаях применяется понятие «производственная необходимость»?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ше мнение: кто по условиям задачи нарушил закон и в чем это выразилось?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ше мнение, какое решение вынесет КТС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огласно ст.72 ТК перевод на постоянную другую работу – постоянное изменение трудовой функции работника и (или) структурного подразделения, в котором работает работник (если структурное подразделение было указано в трудовом договоре), при продолжении работы у того же работодателя, а также перевод на работу в другую местность вместе с работодател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евод на другую работу допускается  только  с письменного согласия работника. Запрещается переводить и перемещать работника на работу, противопоказанную ему по состоянию здоровья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является переводом на другую постоянную работу и не требует согласия работника перемещение его в той же организации на другое рабочее место, в другое структурное подразделение этой организации в той же местности, поручение работы на другом механизме или агрегате, если это не влечет за собой изменения трудовой функции и изменения существенных условий трудового договора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ст.72.2 по соглашению сторон, заключаемому в письменной форме, работник может быть временно переведен на другую работу у того же работодателя на срок до одного года, а в случае, когда такой перевод осуществляется для замещения временно отсутствующего работника, за которым в соответствии с законом сохраняется место работы, - до выхода этого работника на работ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ействующему трудовому законодательству все переводы на другую работу по их сроку подразделяются на постоянные и временн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енные переводы на другую работу могут иметь мест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луча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катастрофы природного или техногенного характера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роизводственной аварии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несчастного случая на производстве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) пожара, наводнения, голода, землетрясения, эпидемии или эпизоотии и в любых исключительных случаях, ставящих под угрозу жизнь или нормальные жизненные условия всего населения или его ч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десь работник может быть переведен без его согласия на срок до одного месяца на не обусловленную трудовым договором работу у того же работодателя для предотвращения указанных случаев или устранения их последстви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ременный перевод работника без его согласия на срок до одного месяца на не обусловленную трудовым договором работу у того же работодателя допускается также в случая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простоя (временной приостановки работы по причинам экономического, технологического, технического или организационного характера)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) необходимости предотвращения уничтожения или порчи имущества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замещения временно отсутствующего работника, если простой или необходимость предотвращения уничтожения или порчи имущества либо замещения временно отсутствующего работника вызваны чрезвычайными обстоятельствами, указанными в части второй настоящей стать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этом перевод на работу, требующую более низкой квалификации, допускается только с письменного согласия работника.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одатель отказался от термина «перевод по производственной необходимости», в связи с чем этот термин (ст. 74 ТК в прежней редакции) утрачивает силу с момента начала действия новой редакции ТК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ст. 72.2 перевод на работу более низкой квалификации возможен только с письменного согласия работника. Максимальный срок одного перевода – один месяц. Количество переводов в течение календарного года, в т.ч. и для замещения временно отсутствующего работника, не ограничива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 данной задаче нарушает закон директор универмага, так как должность старшего продавца является должностью с более низкой квалификацией, чем должность товароведа. Соответственно для перевода Брусиловской К.М. необходимо ее письменное согласие. И такие меры как выговор и лишение премии здесь не законны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Я думаю, что решение КТС будет следующим: аннулировать выговор и выплатить положенную премию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дача №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мичева Ю.И. в порядке перевода была принята на должность ведущего специалиста в отдел маркетинга. Через три месяца Фомичева Ю.И. обратилась с просьбой предоставить ей очередной отпуск, мотивируя тем, что она на предыдущей работе отпуском не пользовалась. Работодатель в предоставлении отпуска ей отказа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ПРОС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нятие, продолжительность основного оплачиваемого отпус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Дополнительные отпуска, продолжительность, порядок предоста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рядок предоставления ежегодных оплачиваемых отпус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чебные оплачиваемые отпус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Ваше мнение: кто - работодатель или работник прав в возникшем трудовом споре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ый отпуск – это закрепленное и гарантированное законодательством число свободных от работы дней (помимо выходных и праздничных нерабочих дней) предоставляемое ежегодно всем работникам для непрерывного отдыха и восстановления работоспособности с сохранением места работы (должности) и средней заработной пла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ст. 115 ТК продолжительность основного оплачиваемого отпуска составляет 28 календарных дней. Ежегодные основные оплачиваемые отпуска, продолжительность которых установлена более 28 календарных дней, называются удлиненными основными отпусками. Удлиненные отпуска предоставляются в тех случаях, когда это прямо предусмотрено ТК или другим федеральным законом. Цель таких отпусков - гарантировать работникам более длительный отдых с учетом характера и специфики их трудовой деятельности, условий труда, состояния здоровья, возраста и других обстоятельств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ст. 116 ТК Ежегодные дополнительные оплачиваемые отпуска предоставляются работникам, занятым на работах с вредными и (или) опасными условиями труда, работникам, имеющим особый характер работы, работникам с ненормированным рабочим днем, работникам, работающим в районах Крайнего Севера и приравненных к ним местностях, а также в других случаях, предусмотренных настоящим Кодексом и иными федеральными закон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ботодатели с учетом своих производственных и финансовых возможностей могут самостоятельно устанавливать дополнительные отпуска для работников, если иное не предусмотрено Трудовым Кодексом и иными федеральными законами. Порядок и условия предоставления этих отпусков определяются коллективными договорами или локальными нормативными актами, которые принимаются с учетом мнения выборного органа первичной профсоюзной орган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имо этого, ТК специально регулирует дополнительные отпуска, устанавливаемые работодател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одатели с учетом своих производственных и финансовых возможностей вправе самостоятельно устанавливать дополнительные отпуска для работников, если иное не предусмотрено ТК и иными федеральными законами. Порядок и условия предоставления этих отпусков предоставляются коллективными договорами или локальными нормативными актами, которые принимаются с учетом мнения выборного органа первичной профсоюзной орган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я 120 ТК РФ регламентирует, что продолжительность ежегодных основного и дополнительных оплачиваемых отпусков работников исчисляется в календарных днях и максимальным пределом не ограничивается. При исчислении общей продолжительности ежегодного оплачиваемого отпуска дополнительные оплачиваемые отпуска суммируются с ежегодным основным оплачиваемым отпуском, т.е. дополнительный отпуск присоединяется к ежегодному основному отпуску. 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лачиваемый отпуск должен предоставляться работнику ежегодн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 истечения шести месяцев непрерывной работы оплачиваемый отпуск по заявлению работника должен быть предоставлен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женщинам - перед отпуском по беременности и родам или непосредственно после него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работникам в возрасте до восемнадцати ле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работникам, усыновившим ребенка (детей) в возрасте до трех месяцев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в других случаях, предусмотренных федеральными закон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пуск за второй и последующие годы работы может предоставляться в любое время рабочего года в соответствии с очередностью предоставления ежегодных оплачиваемых отпусков, установленной у данного работодателя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пуск, предоставляемый работодателем работникам, совмещающим работу с обучением или так называемый «учебный отпуск»- один из видов предусмотренных для данной категории работников гарант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жде всего, следует отметить, что учебный отпуск является дополнительным отпуском и предоставляется наряду с ежегодным оплачиваемым отпуск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 дополнительным «учебным» отпускам, по соглашению работодателя и работника могут присоединяться ежегодные оплачиваемые отпуска. (Статья 177 Трудового кодекса). Учебные отпуска, в свою очередь, в соответствии с трудовым законодательством предоставляются для обучения - сдачи экзаменов, поступления только в учебные заведения, имеющие государственную аккредитацию (Статья 173 Трудового кодекс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анием для предоставления отпусков служит личное заявление работник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ксте заявления обязательно указывается вид отпуска.  Указывается продолжительность отпуска, дата его начала и оконч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кольку в данном случае учебный отпуск предоставляется по основаниям, подтверждающимся официальным документом - справкой-вызовом их учебного заведения, то, указанный документ прилагается к заявл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ление на отпуск визируется руководством Вашей организации (количество должностных лиц, визирующих кадровые документы по личному составу,  определяется локальными распоряжениями). На основании завизированного заявления кадровой службой подготавливается приказ о предоставлении отпус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ы о предоставлении отпусков относятся к приказам по личному составу и формируются в отдельные дел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м споре прав работодатель. Согласно общей процедуре право на отпуск сотрудник получает после истечения полугода его непрерывной трудовой деятельности в конкретной компании. Следовательно, смена места работы не дает возможности сотруднику осуществить «перевод» нереализованного отпуска на новое место рабо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мичева Ю.И. должна была получить денежную компенсацию за неиспользованный отпуск у прежнего работодателя или взять отпуск с последующим расторжением трудового соглаш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как при расторжении трудового соглашения с работником при переводе его на новое место работы, трудовые отношения сотрудника с предыдущим работодателем заканчиваются с момента расторжения трудового соглашения, то и обязательства работодателя также заканчиваются с этого момента. Передача обязательств по трудовому соглашению невозмож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№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чуров А.П., судимый за дорожно-транспортное происшествие, имеющий высшее торговое образование, обратился с заявлением принять его на должность бухгалтера. Работодатель ему отказал по причине судим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ПРОС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рядок заключения трудового догов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му, и по какой причине может быть отказано в приеме на работу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собенности приема на работу, связанную сохранностью материальных ценнос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аше мнение по существу сп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Работодатель обязан заключать трудовой договор в письменной форме с каждым лицом, принимаемым на рабо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договоры заключаются с соблюдением всех обязательных реквизитов и условий, предусмотренных статьей 57 ТК РФ (рассмотрены в разделе 1.1. настоящей книги), и заверяются подписями сторо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трудового договора предусматривает следующий порядок его оформл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трудовой договор заключается в письменной форм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оставляется в двух экземплярах, каждый из которых подписывается сторона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дин экземпляр трудового договора передается работнику, другой хранится у работодате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чем получение работником экземпляра трудового договора должно подтверждаться подписью работника на экземпляре трудового договора, хранящемся у работодате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 стороны работодателя трудовой договор подписывает сам работодатель или лицо, осуществляющее права и обязанности работодателя в трудовых отношениях. Право подписи трудовых договоров для лиц, осуществляющих права и обязанности работодателя в трудовых отношениях должно быть внесено в круг их компетенции соответствующими локальными нормативными актами, трудовым договором, должностной инструкцией и так дале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за надлежащее выполнение порядка заключения трудового договора во всех случаях несет работодатель. При нарушении установленных ТК РФ и иными федеральными законами обязательных правил при заключении трудового договора, если это нарушение исключает возможность продолжения работы, трудовой договор подлежит прекращению по пункту 11 статьи 77 ТК РФ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Трудовой договор, не оформленный в письменной форме, считается заключенным, если работник приступил к работе с ведома или по поручению работодателя или его представителя. При фактическом допущении работника к работе работодатель обязан оформить с ним трудовой договор в письменной форме не позднее трех рабочих дней со дня фактического допущения работника к работе» (статья 67 ТК РФ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заключения трудового договора гражданин становится работником, а организация в лице администрации становится работодателем, кроме того, работодателем может выступать и физическое лиц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удовой договор является основанием для издания приказа (распоряжения) работодателя о приеме на работу. При этом приказ (распоряжение) о приеме на работу не подменяет трудовой договор, а является внутренним распорядительным документом, издаваемым работодателем в одностороннем поряд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риказа (распоряжения) в трудовую книжку вносится запись – основание приема на работу, соответствующая сведениям, указанным в приказ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огласно статье 64 ТК РФ отказ в приеме на работу возможен в случаях, когда работодател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сослался на условие, предусмотренное федеральным законом,ил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босновал свой отказ отсутствием у соискателя необходимых деловых каче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каз со ссылкой на условия, предусмотренные федеральным законом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метим, на какие именно условия можно сослаться, отказывая в заключении трудового договор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недостижение лицом, поступающим на работу, возраста, с которого допускается заключение трудового договора (ст. 63 ТК РФ). По общему правилу, заключение трудового договора возможно с работником, достигшим возраста 16 лет. В ряде случаев трудовой договор может быть заключен и в более раннем возрасте (ч. 2, 3, 4 ст. 63 ТК РФ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непредставление лицом, поступающим на работу, документов, которые согласно ТК РФ должны быть предоставлены при заключении трудового договора (ст. 65 ТК РФ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несоответствие категории соискателя в силу физических или психических причин характеру предполагаемой работы. Так, согласно статье 253 ТК РФ запрещено принимать женщин на работу, связанную с подъемом и перемещением вручную тяжестей, превышающих предельно допустимые для них нормы. А в статье 265 ТК РФ определены работы, на которых запрещается применение труда лиц в возрасте до 18 ле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невыполнение лицом, поступающим на работу, требований, установленных ТК РФ. Например, отказ несовершеннолетнего от обязательного медицинского освидетельствования при заключении трудового договора (ст. 266 ТК РФ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наличие в трудовой книжке лица, поступающего на работу, записи о том, что в качестве меры наказания это лицо лишено права занимать определенные должности или заниматься определенной деятельностью в течение установленного срока (подп. «б» ч. 1 ст. 44 и ст. 47 УК РФ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 того, не допускаются к педагогической деятельности в образовательных учреждениях лица, которым она запрещена приговором суда или по медицинским показаниям, а также лица, имеющие неснятую или непогашенную судимость за умышленные тяжкие и особо тяжкие преступления (ст. 53 Закона РФ от 10 июля 1992 г. № 3266-1 «Об образовании»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уководящие должности в исполнительном органе управления юридического лица не могут быть назначены лица, подвергнутые </w:t>
        <w:softHyphen/>
        <w:t>административному наказанию в виде дисквалификации (ст. 3.11 КоАП РФ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ные ограничения для заключения трудового договора предусматривает Федеральный закон РФ от 27 мая 2003 г. № 58-ФЗ «О системе государственной службы Российской Федерации». В частности, знание русского (государственного) языка является обязательным условием для принятия на государственную служб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и ряд дополнительных нормативных актов, ограничивающих прием на работу. Например, постановлением Правительства РФ от 11 октября 2002 г. № 755 утвержден Перечень объектов и организаций, в которые иностранные граждане не имеют права быть принятыми на работу. Постановлением Правительства РФ от 6 августа 1998 г. № 892 определен перечень лиц, которые не допускаются к работе с наркотическими средствами и психотропными веществами. Постановлением Правительства РФ от 28 апреля 1993 г. № 377 утвержден Перечень медицинских психиатрических противопоказаний для осуществления отдельных видов профессиональной деятельности и деятельности, связанной с источником повышенной опас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ак и другие работники, материально ответственные лица заключают с работодателем трудовой договор - двустороннее соглашение об условиях трудовой деятельности (ст. 56, 57 ТК РФ). Одно из важнейших условий трудового договора, заключаемого с материально ответственным лицом, - четкое определение (конкретизация) его трудовой функции, поскольку слаженная работа всех работников организации невозможна без установления точной ответственности каждого из них за выполнение определенных, ясно и недвусмысленно очерченных заданий и практических работ. Согласование и четкое определение обязанностей в трудовом договоре необходимо как работнику, так и работодателю. Об изменениях своих трудовых функций работники, обеспечивающие сохранность товарных или денежных ценностей, должны быть извещены работодателем в письменной форм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иеме на работу лиц, в трудовые обязанности которых входят обязанности по выполнению работ по приемке, хранению, продаже, экспедированию товарно-материальных ценностей и денежных средств, наряду с трудовым договором необходимо заключить также письменный договор о полной материальной ответственности. В этом и состоит одна из особенностей приема на работу материально ответственных лиц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части 1 ст. 244 ТК РФ письменные договоры о полной индивидуальной или коллективной (бригадной) материальной ответственности, то есть о возмещении работодателю причиненного ущерба в полном размере за недостачу вверенного работникам имущества, могут заключаться с работниками, достигшими возраста восемнадцати лет и непосредственно обслуживающими или использующими денежные, товарные ценности или иное имущество работодате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аключенным письменным договором о полной материальной ответственности (индивидуальной или бригадной) работник несет такую ответственность лишь за ущерб, причиненный в результате несоблюдения сохранности имущества, вверенного ему под отчет. Под этим понимается как недостача, так и порча ценностей. За иные случаи причинения ущерба работодателю материально ответственное лицо отвечает на общих основан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Если отсутствие судимости не является обязательным требованием, установленным нормативным или ненормативным актом, то работодатель по закону не может отказать в приеме на работу судимого претендента. Есть сферы, в которые по закону не берут людей даже после погашения судимости: прокуратура, ФСБ, милиция. В остальном же судимость формально не является причиной отказа кандида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 данном споре руководитель не имел права отказывать в приеме на работу Бичурова А.П. по причине его судимости. Тем более что судимость не связана с его деловыми качеств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№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веев О. К. - токарь завода, получив согласие начальника цеха, после работы на станке обрабатывал деталь своего автомобиля. Станок был выведен из строя. На ремонт станка потребовалось 10000-00 рублей. Средний заработок Матвеева О. К. 5000-00 рублей. Работодатель потребовал возмещения ущерба полностью. Матвеев возражал, считая, что наступает ограниченная материальная ответственность, так как он повредил станок не умышленно, а работу он делал с согласия начальника цех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ПРОС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нятие материальной ответстве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граниченная и полная материальная ответствен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собенность бригадной (коллективной) материальной ответстве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рядок возмещения ущерб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Ваше мнение по существу спо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Материальная ответственность сторон трудового договора (контракта) состоит в обязанности одной из его сторон возмещать в соответствии с законодательством материальный ущерб, причиненный ею другой стороне этого договора. В зависимости от того, кто кому нанес вред, различается: материальная ответственность работника за ущерб, причиненный производству его виновными действиями или бездействием, и материальная ответственность работодателя за вред, причиненный работнику трудовым увечьем иным повреждением здоровья, а также нарушением его права на тру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кращение трудового договора-контракта не освобождает от материальной ответстве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ьная ответственность работника – это обязанность возместить ущерб, причинённый работодателю противоправными виновными действиями или бездействи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Материальная ответственность работника бывает двух видов: ограниченная и полная. Ограниченной называется потому, что размер возмещаемого ущерба ограничивается по отношению к заработку работника. Полная ответственность называется так потому, что работник в указанных законодательствах случаях возмещает полную стоимость ущерба без всякого огранич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к правило, работник несет ограниченную материальную ответственность, возмещая ущерб, но не более его среднемесячного заработка, если иное не предусмотрено Кодексом или иным Федеральным закон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ая материальная ответственность работника может наступить лишь в следующих случая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когда ущерб причинен преступлением, установленным приговором суда. Суд, установив факт преступления, может освободить виновного работника от наказания вследствие акта амнистии или помилования и т.п., но полную ответственность работник будет не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 когда по законодательству на данную категорию работников (например инкассаторов, работников связи, работающих с переводами, бандеролями, кассиров и т.д.) прямо возложена полная материальная ответственность за ущерб, причиненный производству при исполнении трудовых обязанностей, независимо от того был ли заключен с работником договор о материальной ответствен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) когда ущерб причинен не при исполнении трудовых обязанностей, независимо от того, в какое время, рабочее или нерабочее (например работник сломал станок, когда точил деталь для своей автомашины, или водитель служебной машины по окончанию рабочего дня при поездке на дачу к теще сломал машину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недостачи ценностей, вверенных ему на основании специального письменного договора или полученных им по разовому документ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умышленного причинения ущерб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причинение ущерба в состоянии алкогольного, наркотического или токсического опьян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причинения ущерба в результате административного проступка, если таковой установлен соответствующими государственными органам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разглашения сведений, составляющих охраняемую законом тайн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служебную, коммерческую или иную), в случаях, предусмотренными федеральными закон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ллективная полная материальная ответственность основываются на письменном договоре об этом работодателя со всеми членами данного коллектива (бригады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лены бригады, заключившие договор о полной материальной ответственности, имеют определенные дополнительные права – право отвода члена бригады, в том числе бригадира, право дать или не дать согласие при приеме новых членов в бригаду. Все это указывается в договоре на основе типового догов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ы возмущений бригадой ущерба распределяются между ее членами в долевом порядке в зависимости от их отработанного времени (если, например, член бригады в это время был болен или в отпуске), от степени вины каждого пропорционально их тарифным ставк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одатель обязан установить причину ущерба и его размер, а с причинителя ущерба потребовать письменное объясн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свобождения от материальной ответственности по договору работник должен доказать отсутствие своей вины. То же относится и к члену бригады при бригадной материальной ответственности. При добровольном возмещении ущерба степень вины каждого члена бригады определяется по соглашению между всеми членами коллектива и работодателем, а при взыскании судом ущерба эту степень вины каждого определяет су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возмещаемого ущерба, причиненного по вине нескольких работников, определяется для каждого с учетом степени вины, вида и предела материальной ответстве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аботник, причинивший ущерб, может его добровольно возместить полностью или частично, может с согласия администрации передать в возмещение ущерба равноценное имущество или исправить повреждение. По соглашению сторон возмещение ущерба возможно с рассрочкой по письменному обязательству работника. Если возмещение ущерба не превышает среднемесячного заработка работника, то удержание производиться по приказу администрации, а с руководителя предприятия, учреждения, организации и их заместителей – по распоряжению вышестоящего руководителя организации. Это распоряжение должно быть сделано не позднее месячного срока со дня окончательного установления работодателем размера ущерба. В остальных случаях и когда работник не согласен добровольно возместить ущерб, его взыскание производиться через суд. Если работник не согласен с производственным вычетом и его размером, то он может оспорить распоряжение в комиссии по трудовым спорам. Независимо от вида и предела ответственности, если нарушен порядок удержания комиссия по трудовым спорам принимает решение о возврате незаконно удержанных сумм. В остальных случаях работодатель предъявляет иск в суд. Суд при рассмотрении спора о материальной ответственности работника может учесть степень его вины, конкретные обстоятельства и его материальное положение и уменьшить размер ущерба, подлежащий возмещению, но только если ущерб не причинен корыстным преступлением, например хищением. Суд в праве утвердить мировое соглашение о снижении размера ущерба, подлежащего взыска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кращение трудовых отношений поле причинения вреда не влечет за собой освобождение стороны трудового договора от материальной ответственности по трудовому прав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 В данном случае согласно законодательству наступает полная материальная ответственность, так как ущерб причинен не при исполнении трудовых обязанностей, независимо от того, в какое время, рабочее или нерабочее (ст.121 КзоТ)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рудовой кодекс Российской Федерации от 30 декабря 2001 г. N 197-ФЗ (с изм. и доп. от 2007 г.)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ейц И. В. Виды и продолжительность ежегодных отпусков. Порядок их предоставления (перенесения) и оплаты / Консультант бухгалтера, N 5, август 2004 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 Комментарий к Трудовому Кодексу РФ (Ананьева К.Я., Ананьев А.Г., Ганин С.А…) – «Омега-Л», 2007, Моск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Трудовое право России / Под ред. В.Г.Толкуновой, К.Н. Гусова К.Н. - М.: Юристъ, 2002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Указ Президиума ВС СССР от 13 июля 1976 г. № 4204-IX “Об утверждени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оложения о материальной ответственности рабочих и служащих за ущерб, причинённый предприятию, учреждению, организации” с изм. От 26.01.83., 16.11.83., 23.05.86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Материально ответственные лица: трудовые права обязанность, Полетаев Ю.Н. м. 1998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5:49:00Z</dcterms:created>
  <dc:creator>777</dc:creator>
  <dc:description/>
  <cp:keywords/>
  <dc:language>en-US</dc:language>
  <cp:lastModifiedBy>SYSTEM</cp:lastModifiedBy>
  <dcterms:modified xsi:type="dcterms:W3CDTF">2011-09-23T05:49:00Z</dcterms:modified>
  <cp:revision>2</cp:revision>
  <dc:subject/>
  <dc:title>ВАРИАНТ №2</dc:title>
</cp:coreProperties>
</file>