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и источник трудового права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рудовой договор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ндивидуальный трудовой договор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ллективный трудовой договор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рудовые отношения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плата труда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храна труда</w:t>
      </w:r>
    </w:p>
    <w:p>
      <w:pPr>
        <w:pStyle w:val="Normal"/>
        <w:tabs>
          <w:tab w:val="clear" w:pos="709"/>
          <w:tab w:val="left" w:pos="87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существует на протяжении многих лет. С тех пор как человечество перешло от первобытного состояния к цивилизации, трудовое право стало неотъемлемым компонентом всех процессов и событий, происходивших в его истории. Знание истории и теории трудового права для современной России имеет особенно важное значение. От понимания прав труда, подрастающего поколения зависит будущее велик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каждый в нашей стране должен знать свои права и обязанности, в том числе и трудово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должен хорошо знать свои права и права работодателя, чтобы все было п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ынешнее время эта тема очень актуальна, так как в нашей стране очень много нелегальных предприятий и очень много людей, не зная трудовое право и Трудовой Кодекс, становятся обману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нятие и источник труд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– отрасль права, предметом которой является регулирование трудовых отношений между работником и работодателем и других, связанных с трудовыми отно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основным актом трудового права в настоящее время является Трудовой Кодекс Российской Федерации от 30 декабря 2001 года №197 –ФЗ (с последующими изменениями и дополнениями), пришедший на смену Кодекс законов о труд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рудового права в последнее время выделяются публично-правовые блоки, такие, как право социального обеспечения (применительно к публичным внебюджетным «социальным фондом») или особенности найма труда для исполнения исключительно-публичных (государственных и муниципальных) служеб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оотношения возникают на основе различных юридических фактов, которые предусмотрены нормами трудового права. Участниками трудовых  правоотношений являются работники и работодатели и их объединения. Чтобы гражданин мог вступить в трудовое правоотношение, он должен обладать правоспособностью и дее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рудово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–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, законами и иными нормативными правовыми актами, коллективным договором, соглашениями, локальными нормативными актами, содержащие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. Сторонами трудового договора являются работодатель и работ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ом договоре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аботника и наименование работодателя, заключивших трудовой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условиями трудового договора являю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рабо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, специальности, професси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условий труда, компенсации и льготы работникам за работу в тяжелых, вредных и опасных условиях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условия социального страхова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удовом договоре могут предусматриваться условия об испытании, о неразглашении охраняемой законом тайны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ового договора могут быть изменены только по соглашению сторон и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могут заключать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пределенный срок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ый срок (срочный трудовой догов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чный трудовой договор заключается в случаях, когда трудовые отношения не могут быть установлены на неопределенный срок с учетом характера предстоящей работы или условий ее выполнения, если иное не предусмотрено Трудовым Кодексом и иными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работника выполнения работы, не обусловленной трудовым договором, за исключением  случаев, предусмотренных Трудовым  Кодексом и иными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вступает в силу со дня его подписания работником и работодателем,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62 Трудового Кодекса РФ говорится, что по письменному заявлению работника работодатель обязан не позднее трех дней со дня подачи этого заявления выдать работнику копии документов, связанных с работой, которые должны быть заверены надлежащим образом и предоставляться работнику безвозмездно. При прекращении трудового договора работодатель обязан выдать работнику в день увольнения трудовую кни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ндивидуальный трудово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трудового договора допускается с лицами, достигшими возраста шестнадца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лицо, поступающее на работу, предъявляет работодателю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воинского учета –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прекращения трудового договора являютс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торон (ст.78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трудового договора (пункт 2 ст.58 ТК РФ), за исключением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трудового договора по инициативе работника (ст.80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трудового договора по инициативе работодателя (ст.81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работника по его просьбе или с его согласия на работу к другому работодателю или переход на выбранную работу (должность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родолжения работы в связи со сменой собственника имущества организации, изменением подчиненности организации либо ее реорганизации (ст.75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родолжения работы в связи с изменениями существенных условий трудового договора (ст.73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еревода на другую работу вследствие состояния здоровья в соответствии с медицинским заключением (часть вторая ст.72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еревода в связи с перемещением работодателя в другую местность  (часть первая ст.72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е зависящие от воли сторон (ст.83 ТК РФ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ые Трудовым Кодексом или иными федеральным законам правил заключения трудового договора, если это нарушение исключает возможность продолжения работы (ст.84 Т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ллективный трудово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– правовой акт, регулирующий социально-трудовые отношения в организации и заключаемый работниками и работодателем в лице их предста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 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. Коллективный договор может заключаться в организации в целом, в ее филиалах, представительствах и иных обособленных структурных подразделениях. При заключении коллективного договора в филиалах, представительствах, иных обособленных структурных подразделениях организации представителем работодателя, является руководитель соответствующего подразделения, уполномоченный на это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труктура коллективного договора определяются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ый договор могут включаться взаимные обязательства работников и работодателя по следующим вопро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ы, системы и размеры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лата пособий, компенс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ханизм регулирования оплаты труда с учетом роста цен, уровня инфляции, выполнения показателей, определенных коллективным догово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нятость, переобучение, условия высвобождения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чие время и время отдыха, включая вопросы предоставления и продолжительности отпу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учшение условий и охраны труда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, интересов работников при приватизации организации, ведомственного жил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кономическая безопасность и охрана здоровья работников на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арантии и льготы работникам, совмещающим работу с обуч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здоровление и отдых работников и членов и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выполнением коллективного договора. Порядок внесения в него изменений и дополнений, ответственность сторон, обеспечение нормативных условий деятельности представителей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тказ от забастовок при выполнении соответствующих условий коллективно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ругие вопросы, определенные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проекта коллективного договора и его заключения определяются сторонами в соответствии с Трудовым Кодексом и иными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заключается на срок не более трех лет и вступает в силу со дня подписания его сторонами либо со дня, установленного коллективн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имеют право продлить действие коллективного договора на срок не более тре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коллективного договора распространяется на всех работников данной организации, ее филиала, представительства и иного обособленного 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 организации коллективный договор сохраняет свое действие в течение всего срока проведения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 дополнения коллективного договора производятся в порядке, установленном Трудовым Кодексом для е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Трудовые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– отношения, основанные на соглашении между работником и работодателем о личном выполнении работником за плату трудовой функции, подчинении работника правилам внутреннего трудового распорядка при обеспечении работодателем условий труда, предусмотренных трудовым законодательством, коллективным договором, соглашениями трудов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возникают между работником и работодателем на основании трудового договора, заключаемого или в  соответствии с Трудовы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и порядке, которые установлены законом, иными нормативным правовым актом или установленном организации, трудовые отношения возникают на основании трудового договора в результ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рания на дол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брания по конкурсу на замещение соответствующе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е на должность ли утверждения в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я на работу уполномоченными законом органами в счет установленной кв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удебного решения о заключении труд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ического допущения к работе с ведома или по поручению работодателя или его представителя независимо от того, был ли трудовой договор надлежащим образом оформ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на основании трудового договора в результате избрания на должность возникают, если избрание на должность предполагает выполнение работником определенной трудов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на основании трудового договора в результате избрания по конкурсу на замещение соответствующей должности возникают, если законом, иными нормативным правовым актом или уставом организации определены перечень должностей, подлежащих замещению по конкурсу, и порядок конкурсного избрания на эти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возникают на основании трудового  договора в результате назначения на должность или утверждения в должности в случае предусмотренных законом, иным нормативным правовым актом или уставо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ми трудовых отношений являются работник и работод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– физическое лицо, вступившее в трудовые отношения с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– физическое лицо либо юридическое лицо (организация), вступившее в трудовые отношения с работником. В случаях, установленных федеральными законами, в качестве работодателя может выступать иной субъект, наделенный правом заключать трудовые дого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одателя в трудовых отношениях осуществляется: физическим лицом, являющимся работодателем; органами управления юридического лица (организации) или уполномоченными ими лицами в порядке, установленном законами, или иными нормативными правовыми актами,  учредительными документами юридического лица (организации) и локальным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язательствам учреждений, финансируемых полностью или частично собственником (учредителем), вытекающим из трудовых отношений, дополнительную ответственность несет собственник (учредитель)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плат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лата труда</w:t>
      </w:r>
      <w:r>
        <w:rPr>
          <w:sz w:val="28"/>
          <w:szCs w:val="28"/>
        </w:rPr>
        <w:t xml:space="preserve"> –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нормативными актами и трудовыми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работная плата</w:t>
      </w:r>
      <w:r>
        <w:rPr>
          <w:sz w:val="28"/>
          <w:szCs w:val="28"/>
        </w:rPr>
        <w:t xml:space="preserve"> – вознаграждение за труд в зависимости от квалификации работника, сложности, количества, качеств и условий выполнения работы, а также выплата компенсационного и стимулирую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мальная заработная плата</w:t>
      </w:r>
      <w:r>
        <w:rPr>
          <w:sz w:val="28"/>
          <w:szCs w:val="28"/>
        </w:rPr>
        <w:t xml:space="preserve"> – гарантированный Федеральным законом размер месячной заработной платы за труд неквалифицированного работника, полностью отработавшего норму рабочего времени при выполнении простых работ в нормальных условиях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рифная ставка (</w:t>
      </w:r>
      <w:r>
        <w:rPr>
          <w:sz w:val="28"/>
          <w:szCs w:val="28"/>
        </w:rPr>
        <w:t>оклад) – фиксированный размер оплаты труда работника за выполнение нормы труда определенной сложности за единиц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рифные работы</w:t>
      </w:r>
      <w:r>
        <w:rPr>
          <w:sz w:val="28"/>
          <w:szCs w:val="28"/>
        </w:rPr>
        <w:t xml:space="preserve"> – отнесение видов труда и тарифным разрядам или квалификационным категориям в зависимости от слож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рифный разряд</w:t>
      </w:r>
      <w:r>
        <w:rPr>
          <w:sz w:val="28"/>
          <w:szCs w:val="28"/>
        </w:rPr>
        <w:t xml:space="preserve"> – величина, отражающая сложность труда и квалификацию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валификационный разряд</w:t>
      </w:r>
      <w:r>
        <w:rPr>
          <w:sz w:val="28"/>
          <w:szCs w:val="28"/>
        </w:rPr>
        <w:t xml:space="preserve"> – величина, отражающая уровень профессиональной подготовки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основных государственных гарантий по оплате труда работников вклю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личина минимального размера оплаты труда 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личина минимального размера тарифной ставки работников организаций бюджетной сферы 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ры, обеспечивающие повышение уровня реального содержания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граничение перечня оснований и размеров удержаний из заработной платы по распоряжению работодателя, а также размеров налогообложения доходов от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граничение оплаты труда в натураль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сударственный надзор и контроль, за полной и своевременной выплатой заработной платы и реализацией государственных гарантий по оплат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работодателей за нарушением требований, установленных Трудовым Кодексом, законами, иными нормативными правовыми актами, коллективными договорами, соглаш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оки и очередность выплаты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производится в денежной форме в валюте РФ (в рубл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ллективным договором или трудовым договором по письменному заявлению работника оплата труда может производится и в иных формах, не противоречащих законодательству РФ и международным договорам РФ. Доля заработной платы, выплачиваемой в неденежной форме, не может превышать 20 процентов от общей суммы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в виде спиртных напитков, наркотических, токсических, ядовитых и вредных веществ, оружия, боеприпасов и других предметов, в отношении которых установлены запреты или ограничения на их свободный оборот,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каждого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акая-либо дискриминация при установлении и изменении размеров заработной платы и других условий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храна тру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система сохранения жизни и здоровья работников в процесса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государственной политики в области охраны труда яв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оритета сохранения жизни и здоровья работни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федеральных законов и иных нормативных правовых актов РФ, законов и  иных нормативных актах субъектов РФ об охране труда, а также федеральных целевых, отраслевых целевых и территориальных целевых программ улучшения условий и охраны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охраной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и контроль за соблюдением требований охраны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бщественному контролю за соблюдением прав и законных интересов работников в области охраны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и уче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мпенсаций за тяжелую работу и работу с вредными или опасными условиями труда, неустранимыми при современном техническом уровне производства и организации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в области охраны труда, охраны окружающей природной среды и других видов экономической и социа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 передового отечественного и зарубежного опыта, работы по улучшению условий и охраны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государства в финансировании мероприятий по охране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специалистов по охране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сударственной статистической отчетности об условиях труда, а также о производственном травматизме, профессиональной заболеваемости и об их материальных последствия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функционирования единой информационной системы охраны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охраны тру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налоговой политики, стимулирующей создание безопасности условий труда, разработку и внедрение безопасных техники и технологий, производство средств индивидуальной и коллективной защиты работник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орядка, обеспечение работников средствами индивидуальной и коллективной защиты, а также санитарно-бытовыми помещениями, лечебно-профилактическими средствами за счет средств работо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нормативными требованиями охраны труда, содержащимся в федеральных законах и иных нормативных правовых актах РФ и законах и иных нормативных правовых актах субъектов РФ, об охране труда, устанавливаются правила, процедуры и критерии, направленные на сохранение жизни и здоровья работников в процессе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храны труда обязательны для исполнения юридическими и физическими лицами при осуществлении ими любых видов деятельности, в том числе при проектировании, строительстве и эксплуатации объектов, конструировании машин, механизмов и другого оборудования, разработке технологических процессов,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обеспечению безопасных условий и охраны труда в организации возлагаются на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рудовому кодексу Российской Федерации. Под редакцией профессора Ю.П. Орловского. 2002 г. Москв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бник Обществознания 10-11 кл. А.Ф. Никитин. Основы государства и права. 2006 г. Москва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50:00Z</dcterms:created>
  <dc:creator>Admin</dc:creator>
  <dc:description/>
  <cp:keywords/>
  <dc:language>en-US</dc:language>
  <cp:lastModifiedBy>SYSTEM</cp:lastModifiedBy>
  <dcterms:modified xsi:type="dcterms:W3CDTF">2011-09-23T05:50:00Z</dcterms:modified>
  <cp:revision>2</cp:revision>
  <dc:subject/>
  <dc:title>План</dc:title>
</cp:coreProperties>
</file>