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женер Иванов и электрослесарь Кузин приняты на работу на предприятие электросетей с условием о предварительном испытании. По договоренности с ними, срок испытания обусловлен в приказе о приеме на рабо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2 месяц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ин 1 меся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двух недель начальник отдела, в котором работал инженер Иванов, обратился к директору предприятия с предложением продлить срок предварительного испытания до 3-х месяцев, так как, по мнению начальника, установленный первоначальный срок оказался недостаточным для проверки квалификации инженера и кроме того, Иванов целую неделю пробол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ин на третий день предварительного испытания на работу не вышел, а явившись на следующий день, объяснил причину отсутствия тем, что подыскивал другую работу, так как данная работа его не устраивала. По мнению Кузина, в период предварительного испытания он вправе уволиться в любое время и поэтому просит немедленно освободить его от работы по собственному жел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решение вы бы принял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чи директором предприятия, я бы отклонил предложение начальника отдела о продлении срока предварительного испытания инженера Иванова, так как срок испытания еще не истек и не известен результат испы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работника Кузина, согласно статьи № 71 ТРУДОВОГО КОДЕКСА РФ (в дальнейшем ТК РФ) « Если в период испытания работник придет к выводу, что предложенная ему работа не является для него подходящей, то он имеет право расторгнуть трудовой договор по собственному желанию, предупредив об этом работодателя в письменной форме за три дня», будет принято решение о расторжении трудового договора по собственному желанию. По соглашению между работником и работодателем трудовой договор может быть расторгнут и до истечения срока предупреждения об увольн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 каком порядке устанавливается условие о предварительном испытан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№70 ТК Р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аковы сроки предварительного испытания, как они исчисляютс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№70 ТК Р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ок испытания не может превышать трех месяцев, а для руководителей организации и их заместителей, главных бухгалтеров и их заместителей, руководителей филиалов, представительств или иных обособленных структурных подразделений организаций – шести месяцев, если иное не установлено федеральным законом. При заключении трудового договора на срок от двух до шести испытание не может превышать двух нед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испытания не засчитываются период временной нетрудоспособности работника и другие периоды, когда он фактически отсутствовал на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тельный срок начинается с момента вступления в силу трудового договора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ожно ли продлить срок инженеру Иванов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одлить на срок до трех месяцев, уведомив работника и составив соответствующий прик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аковы права и обязанности работников, принятых с условием о предварительном испытан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№70 ТК Р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период испытания на работника распространяются положения трудового законодательства и иных нормативных правовых актов, содержащих нормы трудового права, коллективного договора, соглашений, локальных нормативных акт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№21 ТК Р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имеет право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, изменение и расторжение трудового договора в порядке и на условиях, которые установлены настоящим Кодексом, иными федеральными закон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ему работы, обусловленной трудовым договор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, соответствующее государственным нормативным требованиям охраны труда и условиям, предусмотренным трудовым договор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ую и в полном объеме выплату заработной платы в соответствии со своей квалификации, сложностью труда, количеством и качеством выполненной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ую достоверную информацию об условиях труда и требованиях об охране труда на рабочем мес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ую подготовку, переподготовку и повышение своей квалификации в порядке, установленном настоящим Кодексом, иными федеральными закон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управлении организации в предусмотренным настоящим Кодексом иными федеральными законами и коллективным договорам форм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коллективных переговоров и заключение коллективных договоров и соглашений через своих представителей, а так же на информацию о выполнении коллективного договора, согла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своих трудовых прав, свобод и законных интересов всеми не запрещенными законом способ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индивидуальных коллективных трудовых споров, включая право на забастовку, в порядке, установленном настоящим Кодексом, иными федеральными закон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вреда, причиненного ему в связи с исполнением трудовых обязанностей, и компенсацию морального вреда в порядке, установленном настоящим Кодексом, иными федеральными закон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обяз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о исполнять свои трудовые обязанности, возложенные на него трудовым договор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внутреннего распоряд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удовую дисциплин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становленные нормы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ебования по охране труда и обеспечению безопасности тру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длительно сообщить работодателю либо непосредственному руководителю о возникновении ситуации, предо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-летний Олег Сидоров после окончания средней школы поступил на работу в общество с ограниченной ответственностью. Через несколько месяцев к директору общества пришел отец Сидорова и рассказал, что сын неразумно расходует весь свой заработок: приобретает дорогие вещи, посещает рестораны и т.п. В то же время семья испытывает материальные затруднения, поскольку имеет еще двух малолетних детей. К тому же мать Олега не работает по причине инвалидности. Директор с пониманием отнесся к проблемам семьи и распорядился выдавать Олегу на руки только часть зарплаты, а оставшуюся часть выдавать его родит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ерны ли действия директора? Обоснуйте ответ, ссылаясь на нормы ГК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директора общества с ограниченной ответственностью являются не правомер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6 часть 2 ГК РФ. Несовершеннолетние в возрасте от четырнадцати до восемнадцати лет в праве самостоятельно, без согласия родителей, усыновителей и попечителя распоряжаться своими заработком, стипендией и иными доход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6 часть 4 ГК РФ. При наличии достаточных оснований, суд по ходатайству родителей, усыновителей или попечителя,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, стипендией или иными доходами, за исключением случаев, когда такой несовершеннолетний приобрел дееспособность в полном объеме в соответствии с пунктом 2 статьи 21 или со статьёй 27 настоящего Кодекс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50:00Z</dcterms:created>
  <dc:creator>User</dc:creator>
  <dc:description/>
  <cp:keywords/>
  <dc:language>en-US</dc:language>
  <cp:lastModifiedBy>SYSTEM</cp:lastModifiedBy>
  <dcterms:modified xsi:type="dcterms:W3CDTF">2011-09-23T05:50:00Z</dcterms:modified>
  <cp:revision>2</cp:revision>
  <dc:subject/>
  <dc:title/>
</cp:coreProperties>
</file>