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bCs/>
          <w:kern w:val="2"/>
          <w:sz w:val="28"/>
          <w:szCs w:val="28"/>
          <w:lang w:val="uk-UA"/>
        </w:rPr>
        <w:t>Змі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r>
    </w:p>
    <w:p>
      <w:pPr>
        <w:pStyle w:val="Normal"/>
        <w:numPr>
          <w:ilvl w:val="0"/>
          <w:numId w:val="0"/>
        </w:numPr>
        <w:tabs>
          <w:tab w:val="clear" w:pos="708"/>
          <w:tab w:val="left" w:pos="8816" w:leader="none"/>
        </w:tabs>
        <w:suppressAutoHyphens w:val="true"/>
        <w:spacing w:lineRule="auto" w:line="360"/>
        <w:outlineLvl w:val="0"/>
        <w:rPr>
          <w:bCs/>
          <w:kern w:val="2"/>
          <w:sz w:val="28"/>
          <w:szCs w:val="28"/>
          <w:lang w:val="en-US"/>
        </w:rPr>
      </w:pPr>
      <w:r>
        <w:rPr>
          <w:bCs/>
          <w:kern w:val="2"/>
          <w:sz w:val="28"/>
          <w:szCs w:val="28"/>
          <w:lang w:val="uk-UA"/>
        </w:rPr>
        <w:t>Вступ</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outlineLvl w:val="0"/>
        <w:rPr>
          <w:bCs/>
          <w:kern w:val="2"/>
          <w:sz w:val="28"/>
          <w:szCs w:val="28"/>
          <w:lang w:val="en-US"/>
        </w:rPr>
      </w:pPr>
      <w:r>
        <w:rPr>
          <w:bCs/>
          <w:kern w:val="2"/>
          <w:sz w:val="28"/>
          <w:szCs w:val="28"/>
          <w:lang w:val="uk-UA"/>
        </w:rPr>
        <w:t>1</w:t>
      </w:r>
      <w:r>
        <w:rPr>
          <w:bCs/>
          <w:kern w:val="2"/>
          <w:sz w:val="28"/>
          <w:szCs w:val="28"/>
          <w:lang w:val="en-US"/>
        </w:rPr>
        <w:t xml:space="preserve">. </w:t>
      </w:r>
      <w:r>
        <w:rPr>
          <w:bCs/>
          <w:kern w:val="2"/>
          <w:sz w:val="28"/>
          <w:szCs w:val="28"/>
          <w:lang w:val="uk-UA"/>
        </w:rPr>
        <w:t>Законодавчо-нормативне забезпечення організації роботи відділів кадрів із трудовими книжками на підприємстві</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1.1</w:t>
      </w:r>
      <w:r>
        <w:rPr>
          <w:bCs/>
          <w:kern w:val="2"/>
          <w:sz w:val="28"/>
          <w:szCs w:val="28"/>
          <w:lang w:val="en-US"/>
        </w:rPr>
        <w:t xml:space="preserve"> </w:t>
      </w:r>
      <w:r>
        <w:rPr>
          <w:bCs/>
          <w:kern w:val="2"/>
          <w:sz w:val="28"/>
          <w:szCs w:val="28"/>
          <w:lang w:val="uk-UA"/>
        </w:rPr>
        <w:t>Оформлення й введення трудових книжок</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1.2</w:t>
      </w:r>
      <w:r>
        <w:rPr>
          <w:bCs/>
          <w:kern w:val="2"/>
          <w:sz w:val="28"/>
          <w:szCs w:val="28"/>
          <w:lang w:val="en-US"/>
        </w:rPr>
        <w:t xml:space="preserve"> </w:t>
      </w:r>
      <w:r>
        <w:rPr>
          <w:bCs/>
          <w:kern w:val="2"/>
          <w:sz w:val="28"/>
          <w:szCs w:val="28"/>
          <w:lang w:val="uk-UA"/>
        </w:rPr>
        <w:t>Підготовка до введення трудових книжок і вкладишів до них</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1.3</w:t>
      </w:r>
      <w:r>
        <w:rPr>
          <w:bCs/>
          <w:kern w:val="2"/>
          <w:sz w:val="28"/>
          <w:szCs w:val="28"/>
          <w:lang w:val="en-US"/>
        </w:rPr>
        <w:t xml:space="preserve"> </w:t>
      </w:r>
      <w:r>
        <w:rPr>
          <w:bCs/>
          <w:kern w:val="2"/>
          <w:sz w:val="28"/>
          <w:szCs w:val="28"/>
          <w:lang w:val="uk-UA"/>
        </w:rPr>
        <w:t>Документи для відкриття трудових книжок</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1.4</w:t>
      </w:r>
      <w:r>
        <w:rPr>
          <w:bCs/>
          <w:kern w:val="2"/>
          <w:sz w:val="28"/>
          <w:szCs w:val="28"/>
          <w:lang w:val="en-US"/>
        </w:rPr>
        <w:t xml:space="preserve"> </w:t>
      </w:r>
      <w:r>
        <w:rPr>
          <w:bCs/>
          <w:kern w:val="2"/>
          <w:sz w:val="28"/>
          <w:szCs w:val="28"/>
          <w:lang w:val="uk-UA"/>
        </w:rPr>
        <w:t>Оформлення титульного аркуша</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1.5</w:t>
      </w:r>
      <w:r>
        <w:rPr>
          <w:bCs/>
          <w:kern w:val="2"/>
          <w:sz w:val="28"/>
          <w:szCs w:val="28"/>
          <w:lang w:val="en-US"/>
        </w:rPr>
        <w:t xml:space="preserve"> </w:t>
      </w:r>
      <w:r>
        <w:rPr>
          <w:bCs/>
          <w:kern w:val="2"/>
          <w:sz w:val="28"/>
          <w:szCs w:val="28"/>
          <w:lang w:val="uk-UA"/>
        </w:rPr>
        <w:t>Оформлення відомостей про роботу</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2</w:t>
      </w:r>
      <w:r>
        <w:rPr>
          <w:bCs/>
          <w:kern w:val="2"/>
          <w:sz w:val="28"/>
          <w:szCs w:val="28"/>
          <w:lang w:val="en-US"/>
        </w:rPr>
        <w:t xml:space="preserve">. </w:t>
      </w:r>
      <w:r>
        <w:rPr>
          <w:bCs/>
          <w:kern w:val="2"/>
          <w:sz w:val="28"/>
          <w:szCs w:val="28"/>
          <w:lang w:val="uk-UA"/>
        </w:rPr>
        <w:t>Аналіз роботи кадрової служби на фірмі " АНТЕЙС", щодо заповнення та ведення трудових книжок і вкладишів до них</w:t>
      </w:r>
    </w:p>
    <w:p>
      <w:pPr>
        <w:pStyle w:val="Normal"/>
        <w:numPr>
          <w:ilvl w:val="0"/>
          <w:numId w:val="0"/>
        </w:numPr>
        <w:tabs>
          <w:tab w:val="clear" w:pos="708"/>
          <w:tab w:val="left" w:pos="640" w:leader="none"/>
          <w:tab w:val="left" w:pos="8816" w:leader="none"/>
        </w:tabs>
        <w:suppressAutoHyphens w:val="true"/>
        <w:spacing w:lineRule="auto" w:line="360"/>
        <w:outlineLvl w:val="0"/>
        <w:rPr>
          <w:bCs/>
          <w:kern w:val="2"/>
          <w:sz w:val="28"/>
          <w:szCs w:val="28"/>
          <w:lang w:val="en-US"/>
        </w:rPr>
      </w:pPr>
      <w:r>
        <w:rPr>
          <w:bCs/>
          <w:kern w:val="2"/>
          <w:sz w:val="28"/>
          <w:szCs w:val="28"/>
          <w:lang w:val="uk-UA"/>
        </w:rPr>
        <w:t>2.1</w:t>
      </w:r>
      <w:r>
        <w:rPr>
          <w:bCs/>
          <w:kern w:val="2"/>
          <w:sz w:val="28"/>
          <w:szCs w:val="28"/>
          <w:lang w:val="en-US"/>
        </w:rPr>
        <w:t xml:space="preserve"> </w:t>
      </w:r>
      <w:r>
        <w:rPr>
          <w:bCs/>
          <w:kern w:val="2"/>
          <w:sz w:val="28"/>
          <w:szCs w:val="28"/>
          <w:lang w:val="uk-UA"/>
        </w:rPr>
        <w:t>Прийом на роботу людини втративши трудову книжку</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2.2</w:t>
      </w:r>
      <w:r>
        <w:rPr>
          <w:bCs/>
          <w:kern w:val="2"/>
          <w:sz w:val="28"/>
          <w:szCs w:val="28"/>
          <w:lang w:val="en-US"/>
        </w:rPr>
        <w:t xml:space="preserve"> </w:t>
      </w:r>
      <w:r>
        <w:rPr>
          <w:bCs/>
          <w:kern w:val="2"/>
          <w:sz w:val="28"/>
          <w:szCs w:val="28"/>
          <w:lang w:val="uk-UA"/>
        </w:rPr>
        <w:t>Внесення відомостей про нагородження ювілейними медалями</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2.3</w:t>
      </w:r>
      <w:r>
        <w:rPr>
          <w:bCs/>
          <w:kern w:val="2"/>
          <w:sz w:val="28"/>
          <w:szCs w:val="28"/>
          <w:lang w:val="en-US"/>
        </w:rPr>
        <w:t xml:space="preserve"> </w:t>
      </w:r>
      <w:r>
        <w:rPr>
          <w:bCs/>
          <w:kern w:val="2"/>
          <w:sz w:val="28"/>
          <w:szCs w:val="28"/>
          <w:lang w:val="uk-UA"/>
        </w:rPr>
        <w:t>Видача на руки трудової книжки</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2.4</w:t>
      </w:r>
      <w:r>
        <w:rPr>
          <w:bCs/>
          <w:kern w:val="2"/>
          <w:sz w:val="28"/>
          <w:szCs w:val="28"/>
          <w:lang w:val="en-US"/>
        </w:rPr>
        <w:t xml:space="preserve"> </w:t>
      </w:r>
      <w:r>
        <w:rPr>
          <w:bCs/>
          <w:kern w:val="2"/>
          <w:sz w:val="28"/>
          <w:szCs w:val="28"/>
          <w:lang w:val="uk-UA"/>
        </w:rPr>
        <w:t>Оформлення виправлень</w:t>
      </w:r>
    </w:p>
    <w:p>
      <w:pPr>
        <w:pStyle w:val="Normal"/>
        <w:numPr>
          <w:ilvl w:val="0"/>
          <w:numId w:val="0"/>
        </w:numPr>
        <w:tabs>
          <w:tab w:val="clear" w:pos="708"/>
          <w:tab w:val="left" w:pos="640" w:leader="none"/>
          <w:tab w:val="left" w:pos="8816" w:leader="none"/>
        </w:tabs>
        <w:suppressAutoHyphens w:val="true"/>
        <w:spacing w:lineRule="auto" w:line="360"/>
        <w:outlineLvl w:val="0"/>
        <w:rPr/>
      </w:pPr>
      <w:r>
        <w:rPr>
          <w:bCs/>
          <w:kern w:val="2"/>
          <w:sz w:val="28"/>
          <w:szCs w:val="28"/>
          <w:lang w:val="uk-UA"/>
        </w:rPr>
        <w:t>2.5</w:t>
      </w:r>
      <w:r>
        <w:rPr>
          <w:bCs/>
          <w:kern w:val="2"/>
          <w:sz w:val="28"/>
          <w:szCs w:val="28"/>
          <w:lang w:val="en-US"/>
        </w:rPr>
        <w:t xml:space="preserve"> </w:t>
      </w:r>
      <w:r>
        <w:rPr>
          <w:bCs/>
          <w:kern w:val="2"/>
          <w:sz w:val="28"/>
          <w:szCs w:val="28"/>
          <w:lang w:val="uk-UA"/>
        </w:rPr>
        <w:t>Виписка із трудової книжки</w:t>
      </w:r>
    </w:p>
    <w:p>
      <w:pPr>
        <w:pStyle w:val="Normal"/>
        <w:numPr>
          <w:ilvl w:val="0"/>
          <w:numId w:val="0"/>
        </w:numPr>
        <w:tabs>
          <w:tab w:val="clear" w:pos="708"/>
          <w:tab w:val="left" w:pos="8816" w:leader="none"/>
        </w:tabs>
        <w:suppressAutoHyphens w:val="true"/>
        <w:spacing w:lineRule="auto" w:line="360"/>
        <w:outlineLvl w:val="0"/>
        <w:rPr>
          <w:bCs/>
          <w:kern w:val="2"/>
          <w:sz w:val="28"/>
          <w:szCs w:val="28"/>
          <w:lang w:val="en-US"/>
        </w:rPr>
      </w:pPr>
      <w:r>
        <w:rPr>
          <w:bCs/>
          <w:kern w:val="2"/>
          <w:sz w:val="28"/>
          <w:szCs w:val="28"/>
          <w:lang w:val="uk-UA"/>
        </w:rPr>
        <w:t>Висновок</w:t>
      </w:r>
    </w:p>
    <w:p>
      <w:pPr>
        <w:pStyle w:val="Normal"/>
        <w:numPr>
          <w:ilvl w:val="0"/>
          <w:numId w:val="0"/>
        </w:numPr>
        <w:tabs>
          <w:tab w:val="clear" w:pos="708"/>
          <w:tab w:val="left" w:pos="8816" w:leader="none"/>
        </w:tabs>
        <w:suppressAutoHyphens w:val="true"/>
        <w:spacing w:lineRule="auto" w:line="360"/>
        <w:outlineLvl w:val="0"/>
        <w:rPr>
          <w:bCs/>
          <w:kern w:val="2"/>
          <w:sz w:val="28"/>
          <w:szCs w:val="28"/>
          <w:lang w:val="uk-UA"/>
        </w:rPr>
      </w:pPr>
      <w:r>
        <w:rPr>
          <w:bCs/>
          <w:kern w:val="2"/>
          <w:sz w:val="28"/>
          <w:szCs w:val="28"/>
          <w:lang w:val="uk-UA"/>
        </w:rPr>
        <w:t>Список використаних джерел</w:t>
      </w:r>
    </w:p>
    <w:p>
      <w:pPr>
        <w:pStyle w:val="Normal"/>
        <w:numPr>
          <w:ilvl w:val="0"/>
          <w:numId w:val="0"/>
        </w:numPr>
        <w:tabs>
          <w:tab w:val="clear" w:pos="708"/>
          <w:tab w:val="left" w:pos="8816" w:leader="none"/>
        </w:tabs>
        <w:suppressAutoHyphens w:val="true"/>
        <w:spacing w:lineRule="auto" w:line="360"/>
        <w:outlineLvl w:val="0"/>
        <w:rPr>
          <w:bCs/>
          <w:kern w:val="2"/>
          <w:sz w:val="28"/>
          <w:szCs w:val="28"/>
          <w:lang w:val="uk-UA"/>
        </w:rPr>
      </w:pPr>
      <w:r>
        <w:rPr>
          <w:bCs/>
          <w:kern w:val="2"/>
          <w:sz w:val="28"/>
          <w:szCs w:val="28"/>
          <w:lang w:val="uk-UA"/>
        </w:rPr>
        <w:t>Додаток А Акт списання бланків трудових книжок</w:t>
      </w:r>
    </w:p>
    <w:p>
      <w:pPr>
        <w:pStyle w:val="Normal"/>
        <w:numPr>
          <w:ilvl w:val="0"/>
          <w:numId w:val="0"/>
        </w:numPr>
        <w:tabs>
          <w:tab w:val="clear" w:pos="708"/>
          <w:tab w:val="left" w:pos="8816" w:leader="none"/>
        </w:tabs>
        <w:suppressAutoHyphens w:val="true"/>
        <w:spacing w:lineRule="auto" w:line="360"/>
        <w:outlineLvl w:val="0"/>
        <w:rPr>
          <w:bCs/>
          <w:kern w:val="2"/>
          <w:sz w:val="28"/>
          <w:szCs w:val="28"/>
          <w:lang w:val="uk-UA"/>
        </w:rPr>
      </w:pPr>
      <w:r>
        <w:rPr>
          <w:bCs/>
          <w:kern w:val="2"/>
          <w:sz w:val="28"/>
          <w:szCs w:val="28"/>
          <w:lang w:val="uk-UA"/>
        </w:rPr>
        <w:t>Додаток Б Оформлення записів відомостей про роботу в трудовій книзі або вкладишів до них</w:t>
      </w:r>
    </w:p>
    <w:p>
      <w:pPr>
        <w:pStyle w:val="Normal"/>
        <w:numPr>
          <w:ilvl w:val="0"/>
          <w:numId w:val="0"/>
        </w:numPr>
        <w:tabs>
          <w:tab w:val="clear" w:pos="708"/>
          <w:tab w:val="left" w:pos="8816" w:leader="none"/>
        </w:tabs>
        <w:suppressAutoHyphens w:val="true"/>
        <w:spacing w:lineRule="auto" w:line="360"/>
        <w:outlineLvl w:val="0"/>
        <w:rPr>
          <w:bCs/>
          <w:kern w:val="2"/>
          <w:sz w:val="28"/>
          <w:szCs w:val="28"/>
          <w:lang w:val="uk-UA"/>
        </w:rPr>
      </w:pPr>
      <w:r>
        <w:rPr>
          <w:bCs/>
          <w:kern w:val="2"/>
          <w:sz w:val="28"/>
          <w:szCs w:val="28"/>
          <w:lang w:val="uk-UA"/>
        </w:rPr>
        <w:t xml:space="preserve">Додаток В </w:t>
      </w:r>
      <w:r>
        <w:rPr>
          <w:sz w:val="28"/>
          <w:szCs w:val="28"/>
          <w:lang w:val="uk-UA"/>
        </w:rPr>
        <w:t>Витяг із інструкції про трудові книги</w:t>
      </w:r>
    </w:p>
    <w:p>
      <w:pPr>
        <w:pStyle w:val="Normal"/>
        <w:numPr>
          <w:ilvl w:val="0"/>
          <w:numId w:val="0"/>
        </w:numPr>
        <w:tabs>
          <w:tab w:val="clear" w:pos="708"/>
          <w:tab w:val="left" w:pos="8816" w:leader="none"/>
        </w:tabs>
        <w:suppressAutoHyphens w:val="true"/>
        <w:spacing w:lineRule="auto" w:line="360"/>
        <w:outlineLvl w:val="0"/>
        <w:rPr>
          <w:bCs/>
          <w:kern w:val="2"/>
          <w:sz w:val="28"/>
          <w:szCs w:val="28"/>
          <w:lang w:val="uk-UA"/>
        </w:rPr>
      </w:pPr>
      <w:r>
        <w:rPr>
          <w:bCs/>
          <w:kern w:val="2"/>
          <w:sz w:val="28"/>
          <w:szCs w:val="28"/>
          <w:lang w:val="uk-UA"/>
        </w:rPr>
        <w:t>Додаток Г Заповнення трудової книги</w:t>
      </w:r>
    </w:p>
    <w:p>
      <w:pPr>
        <w:pStyle w:val="Normal"/>
        <w:numPr>
          <w:ilvl w:val="0"/>
          <w:numId w:val="0"/>
        </w:numPr>
        <w:tabs>
          <w:tab w:val="clear" w:pos="708"/>
          <w:tab w:val="left" w:pos="8816" w:leader="none"/>
        </w:tabs>
        <w:suppressAutoHyphens w:val="true"/>
        <w:spacing w:lineRule="auto" w:line="360"/>
        <w:outlineLvl w:val="0"/>
        <w:rPr/>
      </w:pPr>
      <w:r>
        <w:rPr>
          <w:bCs/>
          <w:kern w:val="2"/>
          <w:sz w:val="28"/>
          <w:szCs w:val="28"/>
          <w:lang w:val="uk-UA"/>
        </w:rPr>
        <w:t xml:space="preserve">Додаток </w:t>
      </w:r>
      <w:r>
        <w:rPr>
          <w:sz w:val="28"/>
          <w:szCs w:val="28"/>
          <w:lang w:val="uk-UA"/>
        </w:rPr>
        <w:t>Ґ</w:t>
      </w:r>
      <w:r>
        <w:rPr>
          <w:bCs/>
          <w:kern w:val="2"/>
          <w:sz w:val="28"/>
          <w:szCs w:val="28"/>
          <w:lang w:val="uk-UA"/>
        </w:rPr>
        <w:t xml:space="preserve"> Заповнення титульного аркуша дубліката трудової кни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outlineLvl w:val="0"/>
        <w:rPr>
          <w:bCs/>
          <w:kern w:val="2"/>
          <w:sz w:val="28"/>
          <w:szCs w:val="28"/>
          <w:lang w:val="uk-UA"/>
        </w:rPr>
      </w:pPr>
      <w:r>
        <w:rPr>
          <w:bCs/>
          <w:kern w:val="2"/>
          <w:sz w:val="28"/>
          <w:szCs w:val="28"/>
          <w:lang w:val="uk-UA"/>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uk-UA"/>
        </w:rPr>
      </w:pPr>
      <w:r>
        <w:rPr>
          <w:bCs/>
          <w:kern w:val="2"/>
          <w:sz w:val="28"/>
          <w:szCs w:val="28"/>
          <w:lang w:val="uk-UA"/>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uk-UA"/>
        </w:rPr>
      </w:pPr>
      <w:r>
        <w:rPr>
          <w:bCs/>
          <w:kern w:val="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Трудова книжка - один з найважливіших особистих документів громадянина в нашій країні. З 15 січня 1939 р. до тепер трудова книжка є основним документом про трудову діяльність робітників та 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ому темою моєї курсової роботи буде "Оформлення ведення та облік трудових книжок". А метою роботи буде розглядання на прикладі у фірмі "АНТЕЙС" оформлення прийому на роботи людини втративши трудову книжку, внесення відомостей про нагороди ювілейними медалями, видачі на руки трудової книги та оформлення виправлень в трудових книжках в разі цієї необх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акож буде розглянуто проблеми, котрі стоять в ряді головних в кожній організації. А саме – оформлення трудових кни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Однак далеко не всі керівники недержавних організацій приділяють належну увагу цьому документу, а багато молодих працівників не знають про його ролі при встановленні виробничого стажу й найчастіше вважають його необов'язк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Крім того, у невеликі по штатній чисельності організаціях, як правило, відсутні кадрові служби й немає фахівців з ведення кадрової документації. Все це приводить до численних помилок при веденні трудових книжок, аж до їхнього повного ігнорування або вкрай недбалого оформлення, у тому числі без використання бланка встановленого зраз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uk-UA"/>
        </w:rPr>
      </w:pPr>
      <w:r>
        <w:rPr>
          <w:bCs/>
          <w:kern w:val="2"/>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en-US"/>
        </w:rPr>
        <w:t xml:space="preserve">1. </w:t>
      </w:r>
      <w:r>
        <w:rPr>
          <w:bCs/>
          <w:kern w:val="2"/>
          <w:sz w:val="28"/>
          <w:szCs w:val="28"/>
          <w:lang w:val="uk-UA"/>
        </w:rPr>
        <w:t>Законодавча-нормативне забезпечення організації роботи відділів кадрів із трудовими книжками на підприєм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uk-UA"/>
        </w:rPr>
        <w:t>1.1 Оформлення й ведення трудових книжо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оряд із зазначеними суб'єктивними причинами є й причини об'єктивні, пов'язані з невідповідністю діючих нормативних документів з питань ведення трудових книжок реальним життєвим ситуаціям, що виникають у повсякденній практиці. Інструкція про порядок ведення трудових книжок на підприємствах, в установах й організаціях, утв. постановою Держкомтруд СРСР від 20.06.74 № 1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Трудові книжки ведуться на всіх працівників, що працюють на підприємстві, в установі, організації понад п'ять днів, у тому числі на тимчасових, сезонних, позаштатних працівників (якщо вони підлягають державному соціальному страхуванню), надомників, працівників з неповним робочим часом. При цьому в трудовій книжці останніх не відзначається, що вони працюють із неповним робочим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рудова книжка вперше заповнюється в присутності працівника не пізніше тижневого строку від дня його прийому на роботу. У неї внос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відомості про працівника, тобто прізвище, ім'я, по батькові, дата народження, (на підставі відомостей паспорта) утворення, професія, спеціальність (на підставі диплома), кваліфік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відомості про роботу, тобто прийом на роботу, переклад на іншу постійну роботу, звільнення з посиланнями на відповідні нак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відомості про заохочення й нагор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відомості про відкриття, на якому є в працівника дипломи про використані винаходи й раціоналізаторські пропозиції й про виплачені у зв'язку із цим винагор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Отже, трудова книжка відбиває всю оплачувану трудову діяльність працівника і є основним документом про його трудову діяльність. По трудовій книжці обчислюється загальний, спеціальний і безперервний стаж прац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сі відомості в трудову книжку заносяться без скорочення - повністю. Прізвище, ім'я, по батькові й дата народження працівника вказуються на підставі паспорта, утворення (загальне й спеціальне) - на підставі відповідного документа, професія й спеціальність також указуються на підставі документа. Всі зміни в цьому заносяться в трудову книжку на підставі відповідних документів по останньому місцю роботи. Так, якщо робітникові в період роботи присвоюється новий розряд, то в трудовій книжці про це вноситься відповідний зап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 бажанням працівника в трудовій книжці окремим рядком указується його робота із сумісництва й про її закін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Студентам, що має трудові книжки, аспірантам і клінічним ординаторам навчальний заклад (наукова установа) вносить запис про час навчання на денних відділеннях (у тому числі підготовчих) вищих і середніх спеціаль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еріод їхньої роботи в студентських загонах, на виробничій практиці й при проведенні науково-дослідної договірної роботи також вноситься в трудову книжку окремим записом на підставі відповідної про це дові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 посиланням на дату, номер і найменування відповідних документів у трудову книжку за місцем роботи до занесення відомостей про роботу на даному виробництві вносяться наступні записи окремим 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про час служби в армії, флоті, органах державної безпеки, внутрішніх справ і всіх видів ох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про час навчання у вищому й середньому спеціальному навчальному закладах й аспірантурі, якщо це раніше не було занес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про час навчання в ПТУ й інших училищах, на курсах й у школах по підвищенню кваліфікації й підготовці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про роботу як члена колгос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апис про причини звільнення в трудовій книжці робляться в точній відповідності з формулюванням підстави, зазначеної в законі, і з посиланням на відповідну статтю й пункт Закону. Наприклад, "звільнений за власним бажанням ст.80 Кзо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ри звільненні за власним бажанням з поважних причин у трудовій книжці звільнення записується із вказівкою цих причин. Наприклад, "звільнена за власним бажанням по ст.80 Кзот України у зв'язку з перекладом чоловіка-військовослужбовця в іншу місце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Дата звільнення вказується відповідно до наказу про звільнення. Днем звільнення вважається останній день роботи. У цей день працівникові видається трудова книжка із внесеними в неї відповідними записами про звільнення й іншими, зробленими на даному виробництві, завіреними печаткою й підписом керівника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Ніяких викреслювань і виправлень неточностей у трудовій книжці робити не можна. Якщо є такі неточності, то виправлення заноситься окремим рядком адміністрацією того виробництва, на якому зроблений відповідний неточний запис. При цьому необхідно відзначити, що порядок нумерації записів зберігається й триває д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ри поновленні на роботі незаконно звільненого, запис у трудовій книжці про звільнення не викреслюється, а анулюється наступним рядком, що вказує, що попередній рядок про звільнення вважати недійс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ри втраті трудової книжки працівник зобов'язаний негайно заявити про це адміністрації останнього місця роботи, що не пізніше 15 днів після одержання такої заяви видає працівникові іншу трудову книжку з написом "Дублі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Коли трудова книжка не вміщає в себе знову внесені дані, тоді в неї вкладається вкладиш, у якому триває нумерація записів, що відповідають трудовій книжці. На титульний аркуш вкладиша вносяться дані про його власника, аналогічно даним у титульному аркуші трудовій книжці. На титульному аркуші вкладиша можна вносити вже обновлені дані про власника книжки, наприклад, нову прізвище або нова спеціальність. В іншому, всі вимоги пропоновані до трудових книжок, поширюються й на вкладиші д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t>1.2 Підготовка до ведення трудових книжок і вкладиш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риступаючи до роботи із трудовими книжками, відповідальний за їхнє ведення співробітник повинен насамперед вирішити наступні основні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о-перше, прийняти по відповідному акті трудові книжки робітників та службовців, наявні в наявності в кадровій служ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о-друге, перевірити наявність і правильність ведення книги обліку руху трудових книжок і вкладишів до них. У цій книзі повинні бути зареєстровані всі трудові книжки робітників та службовців, отримані від них при надходженні на роботу, а також оформлені ними уперше (ДОДАТОК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о-третє, перевірити наявність і схоронність трудових книжок працівників. При виявленні фактів відсутності окремих трудових книжок необхідно з'ясувати причини їхньої відсутності (прийом громадян на роботу за трудовим договором без трудових книжок; втрата трудових книжок працівників з вини адміністрації підприємства; неповернення трудових книжок працівниками, що одержали їх на руки для власних потреб під розписку, і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ля розшуку відсутніх документів створюється комісія, результати роботи якої оформляються актом із вказівкою проведених заходів і зроблених виснов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о-четверте, перевірити наявність в організації необхідного запасу бланків трудових книжок і вкладишів до них (п. 6.3 Інструкції). Кількість бланків визначається потребою організації залежно від плинності кадрів і характеристик прийнятих на роботу громадян (наприклад, прийом на роботу випускників шкіл і вузів, яким трудова книжка повинна бути оформлена впе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пасні бланки трудових книжок і вкладишів до них повинні зберігатися не в кадровій службі, а в бухгалтерії (у касира) і бути оприбутковані як документи строгої звітності в спеціальній прибутково-видатковій книзі (пп. 7.1 й 7.2 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прибутково-видаткову книгу вносяться всі операції, пов'язані з одержанням і витратою бланків трудових книжок і вкладишів до них із вказівкою серії й номера кожного бланка (ДОДАТОК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ред'явлення трудової книжки при надходженні на роботу є обов'язковим для робітників та службовців, тому що прийом на роботу без трудової книжки не допускається (п. 1.2 Інструкції). Якщо трудова книжка в громадянина відсутня, потрібно "пред'явити адміністрації довідку про останнє заняття, видану за місцем проживання відповідною житлово-комунальною організацією..." (п. 1.3 Інструкції). Однак у сучасних умовах одержання такої довідки не завжди можливо, а "останнім заняттям" колишнього школяра, студента або військовослужбовця може бути й тривалий пошук роботи за трудовим договором, і робота за цивільно-правовими договорами, що не супроводжується оформленням трудової книжки, і робота в роботодавців - фізичних осіб, яким не дозволено вести трудові книжки осіб, що працюють у них за трудов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подібних випадках представляється цілком логічним пред'явлення громадянином будь-якого наявного в нього документа про трудову діяльність замість відсутньої трудової книжки або довідки з місця проживання. При цьому виробничий стаж громадянина може підтверджуватися: договорами підряду або договорами доручення (спільний інструктивний лист Пенсійного фонду України і Мінсоцзахисту України від 02.02.92 № ЮСИ-22/ИН; 1-299-17); довідками, розрахунковими книжками, особовими рахунками й відомостями на видачу заробітної плати, а також довідками про сплату страхових внесків у Пенсійний фонд РФ, виданими відповідними відділеннями Пенсійного фонду (лист Мінпраці РФ від 04.02.97 № 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собливо складне становище в громадян, що пережили стихійні лиха, аварії на виробництві, переїзд у Росію з колишніх союзних республік і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Трудові книжки в них можуть бути втрачені в силу обставин, а їхнє відновлення вкрай утруднене по багатьом незалежним від людини прич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формлення дубліката по останньому місцю роботи відповідно до вимог Інструкції (п. 5.1) буває можливо не завжди. Опинившись в такій ситуації громадянин, мабуть, не зможе пред'явити нічого, крім письмових пояснень своїх життєвих обставин (наприклад, у формі заяви із проханням оформити трудову книжку й вказівкою причин її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Таким чином, приймаючи громадян на роботу, фахівець кадрової служби зіштовхується із двома протилежними ситуаціями: або трудова книжка є й тоді необхідно перевірити її заповнення на відповідність установленому порядку, або трудова книжка відсутня й тоді потрібно її оформ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Трудова книжка є складним по складу інформації документом і включає наступні елементи: обкладинку, титульний аркуш, змістовну частину (відомості про роботу, нагородження, заохочення, призначення пен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Обкладинка трудової книжки має не тільки захисну, але й інформаційну функції: на внутрішню сторону обкладинки виносять відомості про зміни в записах, зроблених на титульному аркуші. Варто підкреслити, що Інструкція (п. 2.12.) говорить саме про зміну особистих даних працівника по певних причинах, а не про їхнє виправлення через допущені при заповненні титульного аркуша помилок. Зіпсовані при заповненні бланки трудових книжок і вкладишів до них знищуються шляхом спалення на підставі відповідного акту (ДОДАТОК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bCs/>
          <w:sz w:val="28"/>
          <w:szCs w:val="28"/>
          <w:lang w:val="uk-UA"/>
        </w:rPr>
        <w:t>1.3 Документи для відкриття трудової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Організація може видати працівникові трудову книжку тільки в тому випадку, якщо працівник влаштується на роботу вперше. При цьому особа, що влаштовується на роботу, зобов'язано надати довідку про останнє заняття, видану за місцем проживання відповідною житлово-комунальною організацією. Особи, звільнені з рядів Збройних Сил, зобов'язані пред'явити військовий квиток. Відповідно до Інструкції заповнення трудової книжки виробляється в присутності працівника не пізніше тижневого строку від дня прийому на роботу. Відомості про працівника записуються на підставі представлених особистих документів: прізвище, ім'я, по батькові й даті народження - на підставі паспорта; утворення - на підставі атестата, диплома, посвідчення; відомості про незакінчене середнє або вище утворення - на підставі студентського квитка, залікової книжки або довідки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bCs/>
          <w:sz w:val="28"/>
          <w:szCs w:val="28"/>
          <w:lang w:val="uk-UA"/>
        </w:rPr>
        <w:t>1.4 Оформлення титульного арк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титульному аркуші трудової книжки відбиваються основні відомості про працівника: прізвище, ім'я, по батькові; дата народження; професія або спеціа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різвище, ім'я, по батькові й даті народження вказуються на підставі паспорта, а рівень освіти, професія й спеціальність - на підставі документів про утворення (атестат, диплом, посвідчення, студентський квиток, залікова книжка, довідка навчального закладу й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несення цих, здавалося б, найпростіших відомостей супроводжується в практиці значною кількістю помилок. Нерідкі випадки записування прізвища, імені та по батькові працівника "на слух", без строгої відповідності даним паспорта ("класичним" прикладом такої розбіжності є імена Наталія й Наталя). Рідше, але все-таки зустрічаються скорочення довгих імен та по батькові й навіть заміні їхніми ініціалами, що абсолютно припустимо (п. 2.10. 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xml:space="preserve">Дату народження пишуть іноді або шістьома арабськими цифрами (наприклад: 25.04.71 р.), або змішаним буквено-цифровим способом з невірним позначенням року народження (наприклад, 15 травня 52 р.), або римськими цифрами (наприклад, 3/VIII-47 </w:t>
      </w:r>
      <w:r>
        <w:rPr>
          <w:sz w:val="28"/>
          <w:szCs w:val="28"/>
        </w:rPr>
        <w:t>р.</w:t>
      </w:r>
      <w:r>
        <w:rPr>
          <w:sz w:val="28"/>
          <w:szCs w:val="28"/>
          <w:lang w:val="uk-UA"/>
        </w:rPr>
        <w:t>), давно виведеними із уживання в трудових книжках. Відповідно до Інструкції (п. 2.3) дата народження записується вісьма арабськими цифрами: число й місяць повинні бути двозначними, рік - чотиризначним, наприклад 08.09.1963, або дата записується змішаним буквено-цифровим способом з обов'язковою вказівкою року чотирма цифрами, наприклад 8 вересня 1963 р. Інформація про рівень утворення працівника в сучасній формі трудової книжки, по-перше, не повинна бути відсутньою, а по-друге, повинна бути вписана над відповідною лінійкою, а не підкреслена під 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Іншою помилкою в даній частині титульного аркуша трудової книжки є відсутність відомостей про спеціальності, незважаючи на напис "вище" у рядку про у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опускаються помилки й при заповненні відомостей про професії або спеціа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Громадянинові, що ще не має ніякої професії або спеціальності, нерідко вписують у трудову книжку найменування займаного їм робочого місця або виконуваного виду робіт замість того, щоб залишити даний рядок незаповненої до часу одержання працівником професійного утворення із присвоєнням відповідної квалі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равильність внесених у титульний аркуш відомостей перевіряє власник трудової книжки (працівник) і завіряє своїм підпи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титульному аркуші передбачається ще один підпис - особи, відповідального за видачу трудових книжок. Працівники кадрових служб нерідко ставлять у правому нижньому куті титульного аркуша особистий підпис (відповідно до паспорта), не звертаючи уваги на позначку "(розбірливо)": Титульний аркуш трудової книжки обов'язково повинен бути завірений печаткою організації або печаткою відділу кадрів. Трудова книжка без печатки на титульному аркуші є недійс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осить чіткі вказівки Інструкції про порядок заповнення титульного аркуша трудової книжки не рятують від серйозних помилок, що викликають ускладнення при оформленні пенсії, тому працівник кадрової служби, приймаючи трудову книжку від громадянина, що надходить на роботу, зобов'язаний перевірити правильність написання прізвища, імені, по батькові, дати народження й інших відомостей у титульному аркуші, зрівнявши їх з паспортом і документами про утворення. При виявленні помилки, зробленої на колишнім місці роботи й вчасно не виявленої (зіпсований у момент заповнення бланк трудової книжки не був знищений і замінений іншим), адміністрація по-новому (останньому) місцю роботи повинна внести зміни в записі титульного арк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ри заміні прізвища, імені, по батькові й дати народження однією рискою закреслюється колишня інформація, а потім записується нова (для прізвища - нижче, на наступному рядку; для імені, по батькові й дати народження - вище або поруч, на тім же рядку). Неприпустимо при заміні цих даних закреслювати окремі букви або цифри з позначкою "Виправленому вірити", як це нерідко роблять недосвідчені працівники кадрових служб (п. 2.12 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несені в титульний аркуш зміни обов'язково підтверджуються посиланнями на відповідні документи: паспорт, свідоцтво про народження, свідчення про шлюб і т.п. Посилання на ці документи даються на внутрішній стороні обкладинки трудової книжки й засвідчуються підписом керівника організації або працівника кадрової служби й печаткою організації або печаткою відділу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такому ж порядку при необхідності вносяться зміни у відомості про утворення, професію, спеціальності. При зміні рівня утворення дається посилання на документ, отриманий по закінченні навчального закладу. Досить часто працівники організацій і підприємств, одержуючи нові професії або спеціальності, згодом просять вписати їхнього найменування в титульний аркуш трудової книжки. Слід зазначити, що Інструкція цього не припускає, а в титульному аркуші не відведене місце для перерахування знову отриманих професій і спеціальностей. Установлення робітникові другої й наступної професій із вказівкою привласнених розрядів відзначається в розділі "Відомості про роботу", одержання нових спеціальностей не фіксується в трудовій книжці. Змістовна частина трудової книжки має табличну форму, що включає 4 графи: порядковий номер запису, дата (число, місяць, рік), інформація про роботу, або про нагородження, або про заохочення, підстава внесення запису. Без табличної форми, звичайно за допомогою спеціального штампа, заносяться відомості про призначення пенсії. Оформлення титульного аркуша див. у ДОДАТОК Г, п. 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bCs/>
          <w:sz w:val="28"/>
          <w:szCs w:val="28"/>
          <w:lang w:val="uk-UA"/>
        </w:rPr>
        <w:t>1.5 Оформлення відомостей про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пису в розділі "Відомості про роботу" по складу інформації можна розділити на 3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інформація, яка заноситься в даний розділ про занесення свідоцтв про роботу в даній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інформація про прийом на роботу, переведення на іншу</w:t>
      </w:r>
      <w:r>
        <w:rPr>
          <w:sz w:val="28"/>
          <w:szCs w:val="28"/>
        </w:rPr>
        <w:t xml:space="preserve"> </w:t>
      </w:r>
      <w:r>
        <w:rPr>
          <w:sz w:val="28"/>
          <w:szCs w:val="28"/>
          <w:lang w:val="uk-UA"/>
        </w:rPr>
        <w:t>роботу та про звільнення, тобто загальні свідоцтва про трудовий стаж прац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додаткова інформація про роботу, потрібна для найбільш повної характеристики особливостей трудового стажу працівника й специфікації діяльності організації, в котрій цей стаж напраць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повнюючи трудову книжку при прийомі на роботу, фахівець кадрової служби повинен до внесення запису про прийом на роботу з'ясувати, чи є в працівника документи, що підтверджують періоди навчання, служби або іншої діяльності, що включає в загальний виробничий стаж й/або не перериває стаж працівника. До такої інформації ставляться відомості (п. 2.17 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про час служби, в складі Військових сил, в органах державної безпеки, розвідки й внутрішніх справ, у всіх видах охорони, де на минаючу службу не поширюється законодавство про працю й державне соціальне страхування, із вказівкою дати заклику (зарахування) і дати звільнення зі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про час навчання в професійно-технічних и других училищах, на курсах, факультетах і в школах для підвищення кваліфікації, для перекваліфікації та підготовці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про час навчання у вищих та середніх спеціальних навчальних закладах (включаючи й час роботи в студентських гуртках, на виробничій практиці й при виконанні повчально-вивчальної гас договірної 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про роботу в якості члена " АНТЕЙС" – в тих випадках, коли чинним законодавством передбачено зарахування цієї роботи в загальний трудовий стаж працюю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Найчастіше такі записи доводиться вносити при первинному оформленні трудової книжки ще що не працювали випускникам навчальних закладів і колишнім військовослужбовцем. Кожна із цих записів повинна бути пронумерована й мати підставу її внесення (довідки навчальних закладів, військовий квиток і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ідомості про роботу в даній організації нумеруються й датуються. Датами записів є дати прийому на роботу, перекладу на іншу роботу, звільнення, узяті з наказів (розпоряджень) по особовому складі (уніфіковані форми Т-1, Т-1а, Т-5, Т-5а, Т-8, Т-8а). Номери й дати даних наказів вносяться в графу 4 трудові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Аналіз змісту численних трудових книжок, оформлюваних у сучасних організаціях (особливо недержавних), показує, що навіть в 1, 2 й 4 графах трудової книжки працівники кадрових служб роблять чимало поми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записи про роботу не нумеруються чи нумерація перерив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нумерація записів виправляється, закреслю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дати записів не відповідають датам прийому, переведення, звільнення з відповідними нака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дати записані римськими цифрами замість арабс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дати записані шістьма, а не восьма арабськими цифрами (рік записаний двома, не чотирма циф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в датах існують виправлення та закреслювання, в т. ч. не обговор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порушена хронологічна послідовність дат (частіше дата прийому на роботу являється більш ранньою в порівнянні з датою звільнення із попередньої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посилання на документ - в 4 графі відсут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в якості основи наведений документ, не передб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Інструкцією (наприклад, посилання на трудовий договір, а не на наказ при оформленні прийому на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Ще більша кількість помилок допускається при заповненні основний, 3-й графи, куди вноситься текст запису. При прийомі на роботу спочатку у вигляді заголовка, без номера й дати, в 3-й графі повинне бути зазначене повне найменування організації відповідно до її уставу. Найменування організації може бути проставлено спеціальним штампом або від руки. Нижче, без пропуску рядка, пишеться інформація про прийом на роботу під черговим порядковим номером, з відповідною датою й посиланням на на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пис про прийом на роботу, як і всі інші записи про роботу, повинна строго відповідати формулюванню наказу й містити відомості про структурний підрозділ, у якому прийнятий працівник (цех, відділ, ділянка, виробництво), і про доручає йому роботі із вказівкою його професії й привласненого розряду або про займану їм посади. Найменування професій і посад повинні відповідати Загальноросійському класифікатору професій робітників, посад що служать і тарифних розрядів (ОКПД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иповою помилкою при внесенні відомостей про прийом на роботу є невірне розуміння деякими працівниками кадрових служб вимоги про точну відповідність записів про прийом на роботу тексту наказу. Це положення розуміється іноді настільки буквально, що в трудову книжку листується майже вся інформація з наказу, у тому числі і явно зайва, тому що Інструкція (п. 2.13) вимагає внести в цей запис відомості, умовно говорячи, по формулах: "куди й ким" або "куди й навіщо" прийнятий працівник, без вказівки окремих особливостей і характер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Разом з тим у певних випадках запис у трудовій книжці обов'язково повинна бути доповнена деякими характеристиками процедури прийому на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практиці роботи кадрових служб поширені й іншої помилки при внесенні записів про прийом на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найменування організації не виділяється у вигляді заголовка, а включається в текст запису про прийом на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указується скорочене, а не повне найменування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найменування організації, внесене в трудову книжку, не цілком відповідає найменуванню, закріпленому в Уст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 не вказується найменування структурного підрозділу, у яке прийнято працівника, а цей вид інформації ставиться істотним умовам трудов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найменування структурного підрозділу не відповідає найменуванню, внесеному в штатний роз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найменування професії або посади не відповідає ОКПД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зазначена в записі посада не відповідає посаді в наказі про прийом на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формлення відомостей про роботу див. у ДОДАТКУ Д, п.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bCs/>
          <w:kern w:val="2"/>
          <w:sz w:val="28"/>
          <w:szCs w:val="28"/>
          <w:lang w:val="uk-UA"/>
        </w:rPr>
        <w:t>2</w:t>
      </w:r>
      <w:r>
        <w:rPr>
          <w:bCs/>
          <w:kern w:val="2"/>
          <w:sz w:val="28"/>
          <w:szCs w:val="28"/>
          <w:lang w:val="en-US"/>
        </w:rPr>
        <w:t>.</w:t>
      </w:r>
      <w:r>
        <w:rPr>
          <w:bCs/>
          <w:kern w:val="2"/>
          <w:sz w:val="28"/>
          <w:szCs w:val="28"/>
          <w:lang w:val="uk-UA"/>
        </w:rPr>
        <w:t xml:space="preserve"> Аналіз роботи кадрової служби на фірмі "Антей", щодо заповнення та ведення трудових книжок і вкладишів д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sz w:val="28"/>
          <w:szCs w:val="28"/>
          <w:lang w:val="uk-UA"/>
        </w:rPr>
        <w:t>2</w:t>
      </w:r>
      <w:r>
        <w:rPr>
          <w:bCs/>
          <w:sz w:val="28"/>
          <w:szCs w:val="28"/>
          <w:lang w:val="uk-UA"/>
        </w:rPr>
        <w:t>.1 Прийом на роботу людини втративши трудову кни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рийом на роботу людини втративши трудову книжку здійснюється в такий сп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ідповідно до Інструкції, робітники та службовці, що надходять на роботу, зобов'язані пред'являти адміністрації трудову книжку, оформлену у встановленому порядку. Прийом на роботу на фірмі "Антей" без трудової книжки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соба, що втратила трудову книжку (вкладиш до неї), зобов'язана негайно заявити про це адміністрації фірми "Медиа Мир". Не пізніше 15 днів після заяви секретар видає працівникові іншу трудову книжку або вкладиш до неї (нових зразків) з написом "Дублікат" у правому верхньому куті першої сторінки. Якщо б підприємство було б ліквідоване, то працівник повинен би був звернутися до його правонаступника або у вищестоящу організацію, який було підлегле ліквідоване підприємство. (ДОДАТОК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2</w:t>
      </w:r>
      <w:r>
        <w:rPr>
          <w:bCs/>
          <w:sz w:val="28"/>
          <w:szCs w:val="28"/>
          <w:lang w:val="uk-UA"/>
        </w:rPr>
        <w:t>.2 Внесення відомостей про нагородження ювілейними меда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ідповідно до Інструкції в розділ "Відомості про заохочення" трудових книжок на фірмі "Антей" вносилися відомості про заохочення за успіхи в праці, застосовуваних трудовим колективом, передбачених правилами внутрішнього трудового розпорядку й уставами про дисципліну (оголошення подяки, видача премії, нагородження коштовним подарунком, нагородження почесною грамотою підприємства, занесення в Книгу пошани й ін.). Однак з 1 лютого 2002 р. роботодавець повинен вносити не всі відомості про заохочення працівника, як це було раніше, а тільки відомості про його нагородження. Тому порядок внесення відомостей про нагородження ювілейними медалями на фірмі також змінив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орядок внесення відомостей про нагородженн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у графі 3 у вигляді заголовка - найменування підприємства (або проставляється штамп із його найменування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нижче в графі 1 - порядковий номер запису (нумерація, що наростає протягом усього періоду трудової діяльності працівника на даному підприємств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у графі 2 - дата нагородженн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у графі 3 - ким нагороджений працівник, за які досягнення і якою нагородо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у графі 4 - на підставі чого внесений запис (з посиланням на дату, номер і найменування документа. При звільненні працівника всі записи про робо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нагородженнях внесені в трудову книжку за час роботи на даному підприємстві, засвідчуються підписом керівника підприємства або спеціально вповноваженого їм особи й печаткою підприємства або відділу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bCs/>
          <w:sz w:val="28"/>
          <w:szCs w:val="28"/>
          <w:lang w:val="uk-UA"/>
        </w:rPr>
        <w:t>2.3 Видача на руки трудової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ідповідно до розділу 7 Інструкції кадрові служби на фірмі "Антей" зберігають трудові книжки працівників підприємства протягом усього строку їхньої роботи. Зберігання супроводжується веденням відповідних облікових форм "Книга руху трудових книжок і вкладишів до них", у яких реєструються ці документи. Тим самим установлюється відповідальність кадрової служби за схоронність ць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гідно Кзот України указує, що трудова книжка видається працівникові в день звіль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еякі організації, у т.ч. ОВИР й органи соцзабезпечення, неправомірно вимагають пред'явлення оригіналу трудової книжки. Однак у цьому випадку, по письмовій заяві працівника, секретар фірми зобов'язаний не пізніше трьох днів з дня подачі цієї заяви видати працівникові копії документів, пов'язаних з роботи (у т.ч. виписки із трудової книжки), які повинні бути завірені належним ч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bCs/>
          <w:sz w:val="28"/>
          <w:szCs w:val="28"/>
          <w:lang w:val="uk-UA"/>
        </w:rPr>
        <w:t>2.4 Оформлення виправ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xml:space="preserve">Приклад оформлення записів у трудовій книжці або вкладиші до неї. </w:t>
      </w:r>
    </w:p>
    <w:tbl>
      <w:tblPr>
        <w:tblW w:w="8931" w:type="dxa"/>
        <w:jc w:val="center"/>
        <w:tblInd w:w="0" w:type="dxa"/>
        <w:tblLayout w:type="fixed"/>
        <w:tblCellMar>
          <w:top w:w="0" w:type="dxa"/>
          <w:left w:w="108" w:type="dxa"/>
          <w:bottom w:w="0" w:type="dxa"/>
          <w:right w:w="108" w:type="dxa"/>
        </w:tblCellMar>
      </w:tblPr>
      <w:tblGrid>
        <w:gridCol w:w="397"/>
        <w:gridCol w:w="710"/>
        <w:gridCol w:w="793"/>
        <w:gridCol w:w="606"/>
        <w:gridCol w:w="4239"/>
        <w:gridCol w:w="2186"/>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та</w:t>
            </w:r>
          </w:p>
        </w:tc>
        <w:tc>
          <w:tcPr>
            <w:tcW w:w="4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омості про прийом на роботу, переміщеннях по роботі й звільненні (із вказівкою причин)</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 підставі чого внесений запис (документ, його дата й номер)</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яць</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к</w:t>
            </w:r>
          </w:p>
        </w:tc>
        <w:tc>
          <w:tcPr>
            <w:tcW w:w="4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ірма "Антейс"</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7</w:t>
            </w:r>
          </w:p>
        </w:tc>
        <w:tc>
          <w:tcPr>
            <w:tcW w:w="4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йнятий на посаду старшого інженера в технічний відділ</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н. №43 від 12.05.9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8</w:t>
            </w:r>
          </w:p>
        </w:tc>
        <w:tc>
          <w:tcPr>
            <w:tcW w:w="4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Звільнений по ст. 31 КЗоТ України (власне бажання)</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н. №11 OT01.02.9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чальник о/к: М. П. Гришин М. К. Запис № 4 уважати недійсної. Запис № 6 уважати вірної. Начальник о/к: М.П. Гришин фірма "Антей"</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1997</w:t>
            </w:r>
          </w:p>
        </w:tc>
        <w:tc>
          <w:tcPr>
            <w:tcW w:w="4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йнятий на посаду помічника старшого інженера в технічний відділ</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н. №43 від 12.05.9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рудова книжка оформлена правильно, за винятком того, що підпис керівника відділу кадрів повинен бути завірений печаткою відділу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Вис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даній курсовій роботі мною було розглянуто те, як оформляються та ведуться облік трудових книжок і вкладишів до них на фірмі "Антей". Було вивчено теоретичні основи 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даній компанії ретельно розроблена система процесу прийому працівників на фірму з іншої організації чи кадрового відділення. Видачі на руки в 15-ти денний термін вкладишу до трудової книги з написом "ДУБЛІКАТ", якщо працівник втратив трудову книжку. А також адміністрацією на фірмі "Антей" відповідно до інструкції в розділі "Відомості про заохочення" вносяться відомості про успіхи в праці, що засвідчуються підписом керівника фір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спробі аналізу курсової роботи я б хотіла запропонувати наступний шлях удосконалення по веденню трудових кни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створити спеціальне кадрове відділення де буде ієрархічна система правління, тобто щоб був кар</w:t>
      </w:r>
      <w:r>
        <w:rPr>
          <w:sz w:val="28"/>
          <w:szCs w:val="28"/>
        </w:rPr>
        <w:t>’</w:t>
      </w:r>
      <w:r>
        <w:rPr>
          <w:sz w:val="28"/>
          <w:szCs w:val="28"/>
          <w:lang w:val="uk-UA"/>
        </w:rPr>
        <w:t>єрний ріст. Для того, щоб молоде покоління, котре знає свою справу, мало мету. Бо якщо у людини буде потяг до поставленої цілі, то вона буде удосконалювати свої ум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Отже, ведення та оформлення трудових книжок і вкладишів до них на сьогоднішній день має ще дуже багато проблем. Тому що на багатьох підприємствах нашої країни цим займаються люди, котрі здебільшого навіть не мають уявлення про те, як це потрібно робити з точки зору кадрових відділень. Частіше всього, на невеликих підприємствах оформленням трудових книжок займаються бухгалтера. Бо підприємці вважають, що кадровий працівник, котрий знає свою справу, не потрібен. А це є найголовнішою проблемою нашої держав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uk-UA"/>
        </w:rPr>
      </w:pPr>
      <w:r>
        <w:rPr>
          <w:bCs/>
          <w:kern w:val="2"/>
          <w:sz w:val="28"/>
          <w:szCs w:val="28"/>
          <w:lang w:val="uk-UA"/>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uk-UA"/>
        </w:rPr>
      </w:pPr>
      <w:r>
        <w:rPr>
          <w:bCs/>
          <w:kern w:val="2"/>
          <w:sz w:val="28"/>
          <w:szCs w:val="28"/>
          <w:lang w:val="uk-UA"/>
        </w:rPr>
        <w:t>Список використаних джер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Cs/>
          <w:kern w:val="2"/>
          <w:sz w:val="28"/>
          <w:szCs w:val="28"/>
          <w:lang w:val="uk-UA"/>
        </w:rPr>
      </w:pPr>
      <w:r>
        <w:rPr>
          <w:bCs/>
          <w:kern w:val="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1. Дідик А.Н. Сучасне діловодство.,4-те видання,К.,"Либідь" 2004. ст.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t>2. Інструкція про порядок ведення трудових книжок на підприємствах, в установах й організаціях, утв. постановою Держкомунпраці СРСР від 20.06.74 № 162 і змінами й доповненнями. ст.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t>3. Кодекс законів про працю України. ст.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t>4. Санкіна Л.В. Рекомендації з оформлення документів в організаціях: оформлення трудових книжок // Довідник кадровика №2, 2002 ст. 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t>5. Толкунова В. Н., Гусов К. Н. Трудове право України. Навчальний посібник.М.: 2001.ст.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t>6. Шкатулла В. И. Коментар до Кодексу законів про працю РФ. М.: ИНФРА-М., 2001. ст. 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Додаток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lang w:val="uk-UA"/>
        </w:rPr>
      </w:pPr>
      <w:r>
        <w:rPr>
          <w:sz w:val="28"/>
          <w:szCs w:val="28"/>
          <w:lang w:val="uk-UA"/>
        </w:rPr>
        <w:t>Акт списання бланків трудових кни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0"/>
        <w:rPr>
          <w:sz w:val="28"/>
          <w:szCs w:val="28"/>
          <w:lang w:val="uk-UA"/>
        </w:rPr>
      </w:pPr>
      <w:r>
        <w:rPr>
          <w:sz w:val="28"/>
          <w:szCs w:val="28"/>
          <w:lang w:val="uk-UA"/>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0"/>
        <w:rPr>
          <w:sz w:val="28"/>
          <w:lang w:val="uk-UA"/>
        </w:rPr>
      </w:pPr>
      <w:r>
        <w:rPr>
          <w:sz w:val="28"/>
          <w:lang w:val="uk-UA"/>
        </w:rPr>
        <w:t>Затвердж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0"/>
        <w:rPr>
          <w:sz w:val="28"/>
          <w:lang w:val="uk-UA"/>
        </w:rPr>
      </w:pPr>
      <w:r>
        <w:rPr>
          <w:sz w:val="28"/>
          <w:lang w:val="uk-UA"/>
        </w:rPr>
        <w:t>Керівник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0"/>
        <w:rPr>
          <w:sz w:val="28"/>
          <w:lang w:val="uk-UA"/>
        </w:rPr>
      </w:pPr>
      <w:r>
        <w:rPr>
          <w:sz w:val="28"/>
          <w:lang w:val="uk-UA"/>
        </w:rPr>
        <w:t>(установи,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0"/>
        <w:rPr>
          <w:sz w:val="28"/>
          <w:lang w:val="uk-UA"/>
        </w:rPr>
      </w:pPr>
      <w:r>
        <w:rPr>
          <w:sz w:val="28"/>
          <w:lang w:val="uk-UA"/>
        </w:rPr>
        <w:t>"__"_____ _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Cs/>
          <w:sz w:val="28"/>
          <w:lang w:val="en-US"/>
        </w:rPr>
      </w:pPr>
      <w:r>
        <w:rPr>
          <w:bCs/>
          <w:sz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lang w:val="uk-UA"/>
        </w:rPr>
      </w:pPr>
      <w:r>
        <w:rPr>
          <w:bCs/>
          <w:sz w:val="28"/>
          <w:lang w:val="uk-UA"/>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pPr>
      <w:r>
        <w:rPr>
          <w:sz w:val="28"/>
          <w:lang w:val="uk-UA"/>
        </w:rPr>
        <w:t>Про списання бланків трудових</w:t>
      </w:r>
      <w:r>
        <w:rPr>
          <w:sz w:val="28"/>
          <w:lang w:val="en-US"/>
        </w:rPr>
        <w:t xml:space="preserve"> </w:t>
      </w:r>
      <w:r>
        <w:rPr>
          <w:sz w:val="28"/>
          <w:lang w:val="uk-UA"/>
        </w:rPr>
        <w:t>книжок (бланків вкладишів до</w:t>
      </w:r>
      <w:r>
        <w:rPr>
          <w:sz w:val="28"/>
          <w:lang w:val="en-US"/>
        </w:rPr>
        <w:t xml:space="preserve"> </w:t>
      </w:r>
      <w:r>
        <w:rPr>
          <w:sz w:val="28"/>
          <w:lang w:val="uk-UA"/>
        </w:rPr>
        <w:t>трудових кни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lang w:val="uk-UA"/>
        </w:rPr>
      </w:pPr>
      <w:r>
        <w:rPr>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Місто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uk-UA"/>
        </w:rPr>
        <w:t>Нами________________________________________складено дійсний акт у тім, що за період з "__" _________ р. по "__"________м.________зіпсовано___________________" __" штук_____________бланків трудових книжок (або вкладишів до них)______________________________ _(перелічити серію й номер кожного бланка трудової книжки (або вкладиша до неї) на ___________________ мові, які "__" ________р. знищені шляхом спа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uk-UA"/>
        </w:rPr>
        <w:t>Акт складений на списання зіпсованих бланків трудових книжок (або вкладишів до них) з підзвіту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190" w:leader="none"/>
          <w:tab w:val="left" w:pos="6380" w:leader="none"/>
        </w:tabs>
        <w:suppressAutoHyphens w:val="true"/>
        <w:spacing w:lineRule="auto" w:line="360"/>
        <w:ind w:firstLine="709"/>
        <w:jc w:val="both"/>
        <w:rPr>
          <w:sz w:val="28"/>
          <w:szCs w:val="28"/>
          <w:lang w:val="en-US"/>
        </w:rPr>
      </w:pPr>
      <w:r>
        <w:rPr>
          <w:sz w:val="28"/>
          <w:szCs w:val="28"/>
          <w:lang w:val="uk-UA"/>
        </w:rPr>
        <w:t>Голова комісії</w:t>
      </w:r>
    </w:p>
    <w:p>
      <w:pPr>
        <w:pStyle w:val="Normal"/>
        <w:tabs>
          <w:tab w:val="clear" w:pos="708"/>
          <w:tab w:val="left" w:pos="3190" w:leader="none"/>
          <w:tab w:val="left" w:pos="6380" w:leader="none"/>
        </w:tabs>
        <w:suppressAutoHyphens w:val="true"/>
        <w:spacing w:lineRule="auto" w:line="360"/>
        <w:ind w:firstLine="709"/>
        <w:jc w:val="both"/>
        <w:rPr>
          <w:sz w:val="28"/>
          <w:szCs w:val="32"/>
          <w:vertAlign w:val="superscript"/>
          <w:lang w:val="en-US"/>
        </w:rPr>
      </w:pPr>
      <w:r>
        <w:rPr>
          <w:sz w:val="28"/>
          <w:szCs w:val="28"/>
          <w:lang w:val="uk-UA"/>
        </w:rPr>
        <w:t>Член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vertAlign w:val="superscript"/>
          <w:lang w:val="uk-UA"/>
        </w:rPr>
      </w:pPr>
      <w:r>
        <w:rPr>
          <w:sz w:val="28"/>
          <w:szCs w:val="28"/>
          <w:vertAlign w:val="superscript"/>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Додаток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формлення записів відомостей про роботу</w:t>
      </w:r>
      <w:r>
        <w:rPr>
          <w:sz w:val="28"/>
          <w:szCs w:val="28"/>
          <w:lang w:val="en-US"/>
        </w:rPr>
        <w:t xml:space="preserve"> </w:t>
      </w:r>
      <w:r>
        <w:rPr>
          <w:sz w:val="28"/>
          <w:szCs w:val="28"/>
          <w:lang w:val="uk-UA"/>
        </w:rPr>
        <w:t>в трудовій кни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А)</w:t>
      </w:r>
    </w:p>
    <w:tbl>
      <w:tblPr>
        <w:tblW w:w="9072" w:type="dxa"/>
        <w:jc w:val="center"/>
        <w:tblInd w:w="0" w:type="dxa"/>
        <w:tblLayout w:type="fixed"/>
        <w:tblCellMar>
          <w:top w:w="0" w:type="dxa"/>
          <w:left w:w="108" w:type="dxa"/>
          <w:bottom w:w="0" w:type="dxa"/>
          <w:right w:w="108" w:type="dxa"/>
        </w:tblCellMar>
      </w:tblPr>
      <w:tblGrid>
        <w:gridCol w:w="4287"/>
        <w:gridCol w:w="2781"/>
        <w:gridCol w:w="2004"/>
      </w:tblGrid>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рмулювання текстової частини наказу</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пис у трудовій книжці</w:t>
            </w:r>
          </w:p>
        </w:tc>
      </w:tr>
      <w:tr>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правильно</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авильно</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15.01.2002 Паршина Геннадія Івановича у відділ кадрів на посаду менеджера по персоналі з окладом руб. з іспитовим терміном 1 місяць</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й у відділ кадрів на посаду менеджера по персоналі з місячним іспитовим терміно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й у відділ кадрів на посаду менеджера по персоналі</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21.01.2002 Игнатьеву Ніну Петрівну в канцелярію на посаду секретаря з неповним робочим тижнем (понеділок, четвер) з оплатою праці пропорційно відпрацьованому часу з окладу руб.</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канцелярію на посаду секретаря з неповним робочим тижне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канцелярію на посаду секретаря</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01.02.2002 Кирееву Ольгу Вікторівну в лабораторію № 5 на посаду лаборанта з повною матеріальною відповідальністю з окладом руб.</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лабораторію № 5 на посаду лаборанта з повною матеріальною відповідальністю</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лабораторію № 5 на посаду лаборант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28.01.2002 Кузьміну Ганну Павлівну в транспортний цех на посаду диспетчера на час відпустки у зв'язку з вагітністю та пологами диспетчера Трифоновой И. Г. з окладом руб.</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транспортний цех на посаду диспетчера на час відсутності диспетчера Трифоновой И. Г.</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транспортний цех на посаду диспетчер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Б)</w:t>
      </w:r>
    </w:p>
    <w:tbl>
      <w:tblPr>
        <w:tblW w:w="9072" w:type="dxa"/>
        <w:jc w:val="center"/>
        <w:tblInd w:w="0" w:type="dxa"/>
        <w:tblLayout w:type="fixed"/>
        <w:tblCellMar>
          <w:top w:w="0" w:type="dxa"/>
          <w:left w:w="108" w:type="dxa"/>
          <w:bottom w:w="0" w:type="dxa"/>
          <w:right w:w="108" w:type="dxa"/>
        </w:tblCellMar>
      </w:tblPr>
      <w:tblGrid>
        <w:gridCol w:w="4146"/>
        <w:gridCol w:w="2251"/>
        <w:gridCol w:w="2675"/>
      </w:tblGrid>
      <w:tr>
        <w:trPr/>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рмулювання текстової частини наказу</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пис у трудовій книжці</w:t>
            </w:r>
          </w:p>
        </w:tc>
      </w:tr>
      <w:tr>
        <w:trPr/>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правильно</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авильно</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06.02.2002 Єфімова Олександра Петровича у відділ стандартизації на посаду провідного наукового співробітника у зв'язку з обранням по конкурсі з окладом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й у відділ стандартизації на посаду провідного наукового співробітника</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й у відділ стандартизації на посаду провідного наукового співробітника у зв'язку з обранням по конкурсі</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05.02.2002 Антонова Миколи Дмитровича в комерційний відділ на посаду менеджера по продажах у порядку переведення з АКБ "Росинвест" за узгодженням між керівниками організацій з окладом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й у комерційний відділ на посаду менеджера по продажах</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й у комерційний відділ на посаду менеджера по продажах у порядку переведення з АКБ "Росинвест"</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и на роботу з 11.02.2002 Ширяеву Валентину Василівну в секретаріат кур'єром тимчасово на один місяць із окладом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секретаріат кур'єром</w:t>
            </w:r>
          </w:p>
        </w:tc>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нята в секретаріат кур'єром на тимчасову робо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Додаток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bCs/>
          <w:sz w:val="28"/>
          <w:szCs w:val="28"/>
          <w:lang w:val="uk-UA"/>
        </w:rPr>
        <w:t>Витяг з Інструкції про трудові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1. ...Трудові книжки ведуться на всіх робітників та службовців державних,</w:t>
      </w:r>
      <w:r>
        <w:rPr>
          <w:sz w:val="28"/>
          <w:szCs w:val="28"/>
          <w:lang w:val="en-US"/>
        </w:rPr>
        <w:t xml:space="preserve"> </w:t>
      </w:r>
      <w:r>
        <w:rPr>
          <w:sz w:val="28"/>
          <w:szCs w:val="28"/>
          <w:lang w:val="uk-UA"/>
        </w:rPr>
        <w:t>кооперативних і суспільних підприємств, установі й організацій, відпрацювавши понад 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4. Робітники та службовці, що надходять на роботу, зобов'язані пред'являти адміністрації підприємства, установи, організації трудову книжку, оформлену у в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5. Прийом на роботу без трудової книжки не ви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6. У трудову книжку внос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ідомості й працівнику: прізвище, ім'я, по батькові, дата народження, утворення, професія, спеціа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ідомості про роботу: прийом на роботу, перевіз на іншу роботу, звіль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апису про найменування робота; або посади, на які прийнятий працівник, виробляються: для робітників відповідно до найменувань професій, зазначених у Єдиному тарифно-кваліфікаційному довіднику робіт і професій робітників; для службовців відповідно до найменувань посад, зазначених у Єдиній номенклатурі посад службовців, або у відповідності зі штатним роз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ідомості про нагородження й заохочення: нагородження орденами й медалями, присвоєння почесних звань; нагородження й заохочення за успіхи в роботі, передбачені правилами внутрішнього трудового розпорядку й уставами про Дисципліні; інші заохочення відповідно до діюч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ідомості про відкриття, на яких видані диплома, про використаний винаходах і раціоналізаторських пропозиціях і про виплачені у зв'язку із цим винагор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Стягнення в трудову книжку не запис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7. З кожним записом, внесеної в трудову книжку (вкладиш), про призначення, переміщеннях і звільненні адміністрація зобов'язана ознайомити власника цієї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12. Заповнення трудових книжок і вкладишів до них виробляється на тій мові, на якому ведеться діловодство на даному підприємстві, в установі, організації. У тому випадку, якщо діловодство ведеться мовою союзної або автономної республіки, то трудова книжка заповнюється одночасно мовою даної республіки й російськ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13. При звільненні... всі записи.., внесені в трудову книжку.., засвідчуються підписом керівника підприємства, установи, організації або спеціально уповноваженого їм особи й печат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одаток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повнення трудової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szCs w:val="28"/>
          <w:lang w:val="uk-UA"/>
        </w:rPr>
        <w:t>1. Заповнення титульного арк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lang w:val="uk-UA"/>
        </w:rPr>
        <w:t>Герб ТРУДОВА КНИ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lang w:val="uk-UA"/>
        </w:rPr>
        <w:t>АТ-VIII № 01887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різвище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Ім'я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о батькові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Дата народження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Освіта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рофесія, спеціальність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lang w:val="uk-UA"/>
        </w:rPr>
        <w:t>Дата заповнення "______" ______________ 2_______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ідпис власника книжки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М.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ідпис особи, відповід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за видачу трудових кни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2. Внесення відомостей про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ідомості про роботу</w:t>
      </w:r>
    </w:p>
    <w:tbl>
      <w:tblPr>
        <w:tblW w:w="9072" w:type="dxa"/>
        <w:jc w:val="center"/>
        <w:tblInd w:w="0" w:type="dxa"/>
        <w:tblLayout w:type="fixed"/>
        <w:tblCellMar>
          <w:top w:w="0" w:type="dxa"/>
          <w:left w:w="108" w:type="dxa"/>
          <w:bottom w:w="0" w:type="dxa"/>
          <w:right w:w="108" w:type="dxa"/>
        </w:tblCellMar>
      </w:tblPr>
      <w:tblGrid>
        <w:gridCol w:w="407"/>
        <w:gridCol w:w="742"/>
        <w:gridCol w:w="829"/>
        <w:gridCol w:w="480"/>
        <w:gridCol w:w="4224"/>
        <w:gridCol w:w="2390"/>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ата</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омості про прийом на роботу, про переклади на іншу роботу й про звільнення (із вказівкою причин і з посиланням на статтю закону)</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підставі чого внесений запис (документ, його дата й номер)</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ло</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ісяць</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3. Внесення відомостей про заох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ідомості про заохочення</w:t>
      </w:r>
    </w:p>
    <w:tbl>
      <w:tblPr>
        <w:tblW w:w="9072" w:type="dxa"/>
        <w:jc w:val="center"/>
        <w:tblInd w:w="0" w:type="dxa"/>
        <w:tblLayout w:type="fixed"/>
        <w:tblCellMar>
          <w:top w:w="0" w:type="dxa"/>
          <w:left w:w="108" w:type="dxa"/>
          <w:bottom w:w="0" w:type="dxa"/>
          <w:right w:w="108" w:type="dxa"/>
        </w:tblCellMar>
      </w:tblPr>
      <w:tblGrid>
        <w:gridCol w:w="407"/>
        <w:gridCol w:w="742"/>
        <w:gridCol w:w="829"/>
        <w:gridCol w:w="480"/>
        <w:gridCol w:w="3834"/>
        <w:gridCol w:w="2780"/>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та</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омості про заохочення, пов'язаних з роботою на підприємстві, в установі або організації</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 підставі чого внесений запис (документ, його дата й номер)</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яць</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к</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Додаток 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повнення титульного аркуша дублік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рудової книг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uk-UA"/>
        </w:rPr>
      </w:pPr>
      <w:r>
        <w:rPr>
          <w:sz w:val="28"/>
          <w:szCs w:val="28"/>
          <w:lang w:val="uk-UA"/>
        </w:rPr>
        <w:t>Заповнення титульного арк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uk-UA"/>
        </w:rPr>
        <w:t>Герб Трудова кни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lang w:val="uk-UA"/>
        </w:rPr>
        <w:t>АТ-VIII № 01887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різвище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Ім'я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о батькові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Дата народження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Освіта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рофесія, спеціальність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lang w:val="uk-UA"/>
        </w:rPr>
        <w:t>Дата заповнення "______" __________________20_____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ідпис власника книжки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М.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Підпис особи, відповід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за видачу трудових книж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OdessaScriptFWF"/>
    <w:charset w:val="02"/>
    <w:family w:val="roman"/>
    <w:pitch w:val="variable"/>
  </w:font>
  <w:font w:name="Courier New">
    <w:charset w:val="cc"/>
    <w:family w:val="modern"/>
    <w:pitch w:val="default"/>
  </w:font>
  <w:font w:name="Wingdings">
    <w:altName w:val="Aria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4"/>
        </w:tabs>
        <w:ind w:left="3004"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OdessaScriptFWF" w:hAnsi="Symbol;OdessaScriptFWF" w:cs="Symbol;OdessaScriptFWF"/>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rial" w:hAnsi="Wingdings;Arial" w:cs="Wingdings;Arial"/>
    </w:rPr>
  </w:style>
  <w:style w:type="character" w:styleId="WW8Num2z0">
    <w:name w:val="WW8Num2z0"/>
    <w:qFormat/>
    <w:rPr>
      <w:rFonts w:ascii="Symbol;OdessaScriptFWF" w:hAnsi="Symbol;OdessaScriptFWF" w:cs="Symbol;OdessaScriptFWF"/>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3z0">
    <w:name w:val="WW8Num3z0"/>
    <w:qFormat/>
    <w:rPr>
      <w:rFonts w:ascii="Symbol;OdessaScriptFWF" w:hAnsi="Symbol;OdessaScriptFWF" w:cs="Symbol;OdessaScriptFWF"/>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rial" w:hAnsi="Wingdings;Arial" w:cs="Wingdings;Aria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2:00Z</dcterms:created>
  <dc:creator>Дикий Ангел</dc:creator>
  <dc:description/>
  <cp:keywords/>
  <dc:language>en-US</dc:language>
  <cp:lastModifiedBy>SYSTEM</cp:lastModifiedBy>
  <cp:lastPrinted>2008-05-22T19:14:00Z</cp:lastPrinted>
  <dcterms:modified xsi:type="dcterms:W3CDTF">2011-09-23T05:52:00Z</dcterms:modified>
  <cp:revision>2</cp:revision>
  <dc:subject/>
  <dc:title>Зміст</dc:title>
</cp:coreProperties>
</file>