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Типичные нарушения законодательства, совершаемые в сфере оборота подакцизных товаров</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Анализируя структуру устанавливаемых нарушений можно отметить, что основными составами нарушений Декрета Президента Республики Беларусь от 09.09.2005 № 11 "О совершенствовании государственного регулирования производства, оборота и рекламы алкогольной, непищевой спиртосодержащей продукции и непищевого этилового спирта" (далее - Декрет № 11), совершаемых субъектами предпринимательской деятельности, являлись:</w:t>
      </w:r>
    </w:p>
    <w:p>
      <w:pPr>
        <w:pStyle w:val="Normal"/>
        <w:numPr>
          <w:ilvl w:val="1"/>
          <w:numId w:val="2"/>
        </w:numPr>
        <w:autoSpaceDE w:val="false"/>
        <w:spacing w:lineRule="auto" w:line="360"/>
        <w:ind w:left="0" w:firstLine="709"/>
        <w:jc w:val="both"/>
        <w:rPr>
          <w:kern w:val="2"/>
          <w:sz w:val="28"/>
        </w:rPr>
      </w:pPr>
      <w:r>
        <w:rPr>
          <w:rFonts w:cs="Tahoma"/>
          <w:kern w:val="2"/>
          <w:sz w:val="28"/>
          <w:szCs w:val="18"/>
        </w:rPr>
        <w:t>импорт, перемещение, хранение алкогольных напитков, не маркированных в установленном порядке акцизными марками Республики Беларусь, торговля такими напитками.</w:t>
      </w:r>
    </w:p>
    <w:p>
      <w:pPr>
        <w:pStyle w:val="Normal"/>
        <w:autoSpaceDE w:val="false"/>
        <w:spacing w:lineRule="auto" w:line="360"/>
        <w:ind w:firstLine="709"/>
        <w:jc w:val="both"/>
        <w:rPr>
          <w:rFonts w:cs="Tahoma"/>
          <w:kern w:val="2"/>
          <w:sz w:val="28"/>
          <w:szCs w:val="18"/>
        </w:rPr>
      </w:pPr>
      <w:r>
        <w:rPr>
          <w:rFonts w:cs="Tahoma"/>
          <w:kern w:val="2"/>
          <w:sz w:val="28"/>
          <w:szCs w:val="18"/>
        </w:rPr>
        <w:t>Указанное нарушение согласно подпункту 2.10 пункта 2 Декрета № 11 влечет наложение штрафа в размере от 450 (13,95 млн. рублей) до 500 (15,5 млн. рублей) базовых величин с конфискацией продукции, являющейся предметом правонарушения.</w:t>
      </w:r>
    </w:p>
    <w:p>
      <w:pPr>
        <w:pStyle w:val="Normal"/>
        <w:autoSpaceDE w:val="false"/>
        <w:spacing w:lineRule="auto" w:line="360"/>
        <w:ind w:firstLine="709"/>
        <w:jc w:val="both"/>
        <w:rPr/>
      </w:pPr>
      <w:r>
        <w:rPr>
          <w:rFonts w:cs="Tahoma"/>
          <w:kern w:val="2"/>
          <w:sz w:val="28"/>
          <w:szCs w:val="18"/>
        </w:rPr>
        <w:t>К примеру, при обследовании складского помещения ОАО установлено хранение, принадлежащих арендатору - ликероводочному заводу, 8568 бутылок водки на сумму 43,1 млн. рублей без акцизных марок Республики Беларусь в нарушение подпункта 2.10 пункта 2 Декрета № 11. Заведующая складом привлечена к административной ответственности на сумму штрафа 14 млн. рублей, водка конфискована в доход государства.</w:t>
      </w:r>
    </w:p>
    <w:p>
      <w:pPr>
        <w:pStyle w:val="Normal"/>
        <w:autoSpaceDE w:val="false"/>
        <w:spacing w:lineRule="auto" w:line="360"/>
        <w:ind w:firstLine="709"/>
        <w:jc w:val="both"/>
        <w:rPr/>
      </w:pPr>
      <w:r>
        <w:rPr>
          <w:rFonts w:cs="Tahoma"/>
          <w:kern w:val="2"/>
          <w:sz w:val="28"/>
          <w:szCs w:val="18"/>
        </w:rPr>
        <w:t>В ходе проверки магазина ООО установлено хранение и реализация вина плодового, не маркированного в установленном порядке акцизными марками Республики Беларусь. Директор ООО привлечен к административной ответственности на сумму штрафа 13,95 млн. рублей с конфискацией вина на сумму 0,1 млн. рублей:</w:t>
      </w:r>
    </w:p>
    <w:p>
      <w:pPr>
        <w:pStyle w:val="Normal"/>
        <w:numPr>
          <w:ilvl w:val="1"/>
          <w:numId w:val="2"/>
        </w:numPr>
        <w:autoSpaceDE w:val="false"/>
        <w:spacing w:lineRule="auto" w:line="360"/>
        <w:ind w:left="0" w:firstLine="709"/>
        <w:jc w:val="both"/>
        <w:rPr>
          <w:kern w:val="2"/>
          <w:sz w:val="28"/>
        </w:rPr>
      </w:pPr>
      <w:r>
        <w:rPr>
          <w:rFonts w:cs="Tahoma"/>
          <w:kern w:val="2"/>
          <w:sz w:val="28"/>
          <w:szCs w:val="18"/>
        </w:rPr>
        <w:t>импорт, перемещение, хранение алкогольных напитков без сопроводительных документов установленного образца либо с несоответствующими действительности документами, подтверждающими легальность их импорта, приобретения, производства, торговля такими напитками.</w:t>
      </w:r>
    </w:p>
    <w:p>
      <w:pPr>
        <w:pStyle w:val="Normal"/>
        <w:autoSpaceDE w:val="false"/>
        <w:spacing w:lineRule="auto" w:line="360"/>
        <w:ind w:firstLine="709"/>
        <w:jc w:val="both"/>
        <w:rPr/>
      </w:pPr>
      <w:r>
        <w:rPr>
          <w:rFonts w:cs="Tahoma"/>
          <w:kern w:val="2"/>
          <w:sz w:val="28"/>
          <w:szCs w:val="18"/>
        </w:rPr>
        <w:t>Индивидуальный предприниматель К. в нарушение подпункта 2.9 пункта 2 Декрета № 11 осуществлял перемещение по территории Республики Беларусь непищевого этилового спирта "Средство защитное "Максимка" в количестве 145 литров на сумму 1,5 млн. рублей без сопроводительных документов. Постановлением суда данный индивидуальный предприниматель привлечен к административной ответственности в виде штрафа 31 млн. рублей с конфискацией данной продукции.</w:t>
      </w:r>
    </w:p>
    <w:p>
      <w:pPr>
        <w:pStyle w:val="Normal"/>
        <w:autoSpaceDE w:val="false"/>
        <w:spacing w:lineRule="auto" w:line="360"/>
        <w:ind w:firstLine="709"/>
        <w:jc w:val="both"/>
        <w:rPr/>
      </w:pPr>
      <w:r>
        <w:rPr>
          <w:rFonts w:cs="Tahoma"/>
          <w:kern w:val="2"/>
          <w:sz w:val="28"/>
          <w:szCs w:val="18"/>
        </w:rPr>
        <w:t>При проверке кафе ООО установлен факт реализации алкогольных напитков без документов, подтверждающим легальность их поступления (приобретения). После проведения проверки плательщиком представлены товарно-транспортные накладные от 12.04.2006 на приобретение алкогольных напитков, бланки которых согласно сведениям электронного банка данных об изготовленных и реализованных бланках первичных учетных документов и контрольных знаков (ЭБД) были списаны 03.04.2006, то есть до даты их оформления. При проведении экспертизы бланки указанных товарно-транспортных накладных признаны поддельными. В отношении виновного лица за нарушения подпункта 2.10 пункта 2 Декрета № 11 и статьи 154-5 Кодекса Республики Беларусь об административных правонарушениях составлены административные протоколы и направлены в суд для рассмотр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торговля алкогольной, непищевой спиртосодержащей продукцией и непищевым этиловым спиртом без наличия документов и (или) маркировки, предусмотренных законодательством для подтверждения соответствия их требованиям технических нормативных правовых актов в области технического нормирования и стандартизац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К примеру, в ходе рейдовой проверки магазина "Продукты", принадлежащего ОАО, установлена реализация вина, срок действия сертификатов соответствия на которое истек. Согласно подпункту 5.9.11 пункта 5 Технического кодекса установившейся практики "Национальная система подтверждения соответствия Республики Беларусь. Порядок сертификации продукции. Основные положения" (ТКП 5.1.02-2004) срок действия сертификата соответствия на партию продукции устанавливается органом по сертификации с учетом срока годности продукции или срока хранения (с учетом условий хранения) с учетом объема партии, но не более одного года. Постановлением суда заведующая магазином привлечена к административному штрафу в размере 4000 базовых величин в сумме 124 млн. рублей, вино на сумму 0,2 млн. рублей конфисковано.</w:t>
      </w:r>
    </w:p>
    <w:p>
      <w:pPr>
        <w:pStyle w:val="Normal"/>
        <w:autoSpaceDE w:val="false"/>
        <w:spacing w:lineRule="auto" w:line="360"/>
        <w:ind w:firstLine="709"/>
        <w:jc w:val="both"/>
        <w:rPr/>
      </w:pPr>
      <w:r>
        <w:rPr>
          <w:rFonts w:cs="Tahoma"/>
          <w:kern w:val="2"/>
          <w:sz w:val="28"/>
          <w:szCs w:val="18"/>
        </w:rPr>
        <w:t>В магазине складе ООО установлен факт реализации и хранения алкогольной продукции в количестве 12628 литров на сумму 103,8 млн. рублей без сертификатов соответствия. Постановлением суда алкогольная продукция обращена в доход государства. Директор привлечен к административной ответственности в виде штрафа на сумму 0,9 млн. рублей:</w:t>
      </w:r>
    </w:p>
    <w:p>
      <w:pPr>
        <w:pStyle w:val="Normal"/>
        <w:numPr>
          <w:ilvl w:val="1"/>
          <w:numId w:val="2"/>
        </w:numPr>
        <w:autoSpaceDE w:val="false"/>
        <w:spacing w:lineRule="auto" w:line="360"/>
        <w:ind w:left="0" w:firstLine="709"/>
        <w:jc w:val="both"/>
        <w:rPr>
          <w:kern w:val="2"/>
          <w:sz w:val="28"/>
        </w:rPr>
      </w:pPr>
      <w:r>
        <w:rPr>
          <w:rFonts w:cs="Tahoma"/>
          <w:kern w:val="2"/>
          <w:sz w:val="28"/>
          <w:szCs w:val="18"/>
        </w:rPr>
        <w:t>расчеты между юридическими лицами и (или) индивидуальными предпринимателями, прекращение обязательств юридических лиц и (или) индивидуальных предпринимателей при оптовой торговле алкогольной, непищевой спиртосодержащей продукцией и непищевым этиловым спиртом с нарушением законодательства.</w:t>
      </w:r>
    </w:p>
    <w:p>
      <w:pPr>
        <w:pStyle w:val="Normal"/>
        <w:autoSpaceDE w:val="false"/>
        <w:spacing w:lineRule="auto" w:line="360"/>
        <w:ind w:firstLine="709"/>
        <w:jc w:val="both"/>
        <w:rPr/>
      </w:pPr>
      <w:r>
        <w:rPr>
          <w:rFonts w:cs="Tahoma"/>
          <w:kern w:val="2"/>
          <w:sz w:val="28"/>
          <w:szCs w:val="18"/>
        </w:rPr>
        <w:t>Индивидуальный предприниматель К в нарушение пункта 59 Положения о государственном регулировании производства, оборота и рекламы алкогольной, непищевой спиртосодержащей продукции и непищевого этилового спирта, утвержденного Декретом № 11, осуществлял расчеты за поставленную непищевую спиртосодержащую продукцию (парфюмерно-косметические средства) не с расчетного счета, а путем перечисления наличных денежных средств предприятия через АСБ "Беларусбанк". К индивидуальному предпринимателю применены экономические санкции в соответствии с пунктом 2.11 пункта 2 Декрета № 11 в сумме 0,2 млн. рублей (в размере суммы проведенных расчетов);</w:t>
      </w:r>
    </w:p>
    <w:p>
      <w:pPr>
        <w:pStyle w:val="Normal"/>
        <w:autoSpaceDE w:val="false"/>
        <w:spacing w:lineRule="auto" w:line="360"/>
        <w:ind w:firstLine="709"/>
        <w:jc w:val="both"/>
        <w:rPr/>
      </w:pPr>
      <w:r>
        <w:rPr>
          <w:rFonts w:cs="Tahoma"/>
          <w:kern w:val="2"/>
          <w:sz w:val="28"/>
          <w:szCs w:val="18"/>
        </w:rPr>
        <w:t>оптовая, розничная торговля, хранение (как вид предпринимательской деятельности), импорт алкогольных напитков без обеспечения проверки подлинности акцизных марок Республики Беларусь разрешенными к применению и исправными приборами для проверки подлинности этих марок;</w:t>
      </w:r>
    </w:p>
    <w:p>
      <w:pPr>
        <w:pStyle w:val="Normal"/>
        <w:autoSpaceDE w:val="false"/>
        <w:spacing w:lineRule="auto" w:line="360"/>
        <w:ind w:firstLine="709"/>
        <w:jc w:val="both"/>
        <w:rPr/>
      </w:pPr>
      <w:r>
        <w:rPr>
          <w:rFonts w:cs="Tahoma"/>
          <w:kern w:val="2"/>
          <w:sz w:val="28"/>
          <w:szCs w:val="18"/>
        </w:rPr>
        <w:t>непредставление, несвоевременное представление деклараций об объемах производства и оборота алкогольной, непищевой спиртосодержащей продукции и непищевого этилового спирта, их балансов, указание в таких декларациях и балансах недостоверных сведений.</w:t>
      </w:r>
    </w:p>
    <w:p>
      <w:pPr>
        <w:pStyle w:val="Normal"/>
        <w:autoSpaceDE w:val="false"/>
        <w:spacing w:lineRule="auto" w:line="360"/>
        <w:ind w:firstLine="709"/>
        <w:jc w:val="both"/>
        <w:rPr/>
      </w:pPr>
      <w:r>
        <w:rPr>
          <w:rFonts w:cs="Tahoma"/>
          <w:kern w:val="2"/>
          <w:sz w:val="28"/>
          <w:szCs w:val="18"/>
        </w:rPr>
        <w:t>Так, рядом юридических лиц, импортирующими относящиеся к непищевой спиртосодержащей продукции парфюмерно-косметические средства, в нарушение пункта 43 Положения о государственном регулировании производства, оборота и рекламы алкогольной, непищевой спиртосодержащей продукции и непищевого этилового спирта, утвержденного Декретом № 11, не были представлены балансы производства и оборота на внутреннем рынке непищевой спиртосодержащей продукции, непищевого этилового спирта.</w:t>
      </w:r>
    </w:p>
    <w:p>
      <w:pPr>
        <w:pStyle w:val="Normal"/>
        <w:autoSpaceDE w:val="false"/>
        <w:spacing w:lineRule="auto" w:line="360"/>
        <w:ind w:firstLine="709"/>
        <w:jc w:val="both"/>
        <w:rPr/>
      </w:pPr>
      <w:r>
        <w:rPr>
          <w:rFonts w:cs="Tahoma"/>
          <w:kern w:val="2"/>
          <w:sz w:val="28"/>
          <w:szCs w:val="18"/>
        </w:rPr>
        <w:t>Совершение такого правонарушение влечет наложение штрафа на должностных лиц юридических лиц в размере от 80 (2,48 млн. рублей) до 100 (3,1 млн. рублей) базовых величин с конфискацией продукции и спирта, не соответствующих указанным требованиям;</w:t>
      </w:r>
    </w:p>
    <w:p>
      <w:pPr>
        <w:pStyle w:val="Normal"/>
        <w:autoSpaceDE w:val="false"/>
        <w:spacing w:lineRule="auto" w:line="360"/>
        <w:ind w:firstLine="709"/>
        <w:jc w:val="both"/>
        <w:rPr/>
      </w:pPr>
      <w:r>
        <w:rPr>
          <w:rFonts w:cs="Tahoma"/>
          <w:kern w:val="2"/>
          <w:sz w:val="28"/>
          <w:szCs w:val="18"/>
        </w:rPr>
        <w:t>несоблюдение установленных законодательством требований по оформлению потребительской тары (упаковки) алкогольных напитков.</w:t>
      </w:r>
    </w:p>
    <w:p>
      <w:pPr>
        <w:pStyle w:val="Normal"/>
        <w:autoSpaceDE w:val="false"/>
        <w:spacing w:lineRule="auto" w:line="360"/>
        <w:ind w:firstLine="709"/>
        <w:jc w:val="both"/>
        <w:rPr/>
      </w:pPr>
      <w:r>
        <w:rPr>
          <w:rFonts w:cs="Tahoma"/>
          <w:kern w:val="2"/>
          <w:sz w:val="28"/>
          <w:szCs w:val="18"/>
        </w:rPr>
        <w:t>В ходе проверки магазина ОАО установлено осуществление розничной торговли и хранении е алкогольных напитков на сумму 1,4 млн. рублей с нарушением установленных в подпункте 4.16 пункта 4 СТБ 1100-98 "Продукты пищевые. Информация для потребителя. Общие требования" требований по оформлению потребительской тары (упаковки) алкогольных напитков: отсутствовала информация для потребителя об импортере товара в Республику Беларусь. Постановлением суда на основании подпункта 2.16 пункта 2 Декрета № 11 алкогольные напитки обращены в доход государства, должностное лицо организации привлечено к административной ответственности на сумму штрафа 0,6 млн. рублей.</w:t>
      </w:r>
    </w:p>
    <w:p>
      <w:pPr>
        <w:pStyle w:val="Normal"/>
        <w:autoSpaceDE w:val="false"/>
        <w:spacing w:lineRule="auto" w:line="360"/>
        <w:ind w:firstLine="709"/>
        <w:jc w:val="both"/>
        <w:rPr/>
      </w:pPr>
      <w:r>
        <w:rPr>
          <w:rFonts w:cs="Tahoma"/>
          <w:kern w:val="2"/>
          <w:sz w:val="28"/>
          <w:szCs w:val="18"/>
        </w:rPr>
        <w:t>При проведении проверки кафе ООО установленная реализация алкогольных напитков с нарушением установленных требований по оформлению потребительской тары, а именно без нанесения на тару штампов продавца. Согласно пункту 22 Правил осуществления розничной торговли отдельными видами товаров и общественного питания, утвержденных постановлением Совета Министров Республики Беларусь от 7 апреля 2004 № 384, потребительская тара алкогольных напитков, реализуемых в торговых объектах общественного питания в розлив с применением наценки общественного питания, должна быть маркирована штампом продавца. Решением суда за нарушение подпункта 2.16 пункта 2 Декрета № 11 продавец привлечен к административной ответственности на сумму штрафа 0,6 млн. рублей, алкогольные напитки на сумму 0,4 млн. рублей обращены в доход государства.</w:t>
      </w:r>
    </w:p>
    <w:p>
      <w:pPr>
        <w:pStyle w:val="Normal"/>
        <w:autoSpaceDE w:val="false"/>
        <w:spacing w:lineRule="auto" w:line="360"/>
        <w:ind w:firstLine="709"/>
        <w:jc w:val="both"/>
        <w:rPr/>
      </w:pPr>
      <w:r>
        <w:rPr>
          <w:rFonts w:cs="Tahoma"/>
          <w:kern w:val="2"/>
          <w:sz w:val="28"/>
          <w:szCs w:val="18"/>
        </w:rPr>
        <w:t>В ходе рейдовых проверок установлено, что юридическими лицами и индивидуальными предпринимателями в торговых объектах общественного питания осуществляется реализация алкогольных напитков не в розлив, а навынос без вскрытия потребительской тары, чем нарушаются условия и правила лицензируемого вида деятельности.</w:t>
      </w:r>
    </w:p>
    <w:p>
      <w:pPr>
        <w:pStyle w:val="Normal"/>
        <w:autoSpaceDE w:val="false"/>
        <w:spacing w:lineRule="auto" w:line="360"/>
        <w:ind w:firstLine="709"/>
        <w:jc w:val="both"/>
        <w:rPr/>
      </w:pPr>
      <w:r>
        <w:rPr>
          <w:rFonts w:cs="Tahoma"/>
          <w:kern w:val="2"/>
          <w:sz w:val="28"/>
          <w:szCs w:val="18"/>
        </w:rPr>
        <w:t>Так в закусочной, принадлежащей индивидуальному предпринимателю Ш, установлен факт реализации алкогольных напитков на вынос без вскрытия потребительской тары.</w:t>
      </w:r>
    </w:p>
    <w:p>
      <w:pPr>
        <w:pStyle w:val="Normal"/>
        <w:autoSpaceDE w:val="false"/>
        <w:spacing w:lineRule="auto" w:line="360"/>
        <w:ind w:firstLine="709"/>
        <w:jc w:val="both"/>
        <w:rPr/>
      </w:pPr>
      <w:r>
        <w:rPr>
          <w:rFonts w:cs="Tahoma"/>
          <w:kern w:val="2"/>
          <w:sz w:val="28"/>
          <w:szCs w:val="18"/>
        </w:rPr>
        <w:t>Нарушение условий и правил осуществления видов деятельности, предусмотренных в специальных разрешениях (лицензиях), согласно части первой статьи 15.4 Кодекса Республики Беларусь об административных правонарушениях влечет наложение штрафа в размере от 20 (0,62 млн. рублей) до 50 (1,55 млн. рублей) с конфискацией изготовленной или реализуемой в пункте продажи продукции (товаров), а также денежной выручки, полученной от ее реализации, других предметов, явившихся орудием совершения или непосредственным объектом правонарушений, либо без конфискации.</w:t>
      </w:r>
    </w:p>
    <w:p>
      <w:pPr>
        <w:pStyle w:val="Normal"/>
        <w:autoSpaceDE w:val="false"/>
        <w:spacing w:lineRule="auto" w:line="360"/>
        <w:ind w:firstLine="709"/>
        <w:jc w:val="both"/>
        <w:rPr/>
      </w:pPr>
      <w:r>
        <w:rPr>
          <w:rFonts w:cs="Tahoma"/>
          <w:kern w:val="2"/>
          <w:sz w:val="28"/>
          <w:szCs w:val="18"/>
        </w:rPr>
        <w:t>Аналогично, в баре унитарного предприятия осуществлялась реализация алкогольных напитков на вынос без вскрытия потребительской тары и розлива напитков. Постановлением суда директор предприятия привлечен к административной ответственности на сумму штрафа 0,8 млн. рублей с конфискацией алкогольных напитков на сумму 2,8 млн. рублей.</w:t>
      </w:r>
    </w:p>
    <w:p>
      <w:pPr>
        <w:pStyle w:val="Normal"/>
        <w:autoSpaceDE w:val="false"/>
        <w:spacing w:lineRule="auto" w:line="360"/>
        <w:ind w:firstLine="709"/>
        <w:jc w:val="both"/>
        <w:rPr/>
      </w:pPr>
      <w:r>
        <w:rPr>
          <w:rFonts w:cs="Tahoma"/>
          <w:kern w:val="2"/>
          <w:sz w:val="28"/>
          <w:szCs w:val="18"/>
        </w:rPr>
        <w:t>Устанавливаются и другие нарушения законодательства, регулирующего производство и оборота алкогольной, непищевой спиртосодержащей продукции и непищевого этилового спирта.</w:t>
      </w:r>
    </w:p>
    <w:p>
      <w:pPr>
        <w:pStyle w:val="Normal"/>
        <w:autoSpaceDE w:val="false"/>
        <w:spacing w:lineRule="auto" w:line="360"/>
        <w:ind w:firstLine="709"/>
        <w:jc w:val="both"/>
        <w:rPr/>
      </w:pPr>
      <w:r>
        <w:rPr>
          <w:rFonts w:cs="Tahoma"/>
          <w:kern w:val="2"/>
          <w:sz w:val="28"/>
          <w:szCs w:val="18"/>
        </w:rPr>
        <w:t>При проведении контрольных мероприятий установлен факт ввоза ООО с территории Российской Федерации спиртосодержащей жидкости в количестве 4791 бутылок (17373 литра) на сумму 86,2 млн. рублей в нарушение пункта 55 Положения о государственном регулировании производства, оборота и рекламы алкогольной, непищевой спиртосодержащей продукции и непищевого этилового спирта, утвержденного Декретом № 11, по сопроводительным документам, не маркированным контрольными знаками. Совершение указанного правонарушения влечет ответственность в соответствии с подпунктом 2.7 пункта 2 Декрета № 11 - штраф на должностных лиц юридических лиц и (или) индивидуальных предпринимателей в размере от 4000 (124 млн. рублей) до 5000 (155 млн. рублей) базовых величин с конфискацией продукции, а также выручки, полученной от ее продажи.</w:t>
      </w:r>
    </w:p>
    <w:p>
      <w:pPr>
        <w:pStyle w:val="Normal"/>
        <w:autoSpaceDE w:val="false"/>
        <w:spacing w:lineRule="auto" w:line="360"/>
        <w:ind w:firstLine="709"/>
        <w:jc w:val="both"/>
        <w:rPr/>
      </w:pPr>
      <w:r>
        <w:rPr>
          <w:rFonts w:cs="Tahoma"/>
          <w:kern w:val="2"/>
          <w:sz w:val="28"/>
          <w:szCs w:val="18"/>
        </w:rPr>
        <w:t>В ходе рейдовой проверки, проведенной в офисном и складском помещениях унитарного предприятия, установлен факт хранения в нарушение пункта 55 Положения о государственном регулировании производства, оборота и рекламы алкогольной, непищевой спиртосодержащей продукции и непищевого этилового спирта, утвержденного Декретом № 11, непищевой спиртосодержащей продукции (туалетные воды, одеколоны, лосьоны), ввезенных на таможенную территорию Республики Беларусь с таможенной территории Российской Федерации по сопроводительным документам установленного образца государства - экспортера, не маркированным в установленном порядке контрольными знаками. По результатам проверки изъято 12486 единиц (1060 литров) непищевой спиртосодержащей продукции на общую сумму 10,4 млн. рублей.</w:t>
      </w:r>
    </w:p>
    <w:p>
      <w:pPr>
        <w:pStyle w:val="Normal"/>
        <w:autoSpaceDE w:val="false"/>
        <w:spacing w:lineRule="auto" w:line="360"/>
        <w:ind w:firstLine="709"/>
        <w:jc w:val="both"/>
        <w:rPr/>
      </w:pPr>
      <w:r>
        <w:rPr>
          <w:rFonts w:cs="Tahoma"/>
          <w:kern w:val="2"/>
          <w:sz w:val="28"/>
          <w:szCs w:val="18"/>
        </w:rPr>
        <w:t>В ходе проверки установлен факт перемещения в нарушение пункта 56 Положения о государственном регулировании производства, оборота и рекламы алкогольной, непищевой спиртосодержащей продукции и непищевого этилового спирта, утвержденного Декретом № 11, юридическим лицом ввезенной из Российской Федерации непищевой спиртосодержащей продукции без обеспечения обязательного сопровождения подразделениями Департамента охраны Министерства внутренних дел. Решением суда на основании подпункта 2.7 пункта 2 Декрета № 11 должностное лицо организации привлечено к административной ответственности в размере 4500 базовых величин с конфискацией в доход государства 22950 литров непищевой спиртосодержащей продукции на сумму 44,4 млн. рублей.</w:t>
      </w:r>
    </w:p>
    <w:p>
      <w:pPr>
        <w:pStyle w:val="Normal"/>
        <w:autoSpaceDE w:val="false"/>
        <w:spacing w:lineRule="auto" w:line="360"/>
        <w:ind w:firstLine="709"/>
        <w:jc w:val="both"/>
        <w:rPr/>
      </w:pPr>
      <w:r>
        <w:rPr>
          <w:rFonts w:cs="Tahoma"/>
          <w:kern w:val="2"/>
          <w:sz w:val="28"/>
          <w:szCs w:val="18"/>
        </w:rPr>
        <w:t>В ходе проверки магазина ОАО установлено осуществление деятельности, занятие которой запрещено, а именно: в нарушение подпункта 2.2.9 пункта 2 Декрета № 11 на торговой площади менее 50 кв метров осуществлялась реализация алкогольных напитков. Постановление суда на основании части первой статьи 15.4 Кодекса Республики Беларусь об административных правонарушениях заведующая магазином привлечена к административной ответственности на сумму 4,1 млн. рублей, алкогольные напитки на сумму 12,9 млн. рублей конфискованы в доход государства.</w:t>
      </w:r>
    </w:p>
    <w:p>
      <w:pPr>
        <w:pStyle w:val="Normal"/>
        <w:autoSpaceDE w:val="false"/>
        <w:spacing w:lineRule="auto" w:line="360"/>
        <w:ind w:firstLine="709"/>
        <w:jc w:val="both"/>
        <w:rPr/>
      </w:pPr>
      <w:r>
        <w:rPr>
          <w:rFonts w:cs="Tahoma"/>
          <w:kern w:val="2"/>
          <w:sz w:val="28"/>
          <w:szCs w:val="18"/>
        </w:rPr>
        <w:t>К примеру, в ходе проведения рейдовой проверки ООО установлено хранение 2684 бутылок алкогольных напитков импортного и отечественного производства на сумму 24,1 млн. рублей без документов, подтверждающих их поступление на склад. Решением суда алкогольные напитки конфискованы в доход государства, директор предприятия привлечен к административной ответственности в виде штрафа на сумму 0,8 млн. рублей.</w:t>
      </w:r>
    </w:p>
    <w:p>
      <w:pPr>
        <w:pStyle w:val="Normal"/>
        <w:autoSpaceDE w:val="false"/>
        <w:spacing w:lineRule="auto" w:line="360"/>
        <w:ind w:firstLine="709"/>
        <w:jc w:val="both"/>
        <w:rPr/>
      </w:pPr>
      <w:r>
        <w:rPr>
          <w:rFonts w:cs="Tahoma"/>
          <w:kern w:val="2"/>
          <w:sz w:val="28"/>
          <w:szCs w:val="18"/>
        </w:rPr>
        <w:t>Организацией в нарушения Положения о государственном регулировании производства, оборота и рекламы алкогольной, непищевой спиртосодержащей продукции и непищевого этилового спирта, утвержденного Декретом № 11, для производства кондитерских изделий ввезена партия коньяка. Квоты и лицензию на импорт коньяка предприятие не получало, контрольные знаки для маркировки сопроводительных документов не приобретало, декларации и балансы объемов оборота алкогольных напитков не представляло. За указанные нарушения по материалам проверки, проведенной налоговыми органами, должностные лица предприятия привлечены к административной ответственности в размере 124 млн. рублей и 3,1 млн. рублей, коньяк в количестве 1466,7 кг конфискован.</w:t>
      </w:r>
    </w:p>
    <w:p>
      <w:pPr>
        <w:pStyle w:val="Normal"/>
        <w:autoSpaceDE w:val="false"/>
        <w:spacing w:lineRule="auto" w:line="360"/>
        <w:ind w:firstLine="709"/>
        <w:jc w:val="both"/>
        <w:rPr/>
      </w:pPr>
      <w:r>
        <w:rPr>
          <w:rFonts w:cs="Tahoma"/>
          <w:kern w:val="2"/>
          <w:sz w:val="28"/>
          <w:szCs w:val="18"/>
        </w:rPr>
        <w:t>Следует отметить рост устанавливаемых нарушений совершаемых физическими лицами, не являющимися индивидуальными предпринимателями, в сфере оборота непищевой спиртосодержащей продукции и непищевого этилового спирта, а также значительный рост изымаемых из теневого оборота указанных товаров.</w:t>
      </w:r>
    </w:p>
    <w:p>
      <w:pPr>
        <w:pStyle w:val="Normal"/>
        <w:autoSpaceDE w:val="false"/>
        <w:spacing w:lineRule="auto" w:line="360"/>
        <w:ind w:firstLine="709"/>
        <w:jc w:val="both"/>
        <w:rPr/>
      </w:pPr>
      <w:r>
        <w:rPr>
          <w:rFonts w:cs="Tahoma"/>
          <w:kern w:val="2"/>
          <w:sz w:val="28"/>
          <w:szCs w:val="18"/>
        </w:rPr>
        <w:t>Исходя из положений подпунктов 2.2.5 и 2.17 пункта 2 Декрета № 11 физическим лицам, не являющимся индивидуальными предпринимателями, запрещается:</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ввоз, производство (изготовление), переработка, хранение на территории Республики Беларусь, перемещение:</w:t>
      </w:r>
    </w:p>
    <w:p>
      <w:pPr>
        <w:pStyle w:val="Normal"/>
        <w:autoSpaceDE w:val="false"/>
        <w:spacing w:lineRule="auto" w:line="360"/>
        <w:ind w:firstLine="709"/>
        <w:jc w:val="both"/>
        <w:rPr/>
      </w:pPr>
      <w:r>
        <w:rPr>
          <w:rFonts w:cs="Tahoma"/>
          <w:kern w:val="2"/>
          <w:sz w:val="28"/>
          <w:szCs w:val="18"/>
        </w:rPr>
        <w:t>более 5 литров (5 килограммов) непищевой спиртосодержащей продукции,</w:t>
      </w:r>
    </w:p>
    <w:p>
      <w:pPr>
        <w:pStyle w:val="Normal"/>
        <w:autoSpaceDE w:val="false"/>
        <w:spacing w:lineRule="auto" w:line="360"/>
        <w:ind w:firstLine="709"/>
        <w:jc w:val="both"/>
        <w:rPr/>
      </w:pPr>
      <w:r>
        <w:rPr>
          <w:rFonts w:cs="Tahoma"/>
          <w:kern w:val="2"/>
          <w:sz w:val="28"/>
          <w:szCs w:val="18"/>
        </w:rPr>
        <w:t>более 5 литров этилового спирта, относящегося к алкогольной продукции,</w:t>
      </w:r>
    </w:p>
    <w:p>
      <w:pPr>
        <w:pStyle w:val="Normal"/>
        <w:autoSpaceDE w:val="false"/>
        <w:spacing w:lineRule="auto" w:line="360"/>
        <w:ind w:firstLine="709"/>
        <w:jc w:val="both"/>
        <w:rPr>
          <w:rFonts w:cs="Tahoma"/>
          <w:kern w:val="2"/>
          <w:sz w:val="28"/>
          <w:szCs w:val="18"/>
        </w:rPr>
      </w:pPr>
      <w:r>
        <w:rPr>
          <w:rFonts w:cs="Tahoma"/>
          <w:kern w:val="2"/>
          <w:sz w:val="28"/>
          <w:szCs w:val="18"/>
        </w:rPr>
        <w:t>более 5 литров непищевого этилового спирта,</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продажа непищевой спиртосодержащей продукции, этилового спирта, относящегося к алкогольной продукции, и непищевого этилового спирта (независимо от объема).</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перемещение по территории Республики Беларусь, хранение на ней (не для коммерческих целей) более 5 литров алкогольных напитков, не маркированных в установленном порядке акцизными марками Республики Беларусь и (или) специальными марками,</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перемещение по территории Республики Беларусь, хранение на ней (не для коммерческих целей) более 15 литров алкогольных напитков без документов, подтверждающих легальность их приобретения, за исключением алкогольных напитков, изготовленных этими лицами для собственного потребления.</w:t>
      </w:r>
    </w:p>
    <w:p>
      <w:pPr>
        <w:pStyle w:val="Normal"/>
        <w:autoSpaceDE w:val="false"/>
        <w:spacing w:lineRule="auto" w:line="360"/>
        <w:ind w:firstLine="709"/>
        <w:jc w:val="both"/>
        <w:rPr/>
      </w:pPr>
      <w:r>
        <w:rPr>
          <w:rFonts w:cs="Tahoma"/>
          <w:kern w:val="2"/>
          <w:sz w:val="28"/>
          <w:szCs w:val="18"/>
        </w:rPr>
        <w:t>Нарушение указанных положение влечет наложение штрафа на физических лиц в размере от 10 (0,31 млн. рублей) до 100 (3,1 млн. рублей) базовых величин с конфискацией указанных продукции, спирта, напитков, а также оборудования и сырья, используемых для их производства (изготовления) либо переработки.</w:t>
      </w:r>
    </w:p>
    <w:p>
      <w:pPr>
        <w:pStyle w:val="Normal"/>
        <w:autoSpaceDE w:val="false"/>
        <w:spacing w:lineRule="auto" w:line="360"/>
        <w:ind w:firstLine="709"/>
        <w:jc w:val="both"/>
        <w:rPr/>
      </w:pPr>
      <w:r>
        <w:rPr>
          <w:rFonts w:cs="Tahoma"/>
          <w:kern w:val="2"/>
          <w:sz w:val="28"/>
          <w:szCs w:val="18"/>
        </w:rPr>
        <w:t>Реализация физическими лицами алкогольных напитков, в том числе собственного изготовления, влечет наложение штрафа в размере до 10 базовых величин с конфискацией этих напитков (подпункт 2.18 пункт 2 Декрета № 11).</w:t>
      </w:r>
    </w:p>
    <w:p>
      <w:pPr>
        <w:pStyle w:val="Normal"/>
        <w:autoSpaceDE w:val="false"/>
        <w:spacing w:lineRule="auto" w:line="360"/>
        <w:ind w:firstLine="709"/>
        <w:jc w:val="both"/>
        <w:rPr/>
      </w:pPr>
      <w:r>
        <w:rPr>
          <w:rFonts w:cs="Tahoma"/>
          <w:kern w:val="2"/>
          <w:sz w:val="28"/>
          <w:szCs w:val="18"/>
        </w:rPr>
        <w:t>В ходе проведения рейдовой проверки установлено, что в нарушение подпункта 2.17 пункта 2 Декрета №11 гражданин Х осуществлял хранение алкогольной продукции в количестве 2220 литров на сумму 10,1 млн. рублей. Данная продукция изъята, материалы проверки направлены в суд.</w:t>
      </w:r>
    </w:p>
    <w:p>
      <w:pPr>
        <w:pStyle w:val="Normal"/>
        <w:autoSpaceDE w:val="false"/>
        <w:spacing w:lineRule="auto" w:line="360"/>
        <w:ind w:firstLine="709"/>
        <w:jc w:val="both"/>
        <w:rPr/>
      </w:pPr>
      <w:r>
        <w:rPr>
          <w:rFonts w:cs="Tahoma"/>
          <w:kern w:val="2"/>
          <w:sz w:val="28"/>
          <w:szCs w:val="18"/>
        </w:rPr>
        <w:t>В г. Новополоцке гражданин М в нарушение 2.17 пункта 2 Декрета №11 осуществлял перемещение по территории Республики Беларусь 1067 бутылок алкогольных напитков на общую сумму 2,3 млн. рублей без документов, подтверждающих легальность их приобретения. Постановлением суда гражданин привлечен к административной ответственности в виде штрафа в сумме 0,31 млн. рублей с конфискацией алкогольных напитков.</w:t>
      </w:r>
    </w:p>
    <w:p>
      <w:pPr>
        <w:pStyle w:val="Normal"/>
        <w:autoSpaceDE w:val="false"/>
        <w:spacing w:lineRule="auto" w:line="360"/>
        <w:ind w:firstLine="709"/>
        <w:jc w:val="both"/>
        <w:rPr/>
      </w:pPr>
      <w:r>
        <w:rPr>
          <w:rFonts w:cs="Tahoma"/>
          <w:kern w:val="2"/>
          <w:sz w:val="28"/>
          <w:szCs w:val="18"/>
        </w:rPr>
        <w:t>В г. Кобрине гражданин З в нарушение подпункта 2.17 пункта 2 Декрета №11 осуществлял хранение непищевой спиртосодержащей продукции в количестве 1865 литров на сумму 4,6 млн. рублей. Данная продукция изъята и в соответствии с решением суда обращена в доход государства.</w:t>
      </w:r>
    </w:p>
    <w:p>
      <w:pPr>
        <w:pStyle w:val="Normal"/>
        <w:autoSpaceDE w:val="false"/>
        <w:spacing w:lineRule="auto" w:line="360"/>
        <w:ind w:firstLine="709"/>
        <w:jc w:val="both"/>
        <w:rPr/>
      </w:pPr>
      <w:r>
        <w:rPr>
          <w:rFonts w:cs="Tahoma"/>
          <w:kern w:val="2"/>
          <w:sz w:val="28"/>
          <w:szCs w:val="18"/>
        </w:rPr>
        <w:t>Гражданин С в нарушение подпункта 2.17 пункта 2 Декрета №11 осуществил перевозку по территории Республики Беларусь алкогольных напитков, не маркированных в установленном порядке акцизными марками Республики Беларусь, в количестве 300 бутылок на сумму 1,5 млн. рублей. Алкогольная продукция изъята и обращена в доход государства. Гражданин привлечен к административной ответственности в виде штрафа в сумме 0,29 млн. рублей.</w:t>
      </w:r>
    </w:p>
    <w:p>
      <w:pPr>
        <w:pStyle w:val="Normal"/>
        <w:autoSpaceDE w:val="false"/>
        <w:spacing w:lineRule="auto" w:line="360"/>
        <w:ind w:firstLine="709"/>
        <w:jc w:val="both"/>
        <w:rPr/>
      </w:pPr>
      <w:r>
        <w:rPr>
          <w:rFonts w:cs="Tahoma"/>
          <w:kern w:val="2"/>
          <w:sz w:val="28"/>
          <w:szCs w:val="18"/>
        </w:rPr>
        <w:t>В связи с участившимися случаями массового отравления людей непищевыми спиртосодержащими жидкостями особое внимание государства уделяется предотвращению изготовления фальсифицированных алкогольных напитков. В соответствии с подпунктом 2.8 пункта 2 Декрета № 11 производство (изготовление), вовлечение в оборот юридическими и (или) физическими лицами фальсифицированных алкогольных напитков; перемещение по территории Республики Беларусь, хранение на ней юридическими и (или) физическими лицами заведомо фальсифицированных алкогольных напитков, торговля ими; дача должностными лицами юридических лиц и (или) индивидуальными предпринимателями поручения (указания) о совершении данных действий с заведомо фальсифицированными алкогольными напитками либо непринятие мер по их пресечению или предотвращению влекут наложение штрафа на должностных лиц юридических лиц и (или) физических лиц, включая индивидуальных предпринимателей, в размере от 4000 до 5000 базовых величин с конфискацией фальсифицированных алкогольных напитков, оборудования, сырья и материалов, используемых для их производства (изготовления), а также выручки, полученной от реализации этих напитков;</w:t>
      </w:r>
    </w:p>
    <w:p>
      <w:pPr>
        <w:pStyle w:val="Normal"/>
        <w:autoSpaceDE w:val="false"/>
        <w:spacing w:lineRule="auto" w:line="360"/>
        <w:ind w:firstLine="709"/>
        <w:jc w:val="both"/>
        <w:rPr/>
      </w:pPr>
      <w:r>
        <w:rPr>
          <w:rFonts w:cs="Tahoma"/>
          <w:kern w:val="2"/>
          <w:sz w:val="28"/>
          <w:szCs w:val="18"/>
        </w:rPr>
        <w:t>В ходе проведения рейдовых мероприятий установлено, что гражданин В нарушение подпункта 2.8 пункта 2 Декрета № 11, осуществлял производство фальсифицированных алкогольных напитков и ее хранение. По результатам проверки изъято 207 бутылок алкогольных напитков на сумму 1,0 млн. рублей.</w:t>
      </w:r>
    </w:p>
    <w:p>
      <w:pPr>
        <w:pStyle w:val="Normal"/>
        <w:autoSpaceDE w:val="false"/>
        <w:spacing w:lineRule="auto" w:line="360"/>
        <w:ind w:firstLine="709"/>
        <w:jc w:val="both"/>
        <w:rPr/>
      </w:pPr>
      <w:r>
        <w:rPr>
          <w:rFonts w:cs="Tahoma"/>
          <w:kern w:val="2"/>
          <w:sz w:val="28"/>
          <w:szCs w:val="18"/>
        </w:rPr>
        <w:t>Неоднократно устанавливаются факты, когда под видом непищевой спиртосодержащей продукции в Республику Беларусь ввозился спирт, который предназначался для нелегального изготовления фальсифицированных алкогольных напитков.</w:t>
      </w:r>
    </w:p>
    <w:p>
      <w:pPr>
        <w:pStyle w:val="Normal"/>
        <w:autoSpaceDE w:val="false"/>
        <w:spacing w:lineRule="auto" w:line="360"/>
        <w:ind w:firstLine="709"/>
        <w:jc w:val="both"/>
        <w:rPr/>
      </w:pPr>
      <w:r>
        <w:rPr>
          <w:rFonts w:cs="Tahoma"/>
          <w:kern w:val="2"/>
          <w:sz w:val="28"/>
          <w:szCs w:val="18"/>
        </w:rPr>
        <w:t>К примеру, в ходе контрольных мероприятий в Могилевской области установлен факт перемещения гражданином Республики Беларусь спирта этилового в количество 500 литров, а также хранения им в личном гараже 345 литров спирта этилового, расфасованного в тару емкостью 5 литров под маркой "Универсал - Антилед" и "Антиобледенитель "Максимка" производства Российской Федерации в нарушение подпункта 2.17 пункта 2 Декрета №11. Спиртосодержащая продукция в количестве 845 литров на сумму 8,5 млн. рублей изъята, материал проверки направлен в суд для принятия решения.</w:t>
      </w:r>
    </w:p>
    <w:p>
      <w:pPr>
        <w:pStyle w:val="Normal"/>
        <w:autoSpaceDE w:val="false"/>
        <w:spacing w:lineRule="auto" w:line="360"/>
        <w:ind w:firstLine="709"/>
        <w:jc w:val="both"/>
        <w:rPr/>
      </w:pPr>
      <w:r>
        <w:rPr>
          <w:rFonts w:cs="Tahoma"/>
          <w:kern w:val="2"/>
          <w:sz w:val="28"/>
          <w:szCs w:val="18"/>
        </w:rPr>
        <w:t>В Гродненской области при проведении контрольных мероприятий установлен факт ввоза и перемещения по территории республики директором ООО на автомобиле спиртосодержащей жидкости в количестве 4791 бутылок емкостью по 3 литра каждая (14373 литра) на общую сумму 86,2 млн. рублей в нарушение подпункта 2.17 пункта 2 Декрета №11.</w:t>
      </w:r>
    </w:p>
    <w:p>
      <w:pPr>
        <w:pStyle w:val="Normal"/>
        <w:autoSpaceDE w:val="false"/>
        <w:spacing w:lineRule="auto" w:line="360"/>
        <w:ind w:firstLine="709"/>
        <w:jc w:val="both"/>
        <w:rPr/>
      </w:pPr>
      <w:r>
        <w:rPr>
          <w:rFonts w:cs="Tahoma"/>
          <w:kern w:val="2"/>
          <w:sz w:val="28"/>
          <w:szCs w:val="18"/>
        </w:rPr>
        <w:t>При проведении рейдовых мероприятий на территории г. Гродно установлено, что гражданин П на своей автомашине в нарушение подпункта 2.17 пункта 2 Декрета № 11 перевозил 600 пластиковых емкостей (1935 л) со спиртосодержащей жидкостью на сумму 30,6 млн. рублей. Постановлением суда гражданин П привлечен к административной ответственности в виде штрафа на сумму 0,5 млн. рублей с конфискацией в доход государства спиртосодержащей жидкост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Табачные издел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сновными мерами государственного регулирования производства и оборота табачных изделий, предусмотренными Декретом Президента Республики Беларусь от 17.12.2002 № 28 "О государственном регулировании производства, оборота, рекламы и потребления табачного сырья и табачных изделий" (далее - Декрет № 28) являются:</w:t>
      </w:r>
    </w:p>
    <w:p>
      <w:pPr>
        <w:pStyle w:val="Normal"/>
        <w:autoSpaceDE w:val="false"/>
        <w:spacing w:lineRule="auto" w:line="360"/>
        <w:ind w:firstLine="709"/>
        <w:jc w:val="both"/>
        <w:rPr>
          <w:rFonts w:cs="Tahoma"/>
          <w:kern w:val="2"/>
          <w:sz w:val="28"/>
          <w:szCs w:val="18"/>
        </w:rPr>
      </w:pPr>
      <w:r>
        <w:rPr>
          <w:rFonts w:cs="Tahoma"/>
          <w:kern w:val="2"/>
          <w:sz w:val="28"/>
          <w:szCs w:val="18"/>
        </w:rPr>
        <w:t>установление квот на производство и импорт,</w:t>
      </w:r>
    </w:p>
    <w:p>
      <w:pPr>
        <w:pStyle w:val="Normal"/>
        <w:autoSpaceDE w:val="false"/>
        <w:spacing w:lineRule="auto" w:line="360"/>
        <w:ind w:firstLine="709"/>
        <w:jc w:val="both"/>
        <w:rPr>
          <w:rFonts w:cs="Tahoma"/>
          <w:kern w:val="2"/>
          <w:sz w:val="28"/>
          <w:szCs w:val="18"/>
        </w:rPr>
      </w:pPr>
      <w:r>
        <w:rPr>
          <w:rFonts w:cs="Tahoma"/>
          <w:kern w:val="2"/>
          <w:sz w:val="28"/>
          <w:szCs w:val="18"/>
        </w:rPr>
        <w:t>лицензирование деятельности, связанной с производством и оборотом,</w:t>
      </w:r>
    </w:p>
    <w:p>
      <w:pPr>
        <w:pStyle w:val="Normal"/>
        <w:autoSpaceDE w:val="false"/>
        <w:spacing w:lineRule="auto" w:line="360"/>
        <w:ind w:firstLine="709"/>
        <w:jc w:val="both"/>
        <w:rPr>
          <w:rFonts w:cs="Tahoma"/>
          <w:kern w:val="2"/>
          <w:sz w:val="28"/>
          <w:szCs w:val="18"/>
        </w:rPr>
      </w:pPr>
      <w:r>
        <w:rPr>
          <w:rFonts w:cs="Tahoma"/>
          <w:kern w:val="2"/>
          <w:sz w:val="28"/>
          <w:szCs w:val="18"/>
        </w:rPr>
        <w:t>маркировка акцизными марками.</w:t>
      </w:r>
    </w:p>
    <w:p>
      <w:pPr>
        <w:pStyle w:val="Normal"/>
        <w:autoSpaceDE w:val="false"/>
        <w:spacing w:lineRule="auto" w:line="360"/>
        <w:ind w:firstLine="709"/>
        <w:jc w:val="both"/>
        <w:rPr>
          <w:rFonts w:cs="Tahoma"/>
          <w:kern w:val="2"/>
          <w:sz w:val="28"/>
          <w:szCs w:val="18"/>
        </w:rPr>
      </w:pPr>
      <w:r>
        <w:rPr>
          <w:rFonts w:cs="Tahoma"/>
          <w:kern w:val="2"/>
          <w:sz w:val="28"/>
          <w:szCs w:val="18"/>
        </w:rPr>
        <w:t>установление порядка декларирования объемов производства и оборота табачного сырья и табачных изделий;</w:t>
      </w:r>
    </w:p>
    <w:p>
      <w:pPr>
        <w:pStyle w:val="Normal"/>
        <w:autoSpaceDE w:val="false"/>
        <w:spacing w:lineRule="auto" w:line="360"/>
        <w:ind w:firstLine="709"/>
        <w:jc w:val="both"/>
        <w:rPr>
          <w:rFonts w:cs="Tahoma"/>
          <w:kern w:val="2"/>
          <w:sz w:val="28"/>
          <w:szCs w:val="18"/>
        </w:rPr>
      </w:pPr>
      <w:r>
        <w:rPr>
          <w:rFonts w:cs="Tahoma"/>
          <w:kern w:val="2"/>
          <w:sz w:val="28"/>
          <w:szCs w:val="18"/>
        </w:rPr>
        <w:t>регулирование цен.</w:t>
      </w:r>
    </w:p>
    <w:p>
      <w:pPr>
        <w:pStyle w:val="Normal"/>
        <w:autoSpaceDE w:val="false"/>
        <w:spacing w:lineRule="auto" w:line="360"/>
        <w:ind w:firstLine="709"/>
        <w:jc w:val="both"/>
        <w:rPr/>
      </w:pPr>
      <w:r>
        <w:rPr>
          <w:rFonts w:cs="Tahoma"/>
          <w:kern w:val="2"/>
          <w:sz w:val="28"/>
          <w:szCs w:val="18"/>
        </w:rPr>
        <w:t>Основными составами нарушений Декрета Президента Республики Беларусь от 17.12.2002 № 28 являют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ввоз в Республику Беларусь, перевозка по ее территории, хранение на ней юридическими лицами и индивидуальными предпринимателями более 400 сигарет или более 400 граммов табака и иных табачных изделий, не маркированных в установленном порядке акцизными марками Республики Беларусь, и (или) без сопроводительных документов (либо с документами неустановленного образца), подтверждающих легальность ввоза, приобретения, производства указанных изделий, либо с документами, содержащими недостоверные сведения.</w:t>
      </w:r>
    </w:p>
    <w:p>
      <w:pPr>
        <w:pStyle w:val="Normal"/>
        <w:autoSpaceDE w:val="false"/>
        <w:spacing w:lineRule="auto" w:line="360"/>
        <w:ind w:firstLine="709"/>
        <w:jc w:val="both"/>
        <w:rPr/>
      </w:pPr>
      <w:r>
        <w:rPr>
          <w:rFonts w:cs="Tahoma"/>
          <w:kern w:val="2"/>
          <w:sz w:val="28"/>
          <w:szCs w:val="18"/>
        </w:rPr>
        <w:t>К примеру, при проведении рейдовой проверки магазина индивидуального предпринимателя установлено хранение более 400 сигарет без документов подтверждающих легальность их приобретения. Постановлением суда индивидуальный предприниматель на основании подпункта 3.6 пункта 3 Декрета № 28 привлечен к административной ответственности в виде штрафа на сумму 7,8 млн. рублей с конфискацией табачных изделий на сумму 1,6 млн. рублей;</w:t>
      </w:r>
    </w:p>
    <w:p>
      <w:pPr>
        <w:pStyle w:val="Normal"/>
        <w:autoSpaceDE w:val="false"/>
        <w:spacing w:lineRule="auto" w:line="360"/>
        <w:ind w:firstLine="709"/>
        <w:jc w:val="both"/>
        <w:rPr/>
      </w:pPr>
      <w:r>
        <w:rPr>
          <w:rFonts w:cs="Tahoma"/>
          <w:kern w:val="2"/>
          <w:sz w:val="28"/>
          <w:szCs w:val="18"/>
        </w:rPr>
        <w:t>торговля табачными изделиями, осуществляемая юридическими лицами и индивидуальными предпринимателями без наличия документов и (или) маркировки, предусмотренных законодательством для подтверждения соответствия качества этих изделий установленным требованиям.</w:t>
      </w:r>
    </w:p>
    <w:p>
      <w:pPr>
        <w:pStyle w:val="Normal"/>
        <w:autoSpaceDE w:val="false"/>
        <w:spacing w:lineRule="auto" w:line="360"/>
        <w:ind w:firstLine="709"/>
        <w:jc w:val="both"/>
        <w:rPr/>
      </w:pPr>
      <w:r>
        <w:rPr>
          <w:rFonts w:cs="Tahoma"/>
          <w:kern w:val="2"/>
          <w:sz w:val="28"/>
          <w:szCs w:val="18"/>
        </w:rPr>
        <w:t>При проверке киоска ООО выявлено нарушение подпункта 3.9 пункта 3 Декрета № 28, выразившееся в торговле табачными изделиями без документов, предусмотренных законодательством для подтверждения соответствие качества этих изделий. Арестовано 549 пачек табачных изделий на сумму 0,8 млн. рублей;</w:t>
      </w:r>
    </w:p>
    <w:p>
      <w:pPr>
        <w:pStyle w:val="Normal"/>
        <w:autoSpaceDE w:val="false"/>
        <w:spacing w:lineRule="auto" w:line="360"/>
        <w:ind w:firstLine="709"/>
        <w:jc w:val="both"/>
        <w:rPr/>
      </w:pPr>
      <w:r>
        <w:rPr>
          <w:rFonts w:cs="Tahoma"/>
          <w:kern w:val="2"/>
          <w:sz w:val="28"/>
          <w:szCs w:val="18"/>
        </w:rPr>
        <w:t>нарушение статьи 154-5 Кодекса Республики Беларусь об административных правонарушениях - хранение товаров (продукции), реализуемых (находящихся) в пунктах продажи (обслуживания) без документов, подтверждающих их отпуск в реализацию, а также хранение товаров (продукции) на складах и в других помещениях без документов, подтверждающих их приобретение (поступление).</w:t>
      </w:r>
    </w:p>
    <w:p>
      <w:pPr>
        <w:pStyle w:val="Normal"/>
        <w:autoSpaceDE w:val="false"/>
        <w:spacing w:lineRule="auto" w:line="360"/>
        <w:ind w:firstLine="709"/>
        <w:jc w:val="both"/>
        <w:rPr/>
      </w:pPr>
      <w:r>
        <w:rPr>
          <w:rFonts w:cs="Tahoma"/>
          <w:kern w:val="2"/>
          <w:sz w:val="28"/>
          <w:szCs w:val="18"/>
        </w:rPr>
        <w:t>Так, в магазине унитарного предприятия установлено хранение табачных изделий на сумму 0,5 млн. рублей без документов, подтверждающих их отпуск в реализацию. Постановлением суда должностное лицо привлечено к административной ответственности на сумму штрафа 0,6 млн. рублей.</w:t>
      </w:r>
    </w:p>
    <w:p>
      <w:pPr>
        <w:pStyle w:val="Normal"/>
        <w:autoSpaceDE w:val="false"/>
        <w:spacing w:lineRule="auto" w:line="360"/>
        <w:ind w:firstLine="709"/>
        <w:jc w:val="both"/>
        <w:rPr/>
      </w:pPr>
      <w:r>
        <w:rPr>
          <w:rFonts w:cs="Tahoma"/>
          <w:kern w:val="2"/>
          <w:sz w:val="28"/>
          <w:szCs w:val="18"/>
        </w:rPr>
        <w:t>При проверке складского помещения индивидуального предпринимателя установлено хранение табачных изделий без документов, подтверждающих их поступление( приобретение) на сумму 0,5 млн. рублей. Материалы проверки переданы в суд для рассмотрения.</w:t>
      </w:r>
    </w:p>
    <w:p>
      <w:pPr>
        <w:pStyle w:val="Normal"/>
        <w:autoSpaceDE w:val="false"/>
        <w:spacing w:lineRule="auto" w:line="360"/>
        <w:ind w:firstLine="709"/>
        <w:jc w:val="both"/>
        <w:rPr/>
      </w:pPr>
      <w:r>
        <w:rPr>
          <w:rFonts w:cs="Tahoma"/>
          <w:kern w:val="2"/>
          <w:sz w:val="28"/>
          <w:szCs w:val="18"/>
        </w:rPr>
        <w:t>Аналогично при проверке складского помещения ООО установлено хранение табачных изделий на сумму 7 млн. рублей без документов, подтверждающих их поступление на склад. Директор ООО привлечен к административной ответственности на сумму 0,7 млн. рублей, табачные изделия конфискованы;</w:t>
      </w:r>
    </w:p>
    <w:p>
      <w:pPr>
        <w:pStyle w:val="Normal"/>
        <w:autoSpaceDE w:val="false"/>
        <w:spacing w:lineRule="auto" w:line="360"/>
        <w:ind w:firstLine="709"/>
        <w:jc w:val="both"/>
        <w:rPr/>
      </w:pPr>
      <w:r>
        <w:rPr>
          <w:rFonts w:cs="Tahoma"/>
          <w:kern w:val="2"/>
          <w:sz w:val="28"/>
          <w:szCs w:val="18"/>
        </w:rPr>
        <w:t>необеспечение юридическими лицами, индивидуальными предпринимателями, осуществляющими импорт табачных изделий и (или) оптовую и (или) розничную торговлю ими, проверки подлинности акцизных марок Республики Беларусь на табачных изделиях, реализуемых ими или их структурными подразделениями (объекты торговли и общественного питания), разрешенными к применению и исправными приборами для проверки подлинности этих марок, подтверждающих легальность ввоза в Республику Беларусь или производства на ее территории табачных изделий.</w:t>
      </w:r>
    </w:p>
    <w:p>
      <w:pPr>
        <w:pStyle w:val="Normal"/>
        <w:autoSpaceDE w:val="false"/>
        <w:spacing w:lineRule="auto" w:line="360"/>
        <w:ind w:firstLine="709"/>
        <w:jc w:val="both"/>
        <w:rPr>
          <w:rFonts w:cs="Tahoma"/>
          <w:kern w:val="2"/>
          <w:sz w:val="28"/>
          <w:szCs w:val="18"/>
        </w:rPr>
      </w:pPr>
      <w:r>
        <w:rPr>
          <w:rFonts w:cs="Tahoma"/>
          <w:kern w:val="2"/>
          <w:sz w:val="28"/>
          <w:szCs w:val="18"/>
        </w:rPr>
        <w:t>Установлен ряд других нарушений.</w:t>
      </w:r>
    </w:p>
    <w:p>
      <w:pPr>
        <w:pStyle w:val="Normal"/>
        <w:autoSpaceDE w:val="false"/>
        <w:spacing w:lineRule="auto" w:line="360"/>
        <w:ind w:firstLine="709"/>
        <w:jc w:val="both"/>
        <w:rPr/>
      </w:pPr>
      <w:r>
        <w:rPr>
          <w:rFonts w:cs="Tahoma"/>
          <w:kern w:val="2"/>
          <w:sz w:val="28"/>
          <w:szCs w:val="18"/>
        </w:rPr>
        <w:t>В ходе проверки установлено, что организацией А реализованы организации Б табачные изделия на общую сумму 4600 млн. рублей. Организация Б осуществила расчет путем передачи организации А векселей на сумму 2442,8 млн. рублей., а также встречными поставками товара на сумму 2157,1 млн.рублей. Согласно пункту 30 Положения о государственном регулировании производства, оборота, рекламы и потребления табачного сырья и табачных изделий, утвержденного Декретом № 28, при оптовой торговле табачными изделиями расчеты осуществляются в безналичном порядке на основании двухсторонних договоров только через счета участников сделок. За указанное нарушение предусмотрена экономическая ответственность в соответствии с подпунктом 3.17 пункта 3 Декрета № 28, в виде штрафа на каждого участника сделки в размере суммы сделки;</w:t>
      </w:r>
    </w:p>
    <w:p>
      <w:pPr>
        <w:pStyle w:val="Normal"/>
        <w:autoSpaceDE w:val="false"/>
        <w:spacing w:lineRule="auto" w:line="360"/>
        <w:ind w:firstLine="709"/>
        <w:jc w:val="both"/>
        <w:rPr/>
      </w:pPr>
      <w:r>
        <w:rPr>
          <w:rFonts w:cs="Tahoma"/>
          <w:kern w:val="2"/>
          <w:sz w:val="28"/>
          <w:szCs w:val="18"/>
        </w:rPr>
        <w:t>Подпунктом 3.13 пункта 3 Декрета № 28 установлено отграничение для физических лиц по количеству ввозимых, перемещаемых и хранимых табачных изделий (не для коммерческих целей). Так, разрешается ввоз в Республику Беларусь, перевозка по ее территории, хранение на ней:</w:t>
      </w:r>
    </w:p>
    <w:p>
      <w:pPr>
        <w:pStyle w:val="Normal"/>
        <w:autoSpaceDE w:val="false"/>
        <w:spacing w:lineRule="auto" w:line="360"/>
        <w:ind w:firstLine="709"/>
        <w:jc w:val="both"/>
        <w:rPr/>
      </w:pPr>
      <w:r>
        <w:rPr>
          <w:rFonts w:cs="Tahoma"/>
          <w:kern w:val="2"/>
          <w:sz w:val="28"/>
          <w:szCs w:val="18"/>
        </w:rPr>
        <w:t>не более 200 сигарет либо не более 200 граммов табака или иных табачных изделий на одного человека, достигшего 18-летнего возраста, не маркированных в установленном порядке акцизными марками,</w:t>
      </w:r>
    </w:p>
    <w:p>
      <w:pPr>
        <w:pStyle w:val="Normal"/>
        <w:autoSpaceDE w:val="false"/>
        <w:spacing w:lineRule="auto" w:line="360"/>
        <w:ind w:firstLine="709"/>
        <w:jc w:val="both"/>
        <w:rPr/>
      </w:pPr>
      <w:r>
        <w:rPr>
          <w:rFonts w:cs="Tahoma"/>
          <w:kern w:val="2"/>
          <w:sz w:val="28"/>
          <w:szCs w:val="18"/>
        </w:rPr>
        <w:t>не более 1000 сигарет либо более 1000 граммов табака или иных табачных изделий без документов, подтверждающих легальность их приобретения;</w:t>
      </w:r>
    </w:p>
    <w:p>
      <w:pPr>
        <w:pStyle w:val="Normal"/>
        <w:autoSpaceDE w:val="false"/>
        <w:spacing w:lineRule="auto" w:line="360"/>
        <w:ind w:firstLine="709"/>
        <w:jc w:val="both"/>
        <w:rPr/>
      </w:pPr>
      <w:r>
        <w:rPr>
          <w:rFonts w:cs="Tahoma"/>
          <w:kern w:val="2"/>
          <w:sz w:val="28"/>
          <w:szCs w:val="18"/>
        </w:rPr>
        <w:t>Нарушение указанных требований влечет административную ответственность согласно 3.15 пункта 3 Декрета № 28 - наложение штрафа на указанных лиц в размере до 50 базовых величин с конфискацией ввозимых, перевозимых, хранимых табачных изделий.</w:t>
      </w:r>
    </w:p>
    <w:p>
      <w:pPr>
        <w:pStyle w:val="Normal"/>
        <w:autoSpaceDE w:val="false"/>
        <w:spacing w:lineRule="auto" w:line="360"/>
        <w:ind w:firstLine="709"/>
        <w:jc w:val="both"/>
        <w:rPr/>
      </w:pPr>
      <w:r>
        <w:rPr>
          <w:rFonts w:cs="Tahoma"/>
          <w:kern w:val="2"/>
          <w:sz w:val="28"/>
          <w:szCs w:val="18"/>
        </w:rPr>
        <w:t>К примеру, при проведении проверки на автодороге Дубровно - Ляды задержан гражданин М, который в нарушение подпункта 3.15 пункту 3 Декрета № 28 осуществлял перевозку по территории Республики Беларусь табачных изделий импортного производства в количестве 3300 пачек на сумму 3,1 млн. рублей, не маркированных в установленном порядке акцизными марками. Постановлением суда табачные изделия обращены в доход государства, гражданин привлечен к административной ответственности в виде штрафа в сумме 0,5 млн. рублей.</w:t>
      </w:r>
    </w:p>
    <w:p>
      <w:pPr>
        <w:pStyle w:val="Normal"/>
        <w:autoSpaceDE w:val="false"/>
        <w:spacing w:lineRule="auto" w:line="360"/>
        <w:ind w:firstLine="709"/>
        <w:jc w:val="both"/>
        <w:rPr/>
      </w:pPr>
      <w:r>
        <w:rPr>
          <w:rFonts w:cs="Tahoma"/>
          <w:kern w:val="2"/>
          <w:sz w:val="28"/>
          <w:szCs w:val="18"/>
        </w:rPr>
        <w:t>В другом случае был задержан автомобиль, в котором находились 125000 пачек сигарет производства Российской Федерации без акцизных марок Республики Беларусь на сумму 125 млн. рублей. Постановлением суда табачные изделия обращены в доход государства, гражданин привлечен к административной ответственности в виде штрафа 1,55 млн. рублей.</w:t>
      </w:r>
    </w:p>
    <w:p>
      <w:pPr>
        <w:pStyle w:val="Normal"/>
        <w:autoSpaceDE w:val="false"/>
        <w:spacing w:lineRule="auto" w:line="360"/>
        <w:ind w:firstLine="709"/>
        <w:jc w:val="both"/>
        <w:rPr/>
      </w:pPr>
      <w:r>
        <w:rPr>
          <w:rFonts w:cs="Tahoma"/>
          <w:kern w:val="2"/>
          <w:sz w:val="28"/>
          <w:szCs w:val="18"/>
        </w:rPr>
        <w:t>Гражданка Республики Беларусь Н в нарушение подпункта 3.15 пункта 3 Декрета Президента Республики Беларусь от 17.12.2002 № 28 осуществляла перевозку по территории Республики Беларусь табачных изделий в количестве 6378 пачек на сумму 5,9 млн. рублей, не маркированных в установленном порядке акцизными марками Республики Беларусь. Постановлением суда арестованные табачные изделия обращены в доход государства, гражданка привлечена к административной ответственности в виде штрафа на сумму 1,6 млн. рублей.</w:t>
      </w:r>
      <w:r>
        <w:br w:type="page"/>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Нефтепродукты</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Ужесточение мер государственного регулирования в нефтяной отрасли направлено на пресечение теневого оборота наиболее пользующейся потребительским спросом продукции - автомобильного бензина, дизельного и бытового топлива. Как указано в преамбуле Декрет Президента Республики Беларусь от 12 июля 2005 г. № 9 "О дополнительных мерах по борьбе с незаконным обращением нефтяного жидкого топлива в Республике Беларусь" издан в целях принятия дополнительных мер по борьбе с незаконным обращением нефтяного жидкого топлива в Республике Беларусь.</w:t>
      </w:r>
    </w:p>
    <w:p>
      <w:pPr>
        <w:pStyle w:val="Normal"/>
        <w:autoSpaceDE w:val="false"/>
        <w:spacing w:lineRule="auto" w:line="360"/>
        <w:ind w:firstLine="709"/>
        <w:jc w:val="both"/>
        <w:rPr>
          <w:rFonts w:cs="Tahoma"/>
          <w:kern w:val="2"/>
          <w:sz w:val="28"/>
          <w:szCs w:val="18"/>
        </w:rPr>
      </w:pPr>
      <w:r>
        <w:rPr>
          <w:rFonts w:cs="Tahoma"/>
          <w:kern w:val="2"/>
          <w:sz w:val="28"/>
          <w:szCs w:val="18"/>
        </w:rPr>
        <w:t>Декрет № 9 различает в отличие от предыдущих декретом небольшое количество составов правонарушений:</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в отношении юридических лиц и индивидуальных предпринимателей:</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рушение условия ввоза топлива с территории государств, с которыми отменены таможенный контроль и таможенное оформление, - не внесение денежных средств на транзитные счета налоговых орган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транспортировка по территории Республики Беларусь и хранение ввозимого (ввезенного) в республику топлива с территории государств, с которыми отменены таможенный контроль и таможенное оформление, по сопроводительным документам, не маркированным в установленном порядке контрольными знакам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в отношении физических лиц, не являющихся индивидуальными предпринимателями, осуществляющими ввоз топлива в республику, - перевозка более 100 литров топлива сверх количества, находящегося в серийно установленных организацией-изготовителем топливных баках транспортных средств;</w:t>
      </w:r>
    </w:p>
    <w:p>
      <w:pPr>
        <w:pStyle w:val="Normal"/>
        <w:autoSpaceDE w:val="false"/>
        <w:spacing w:lineRule="auto" w:line="360"/>
        <w:ind w:firstLine="709"/>
        <w:jc w:val="both"/>
        <w:rPr/>
      </w:pPr>
      <w:r>
        <w:rPr>
          <w:rFonts w:cs="Tahoma"/>
          <w:kern w:val="2"/>
          <w:sz w:val="28"/>
          <w:szCs w:val="18"/>
        </w:rPr>
        <w:t>Так, во время дежурства на автодорогах задержана автомашина под управлением физического лица Ю, перевозившего с территории Российской Федерации 4,2 тыс. литров дизельного топлива сверх установленного законом количества, находящегося в серийно установленных организацией-изготовителем топливных баках транспортного средства на сумму 5,0 млн. рублей, что является нарушением подпункта 1.4 пункта 1 Декрета № 9. Решением суда топливо обращено в доход государства, виновный привлечен к административной ответственности на сумму 0,5 млн. рублей.</w:t>
      </w:r>
    </w:p>
    <w:p>
      <w:pPr>
        <w:pStyle w:val="Normal"/>
        <w:autoSpaceDE w:val="false"/>
        <w:spacing w:lineRule="auto" w:line="360"/>
        <w:ind w:firstLine="709"/>
        <w:jc w:val="both"/>
        <w:rPr/>
      </w:pPr>
      <w:r>
        <w:rPr>
          <w:rFonts w:cs="Tahoma"/>
          <w:kern w:val="2"/>
          <w:sz w:val="28"/>
          <w:szCs w:val="18"/>
        </w:rPr>
        <w:t>В ходе проверок установлены случаи ввоза с территории Российской Федерации нефтяного жидкого топлива по сопроводительным документам не маркированным контрольными знаками.</w:t>
      </w:r>
    </w:p>
    <w:p>
      <w:pPr>
        <w:pStyle w:val="Normal"/>
        <w:autoSpaceDE w:val="false"/>
        <w:spacing w:lineRule="auto" w:line="360"/>
        <w:ind w:firstLine="709"/>
        <w:jc w:val="both"/>
        <w:rPr/>
      </w:pPr>
      <w:r>
        <w:rPr>
          <w:rFonts w:cs="Tahoma"/>
          <w:kern w:val="2"/>
          <w:sz w:val="28"/>
          <w:szCs w:val="18"/>
        </w:rPr>
        <w:t>К примеру, 23.07.2006 в ходе контрольных мероприятий задержан автомобиль, принадлежащий частному унитарному предприятию, который в нарушение норм и требований законодательства, регулирующего оборот на территории Республики Беларусь нефтяного жидкого топлива, осуществлял ввоз с территории Российской Федерации и транспортировку по территории республики бензина в количестве 34,7 тыс. литров на сумму 51,6 млн. рублей по сопроводительным документам, не маркированным контрольными знаками Республики Беларусь. Решением суда нефтепродукты обращены в доход государства.</w:t>
      </w:r>
    </w:p>
    <w:p>
      <w:pPr>
        <w:pStyle w:val="Normal"/>
        <w:autoSpaceDE w:val="false"/>
        <w:spacing w:lineRule="auto" w:line="360"/>
        <w:ind w:firstLine="709"/>
        <w:jc w:val="both"/>
        <w:rPr/>
      </w:pPr>
      <w:r>
        <w:rPr>
          <w:rFonts w:cs="Tahoma"/>
          <w:kern w:val="2"/>
          <w:sz w:val="28"/>
          <w:szCs w:val="18"/>
        </w:rPr>
        <w:t>В целях минимизации объема теневого оборота отдельных видов подакцизных товаров с 1 мая 2006 г. введена маркировка контрольными (идентификационными) знаками в соответствии с Указом Президента Республики от 14.09.2004 № 444 "О введении маркировки товаров контрольными (идентификационными) знаками" слабоалкогольных напитков, масел моторных на синтетической и полусинтетической основе, устранено ограничение объема (ранее до 50 литров включительно) потребительской тары, в которую разлито, подлежащее маркировке масло моторное.</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Пиво</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Указом Президента Республики от 14.09.2004 № 444 "О введении маркировки товаров контрольными (идентификационными) знаками" (далее - Указ № 444) и постановлением Совета Министров Республики Беларусь от 14.10.2004 № 1280 "Об утверждении перечня товаров, подлежащих маркировке контрольными (идентификационными) знаками" предусмотрена маркировка контрольными (идентификационными) знаками пива солодового из кода ТН ВЭД 2203 00 в потребительской таре;</w:t>
      </w:r>
    </w:p>
    <w:p>
      <w:pPr>
        <w:pStyle w:val="Normal"/>
        <w:autoSpaceDE w:val="false"/>
        <w:spacing w:lineRule="auto" w:line="360"/>
        <w:ind w:firstLine="709"/>
        <w:jc w:val="both"/>
        <w:rPr/>
      </w:pPr>
      <w:r>
        <w:rPr>
          <w:rFonts w:cs="Tahoma"/>
          <w:kern w:val="2"/>
          <w:sz w:val="28"/>
          <w:szCs w:val="18"/>
        </w:rPr>
        <w:t>Кроме того, на пиво с объемной долей этилового спирта 7 и более процентов распространяются требования Декрета № 11 в части ограничения розничной торговли (подпункта 2.2.9 пункта 2), по рекламе (подпунктов 2.2.11 - 2.2.13 пункта 2), по расчетам только на основании двухсторонних договоров и через счета участников сделок (пункта 59 Положения о государственном регулировании производства, оборота и рекламы алкогольной, непищевой спиртосодержащей продукции и непищевого этилового спирта, утвержденного Декретом № 11).</w:t>
      </w:r>
    </w:p>
    <w:p>
      <w:pPr>
        <w:pStyle w:val="Normal"/>
        <w:autoSpaceDE w:val="false"/>
        <w:spacing w:lineRule="auto" w:line="360"/>
        <w:ind w:firstLine="709"/>
        <w:jc w:val="both"/>
        <w:rPr>
          <w:rFonts w:cs="Tahoma"/>
          <w:kern w:val="2"/>
          <w:sz w:val="28"/>
          <w:szCs w:val="18"/>
        </w:rPr>
      </w:pPr>
      <w:r>
        <w:rPr>
          <w:rFonts w:cs="Tahoma"/>
          <w:kern w:val="2"/>
          <w:sz w:val="28"/>
          <w:szCs w:val="18"/>
        </w:rPr>
        <w:t>По результатам контрольных мероприятий выявляется ряд нарушений законодательства, основными составами которых являют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нарушение статьи 154-5 Кодекса Республики Беларусь об административных правонарушениях - хранение товаров (продукции), реализуемых (находящихся) в пунктах продажи (обслуживания) без документов, подтверждающих их отпуск в реализацию, а также хранение товаров (продукции) на складах и в других помещениях без документов, подтверждающих их приобретение (поступление).</w:t>
      </w:r>
    </w:p>
    <w:p>
      <w:pPr>
        <w:pStyle w:val="Normal"/>
        <w:autoSpaceDE w:val="false"/>
        <w:spacing w:lineRule="auto" w:line="360"/>
        <w:ind w:firstLine="709"/>
        <w:jc w:val="both"/>
        <w:rPr/>
      </w:pPr>
      <w:r>
        <w:rPr>
          <w:rFonts w:cs="Tahoma"/>
          <w:kern w:val="2"/>
          <w:sz w:val="28"/>
          <w:szCs w:val="18"/>
        </w:rPr>
        <w:t>В ходе проверки мини-кафе, принадлежащего индивидуальному предпринимателю, установлено хранение и реализация пива на сумму 0,7 млн. рублей без документов, подтверждающих приобретение (поступление). Индивидуальный предприниматель привлечен к административной ответственности в виде штрафа с конфискацией пива.</w:t>
      </w:r>
    </w:p>
    <w:p>
      <w:pPr>
        <w:pStyle w:val="Normal"/>
        <w:autoSpaceDE w:val="false"/>
        <w:spacing w:lineRule="auto" w:line="360"/>
        <w:ind w:firstLine="709"/>
        <w:jc w:val="both"/>
        <w:rPr/>
      </w:pPr>
      <w:r>
        <w:rPr>
          <w:rFonts w:cs="Tahoma"/>
          <w:kern w:val="2"/>
          <w:sz w:val="28"/>
          <w:szCs w:val="18"/>
        </w:rPr>
        <w:t>При проверке складского помещения ОДО установлено хранение 7400 бутылок пива производства Республики Беларусь на сумму 10 млн. рублей без документов, подтверждающих его приобретение (поступление). Материалы проверки направлены в суд для принятия решения.</w:t>
      </w:r>
    </w:p>
    <w:p>
      <w:pPr>
        <w:pStyle w:val="Normal"/>
        <w:autoSpaceDE w:val="false"/>
        <w:spacing w:lineRule="auto" w:line="360"/>
        <w:ind w:firstLine="709"/>
        <w:jc w:val="both"/>
        <w:rPr/>
      </w:pPr>
      <w:r>
        <w:rPr>
          <w:rFonts w:cs="Tahoma"/>
          <w:kern w:val="2"/>
          <w:sz w:val="28"/>
          <w:szCs w:val="18"/>
        </w:rPr>
        <w:t>нарушение части первой статьи 154 Кодекса Республики Беларусь об административных правонарушениях - занятие предпринимательской деятельностью без государственной регистрации;</w:t>
      </w:r>
    </w:p>
    <w:p>
      <w:pPr>
        <w:pStyle w:val="Normal"/>
        <w:autoSpaceDE w:val="false"/>
        <w:spacing w:lineRule="auto" w:line="360"/>
        <w:ind w:firstLine="709"/>
        <w:jc w:val="both"/>
        <w:rPr/>
      </w:pPr>
      <w:r>
        <w:rPr>
          <w:rFonts w:cs="Tahoma"/>
          <w:kern w:val="2"/>
          <w:sz w:val="28"/>
          <w:szCs w:val="18"/>
        </w:rPr>
        <w:t>нарушение Указа Президента Республики Беларусь от 14.09.2004 № 444 "О введении маркировки товаров контрольными (идентификационными знаками)" - хранение, реализации пива, не маркированного контрольными (идентификационными) марками.</w:t>
      </w:r>
    </w:p>
    <w:p>
      <w:pPr>
        <w:pStyle w:val="Normal"/>
        <w:autoSpaceDE w:val="false"/>
        <w:spacing w:lineRule="auto" w:line="360"/>
        <w:ind w:firstLine="709"/>
        <w:jc w:val="both"/>
        <w:rPr/>
      </w:pPr>
      <w:r>
        <w:rPr>
          <w:rFonts w:cs="Tahoma"/>
          <w:kern w:val="2"/>
          <w:sz w:val="28"/>
          <w:szCs w:val="18"/>
        </w:rPr>
        <w:t>В ходе рейдовой проверки с использованием метода контрольной закупки установлен факт осуществления розничной торговли индивидуальным предпринимателем пива российского производства, не маркированного контрольными (идентификационными) знаками. Материалы проверки направлены в суд для принятия решения.</w:t>
      </w:r>
      <w:r>
        <w:br w:type="page"/>
      </w:r>
    </w:p>
    <w:p>
      <w:pPr>
        <w:pStyle w:val="Normal"/>
        <w:widowControl w:val="false"/>
        <w:tabs>
          <w:tab w:val="clear" w:pos="708"/>
          <w:tab w:val="left" w:pos="8280" w:leader="none"/>
        </w:tabs>
        <w:spacing w:lineRule="auto" w:line="360"/>
        <w:ind w:firstLine="709"/>
        <w:jc w:val="center"/>
        <w:rPr>
          <w:b/>
          <w:b/>
          <w:sz w:val="28"/>
          <w:szCs w:val="28"/>
        </w:rPr>
      </w:pPr>
      <w:r>
        <w:rPr>
          <w:b/>
          <w:sz w:val="28"/>
          <w:szCs w:val="28"/>
        </w:rPr>
        <w:t>СПИСОК ИСПОЛЬЗОВАННЫХ ИСТОЧНИКОВ</w:t>
      </w:r>
    </w:p>
    <w:p>
      <w:pPr>
        <w:pStyle w:val="Style17"/>
        <w:spacing w:lineRule="auto" w:line="360"/>
        <w:ind w:firstLine="709"/>
        <w:rPr>
          <w:b/>
          <w:b/>
          <w:kern w:val="2"/>
          <w:sz w:val="28"/>
          <w:szCs w:val="28"/>
        </w:rPr>
      </w:pPr>
      <w:r>
        <w:rPr>
          <w:b/>
          <w:kern w:val="2"/>
          <w:sz w:val="28"/>
          <w:szCs w:val="28"/>
        </w:rPr>
      </w:r>
    </w:p>
    <w:p>
      <w:pPr>
        <w:pStyle w:val="Normal"/>
        <w:numPr>
          <w:ilvl w:val="0"/>
          <w:numId w:val="1"/>
        </w:numPr>
        <w:spacing w:lineRule="auto" w:line="360"/>
        <w:ind w:left="0" w:firstLine="709"/>
        <w:jc w:val="both"/>
        <w:rPr>
          <w:iCs/>
          <w:kern w:val="2"/>
          <w:sz w:val="28"/>
          <w:szCs w:val="28"/>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1"/>
        </w:numPr>
        <w:spacing w:lineRule="auto" w:line="360"/>
        <w:ind w:left="0" w:firstLine="709"/>
        <w:jc w:val="both"/>
        <w:rPr>
          <w:iCs/>
          <w:kern w:val="2"/>
          <w:sz w:val="28"/>
          <w:szCs w:val="28"/>
        </w:rPr>
      </w:pPr>
      <w:r>
        <w:rPr>
          <w:kern w:val="2"/>
          <w:sz w:val="28"/>
          <w:szCs w:val="28"/>
        </w:rPr>
        <w:t>Указ президента Республики Беларусь № 114 – 20.03.98 г. «О свободных экономических зонах на территории Республики Беларусь» //СЭЗ «Минск». Сборник нормативных документов.</w:t>
      </w:r>
    </w:p>
    <w:p>
      <w:pPr>
        <w:pStyle w:val="Normal"/>
        <w:numPr>
          <w:ilvl w:val="0"/>
          <w:numId w:val="1"/>
        </w:numPr>
        <w:spacing w:lineRule="auto" w:line="360"/>
        <w:ind w:left="0" w:firstLine="709"/>
        <w:jc w:val="both"/>
        <w:rPr>
          <w:kern w:val="2"/>
          <w:sz w:val="28"/>
          <w:szCs w:val="28"/>
        </w:rPr>
      </w:pPr>
      <w:r>
        <w:rPr>
          <w:kern w:val="2"/>
          <w:sz w:val="28"/>
          <w:szCs w:val="28"/>
        </w:rPr>
        <w:t xml:space="preserve">Декрет Президента Республики Беларусь от 16.03.1999 года №11 «Об упорядочении государственной регистрации и ликвидации (прекращения деятельности) субъектов хозяйствования» </w:t>
      </w:r>
      <w:r>
        <w:rPr>
          <w:rFonts w:cs="Courier New"/>
          <w:kern w:val="2"/>
          <w:sz w:val="28"/>
          <w:szCs w:val="28"/>
        </w:rPr>
        <w:t>(с учетом изменений, внесенных Декретами Президента Республики Беларусь от 16.11.2000 № 22; 17.12.2002 N 29, рег. N 1/4230 от 18.12.2002; 11.09.2003 N 20, рег. № 1/4909 от 15.09.2003; 08.10.2003 № 21, рег. № 1/4994 от 10.10.2003; 12.11.2003 № 22, рег. № 1/5084 от 14.11.2003; 09.03.2005 № 3, рег. № 1/6300 от 10.03.2005; 01.07.2005 № 8, рег. № 1/6589 от 05.07.2005; 22.11.2005 № 15, рег. № 1/6930 от 23.11.2005; 10.04.2006 № 6, рег. № 1/7426 от 11.04.2006).</w:t>
      </w:r>
    </w:p>
    <w:p>
      <w:pPr>
        <w:pStyle w:val="Normal"/>
        <w:numPr>
          <w:ilvl w:val="0"/>
          <w:numId w:val="1"/>
        </w:numPr>
        <w:spacing w:lineRule="auto" w:line="360"/>
        <w:ind w:left="0" w:firstLine="709"/>
        <w:jc w:val="both"/>
        <w:rPr/>
      </w:pPr>
      <w:r>
        <w:rPr>
          <w:kern w:val="2"/>
          <w:sz w:val="28"/>
          <w:szCs w:val="28"/>
        </w:rPr>
        <w:t>Т. Данько, З.Округ. Свободные экономические зоны в мировом хозяйстве: Учеб. пособие //Российская экономическая академия им. Г.В.Плеханова. М.: Инфра-М, 1998. – 168с.</w:t>
      </w:r>
    </w:p>
    <w:p>
      <w:pPr>
        <w:pStyle w:val="Normal"/>
        <w:numPr>
          <w:ilvl w:val="0"/>
          <w:numId w:val="1"/>
        </w:numPr>
        <w:spacing w:lineRule="auto" w:line="360"/>
        <w:ind w:left="0" w:firstLine="709"/>
        <w:jc w:val="both"/>
        <w:rPr/>
      </w:pPr>
      <w:r>
        <w:rPr>
          <w:kern w:val="2"/>
          <w:sz w:val="28"/>
          <w:szCs w:val="28"/>
        </w:rPr>
        <w:t>Я.С. Друзик. Свободные экономические зоны в системе мирового хозяйства: Учеб. пособие. - Мн.: «ФУАинформ», 2000,368 с.</w:t>
      </w:r>
    </w:p>
    <w:p>
      <w:pPr>
        <w:pStyle w:val="Normal"/>
        <w:numPr>
          <w:ilvl w:val="0"/>
          <w:numId w:val="1"/>
        </w:numPr>
        <w:spacing w:lineRule="auto" w:line="360"/>
        <w:ind w:left="0" w:firstLine="709"/>
        <w:jc w:val="both"/>
        <w:rPr>
          <w:kern w:val="2"/>
          <w:sz w:val="28"/>
          <w:szCs w:val="28"/>
        </w:rPr>
      </w:pPr>
      <w:r>
        <w:rPr>
          <w:kern w:val="2"/>
          <w:sz w:val="28"/>
          <w:szCs w:val="28"/>
        </w:rPr>
        <w:t>В. Игнатов, В.Бутов. Свободные экономические зоны. – М.: Ось-89, 1997. –192с.</w:t>
      </w:r>
    </w:p>
    <w:p>
      <w:pPr>
        <w:pStyle w:val="Normal"/>
        <w:numPr>
          <w:ilvl w:val="0"/>
          <w:numId w:val="1"/>
        </w:numPr>
        <w:spacing w:lineRule="auto" w:line="360"/>
        <w:ind w:left="0" w:firstLine="709"/>
        <w:jc w:val="both"/>
        <w:rPr/>
      </w:pPr>
      <w:r>
        <w:rPr>
          <w:kern w:val="2"/>
          <w:sz w:val="28"/>
          <w:szCs w:val="28"/>
        </w:rPr>
        <w:t>В. Бык. Свободные экономические зоны Республики Беларусь: состояние и перспективы развития. // Белорусский экономический журнал - № 3 – 2002 – с. 66</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ind w:firstLine="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4:00Z</dcterms:created>
  <dc:creator>Admin</dc:creator>
  <dc:description/>
  <cp:keywords/>
  <dc:language>en-US</dc:language>
  <cp:lastModifiedBy>SYSTEM</cp:lastModifiedBy>
  <dcterms:modified xsi:type="dcterms:W3CDTF">2011-09-23T06:04:00Z</dcterms:modified>
  <cp:revision>2</cp:revision>
  <dc:subject/>
  <dc:title>ТИПИЧНЫЕ НАРУШЕНИЯ ЗАКОНОДАТЕЛЬСТВА, СОВЕРШАЕ-МЫЕ В СФЕРЕ ОБОРОТА ПОДАКЦИЗНЫХ ТОВАРОВ</dc:title>
</cp:coreProperties>
</file>