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У Московский институт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Муниципальное право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Территориальное общественное самоуправл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 студент:   Савинов И.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Проверил:      Подмарёва А.В.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сдачи курсовой работы:  «  »   2006 г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защиты:    «  »  2006 г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Оценка:   «  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ск-2006 год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нципы и формы организации территориального общественного самоуправле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и сущность территориального общественного самоуправле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рриториального местного самоуправле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а и полномочия органов территориального общественного самоуправления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</w:t>
      </w:r>
      <w:r>
        <w:rPr>
          <w:bCs/>
          <w:color w:val="000000"/>
          <w:sz w:val="28"/>
          <w:szCs w:val="28"/>
        </w:rPr>
        <w:t xml:space="preserve"> Взаимоотношения органов государственной власт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рганов местного самоуправления и органов территориальног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щественного самоуправления, гарантии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территориального общественного самоуправления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 права о ТОС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Проблемы территориального общественного самоуправле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О проблемах разграничения полномочий между субъектами права по вопросу о ТОС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О причинах возникновения данной проблемы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Современное положение ТОС в субъектах РФ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Положение ТОС в субъектах РФ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Территориальное общественное самоуправление в г. Орск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ературы и материалов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чное определение понятия "территориальное общественное самоуправл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" (ТОС) в Федеральном законе "Об общих принципах организации местного самоуправления в Российской Федерации", до настоящего времени многие активисты ТОС, муниципальные деятели, ученые спорят о сущности территориального общественного самоуправления, относя его то к институтам власти, в частности, к одной из форм организации местного самоуправления, то к общественным объединениям. На самом деле, ответ на этот вопрос однозначен и может быть дан только на основе анализа нор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не может быть отнесено к общественным объединениям граждан, так как в этом случае на него распространялись бы нормы законодательства об общественных объединениях, и его организация и деятельность не могли бы регулироваться указанным выше Федеральным законом, законами субъектов Российской Федерации и местными нормативными актами. Не может быть признан этот институт и властным, в том числе и как одна из форм организации местного самоуправления, так как Конституцией Российской Федерации он в этом качестве не назван. Наличие ТОС не является обязательным, как наличие органов власти. Органы ТОС не обладают властными функциями по отношению к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территориальное общественное самоуправление позволяет участвовать всем заинтересованным гражданам в решении отдельных вопросов местного значения. То есть это тот пограничный институт между общественным и властным, который в любом государстве необходим и без которого ни одна власть существовать не может. Потому что это, с одной стороны, воздействие снизу на власть, ее поддержка и передача своих интересов этой власти, с другой стороны, - это привлечение всех граждан к тому, что делается: создание для населения тех условий, при которых оно может повлиять на принятие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провозглашен курс на строительство в России гражданского общества, территориальное общественное самоуправление может стать механизмом участия граждан в делах государства. Таким образом, тема моей курсовой работы является актуаль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Глава </w:t>
      </w:r>
      <w:r>
        <w:rPr>
          <w:b/>
          <w:sz w:val="28"/>
          <w:szCs w:val="40"/>
          <w:lang w:val="en-US"/>
        </w:rPr>
        <w:t>I</w:t>
      </w:r>
      <w:r>
        <w:rPr>
          <w:b/>
          <w:sz w:val="28"/>
          <w:szCs w:val="40"/>
        </w:rPr>
        <w:t xml:space="preserve">. </w:t>
      </w:r>
      <w:r>
        <w:rPr>
          <w:b/>
          <w:sz w:val="28"/>
          <w:szCs w:val="36"/>
        </w:rPr>
        <w:t>Принципы и формы организации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Правовой статус и сущность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равовой статус территориального общественного самоуправления точно определен наименованием статьи 27 Федерального закона «Об общих принципах организации местного самоуправления в Российской Федерации» и ее 1 пунктом: территориальное общественное самоуправление - это форма </w:t>
      </w:r>
      <w:r>
        <w:rPr>
          <w:b/>
          <w:bCs/>
          <w:color w:val="000000"/>
          <w:sz w:val="28"/>
          <w:szCs w:val="29"/>
        </w:rPr>
        <w:t xml:space="preserve">участия </w:t>
      </w:r>
      <w:r>
        <w:rPr>
          <w:color w:val="000000"/>
          <w:sz w:val="28"/>
          <w:szCs w:val="29"/>
        </w:rPr>
        <w:t xml:space="preserve">населения в осуществлении местного самоуправления, основанная на </w:t>
      </w:r>
      <w:r>
        <w:rPr>
          <w:b/>
          <w:bCs/>
          <w:color w:val="000000"/>
          <w:sz w:val="28"/>
          <w:szCs w:val="29"/>
        </w:rPr>
        <w:t xml:space="preserve">самоорганизации </w:t>
      </w:r>
      <w:r>
        <w:rPr>
          <w:color w:val="000000"/>
          <w:sz w:val="28"/>
          <w:szCs w:val="29"/>
        </w:rPr>
        <w:t xml:space="preserve">граждан по месту их жительства. Предметом своей деятельности ТОС имеет вопросы местного значения, но при этом, не являясь формой власти, не принимает общеобязательные решения, а осуществляет </w:t>
      </w:r>
      <w:r>
        <w:rPr>
          <w:b/>
          <w:bCs/>
          <w:color w:val="000000"/>
          <w:sz w:val="28"/>
          <w:szCs w:val="29"/>
        </w:rPr>
        <w:t xml:space="preserve">собственные инициативы </w:t>
      </w:r>
      <w:r>
        <w:rPr>
          <w:color w:val="000000"/>
          <w:sz w:val="28"/>
          <w:szCs w:val="29"/>
        </w:rPr>
        <w:t>в этих вопросах, направленные на решение конкретных задач в обеспечение собственной жизнедеятельности.</w:t>
      </w:r>
      <w:r>
        <w:rPr>
          <w:rStyle w:val="FootnoteCharacters"/>
          <w:rStyle w:val="FootnoteAnchor"/>
          <w:color w:val="000000"/>
          <w:sz w:val="28"/>
          <w:szCs w:val="29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В соответствии с действующим федеральным законом органы ТОС обособлены от органов местного самоуправления и не включены в их систем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Сущность ТОС, ни способ формирования этих органов не допускают передачи органам территориального общественного самоуправления властных прав в отношении граждан и юридических лиц. Формирование такого властного института противоречит основам конституционного строя Российской Федер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Непонимание сущности ТОС приводит к возникновению ряда проблем в организации деятельности территориального общественного самоуправления, отказа населения от участия, а иногда и противодействие работе таких псевдо ТОС, заменяющих подлинную самостоятельность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Важность такого института как территориальное общественное самоуправление обусловлена тем, что ТОС способствует воспитанию гражданского самосознания, организации активного сотрудничества власти и народа, преодолению пассивности и иждивенческих настроений населения. Исходя из этого, органы государственной власти и местного самоуправления должны способствовать созданию ТОС, проводить разъяснительную работу среди населения, создавать условия для формирования и деятельности органов территориального общественного самоуправления. Существенную помощь здесь могут оказать депутаты от соответствующих избирательных округ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Однако при организации ТОС необходимо учитывать, что органы ТОС могут создаваться только по инициативе населения, а их компетенция определяется самими гражданами при формировании этих органов, так как именно граждане сами решают какие собственные инициативы, они будут осуществлять в вопросах мест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В первую очередь, как законодательством, так и уста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должно быть установлено право граждан на </w:t>
      </w:r>
      <w:r>
        <w:rPr>
          <w:color w:val="000000"/>
          <w:sz w:val="28"/>
          <w:szCs w:val="29"/>
        </w:rPr>
        <w:t xml:space="preserve">осуществление территориального общественного самоуправления и определены гарантии такого права. Серьезным является вопрос об установлении территорий, на которых осуществляется ТОС. Поскольку под ТОС понимается </w:t>
      </w:r>
      <w:r>
        <w:rPr>
          <w:b/>
          <w:bCs/>
          <w:color w:val="000000"/>
          <w:sz w:val="28"/>
          <w:szCs w:val="29"/>
        </w:rPr>
        <w:t xml:space="preserve">самоорганизация </w:t>
      </w:r>
      <w:r>
        <w:rPr>
          <w:color w:val="000000"/>
          <w:sz w:val="28"/>
          <w:szCs w:val="29"/>
        </w:rPr>
        <w:t>граждан по месту их жительства, имеет смысл предоставить право выбора территории, на которой будет осуществляться ТОС, самим гражданам, а органам местного самоуправления лишь установить границы этих территорий. Наиболее распространенным является создание органов ТОС в городах и поселках на территории дворов, улиц, кварталов. Возможно формирование органов ТОС и в микрорайонах, однако, такие органы обычно создаются для решения более крупных и единичных задач (экологических, градостроительных, создания добровольных дружин по охране общественного порядка, организации работы с молодежью). В сельской местности возможно создание органов ТОС в мелких поселениях, не являющихся муниципальными образованиями.</w:t>
      </w:r>
      <w:r>
        <w:rPr>
          <w:rStyle w:val="FootnoteCharacters"/>
          <w:rStyle w:val="FootnoteAnchor"/>
          <w:color w:val="000000"/>
          <w:sz w:val="28"/>
          <w:szCs w:val="29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9"/>
        </w:rPr>
        <w:t>Большое значение для становления и развития ТОС имеет наличие нормативной правовой базы, регламентирующей деятельность органов 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9"/>
        </w:rPr>
        <w:t>Такую нормативную правовую базу состав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Федеральный Закон «Об общих принципах организации местного самоуправления в Российской Федерации» от 6.10.2003 №131-Ф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Уставы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 настоящее время не представляется возможным эффективного общественного самоуправления в связи с имеющей место законодательной неурегулированностью вопросов собственности и разграничения предметов ведения и полномочий по линии «Федеральный центр - субъект Федерации -местное самоуправл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Разрешение возникающих противоречий возможно при закреплении за органами ТОС правового статуса в Федеральном законе «Об органах территориального общественного самоуправления».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Организации территориального местного самоуправления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ое общественное самоуправления на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организация граждан по месту их жительства на данной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непосредственно населением, а также через избираемые ими органы (уполномоченных выборных лиц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С осуществляется на принцип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ровольности объеди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вноправия гражд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о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ы прав и интересов населения территории Т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вободного волеизъявления граждан на собраниях (сходах), конференц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ыборности и подконтрольности органов и уполномоченных выборных лиц населению данной террито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амостоятельности и ответственности в принятии и реализации собственных решений и инициати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четания интересов населения территории ТОС, прав человека и гражданина, интересов всех жителей муниципального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сности и учета общественного м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С осуществляется гражданам данной территор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отдельных поселениях (в городах, поселках, селах, деревнях и иных поселениях), или на части их территорий (в микрорайонах, кварталах, на улицах, во дворах, в домах и на иных территория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территории нескольких поселений, в совокупности не являющихся муниципальным образованием (в сельском округе, ряде деревень и на иных территориях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ТОС населения включает в себя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ие собрания (сходы), в том числе земские, конференции и иные формы осуществления непосредственной демократии граждан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ы ТОС - советы, комитеты или иные органы обществен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управления микрорайонов, жилых комплексов, поселков, деревень, кварталов, улиц, домов и других территорий, входящих в состав муниципального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олномоченные выборные лица 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границы ТОС устанавливаются с учетом его исторических, местных традиций и особенностей по предложению граждан органом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С в пределах своих полномочий самостоятельно. Органы ТОС различных территориальных образований не соподчинены друг другу. Органы ТОС не входят в систему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ями органа ТОС являются граждане постоянно или преимущественно проживающие на данной территории и составляющие большинство из общего числа граждан, обладающих избирательным правом, принявшие непосредственно на собрании или через своих представителей (делегатов) на конференции решение об учреждении органа 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ивная группа граждан не менее чем из трех человек постоянно или преимущественно проживающих на данной территории и обладающих избирательным правом формирует организационный комитет для подготовки и проведения учредительного собрания граждан по созданию органа ТОС или в случае, если орган ТОС создается на конференции для подготовки и проведения учредительной конференции и подготовки и проведения собраний граждан по выборам делегатов конфер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создании организационного комитета доводится до сведения граждан через средства массовой информации или иным обр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объявления результатов выборов руководящих органов орган ТОС считается созданным. Его дееспособность как юридического лица возникает с момента государственной регис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большом числе жителей данной территории вместо органов могут быть избраны уполномоченные выборные лица ТОС (староста, старший по подъезду, дому, двору, улице), исполняющие в этом случае функции органа ТОС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ТОС микрорайона, сельского, поселкового округа, населенного пункта может избираться на общем собрании, сходе конференции граждан или уполномоченных выборных лиц ТОС да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ртальный, уличный, дворовый, домовый комитет ТОС избирается на общем собрании (сходе), конференции граждан или формируется из старших по домам, подъез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</w:rPr>
        <w:t>уполномоченным выборным лицам</w:t>
      </w:r>
      <w:r>
        <w:rPr>
          <w:color w:val="000000"/>
          <w:sz w:val="28"/>
          <w:szCs w:val="28"/>
        </w:rPr>
        <w:t xml:space="preserve"> ТОС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седатель совета ТОС микрорайона, сельского, поселкового округа, населенного пун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едседатель квартального, уличного, домового, дворового комит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тароста населенного пун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тарший по улице, двору, дому, подъез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ТОС и уполномоченные выборные лица ТОС подлежат регистрации в местных администрациях соответствующего муниципального образования в порядке, установленном «Положением об организации и осуществлении ТОС в муниципальном образова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представительный орган местного самоуправления принимает нормативный правовой акт муниципального образования «Положение об организации и осуществлении ТОС в муниципальном образовании»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Права и полномочия органов территориального общественного самоуправления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ТО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ют и защищают общественные интересы, собственные права, законные интересы граждан, проживающих на данной территории, в органах государственной власти и местного самоуправления, судах и других государственных и негосударственных организациях, учреждениях и на предприят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ют проведение собраний (сходов), конференций жителей данной территории, принимают решения и организуют их выполнение; привлекают население к работам по улучшению санитарного состояния, по благоустройству данной территории (улиц, скверов, парков, водоемов), их озеленению, к строительству и ремонту дорог и тротуаров, коммунальных сетей, спортивных и детских площад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уют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ют в создании условий для работы с детьми и подростками, подготовке и проведении культурно-массовых и спортивных мероприятий, в создании и работе клубов по интересам по месту жительства, других форм гражданской актив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ют одиноких людей, требующих поддержки, малообеспеченные и неблагополучные семьи и сообщают о них в органы местного самоуправления, оказывают им посильную помощ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общественный контроль за сроками и качеством проведения ремонта домов, выполнения заявок жильцов организациями, занимающимися эксплуатацией жилого фонда и выполнением жильцами условий договора найма жилого поме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ют решение о проведении конкурсов между жителями за надлежащее содержание домов, придомовых территорий, улиц, подводят их ито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яют факты самостоятельного строительства жилых помещений, хозяйственных построек, гаражей, не целевого использования земли и информируют об этом соответствующие органы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оперируют денежные и (или) материальные средства на проведение конкретных работ по благоустройству или ремонту объектов коммунального хозя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вуют в охране общественного поряд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ют меры по обеспечению противопожарной безопа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действуют в своей работе с общественными организациями (ДНД, женсоветами, советами ветеранов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ируют население о своей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матривают в пределах своих полномочий заявления, предложения граждан, ведут прием насел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органов ТОС состоят из собственных средств, а также средств, которые могут передаваться им органами местного самоуправления, если в бюджете такие затраты предусмотрены отдельной стать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оступлением и расходованием финансовых ресурсов органа ТОС осуществляется ревизионной комиссией (ревизором), а также соответствующими органами финансового контроля.</w:t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органов ТОС могут находиться кооперированные денежные средства физических и юридических лиц, иные средства, полученные из законных источников, построенные на эти средства сооружения - детские дворовые, спортивные площадки, жилые, нежилые помещения, транспорт, оборудование, инвентарь, другое имуще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-просветительского и оздоровительного назначения, в том числе переданное органами местного самоуправления на основе правового 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color w:val="000000"/>
          <w:sz w:val="28"/>
          <w:szCs w:val="32"/>
        </w:rPr>
        <w:t>1.4 Взаимоотношения органов государственной власти,</w:t>
      </w:r>
      <w:r>
        <w:rPr>
          <w:b/>
          <w:bCs/>
          <w:color w:val="000000"/>
          <w:sz w:val="28"/>
          <w:szCs w:val="32"/>
          <w:lang w:val="uk-UA"/>
        </w:rPr>
        <w:t xml:space="preserve"> </w:t>
      </w:r>
      <w:r>
        <w:rPr>
          <w:b/>
          <w:bCs/>
          <w:color w:val="000000"/>
          <w:sz w:val="28"/>
          <w:szCs w:val="32"/>
        </w:rPr>
        <w:t>органов местного самоуправления и органов территориального</w:t>
      </w:r>
      <w:r>
        <w:rPr>
          <w:b/>
          <w:bCs/>
          <w:color w:val="000000"/>
          <w:sz w:val="28"/>
          <w:szCs w:val="32"/>
          <w:lang w:val="uk-UA"/>
        </w:rPr>
        <w:t xml:space="preserve"> </w:t>
      </w:r>
      <w:r>
        <w:rPr>
          <w:b/>
          <w:bCs/>
          <w:color w:val="000000"/>
          <w:sz w:val="28"/>
          <w:szCs w:val="32"/>
        </w:rPr>
        <w:t>общественного самоуправления, гарантии деятельности</w:t>
      </w:r>
      <w:r>
        <w:rPr>
          <w:b/>
          <w:bCs/>
          <w:color w:val="000000"/>
          <w:sz w:val="28"/>
          <w:szCs w:val="32"/>
          <w:lang w:val="uk-UA"/>
        </w:rPr>
        <w:t xml:space="preserve"> </w:t>
      </w:r>
      <w:r>
        <w:rPr>
          <w:b/>
          <w:bCs/>
          <w:color w:val="000000"/>
          <w:sz w:val="28"/>
          <w:szCs w:val="32"/>
        </w:rPr>
        <w:t>территориального общественного само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 области способствуют становлению и развитию территориального общественного самоуправления, обеспечивают гарантированное Конституцией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, федеральными законами, Уставом и законами области участие граждан в решении вопросов данной территории, принимают программы поддержки 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 могут оказывать финансовую, материальную и иную помощь в обеспечении деятельности органов 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и должностные лица органов местного самоуправления содействуют становлению органов ТОС и оказывают помощь в осуществлении их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органы местного самоуправления по взаимному соглашению с органами ТОС устанавливают сферы совместной компетенции и могут передавать последним объекты социально-бытового назначения с правом полного распоряжения или на условиях аренды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ы местного самоуправления в соответствии с законодательством вправе передавать или делегировать органу ТОС часть своих полномочий и устанавливать сферы возможной совместной компетен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местного самоуправления, передавший полномочия органу ТОС, осуществляет контроль исполнения в отношении переданных полномоч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способствуют выполнению решений собраний (сходов), конференций, принятых в пределах их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органов ТОС вправе участвовать в заседаниях органов местного самоуправления при обсуждении вопросов, затрагивающих интересы жителей соответствующих территор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прав и законных интересов ТОС обеспечивается судом в соответствии с законодательств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ТОС, принятые им в пределах своих полномочий, подлежат рассмотрению и принятию по ним мер в установленные законодательством сроки, теми органами местного самоуправления, юридическими лицами и гражданами, кому они адрес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ТОС в соответствии с законодательством имеет право предъявить в суд заявление (иск) о признании недействительными нормативных правовых актов органов местного самоуправления, решений (приказов) других юридических лиц, нарушающих права и законные интересы граждан, проживающих на соответствующей территории, а также полномочия ТО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32"/>
        </w:rPr>
        <w:t>1.5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Основные источники права о ТО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 названными актами ТОС упоминается в Федеральном законе от 30 апреля 1999 г. №82-ФЗ "О гарантиях прав коренных малочисленных народо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которого закрепляет в целях социально-экономического и культурного развития, защиты исконной среды обитания, традиционных образа жизни, хозяйствования и промыслов малочисленных народов, а также для решения вопросов местного значения лица, относящиеся к малочисленным народам, в местах их компактного проживания вправе в соответствии с законами субъектов Российской Федерации создавать органы территориального общественного самоуправления малочисленных народов с учетом национальных, исторических и иных традиц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слову сказать, непосредственно регулирование правового положения ТОС осуществляется только двумя законодательными актами: Законом «Об общих принципах…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ст.27) и Законом «О местном самоуправлении…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(ст.ст.80-86)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. 27 Закона «Об общих принципах…» относит регулирование ТОС к законодательству субъекта Российской Федерации либо Уставу муниципального образования, либо каких-то других нормативно-правовых актов местного само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Глава </w:t>
      </w:r>
      <w:r>
        <w:rPr>
          <w:b/>
          <w:sz w:val="28"/>
          <w:szCs w:val="40"/>
          <w:lang w:val="en-US"/>
        </w:rPr>
        <w:t>II</w:t>
      </w:r>
      <w:r>
        <w:rPr>
          <w:b/>
          <w:sz w:val="28"/>
          <w:szCs w:val="40"/>
        </w:rPr>
        <w:t xml:space="preserve">. </w:t>
      </w:r>
      <w:r>
        <w:rPr>
          <w:b/>
          <w:sz w:val="28"/>
          <w:szCs w:val="36"/>
        </w:rPr>
        <w:t>Проблемы территориального обществен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2.1 О проблемах разграничения полномочий между субъектами права по вопросу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о ТО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вызывает на практике бурные дискуссии и спор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 исследователи отмечают по этому поводу: «</w:t>
      </w:r>
      <w:r>
        <w:rPr>
          <w:i/>
          <w:iCs/>
          <w:sz w:val="28"/>
          <w:szCs w:val="28"/>
        </w:rPr>
        <w:t>Нельзя допустить никакого регулирования территориального общественного самоуправления уставом муниципального образования. Э</w:t>
      </w:r>
      <w:r>
        <w:rPr>
          <w:sz w:val="28"/>
          <w:szCs w:val="28"/>
        </w:rPr>
        <w:t>то невежество правовое. Мы вводим третий субъект федерализма. У нас есть два регулируемых… два уровня регулирования – федеральный и субъектов Федерации. Вот в 27 статье в этой части прописали еще третьего субъекта – это муниципальный уровень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угие отмечают, что </w:t>
      </w:r>
      <w:r>
        <w:rPr>
          <w:i/>
          <w:iCs/>
          <w:sz w:val="28"/>
          <w:szCs w:val="28"/>
        </w:rPr>
        <w:t>нужно оставить этот вопрос в ведении субъектов и муниципальных образований, «а, обсуждение и принятие закона о территориальном общественном самоуправлении, рамочного или любого другого на федеральном уровне не правомерно</w:t>
      </w:r>
      <w:r>
        <w:rPr>
          <w:sz w:val="28"/>
          <w:szCs w:val="28"/>
        </w:rPr>
        <w:t>. Почему? Потому что у нас есть Закон «Об общих принципах организации самоуправления… местного самоуправления в России». И там есть 27 статья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йствующее законодательство относит регулирование этого права к законодательству субъекта Российской Федерации и уставу муниципального образования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отмечают исследователи, данное обстоятельство явилось основной причиной допущенного неравенства на территории Российской Федерации указанных прав граждан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ледует из справки "Соответствие конституций и уставов субъектов Российской Федерации ..." только 52% субъектов Российской Федерации признают данные права граждан. Причем, в законодательстве этих субъектов допускается различное понимание и различный объем переурегулирования норм статей 80 – 86 Конституции РФ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ответ на вопрос: к чьему же ведению должно относится регулирование правового положения ТОС, обратимся к конституционному содержанию права на ТОС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"в" статьи 71, относит к ведению Российской Федерации регулирование и защиту прав и свобод человека и гражданин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а "б" статьи 72, относит к совместному ведению Российской Федерации и субъектов Российской Федерации защиту прав и свобод человека и гражданин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а "н" статьи 72, относит к совместному ведению Российской Федерации и субъектов Российской Федерации установление общих принципов организации системы органов государственной власти и местного само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ституционные нормы обосновывают подход к переурегулированию федеральным законом и законом субъекта Российской Федерации (каждый в своей части) положений и норм территориального общественного само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ложенной методикой положения и нормы указанных статей должны переурегулироваться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0 (система ТОС) - федеральным законом, как относящаяся к концептуальным основам ТОС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1 (общие собрания, сходы граждан) - федеральным законом, как относящаяся по смыслу и содержанию к конституционному праву граждан собираться и проводить собрания (статья 31 Конституции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3 в части положений пункта 1 (компетенция органов ТОС определяется их уставами) - федеральным законом, как относящаяся к полномочиям общественного объединения, установленным Федеральным законом "Об общественных объединениях" (пункт 4 статьи 20) и, следовательно, относящую орган ТОС к общественному объединению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2 в части пункта 1 (о выборах органов ТОС) - федеральным законом, как относящаяся к механизму реализации (вопросы учреждения) конституционного права граждан на объединение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3 в части положений пункта 1 (компетенция органов ТОС определяется с учетом полномочий, передаваемых им органами местного самоуправления) и положений пункта 2 - по существу законом субъекта Российской Федерации в соответствии с пунктом "н" статьи 72 Конституции, а как общий принцип - федеральным законом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4 (экономическая деятельность органа ТОС) и статья 85 (финансовые ресурсы органов ТОС) - федеральным законом, как установленными для общественных объединений в соответствии со статьями 30, 31, 36, 37 Федерального закона "Об общественных объединениях"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6 (взаимоотношения органов ТОС с органами местного самоуправления) - по существу законом субъекта Российской Федерации в соответствии с пунктом '"н'" статьи 72 Конституции, а как общий принцип - федеральным законом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6 (гарантии прав органов ТОС) - федеральным законом по основаниям пункта "в" статьи 71 Конституции и (дополнительные гарантии) законом субъекта Российской Федерации по основаниям пункта "б" статьи 72 Конститу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было бы определить, что законодательство о территориальном общественном самоуправлении состоит из норм Конституции Российской Федерации о праве граждан на собрания и на объединения, соответствующих норм Гражданского кодекса Российской Федерации, Федерального закона "Об общественных объединениях", Федерального закона, принимаемых в соответствии с ними иных нормативных правовых актов Российской Федерации, субъектов Российской Федерации и органов местного само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же время сохраняется законодательное противоречие, когда ст.27 Закона в первом абзаце закрепляет конституционное право граждан на ТОС, а во втором абзаце ограничивает эти права возможными актами субъектов РФ и уставам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2.2</w:t>
      </w:r>
      <w:r>
        <w:rPr>
          <w:b/>
          <w:sz w:val="28"/>
        </w:rPr>
        <w:t xml:space="preserve"> </w:t>
      </w:r>
      <w:r>
        <w:rPr>
          <w:b/>
          <w:sz w:val="28"/>
          <w:szCs w:val="32"/>
        </w:rPr>
        <w:t>О причинах возникновения данной проблемы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ют исследователи: Федеральный законодатель в 1995 году, когда устанавливал подобное регулирование, предполагал, что законодатель субъекта рецептирует в своем законодательстве региональном в части, касающейся ТОС, нормы 80-86 статей Закона Российской Федерации «О местном самоуправлении» 1991 года, в части не противоречащей Конституции и действующей системе пра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это на самом деле не произошло по той простой причине, что закон 1991 года, создавался на совершенно иной конституционно-правовой основе и в значительной степени уже даже к 1995 году устарел. Таким образом, региональный законодатель в условиях явной недостаточности норм регулирования, заложенной в федеральном законе, установил достаточно широкий правовой предел регулирования Т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ли иначе, но к настоящему времени в ряде субъектов Российской Федерации специальные законы об общественном территориальном самоуправлении уже приняты или разрабатываются. В некоторых субъектах Федерации вопросы организации общественного территориального самоуправления решаются законами о местном самоуправлении. При этом в переработанном виде, применительно к условиям времени, в них, как правило, воспроизводятся нормы статей 80-86 Закона "О местном самоуправлении". Таковым, например, является Закон Республики Татарстан «О местном самоуправлении в Республике Татарстан», копирующий положение федерального закона «Об общих принципах…» и фиксирующий, что порядок организации и осуществления территориального общественного самоуправления определяется законами Республики Татарстан и актами органов местного самоуправления (ст.19). Московская городская Дума, как субъект Федерации, приняла Закон «О территориальном общественном самоуправлении в городе Москве» еще в июле 1996 года. Это был первый документ в России на уровне субъекта Федерации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40"/>
        </w:rPr>
        <w:t xml:space="preserve">Глава </w:t>
      </w:r>
      <w:r>
        <w:rPr>
          <w:rFonts w:cs="Times New Roman" w:ascii="Times New Roman" w:hAnsi="Times New Roman"/>
          <w:sz w:val="28"/>
          <w:szCs w:val="40"/>
          <w:lang w:val="en-US"/>
        </w:rPr>
        <w:t>III</w:t>
      </w:r>
      <w:r>
        <w:rPr>
          <w:rFonts w:cs="Times New Roman" w:ascii="Times New Roman" w:hAnsi="Times New Roman"/>
          <w:sz w:val="28"/>
          <w:szCs w:val="40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Современное положение ТОС в субъектах РФ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3.1 Положение ТОС в субъектах РФ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нормотворчество на уровне субъектов Российской Федерации в вопросах урегулирования правового положения ТОС привело к множеству противоречий по отношению к Федеральным нормам. В отдельных субъектах не учитывалось мнения населения местного самоуправления, в других ущемлялись права. За период с момента принятия закона «Об общих принципах организации местного самоуправления…» до начала 2003 года в Верховном суде РФ и Конституционном суде РФ рассматривались десятки дел о противоречии местного законодательства федеральному и о их конституционности. В частности можно выделить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Конституционного Суда РФ от 15 января 1998 г. N 3-П "По делу о проверке конституционности статей 80, 92, 93 и 94 Конституции Республики Коми и статьи 31 Закона Республики Коми от 31 октября 1994 года "Об органах исполнительной власти в Республике Коми"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К Верховного Суда РФ от 21 апреля 2000 г. по делу N 74-Г00-З Об отмене решения Верховного Суда республики Саха (Якутия) от 23 февраля 2000 г. и дополнительного решения Верховного Суда республики Саха (Якутия) от 14 марта 2000 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К по гражданским делам Московского городского суда от 17 декабря 2001 г. О признании абзаца 2 п.1 ст.28 Закона г. Москвы "О выборах депутатов Московской городской Думы, Мэра и Вице-мэра Москвы и советников районного Собрания в городе Москве" противоречащим федеральному законодательству, недействующим и не подлежащим применению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таких «коллизий» все те же, во-первых, – неоднозначность норм ст.27 Закона, во-вторых, их явное противоречие конституционным норма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рнемся к рассмотрению современных источников правового регулирования ТО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источник, в котором могут быть затронуты полномочия органов территориального общественного самоуправления– специальные договоры и соглаш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ТОС и вышестоящие органы управления не обязательно должны строить взаимодействие только на основе четкого разделения полномочий. По целому ряду текущих вопросов целесообразно использовать иные, более оперативные формы. Так, если характер взаимодействия в определенной сфере требует детального определения прав, обязанностей и ответственности, а также связан с выделением материально-финансовых средств, предпочтительной формой взаимодействия является договор. Такие договоры и соглашения подписываются главами органов, но в ряде случаев, установленных законом, вступают в силу только после утверждения со стороны представительных органов власти и после их официального опубликования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2 Территориальное общественное самоуправление в г. Орс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таву города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Орск можно выделить структуру и компетенции ТОС этого муниципально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15.:</w:t>
      </w:r>
      <w:r>
        <w:rPr>
          <w:sz w:val="28"/>
          <w:szCs w:val="28"/>
        </w:rPr>
        <w:t xml:space="preserve"> Территориальное общественное самоупра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 территориальным общественным самоуправлением понимается самоорганизация граждан по месту их жительства на части территории города Орск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, устанавливаются городским Советом по предложению населения, проживающего на данной территории города Ор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ое общественное самоуправление осуществляется жителями города Орска посредством проведения собраний и конференций жителей, а также посредством создания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альное общественное самоуправление может осуществляться в пределах следующих территорий проживания граждан: подъезд жилого многоквартирн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а Орска. Порядок регистрации устава территориального общественного самоуправления определяется нормативными правовыми актами городского Совета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структуры органов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брание органов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территориального общественного само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ют интересы населения, проживающего на соответствующе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исполнение решений, принятых на собраниях и конференциях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праве вносить в органы местного самоуправления города Орска проекты правовых актов, подлежащие обязательному рассмотрению этими органами и должностными лицами органов местного самоуправления города Орска, к компетенции которых отнесено принятие указанн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уставе территориального общественного самоуправления устанавли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я, на которой оно осуществл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рядок принятия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организации и осуществления территориального общественного самоуправления, условия и порядок выделения необходимых средств из бюджета города Орска определяются нормативными правовыми актами городского Сов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ТОС - исключительно российской явление, возможности которого в возрождении нашего традиционного образа жизни и основанной на нем самоорганизации граждан по решению местных проблем исключительно вел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рганов ТОС позволяет реализовать общественную инициативу граждан, посредством этого привлечь как можно большее количество людей к участию в решении конкретных задач, характерных для да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незащищенности и неадаптировонности граждан в условиях проведения реформ требует создания легитимных выборных органов, представляющих интересы населения непосредственно в местах его проживания. Органы ТОС таким образом наиболее полно выражают интересы и чаяния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территориального общественного самоуправления сталкивается с рядом проблем. Из проблем, решение которых на сегодня будет в наибольшей степени способствовать развитию ТОС можно отметить так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информированность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дей, желанием и инициативной создания ТОС на своей территории должны проникнуться все - от простого жителя до главы админист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бюджетах муниципальных образований должны предусматриваться средства на развитие Т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редставительных органах должны создаваться комитеты (комиссии) по ТОС, что будет способствовать разработке и совершенствованию нормативной правовой баз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ы ТОС должны иметь не только Уставы и планы работы, но и долгосрочные программы действий по развитию своих террито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местных администрациях для уполномоченных выборных лиц ТОС и членов органов ТОС должно быть организовано обучение. Как правил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категория лиц работает на общественных началах, поэтому необходимо предусматривать материальное и моральное поощр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ресы органов ТОС во многом переплетаются с деятельностью предприятий жилищно-коммунального хозяйства (благоустройство территорий, ремонт жилого фонда и т.д.), поэтому органам местного самоуправления необходимо оказать помощь в организации конструктивного сотрудничества в решении данных вопро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астоящее время у органов местного самоуправления несколько двойственное отношение к органам ТОС. С одной стороны - органы местного самоуправления видят в органах ТОС своих помощников в решении местных задач, с другой стороны - не способствуют приданию этим органам статуса юридических лиц, передачи или делегирования им части своих полномочий из-за определенной боязни порождения альтернативного органа власти. В результате чего, не имея достаточно материальной базы и определенных полномочий, органы ТОС могут решать узкий круг пробл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того, чтобы активнее лоббировать интересы ТОС в органах законодательной и исполнительной власти необходимо создание ассоциаций (союзов) органов Т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территориального общественного самоуправления в России - процесс длительный. Пока положено только начало этому процессу. Но как показывает практика, через ТОС, которое является для населения понятным, доступным и управляемым, граждане приобщаются к демократическим ценностям и идеям, становятся ответственными как за свою судьбу, так и за жизнь общества соответствующей территории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</w:rPr>
        <w:t>Список использованной литературы и материал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З «Об общих принципах организации местного самоуправления в РФ» от 6 октября 2003 г. № 131-Ф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сентября 1997 г. №126-ФЗ "О финансовых основах местного самоуправления в Российской Федерации" // Собрание законодательства Российской Федерации. - 29 сентября 1997 г. - №39. - Ст.446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 августа 1995 г. N 154-ФЗ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января 1998 г. N 8-ФЗ "Об основах муниципальной службы в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апреля 1999 г. №82-ФЗ "О гарантиях прав коренных малочисленных народов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тафин О.Е., Фадеев В.И. Муниципальное право: Учебник. М.: Юрист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ранская О.Л. Территориальное общественное самоуправление // В сб. "Местное самоуправление: проблемы и пути их решения" С.-Пб.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диков Р. Территориальное общественное самоуправление//Человек и политика. 2001.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рин И.В., Кокотов А.И. Муниципальное право в России: Учебник. Екатеринбург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таев А.А. Местное самоуправление: основные понятия и термины. - М., 199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инин В.Д. Из истории городского самосохранения в России (XIX — начало ХХ вв.). Институт экономики РАН. Л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грина Е.С. Муниципальное право: Учебное пособие. Новосибирск, 19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В.И. Каким быть главному закону о местном самоуправлении? // Журнал российского права. – 2001. -№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 В. Г. Практика организации местного самоуправления в Оренбургской области // Проблемы и перспективы развития территориальных основ местного самоуправления: Тезисы выступлений участников «круглого стола» Совета Федерации Федерального Собрания Российской Федерации 25 апреля 200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ая газета. 1997. 3 июня; Ведомости Законодательного собрания Свердловской области. -1997. -№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рькина А.П. Органы территориального обществен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9"/>
        </w:rPr>
        <w:t>Территориальное общественное самоуправление: опыт деятельности. Редактор - составитель Савранская О.Л. Серия «Библиотека муниципального служащего», выпуск И. М.: Московский общественный научный фонд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став города Орс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б общих принципах организации местного самоуправления в РФ» от 6 октября 2003 г. № 131-Ф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афин О.Е., Фадеев В.И. Муниципальное право: Учебник. М.: Юрист, 20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б общих принципах организации местного самоуправления в РФ» от 6 октября 2003 г. № 131-Ф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отаев А.А. Местное самоуправление: основные понятия и термины. - М., 199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рин И.В., Кокотов А.И. Муниципальное право в России: Учебник. Екатеринбург, 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диков Р. Территориальное общественное самоуправление//Человек и политика. 2001. №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б общих принципах организации местного самоуправления в РФ» от 6 октября 2003 г. № 131-ФЗ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ранская О.Л. Территориальное общественное самоуправление // В сб. "Местное самоуправление: проблемы и пути их решения" С.-Пб. 200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ранская О.Л. Территориальное общественное самоуправление // В сб. "Местное самоуправление: проблемы и пути их решения" С.-Пб. 200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б общих принципах организации местного самоуправления в РФ» от 6 октября 2003 г. № 131-ФЗ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5 сентября 1997 г. №126-ФЗ "О финансовых основах местного самоуправления в Российской Федерации" // Собрание законодательства Российской Федерации. - 29 сентября 1997 г. - №39. - Ст.4464.</w:t>
      </w:r>
    </w:p>
    <w:p>
      <w:pPr>
        <w:pStyle w:val="Normal"/>
        <w:jc w:val="both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130 ч.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грина Е.С. Муниципальное право: Учебное пособие. Новосибирск, 199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инин В.Д. Из истории городского самосохранения в России (XIX — начало ХХ вв.). Институт экономики РАН. Л., 200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 30 апреля 1999 г. №82-ФЗ "О гарантиях прав коренных малочисленных народов Российской Федерации. Ст. 1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ФЗ ст. 2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ФЗ ст.80 -8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афин О.Е., Фадеев В.И. Муниципальное право: Учебник. М.: Юрист, 200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Калинин В.Д. Из истории городского самосохранения в России (XIX — начало ХХ вв.). Институт экономики РАН. Л., 200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 города Орс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2F6790"/>
      <w:sz w:val="22"/>
      <w:szCs w:val="22"/>
      <w:u w:val="non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b/>
      <w:bCs/>
      <w:smallCaps/>
      <w:color w:val="000000"/>
      <w:sz w:val="32"/>
      <w:szCs w:val="32"/>
    </w:rPr>
  </w:style>
  <w:style w:type="paragraph" w:styleId="32">
    <w:name w:val="Основной текст 3"/>
    <w:basedOn w:val="Normal"/>
    <w:qFormat/>
    <w:pPr/>
    <w:rPr>
      <w:color w:val="000000"/>
      <w:sz w:val="29"/>
      <w:szCs w:val="29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0:00Z</dcterms:created>
  <dc:creator>KILLER</dc:creator>
  <dc:description/>
  <cp:keywords/>
  <dc:language>en-US</dc:language>
  <cp:lastModifiedBy>SYSTEM</cp:lastModifiedBy>
  <dcterms:modified xsi:type="dcterms:W3CDTF">2011-09-23T06:10:00Z</dcterms:modified>
  <cp:revision>2</cp:revision>
  <dc:subject>Территориальное Общественное самоуправление</dc:subject>
  <dc:title>Министерство образования Российской Федерации</dc:title>
</cp:coreProperties>
</file>