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7"/>
        </w:rPr>
      </w:pPr>
      <w:r>
        <w:rPr>
          <w:rFonts w:cs="Times New Roman" w:ascii="Times New Roman" w:hAnsi="Times New Roman"/>
          <w:sz w:val="28"/>
          <w:szCs w:val="27"/>
        </w:rPr>
        <w:t>Федеральное агентство по образованию</w:t>
      </w:r>
    </w:p>
    <w:p>
      <w:pPr>
        <w:pStyle w:val="Normal"/>
        <w:spacing w:lineRule="auto" w:line="360" w:before="0" w:after="0"/>
        <w:jc w:val="center"/>
        <w:rPr>
          <w:rFonts w:ascii="Times New Roman" w:hAnsi="Times New Roman" w:cs="Times New Roman"/>
          <w:sz w:val="28"/>
          <w:szCs w:val="27"/>
        </w:rPr>
      </w:pPr>
      <w:r>
        <w:rPr>
          <w:rFonts w:cs="Times New Roman" w:ascii="Times New Roman" w:hAnsi="Times New Roman"/>
          <w:sz w:val="28"/>
          <w:szCs w:val="27"/>
        </w:rPr>
        <w:t>ГОУ ВПО</w:t>
      </w:r>
    </w:p>
    <w:p>
      <w:pPr>
        <w:pStyle w:val="Normal"/>
        <w:spacing w:lineRule="auto" w:line="360" w:before="0" w:after="0"/>
        <w:jc w:val="center"/>
        <w:rPr>
          <w:rFonts w:ascii="Times New Roman" w:hAnsi="Times New Roman" w:cs="Times New Roman"/>
          <w:sz w:val="28"/>
          <w:szCs w:val="27"/>
        </w:rPr>
      </w:pPr>
      <w:r>
        <w:rPr>
          <w:rFonts w:cs="Times New Roman" w:ascii="Times New Roman" w:hAnsi="Times New Roman"/>
          <w:sz w:val="28"/>
          <w:szCs w:val="27"/>
        </w:rPr>
        <w:t>ВСЕРОССИЙСКИЙ ЗАОЧНЫЙ ФИНАНСОВО-ЭКОНОМИЧЕСК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Кафедра:</w:t>
      </w:r>
      <w:r>
        <w:rPr>
          <w:rFonts w:cs="Times New Roman" w:ascii="Times New Roman" w:hAnsi="Times New Roman"/>
          <w:bCs/>
          <w:iCs/>
          <w:sz w:val="28"/>
          <w:szCs w:val="27"/>
        </w:rPr>
        <w:t xml:space="preserve"> Региональной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МиМ</w:t>
        <w:tab/>
        <w:tab/>
        <w:t>Специальность: Г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t>КОНТРОЛЬНАЯ РАБОТА № 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Муниципальное упр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32"/>
        </w:rPr>
        <w:t>Тема: Территориальное общественное самоупр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удент: Фандеева О.В.</w:t>
      </w:r>
    </w:p>
    <w:p>
      <w:pPr>
        <w:pStyle w:val="Normal"/>
        <w:spacing w:lineRule="auto" w:line="360" w:before="0" w:after="0"/>
        <w:jc w:val="center"/>
        <w:rPr>
          <w:rFonts w:ascii="Times New Roman" w:hAnsi="Times New Roman" w:cs="Times New Roman"/>
          <w:sz w:val="28"/>
          <w:szCs w:val="20"/>
        </w:rPr>
      </w:pPr>
      <w:r>
        <w:rPr>
          <w:rFonts w:cs="Times New Roman" w:ascii="Times New Roman" w:hAnsi="Times New Roman"/>
          <w:sz w:val="28"/>
          <w:szCs w:val="28"/>
        </w:rPr>
        <w:t>Курс:4</w:t>
      </w:r>
    </w:p>
    <w:p>
      <w:pPr>
        <w:pStyle w:val="Normal"/>
        <w:spacing w:lineRule="auto" w:line="36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411</w:t>
      </w:r>
    </w:p>
    <w:p>
      <w:pPr>
        <w:pStyle w:val="Normal"/>
        <w:spacing w:lineRule="auto" w:line="360" w:before="0" w:after="0"/>
        <w:jc w:val="center"/>
        <w:rPr/>
      </w:pPr>
      <w:r>
        <w:rPr>
          <w:rFonts w:cs="Times New Roman" w:ascii="Times New Roman" w:hAnsi="Times New Roman"/>
          <w:sz w:val="28"/>
          <w:szCs w:val="28"/>
        </w:rPr>
        <w:t>Преподаватель:</w:t>
      </w:r>
      <w:r>
        <w:rPr>
          <w:rFonts w:cs="Times New Roman" w:ascii="Times New Roman" w:hAnsi="Times New Roman"/>
          <w:sz w:val="28"/>
          <w:szCs w:val="20"/>
        </w:rPr>
        <w:t xml:space="preserve"> </w:t>
      </w:r>
      <w:r>
        <w:rPr>
          <w:rFonts w:cs="Times New Roman" w:ascii="Times New Roman" w:hAnsi="Times New Roman"/>
          <w:sz w:val="28"/>
          <w:szCs w:val="28"/>
        </w:rPr>
        <w:t>Борзов С.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Территориальное общественное самоуправление (ТОС) как одна из форм участия населения в осуществлении мест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ажнейшей формой участия населения в осуществлении местного самоуправления, основанной на организации граждан по месту их жительства, является территориальное общественное самоуправление (ТОС). Основанное на соседских связях, оно возникает там, где население непосредственно или через создаваемые им комитеты самостоятельно и под свою ответственность осуществляет собственные инициативы в решении проблем своей территории (небольшого поселения, микрорайона, квартала, улицы, дво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й закон «Об общих принципах организации местного самоуправления в Российской Федерации» дал четкое определение понятию «территориальное общественное самоуправление» и определил порядок правового регулирования создания и деятельности ТОС. Принятие закона стимулировало их образование. Они растут количественно и качественно. Появляются ассоциации и союзы, институты поддержки, как со стороны муниципальной власти, так и со стороны третьего сектора. Идет сложный процесс поисков взаимодействия между новыми организациями жителей и муниципалитетами. Этот многообразный опыт активно тиражируется, зачастую без критического осмысления и анали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месте с тем реальное развитие территориального общественного самоуправления в России поставило ряд проблем и идеологического и организационно-управленческого плана. То, как они будут решены, во многом определит перспективы развития ТОС, его место и роль в системе мест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чь идет, прежде всего, о правовом поле ТОС. С одной стороны, еще не во всех муниципальных образованиях создана нормативно-правовая база. С другой стороны, нередки случаи наделения органов ТОС властными полномочиями, утверждения или назначения руководителей ТОС, и даже включение их в штат органов местного самоуправления. Такой подход присущ и некоторым «лидерам» ТОС, требующим от местных администраций зарплаты, удостоверения и обвиняющим муниципалитеты в нежелании поделиться властью. Во многих российских городах и поселениях сохранились с советских времен, и составляют основу самоуправления старые локальные организации, такие, как уличные комитеты, домкомы и т.д., деятельность которых исчерпывающим образом регламентирована нормативно-правовыми актами органов местного самоуправления. В ряде случаев неоправданно завышены нормы представительства на общих собраниях при выборах органов ТОС. Таким образом, выхолащивается сущность ТОС как самодеятельной организации, побуждающей и реализующей гражданские инициативы на локальной территории под свою ответствен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rPr>
        <w:t>2. Порядок организации и деятельности ТОС</w:t>
      </w:r>
    </w:p>
    <w:p>
      <w:pPr>
        <w:pStyle w:val="Style17"/>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порядок организации территориального общественного самоуправления на примере территориального общественного самоуправления Новосибирской област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рриториальное общественное самоуправление учреждается на учредительном собрании (сходе) или конференции членов местного сообщества, постоянно или преимущественно проживающих на территории, где предполагается осуществлять территориальное общественное самоуправление.</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ю учредительного собрания (схода) или конференции осуществляет инициативная группа членов местного сообщества численностью не менее десяти человек, постоянно или преимущественно проживающих на соответствующей территор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ициативная группа принимает решение о проведении учредительного собрания (схода) либо конференции в зависимости от числа членов местного сообщества, постоянно или преимущественно проживающих на данной территории, ее размеров, местных условий и других обстоятельств, а также осуществляет подготовку проектов необходимых документов.</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ициативная группа письменно информирует главу территориальной администрации города областного значения, главу муниципального образования (а в случае отсутствия в муниципальном образовании такой должности - председателя представительного органа местного самоуправления) о своем создании и предлагает согласовать территориальные границы деятельности, в пределах которых предполагается осуществление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а территориальной администрации города областного значения, глава муниципального образования в месячный срок с момента получения им письменного уведомления от инициативной группы дает письменный ответ инициативной группе о своем согласии с предполагаемыми территориальными границами деятельности территориального сообщества либо предлагает иной обоснованный вариант территории с указанием ее границ.</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несогласия с решениями главы территориальной администрации города областного значения, главы муниципального образования инициативная группа вправе обратиться в соответствующий Совет депутатов, который обязан в двухмесячный срок со дня поступления заявления от инициативной группы установить территориальные границы, в пределах которых предполагается осуществление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завершения процесса согласования или установления территориальных границ деятельности, инициативная группа письменно за две недели до учредительного собрания (схода) или конференции извещает членов местного сообщества, проживающих на территории, где предполагается осуществлять территориальное общественное самоуправление, и главу территориальной администрации города областного значения, главу муниципального образования о дате, месте и времени проведения учредительного собрания (схода) или конференц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а территориальной администрации, глава муниципального образования, соответствующий Совет депутатов вправе направить для участия в учредительном собрании (сходе) или конференции своих представителей с правом совещательного голос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редительное собрание (сход) или конференция принимают решение об организации и осуществлении на данной территории территориального общественного самоуправления; дают наименование территориальному образованию, где предполагается осуществление территориального общественного самоуправления; определяют цели деятельности и вопросы местного значения, в решении которых намерены принимать участие члены территориального сообщества; утверждают территориальные границы деятельности территориального сообщества, согласованные (установленные) в порядке, установленном настоящим законом; избирают органы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я учредительного собрания (схода) или конференции оформляются протоколом, второй экземпляр которого направляется в соответствующую администрацию города областного значения или муниципального образова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если учредительное собрание (сход) или конференция принимают решение о приобретении органом территориального сообщества прав юридического лица, собрание (сход) или конференция принимают устав территориального сообщества, отвечающий требованиям законодательства (ст. 8)[1].</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рриториальные сообщества и их органы подлежат регистрации в администрации города областного значения, в органах местного самоуправления соответствующего муниципального образова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регистрацию представляются документы:</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протокол учредительного собрания (схода) или конференц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схема с описанием территориальных границ деятельности территориального сообщества, согласованных (установленных) в порядке, установленном настоящим законом;</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писок участников собрания (схода) или делегатов конференции с указанием адресов и нормы представительств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Закон от 13.06.2001г. № 157-ОЗ «О территориальном общественном самоуправлении в Новосибирской област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в случае проведения конференции - протоколы собраний (сходов) по выдвижению делегатов или петиционные листы;</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 устав, принятый или утвержденный собранием (сходом), конференцией;</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 другие документы, если таковые предусмотрены Положением.</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в территориального сообщества должен содержать:</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наименование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границы территории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и, задачи, основные формы деятельност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наименование, структуру, порядок формирования и срок полномочий органов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 формы и порядок участия населения в осуществлении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 финансово-экономическую основу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 порядок внесения изменений и дополнений в устав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 порядок прекращения деятельности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ция города областного значения, администрация муниципального образования ведет реестр территориальных образований (ст. 12)1.</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организации территориального общественного самоуправления необходимо учитывать, что органы территориального общественного самоуправления могут создаваться только по инициативе населения, а их компетенция определяется самими гражданами при формировании этих законов будут осуществлять в вопросах местного знач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мочно в законодательстве субъектов Российской Федерации и более детально в уставе муниципального образования должен быть установлен порядок организации и деятельности территориального общественного самоуправления, обеспечивающий гарантии участия в территориальном общественном самоуправлении всех дееспособных граждан, проживающих на соответствующей территории и достигших определенного возраста, и легитимность создаваемых органов территориального общественного самоуправления. Общепринято, что собрания граждан как высший руководящий орган территориального общественного самоуправления являются правомочными при участии в них не менее половины граждан, проживающих на соответствующей территории и имеющих право на участие в территориального общественного самоуправления. Органы территориального общественного самоуправления могут избираться на конференции граждан. Нормы представительства на конференции устанавливаются представительным органом местного самоуправления и должны обеспечить жителям возможность избрания делегатов на конференцию из числа граждан, лично им знакомых (например, один представитель от подъезда в малоэтажном доме, либо от квартир, расположенных на одной лестничной клетке в многоквартирных домах; от улицы с частной застройкой или нескольких домов на такой улице и т. п.). Делегаты не могут назначаться на конференцию органами местного самоуправления или органами ТОС территориального общественного самоуправления. Конференция считается правомочной при участии в ней не менее 2/3 делегатов.</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готовка собрания (конференции) проводится открыто и гласно. Все жители должны быть заблаговременно оповещены о месте, времени проведения и рассматриваемых на собрании (конференции) вопросах.</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овия оповещения необходимо определить в уставе муниципального образования либо нормативном правовом акте представительного органа местного самоуправления, регулирующем деятельность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ядок проведения выборов органов территориального общественного самоуправления согласовывается с представительным органом мест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8"/>
          <w:lang w:eastAsia="ru-RU"/>
        </w:rPr>
        <w:t>3. Высшие органы ТОС - собрания и конференции граждан, их полномоч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1. Высшим органом управления территориального общественного самоуправления является собрание (конференция) гражда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2.</w:t>
      </w:r>
      <w:bookmarkStart w:id="0" w:name="sub_2706"/>
      <w:r>
        <w:rPr>
          <w:rFonts w:cs="Times New Roman" w:ascii="Times New Roman" w:hAnsi="Times New Roman"/>
          <w:sz w:val="28"/>
          <w:szCs w:val="28"/>
          <w:lang w:eastAsia="ru-RU"/>
        </w:rPr>
        <w:t xml:space="preserve">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w:t>
      </w:r>
      <w:bookmarkEnd w:id="0"/>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3.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4. Собрание (конференция) граждан может созываться органами местного самоуправления муниципального образования, органом территориального общественного самоуправления или инициативными группами граждан по мере необходимости, но не реже одного раза в го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5. В случае созыва собрания (конференции) граждан инициативной группой граждан численность такой группы не может быть менее 10% от числа жителей. Собрание (конференция) граждан, созванное инициативной группой граждан, проводится не позднее 30 дней со дня письменного обращения инициативной группы граждан в орган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6. К исключительной компетенции собрания (конференции) граждан, относи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принятие Устава, внесение в него изменений и дополн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установление структуры органов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избрание органов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определение основных направлений деятельности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утверждение сметы доходов и расходов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рассмотрение и утверждение отчетов о деятельности органов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7. К полномочиям собрания (конференции) граждан относи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принятие решения об участии территориального общественного самоуправления в создании и работе общественных объединений, союзов, ассоциа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определение порядка выборов делегатов конферен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внесение проектов муниципальных правовых актов в органы местного самоуправления муниципального образования, в порядке установленном решением муниципального Собрания муниципального образ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принятие решения о прекращении деятельности территориального общественного самоуправления, а также отзыве членов органов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8. Порядок проведения, повестка дня собрания (конференции) определяется собранием (конференцией) гражда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9. На собрании (конференции) граждан ведется протокол, в котором указывается дата и место проведения, общее число жителей, (при проведении конференции - число избранных делегатов), количество присутствующих жителей, состав президиума, повестка дня, содержание выступлений, принятые решения.</w:t>
      </w:r>
    </w:p>
    <w:p>
      <w:pPr>
        <w:pStyle w:val="Normal"/>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10. Протокол подписывается председателем и секретарем собрания (конференции) гражда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Финансовые ресурсы ТОС</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Финансовые ресурсы города состоят из бюджетных и внебюджетных средств, получаемых кредитных ресурсов, валютных средств, средств органов территориального и общественного самоуправления, хранящихся на рублевом и валютном бюджетных счетах города, а также специальных внебюджетных счетах мэрии и территориальных администра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Финансовую основу местного самоуправления составляют средства местного бюджета и целевых внебюджетных фондов, ценные бумаги, получаемые кредитные ресурсы, валютные средства, а также средства органов территориального общественного самоуправления, иные финансовые ресурсы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Финансовые ресурсы местного самоуправления в крае состоят из средств местного бюджета, муниципальных внебюджетных фондов, средств, выделенных на компенсацию дополнительных расходов, возникающих в результате решений, принятых органами государственной власти, получаемых кредитных ресурсов, а также средств органов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5. Проблемы развития ТОС.</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 проблемах разграничения полномочий между субъектами права по вопросу о ТОС.</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положение вызывает на практике бурные дискуссии и споры.</w:t>
      </w:r>
    </w:p>
    <w:p>
      <w:pPr>
        <w:pStyle w:val="Style17"/>
        <w:spacing w:lineRule="auto" w:line="360" w:before="0" w:after="0"/>
        <w:ind w:firstLine="709"/>
        <w:jc w:val="both"/>
        <w:rPr/>
      </w:pPr>
      <w:r>
        <w:rPr>
          <w:rFonts w:cs="Times New Roman" w:ascii="Times New Roman" w:hAnsi="Times New Roman"/>
          <w:color w:val="000000"/>
          <w:sz w:val="28"/>
        </w:rPr>
        <w:t>Одни исследователи отмечают по этому поводу: «</w:t>
      </w:r>
      <w:r>
        <w:rPr>
          <w:rFonts w:cs="Times New Roman" w:ascii="Times New Roman" w:hAnsi="Times New Roman"/>
          <w:iCs/>
          <w:color w:val="000000"/>
          <w:sz w:val="28"/>
        </w:rPr>
        <w:t>Нельзя допустить никакого регулирования территориального общественного самоуправления уставом муниципального образования. Э</w:t>
      </w:r>
      <w:r>
        <w:rPr>
          <w:rFonts w:cs="Times New Roman" w:ascii="Times New Roman" w:hAnsi="Times New Roman"/>
          <w:color w:val="000000"/>
          <w:sz w:val="28"/>
        </w:rPr>
        <w:t>то невежество правовое. Мы вводим третий субъект федерализма. У нас есть два регулируемых… два уровня регулирования - федеральный и субъектов Федерации. Вот в 27 статье в этой части прописали еще третьего субъекта - это муниципальный уровень».</w:t>
      </w:r>
    </w:p>
    <w:p>
      <w:pPr>
        <w:pStyle w:val="Style17"/>
        <w:spacing w:lineRule="auto" w:line="360" w:before="0" w:after="0"/>
        <w:ind w:firstLine="709"/>
        <w:jc w:val="both"/>
        <w:rPr/>
      </w:pPr>
      <w:r>
        <w:rPr>
          <w:rFonts w:cs="Times New Roman" w:ascii="Times New Roman" w:hAnsi="Times New Roman"/>
          <w:color w:val="000000"/>
          <w:sz w:val="28"/>
        </w:rPr>
        <w:t xml:space="preserve">Другие отмечают, что </w:t>
      </w:r>
      <w:r>
        <w:rPr>
          <w:rFonts w:cs="Times New Roman" w:ascii="Times New Roman" w:hAnsi="Times New Roman"/>
          <w:iCs/>
          <w:color w:val="000000"/>
          <w:sz w:val="28"/>
        </w:rPr>
        <w:t>нужно оставить этот вопрос в ведении субъектов и муниципальных образований, «а, обсуждение и принятие закона о территориальном общественном самоуправлении, рамочного или любого другого на федеральном уровне не правомерно</w:t>
      </w:r>
      <w:r>
        <w:rPr>
          <w:rFonts w:cs="Times New Roman" w:ascii="Times New Roman" w:hAnsi="Times New Roman"/>
          <w:color w:val="000000"/>
          <w:sz w:val="28"/>
        </w:rPr>
        <w:t>. Почему? Потому что у нас есть Закон «Об общих принципах организации самоуправления… местного самоуправления в России». И там есть 27 стать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действующее законодательство относит регулирование этого права к законодательству субъекта Российской Федерации и уставу муниципального образования. Кутафин О.Е., Фадеев В.И. Муниципальное право: Учебник. М.: Юрист, 2003.</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как отмечают исследователи, данное обстоятельство явилось основной причиной допущенного неравенства на территории Российской Федерации указанных прав граждан.</w:t>
      </w:r>
    </w:p>
    <w:p>
      <w:pPr>
        <w:pStyle w:val="Style17"/>
        <w:spacing w:lineRule="auto" w:line="360" w:before="0" w:after="0"/>
        <w:ind w:firstLine="709"/>
        <w:jc w:val="both"/>
        <w:rPr/>
      </w:pPr>
      <w:r>
        <w:rPr>
          <w:rFonts w:cs="Times New Roman" w:ascii="Times New Roman" w:hAnsi="Times New Roman"/>
          <w:color w:val="000000"/>
          <w:sz w:val="28"/>
        </w:rPr>
        <w:t>Как следует из справки "Соответствие конституций и уставов субъектов Российской Федерации..." только 52% субъектов Российской Федерации признают данные права граждан. Причем, в законодательстве этих субъектов допускается различное понимание и различный объем перерегулирования норм статей 80 - 86 Конституции РФ.</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бы найти ответ на вопрос: к чьему же ведению должно относится регулирование правового положения ТОС, обратимся к конституционному содержанию права на ТОС:</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ункт "в" статьи 71, относит к ведению Российской Федерации регулирование и защиту прав и свобод человека и гражданин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ункта "б" статьи 72, относит к совместному ведению Российской Федерации и субъектов Российской Федерации защиту прав и свобод человека и гражданин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ункта "н" статьи 72, относит к совместному ведению Российской Федерации и субъектов Российской Федерации установление общих принципов организации системы органов государственной власти и местного самоуправления.</w:t>
      </w:r>
    </w:p>
    <w:p>
      <w:pPr>
        <w:pStyle w:val="Style17"/>
        <w:spacing w:lineRule="auto" w:line="360" w:before="0" w:after="0"/>
        <w:ind w:firstLine="709"/>
        <w:jc w:val="both"/>
        <w:rPr/>
      </w:pPr>
      <w:r>
        <w:rPr>
          <w:rFonts w:cs="Times New Roman" w:ascii="Times New Roman" w:hAnsi="Times New Roman"/>
          <w:color w:val="000000"/>
          <w:sz w:val="28"/>
        </w:rPr>
        <w:t>Таким образом, конституционные нормы обосновывают подход к перерегулированию федеральным законом и законом субъекта Российской Федерации (каждый в своей части) положений и норм территориального обществен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предложенной методикой положения и нормы указанных статей должны переурегулироватьс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80 (система ТОС) - федеральным законом, как относящаяся к концептуальным основам ТОС;</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81 (общие собрания, сходы граждан) - федеральным законом, как относящаяся по смыслу и содержанию к конституционному праву граждан собираться и проводить собрания (статья 31 Конституц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83 в части положений пункта 1 (компетенция органов ТОС определяется их уставами) - федеральным законом, как относящаяся к полномочиям общественного объединения, установленным Федеральным законом "Об общественных объединениях" (пункт 4 статьи 20) и, следовательно, относящую орган ТОС к общественному объединению;</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82 в части пункта 1 (о выборах органов ТОС) - федеральным законом, как относящаяся к механизму реализации (вопросы учреждения) конституционного права граждан на объединение;</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83 в части положений пункта 1 (компетенция органов ТОС определяется с учетом полномочий, передаваемых им органами местного самоуправления) и положений пункта 2 - по существу законом субъекта Российской Федерации в соответствии с пунктом "н" статьи 72 Конституции, а как общий принцип - федеральным законом;</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84 (экономическая деятельность органа ТОС) и статья 85 (финансовые ресурсы органов ТОС) - федеральным законом, как установленными для общественных объединений в соответствии со статьями 30, 31, 36, 37 Федерального закона "Об общественных объединениях";</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86 (взаимоотношения органов ТОС с органами местного самоуправления) - по существу законом субъекта Российской Федерации в соответствии с пунктом '"н'" статьи 72 Конституции, а как общий принцип - федеральным законом;</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96 (гарантии прав органов ТОС) - федеральным законом по основаниям пункта "в" статьи 71 Конституции и (дополнительные гарантии) законом субъекта Российской Федерации по основаниям пункта "б" статьи 72 Конституц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есообразно было бы определить, что законодательство о территориальном общественном самоуправлении состоит из норм Конституции Российской Федерации о праве граждан на собрания и на объединения, соответствующих норм Гражданского кодекса Российской Федерации, Федерального закона "Об общественных объединениях", Федерального закона, принимаемых в соответствии с ними иных нормативных правовых актов Российской Федерации, субъектов Российской Федерации и органов местного самоуправ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же время сохраняется законодательное противоречие, когда ст.27 Закона в первом абзаце закрепляет конституционное право граждан на ТОС, а во втором абзаце ограничивает эти права возможными актами субъектов РФ и уставами муниципальных образований.</w:t>
      </w:r>
      <w:r>
        <w:br w:type="page"/>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Заключение</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ы ТОС - исключительно российской явление, возможности которого в возрождении нашего традиционного образа жизни и основанной на нем самоорганизации граждан по решению местных проблем исключительно велик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органов ТОС позволяет реализовать общественную инициативу граждан, посредством этого привлечь как можно большее количество людей к участию в решении конкретных задач, характерных для данной территор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туация незащищенности и неадаптировонности граждан в условиях проведения реформ требует создания легитимных выборных органов, представляющих интересы населения непосредственно в местах его проживания. Органы ТОС таким образом наиболее полно выражают интересы и чаяния граждан.</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территориального общественного самоуправления сталкивается с рядом проблем. Из проблем, решение которых на сегодня будет в наибольшей степени способствовать развитию ТОС можно отметить такие:</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информированность насел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дей, желанием и инициативной создания ТОС на своей территории должны проникнуться все - от простого жителя до главы администрац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бюджетах муниципальных образований должны предусматриваться средства на развитие ТОС;</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и представительных органах должны создаваться комитеты (комиссии) по ТОС, что будет способствовать разработке и совершенствованию нормативной правовой базы;</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рганы ТОС должны иметь не только Уставы и планы работы, но и долгосрочные программы действий по развитию своих территорий;</w:t>
      </w:r>
    </w:p>
    <w:p>
      <w:pPr>
        <w:pStyle w:val="Style17"/>
        <w:spacing w:lineRule="auto" w:line="360" w:before="0" w:after="0"/>
        <w:ind w:firstLine="709"/>
        <w:jc w:val="both"/>
        <w:rPr/>
      </w:pPr>
      <w:r>
        <w:rPr>
          <w:rFonts w:cs="Times New Roman" w:ascii="Times New Roman" w:hAnsi="Times New Roman"/>
          <w:color w:val="000000"/>
          <w:sz w:val="28"/>
        </w:rPr>
        <w:t>* в местных администрациях для уполномоченных выборных лиц ТОС и членов органов ТОС должно быть организовано обучение. Как правило, данная категория лиц работает на общественных началах, поэтому необходимо предусматривать материальное и моральное поощре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нтересы органов ТОС во многом переплетаются с деятельностью предприятий жилищно-коммунального хозяйства (благоустройство территорий, ремонт жилого фонда и т.д.), поэтому органам местного самоуправления необходимо оказать помощь в организации конструктивного сотрудничества в решении данных вопросов;</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настоящее время у органов местного самоуправления несколько двойственное отношение к органам ТОС. С одной стороны - органы местного самоуправления видят в органах ТОС своих помощников в решении местных задач, с другой стороны - не способствуют приданию этим органам статуса юридических лиц, передачи или делегирования им части своих полномочий из-за определенной боязни порождения альтернативного органа власти. В результате чего, не имея достаточно материальной базы и определенных полномочий, органы ТОС могут решать узкий круг проблем;</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ля того, чтобы активнее лоббировать интересы ТОС в органах законодательной и исполнительной власти необходимо создание ассоциаций (союзов) органов ТОС.</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новление территориального общественного самоуправления в России - процесс длительный. Пока положено только начало этому процессу. Но как показывает практика, через ТОС, которое является для населения понятным, доступным и управляемым, граждане приобщаются к демократическим ценностям и идеям, становятся ответственными как за свою судьбу, так и за жизнь общества соответствующей территории.</w:t>
      </w:r>
      <w:r>
        <w:br w:type="page"/>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СТ</w:t>
      </w:r>
    </w:p>
    <w:p>
      <w:pPr>
        <w:pStyle w:val="Style17"/>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ТОС может осуществляться в пределах:</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убъекта Федерац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одъезда многоквартирного дом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жилого микрорайон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всего муниципального образован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ind w:firstLine="709"/>
        <w:jc w:val="both"/>
        <w:rPr/>
      </w:pPr>
      <w:r>
        <w:rPr>
          <w:rFonts w:cs="Times New Roman" w:ascii="Times New Roman" w:hAnsi="Times New Roman"/>
          <w:color w:val="000000"/>
          <w:sz w:val="28"/>
        </w:rPr>
        <w:t>Ответ: 2,3.</w:t>
      </w:r>
      <w:r>
        <w:br w:type="page"/>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Список использованной литературы и материалов</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Конституция РФ 1993 года.</w:t>
      </w:r>
    </w:p>
    <w:p>
      <w:pPr>
        <w:pStyle w:val="Style17"/>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ФЗ «Об общих принципах организации местного самоуправления в РФ» от 6 октября 2003 г. № 131-ФЗ</w:t>
      </w:r>
    </w:p>
    <w:p>
      <w:pPr>
        <w:pStyle w:val="Style17"/>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 Федеральный закон от 25 сентября 1997 г. №126-ФЗ "О финансовых основах местного самоуправления в Российской Федерации" // Собрание законодательства Российской Федерации. - 29 сентября 1997 г. - №39. - Ст.4464.</w:t>
      </w:r>
    </w:p>
    <w:p>
      <w:pPr>
        <w:pStyle w:val="Style17"/>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 Федеральный закон от 28 августа 1995 г. N 154-ФЗ "Об общих принципах организации местного самоуправления в Российской Федерации"</w:t>
      </w:r>
    </w:p>
    <w:p>
      <w:pPr>
        <w:pStyle w:val="Style17"/>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 Федеральный закон от 8 января 1998 г. N 8-ФЗ "Об основах муниципальной службы в Российской Федерации"</w:t>
      </w:r>
    </w:p>
    <w:p>
      <w:pPr>
        <w:pStyle w:val="Style17"/>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6. Федеральный закон от 30 апреля 1999 г. №82-ФЗ "О гарантиях прав коренных малочисленных народов Российской Федерации"</w:t>
      </w:r>
    </w:p>
    <w:p>
      <w:pPr>
        <w:pStyle w:val="Style17"/>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7. Кутафин О.Е., Фадеев В.И. Муниципальное право: Учебник. М.: Юрист,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1:00Z</dcterms:created>
  <dc:creator>Админ</dc:creator>
  <dc:description/>
  <cp:keywords/>
  <dc:language>en-US</dc:language>
  <cp:lastModifiedBy>SYSTEM</cp:lastModifiedBy>
  <dcterms:modified xsi:type="dcterms:W3CDTF">2011-09-23T06:11:00Z</dcterms:modified>
  <cp:revision>2</cp:revision>
  <dc:subject/>
  <dc:title>Федеральное агентство по образованию</dc:title>
</cp:coreProperties>
</file>