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, предмет, система науки конституционного права</w:t>
        <w:tab/>
        <w:tab/>
        <w:t xml:space="preserve">    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науки конституционного права России на современном этапе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ab/>
        <w:t xml:space="preserve"> 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23</w:t>
        <w:tab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ука конституционного права особенно актуальна на современном этапе развития. </w:t>
      </w:r>
    </w:p>
    <w:p>
      <w:pPr>
        <w:pStyle w:val="TextBody"/>
        <w:rPr/>
      </w:pPr>
      <w:r>
        <w:rPr>
          <w:szCs w:val="28"/>
        </w:rPr>
        <w:t>Важными задачами науки конституционного права Российской Федерации являются теоретическая разработка проблем федеративных отношений, обоснование концепций российской Конституции, которая в концентрированной форме закрепила основные принципы устройства государства и общества, дала общую характеристику исходных начал всех конституционно-правовых институтов.</w:t>
      </w:r>
    </w:p>
    <w:p>
      <w:pPr>
        <w:pStyle w:val="TextBody"/>
        <w:rPr>
          <w:szCs w:val="28"/>
        </w:rPr>
      </w:pPr>
      <w:r>
        <w:rPr>
          <w:szCs w:val="28"/>
        </w:rPr>
        <w:t>Наука конституционного права признает приоритет общечеловеческих ценностей, необходимость создания гражданского общества, освобожденного от глобального огосударствления, присущего социалистическому этапу развития страны.</w:t>
      </w:r>
    </w:p>
    <w:p>
      <w:pPr>
        <w:pStyle w:val="TextBody"/>
        <w:rPr/>
      </w:pPr>
      <w:r>
        <w:rPr>
          <w:szCs w:val="28"/>
        </w:rPr>
        <w:t xml:space="preserve">Конституционно-правовая наука изучает конституционно-правовые нормы, их свойства, признаки, источники отрасли конституционного права, а также конституционно-правовые отношения, как результат урегулирования общественных отношений и эффективности воздействия правовых норм, а изучение места отрасли конституционного права в общей системе права Российской Федерации, способствует правильному определению предмета отрасли, отграничению конституционно-правовых отношений от правоотношений других видов, облегчающей правоприменительную деятельность. </w:t>
      </w:r>
    </w:p>
    <w:p>
      <w:pPr>
        <w:pStyle w:val="TextBody"/>
        <w:rPr>
          <w:szCs w:val="28"/>
        </w:rPr>
      </w:pPr>
      <w:r>
        <w:rPr>
          <w:szCs w:val="28"/>
        </w:rPr>
        <w:t>В этой работе мы рассмотрим понятие, предмет, система науки конституционного права, р</w:t>
      </w:r>
      <w:r>
        <w:rPr>
          <w:color w:val="000000"/>
          <w:szCs w:val="28"/>
        </w:rPr>
        <w:t>азвитие науки конституционного права России на современном эта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, предмет, система науки конституцион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как наука – это си</w:t>
      </w:r>
      <w:r>
        <w:rPr>
          <w:spacing w:val="-10"/>
          <w:sz w:val="28"/>
          <w:szCs w:val="28"/>
        </w:rPr>
        <w:t xml:space="preserve">стема знаний о конституционном праве как </w:t>
      </w:r>
      <w:r>
        <w:rPr>
          <w:spacing w:val="-12"/>
          <w:sz w:val="28"/>
          <w:szCs w:val="28"/>
        </w:rPr>
        <w:t>отрасли пра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Но есть и другие подходы к более глубокому </w:t>
      </w:r>
      <w:r>
        <w:rPr>
          <w:spacing w:val="-15"/>
          <w:sz w:val="28"/>
          <w:szCs w:val="28"/>
        </w:rPr>
        <w:t xml:space="preserve">пониманию науки конституционного права. Каждая отрасль науки, </w:t>
      </w:r>
      <w:r>
        <w:rPr>
          <w:spacing w:val="-19"/>
          <w:sz w:val="28"/>
          <w:szCs w:val="28"/>
        </w:rPr>
        <w:t xml:space="preserve">по мнению академика РАН </w:t>
      </w:r>
      <w:r>
        <w:rPr>
          <w:spacing w:val="-19"/>
          <w:sz w:val="28"/>
          <w:szCs w:val="28"/>
          <w:lang w:val="en-US"/>
        </w:rPr>
        <w:t>B</w:t>
      </w:r>
      <w:r>
        <w:rPr>
          <w:spacing w:val="-19"/>
          <w:sz w:val="28"/>
          <w:szCs w:val="28"/>
        </w:rPr>
        <w:t>.</w:t>
      </w:r>
      <w:r>
        <w:rPr>
          <w:spacing w:val="-19"/>
          <w:sz w:val="28"/>
          <w:szCs w:val="28"/>
          <w:lang w:val="en-US"/>
        </w:rPr>
        <w:t>C</w:t>
      </w:r>
      <w:r>
        <w:rPr>
          <w:spacing w:val="-19"/>
          <w:sz w:val="28"/>
          <w:szCs w:val="28"/>
        </w:rPr>
        <w:t>. Нерсесянца, - это определенный спо</w:t>
        <w:softHyphen/>
      </w:r>
      <w:r>
        <w:rPr>
          <w:spacing w:val="-26"/>
          <w:sz w:val="28"/>
          <w:szCs w:val="28"/>
        </w:rPr>
        <w:t>соб производства и организации знаний о тех объектах, изучением ко</w:t>
        <w:softHyphen/>
      </w:r>
      <w:r>
        <w:rPr>
          <w:spacing w:val="-18"/>
          <w:sz w:val="28"/>
          <w:szCs w:val="28"/>
        </w:rPr>
        <w:t>торых она занимаетс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pacing w:val="-18"/>
          <w:sz w:val="28"/>
          <w:szCs w:val="28"/>
        </w:rPr>
        <w:t>. Следовательно, российская юридическая на</w:t>
        <w:softHyphen/>
      </w:r>
      <w:r>
        <w:rPr>
          <w:spacing w:val="-26"/>
          <w:sz w:val="28"/>
          <w:szCs w:val="28"/>
        </w:rPr>
        <w:t>ука является определенным способом производства и организации зна</w:t>
        <w:softHyphen/>
      </w:r>
      <w:r>
        <w:rPr>
          <w:spacing w:val="-19"/>
          <w:sz w:val="28"/>
          <w:szCs w:val="28"/>
        </w:rPr>
        <w:t xml:space="preserve">ний о праве России. А конституционное право России – это отрасль, </w:t>
      </w:r>
      <w:r>
        <w:rPr>
          <w:spacing w:val="-20"/>
          <w:sz w:val="28"/>
          <w:szCs w:val="28"/>
        </w:rPr>
        <w:t>составная часть российского права. Из сказанного можно сделать вы</w:t>
        <w:softHyphen/>
      </w:r>
      <w:r>
        <w:rPr>
          <w:spacing w:val="-17"/>
          <w:sz w:val="28"/>
          <w:szCs w:val="28"/>
        </w:rPr>
        <w:t>вод: наука конституционного права – это способ производства и орга</w:t>
        <w:softHyphen/>
      </w:r>
      <w:r>
        <w:rPr>
          <w:spacing w:val="-20"/>
          <w:sz w:val="28"/>
          <w:szCs w:val="28"/>
        </w:rPr>
        <w:t>низации знаний о конституционном праве Российской Федерации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Такое новое понимание науки конституционного права не опро</w:t>
        <w:softHyphen/>
      </w:r>
      <w:r>
        <w:rPr>
          <w:spacing w:val="-3"/>
          <w:sz w:val="28"/>
          <w:szCs w:val="28"/>
        </w:rPr>
        <w:t>вергает, а лишь развивает ранее сложившееся понятие науки кон</w:t>
      </w:r>
      <w:r>
        <w:rPr>
          <w:spacing w:val="-7"/>
          <w:sz w:val="28"/>
          <w:szCs w:val="28"/>
        </w:rPr>
        <w:t>ституционного права как совокупности систематизированных знаний</w:t>
      </w:r>
      <w:r>
        <w:rPr>
          <w:spacing w:val="-10"/>
          <w:sz w:val="28"/>
          <w:szCs w:val="28"/>
        </w:rPr>
        <w:t xml:space="preserve"> (идей, понятий, суждений) о конституционном праве как отрасли права. Дело в том, что эти знания, особенно новые, не появляются сами по себе, не даруются обществу в готовом и завершенном виде. Они – результат творческой деятельности ученых, владеющих определенными способами исследования, в результате которого к уже имеющимся знаниям прирастают новые, чем и обеспечивается поступательное развитие науки конституцио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бъект и предмет науки конституционного права (как и других отраслей права) в юридической литературе не различаются. Под предметом науки конституционного права чаще всего понимается одноименная отрасль пра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последние годы некоторые ученые стали не только различать объект и предмет науки, но и вкладывать в эти понятия разные содержания. И объясняется это тем, что один и тот же объект может изучаться разными науками, причем каждая наука изучает данный объект с позиции своих особых предмета и метода. Например, право может изучаться не только правовыми науками, но философией, психологией, криминологией и многими другими отраслями науки. Если это положение относится к праву в целом, то оно полностью распространяется и на одну из его отраслей – конституционное право. Нормы конституционного права и, прежде всего его основного источника – Конституции РФ, представляют большой интерес не только для теории государства и права и отраслевых правовых наук, но и для таких наук, как политология, философия,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важно различать объект и предмет каждой науки,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м числе и науки конституцио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Нерсесянца, объект – это то, что еще подлежит научному изучению с помощью познавательных средств и приемов соответствующей науки. В процессе научного изучении исходные эмпирические знания об объекте дополняют теоретическими знаниями, т.е. системой понятий об основных сущностных свойствах, признаках и характере исследуемого объекта, о закономерностях его возникновения, функционирования  и развития. Эти сущностные свойства объекта (в их понятийном выражении) и являются предметом соответствующей науки. В весьма упрошенном виде можно сказать, что объект науки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то то, что мы о нем </w:t>
      </w:r>
      <w:r>
        <w:rPr>
          <w:iCs/>
          <w:color w:val="000000"/>
          <w:sz w:val="28"/>
          <w:szCs w:val="28"/>
        </w:rPr>
        <w:t xml:space="preserve">знаем </w:t>
      </w:r>
      <w:r>
        <w:rPr>
          <w:color w:val="000000"/>
          <w:sz w:val="28"/>
          <w:szCs w:val="28"/>
        </w:rPr>
        <w:t>до его научного изучения, а предмет – то, что мы знаем после научного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е понимание объекта и предмета науки применительно теории государства и права высказал и профессор В. М. Сыры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Он считает, что объект, являясь объективной реальностью, выступает началом научного познания, а выявленные в процессе изучения закономерности функционирования и развития исследуемою объекта являются предметом науки. Таким образом, заключает В. М Сырых, понятие объекта и предмета науки характеризуют качественно разные состояния в позна</w:t>
        <w:softHyphen/>
        <w:t>нии, каким являются начальный и конечный пункты научного исследо</w:t>
        <w:softHyphen/>
        <w:t>вания, и определяют совокупность методов, приемов, способных обеспечить успешное восхождение от объекта к предмету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ледуя концепц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ерсесянца и В. М. Сырых, можно оп</w:t>
      </w:r>
      <w:r>
        <w:rPr>
          <w:spacing w:val="-3"/>
          <w:sz w:val="28"/>
          <w:szCs w:val="28"/>
        </w:rPr>
        <w:t>ределить объект и предмет науки конституцион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Под объектом науки конституционного права необходимо пони</w:t>
      </w:r>
      <w:r>
        <w:rPr>
          <w:sz w:val="28"/>
          <w:szCs w:val="28"/>
        </w:rPr>
        <w:t>мать конституционное право как отрасль права со всеми его источ</w:t>
        <w:softHyphen/>
        <w:t>никами – нормативными актами, содержащими конституционно-правовы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же науки конституционного права является поня</w:t>
        <w:softHyphen/>
      </w:r>
      <w:r>
        <w:rPr>
          <w:spacing w:val="-7"/>
          <w:sz w:val="28"/>
          <w:szCs w:val="28"/>
        </w:rPr>
        <w:t>тие (т.е. теоретическая концепция, теория) конституционного пра</w:t>
        <w:softHyphen/>
      </w:r>
      <w:r>
        <w:rPr>
          <w:spacing w:val="-9"/>
          <w:sz w:val="28"/>
          <w:szCs w:val="28"/>
        </w:rPr>
        <w:t>ва (а не, скажем, само позитивное конституционное право, не сами</w:t>
        <w:br/>
      </w:r>
      <w:r>
        <w:rPr>
          <w:spacing w:val="-6"/>
          <w:sz w:val="28"/>
          <w:szCs w:val="28"/>
        </w:rPr>
        <w:t>по себе соответствующие нормативно-правовые акты и т.п., кото</w:t>
        <w:softHyphen/>
      </w:r>
      <w:r>
        <w:rPr>
          <w:spacing w:val="-8"/>
          <w:sz w:val="28"/>
          <w:szCs w:val="28"/>
        </w:rPr>
        <w:t>рые относятся к объекту данной нау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У конституционного права России как отрасли права своя история. </w:t>
      </w:r>
      <w:r>
        <w:rPr>
          <w:spacing w:val="-16"/>
          <w:sz w:val="28"/>
          <w:szCs w:val="28"/>
        </w:rPr>
        <w:t>За годы этой истории конституционное право было и остается сейчас</w:t>
        <w:br/>
      </w:r>
      <w:r>
        <w:rPr>
          <w:spacing w:val="-15"/>
          <w:sz w:val="28"/>
          <w:szCs w:val="28"/>
        </w:rPr>
        <w:t>объектом научного исследования. В результате этих исследований на</w:t>
      </w:r>
      <w:r>
        <w:rPr>
          <w:spacing w:val="-16"/>
          <w:sz w:val="28"/>
          <w:szCs w:val="28"/>
        </w:rPr>
        <w:t>коплены немалые знания о конституционном праве, о его</w:t>
      </w: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свойствах, закономерностях его развития, о структуре конституционно</w:t>
      </w:r>
      <w:r>
        <w:rPr>
          <w:spacing w:val="-17"/>
          <w:sz w:val="28"/>
          <w:szCs w:val="28"/>
        </w:rPr>
        <w:t>-правовых норм, об институтах конституционного пра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копленные знания представляют собой не разрозненную </w:t>
      </w:r>
      <w:r>
        <w:rPr>
          <w:spacing w:val="-7"/>
          <w:sz w:val="28"/>
          <w:szCs w:val="28"/>
        </w:rPr>
        <w:t xml:space="preserve">сумму результатов отдельных научных исследований, а совокупность </w:t>
      </w:r>
      <w:r>
        <w:rPr>
          <w:spacing w:val="-5"/>
          <w:sz w:val="28"/>
          <w:szCs w:val="28"/>
        </w:rPr>
        <w:t xml:space="preserve">знаний, определенным образом систематизированных, что помогает </w:t>
      </w:r>
      <w:r>
        <w:rPr>
          <w:spacing w:val="-9"/>
          <w:sz w:val="28"/>
          <w:szCs w:val="28"/>
        </w:rPr>
        <w:t>не только их усвоению последующими поколениями, но и использова</w:t>
        <w:softHyphen/>
      </w:r>
      <w:r>
        <w:rPr>
          <w:spacing w:val="-8"/>
          <w:sz w:val="28"/>
          <w:szCs w:val="28"/>
        </w:rPr>
        <w:t>нию их при решении практических задач по конституционно-правово</w:t>
        <w:softHyphen/>
      </w:r>
      <w:r>
        <w:rPr>
          <w:sz w:val="28"/>
          <w:szCs w:val="28"/>
        </w:rPr>
        <w:t>му регулированию современных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им образом, как отмечает Н. А. Богданова, объект и предмет </w:t>
      </w:r>
      <w:r>
        <w:rPr>
          <w:sz w:val="28"/>
          <w:szCs w:val="28"/>
        </w:rPr>
        <w:t>изучения наукой конституционного права – разнопорядковые яв</w:t>
        <w:softHyphen/>
        <w:t xml:space="preserve">ления. Если первое из них (объект) относится к конституционному </w:t>
      </w:r>
      <w:r>
        <w:rPr>
          <w:spacing w:val="-5"/>
          <w:sz w:val="28"/>
          <w:szCs w:val="28"/>
        </w:rPr>
        <w:t xml:space="preserve">праву и объективизируется в конституционно-правовых отношениях </w:t>
      </w:r>
      <w:r>
        <w:rPr>
          <w:spacing w:val="-2"/>
          <w:sz w:val="28"/>
          <w:szCs w:val="28"/>
        </w:rPr>
        <w:t xml:space="preserve">и нормах, то второе (предмет) – к научному знанию о таких нормах </w:t>
      </w:r>
      <w:r>
        <w:rPr>
          <w:sz w:val="28"/>
          <w:szCs w:val="28"/>
        </w:rPr>
        <w:t>и отношениях, оформляемому в научных источ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зучения конституционного права охватываются бо</w:t>
        <w:softHyphen/>
        <w:t>лее общим понятием - «конституционно-правовая действительность». Это познаваемая наукой область правовой действительности, которая складывается в сфере действия норм конституционно</w:t>
        <w:softHyphen/>
      </w:r>
      <w:r>
        <w:rPr>
          <w:spacing w:val="-4"/>
          <w:sz w:val="28"/>
          <w:szCs w:val="28"/>
        </w:rPr>
        <w:t>го права и исследуется одноименной наукой посредством различных</w:t>
        <w:br/>
      </w:r>
      <w:r>
        <w:rPr>
          <w:spacing w:val="-5"/>
          <w:sz w:val="28"/>
          <w:szCs w:val="28"/>
        </w:rPr>
        <w:t>методологических при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 объектам науки конституционного права относятся нормы кон</w:t>
      </w:r>
      <w:r>
        <w:rPr>
          <w:spacing w:val="-9"/>
          <w:sz w:val="28"/>
          <w:szCs w:val="28"/>
        </w:rPr>
        <w:t>ституционного права, формализованные в различных источниках, кон</w:t>
      </w:r>
      <w:r>
        <w:rPr>
          <w:spacing w:val="-8"/>
          <w:sz w:val="28"/>
          <w:szCs w:val="28"/>
        </w:rPr>
        <w:t>ституционно-правовые отношения, а также само конституционно-пра</w:t>
      </w:r>
      <w:r>
        <w:rPr>
          <w:spacing w:val="-20"/>
          <w:sz w:val="28"/>
          <w:szCs w:val="28"/>
        </w:rPr>
        <w:t>вовое знание как результат изучения названных объектов. Исследова</w:t>
        <w:softHyphen/>
        <w:t>ние различных проявлений объектов науки конституционного права способствует всестороннему постижению ее предмета. Поэтому мож</w:t>
        <w:softHyphen/>
      </w:r>
      <w:r>
        <w:rPr>
          <w:spacing w:val="-19"/>
          <w:sz w:val="28"/>
          <w:szCs w:val="28"/>
        </w:rPr>
        <w:t>но утверждать, что объект заключен в предмете науки, а предмет рас</w:t>
        <w:softHyphen/>
      </w:r>
      <w:r>
        <w:rPr>
          <w:spacing w:val="-18"/>
          <w:sz w:val="28"/>
          <w:szCs w:val="28"/>
        </w:rPr>
        <w:t>крывается через познание объекта. Данный тезис подтверждается со</w:t>
        <w:softHyphen/>
      </w:r>
      <w:r>
        <w:rPr>
          <w:sz w:val="28"/>
          <w:szCs w:val="28"/>
        </w:rPr>
        <w:t>отношением предмета науки и предмета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Взаимосвязь предмета науки и предмета отрасли конституционно</w:t>
        <w:softHyphen/>
      </w:r>
      <w:r>
        <w:rPr>
          <w:spacing w:val="-21"/>
          <w:sz w:val="28"/>
          <w:szCs w:val="28"/>
        </w:rPr>
        <w:t>го права естественна и очевидна, как очевидно и их несовпадение. Они существуют в неразрывной связи и во взаимном влиянии. С одной сто</w:t>
        <w:softHyphen/>
      </w:r>
      <w:r>
        <w:rPr>
          <w:spacing w:val="-17"/>
          <w:sz w:val="28"/>
          <w:szCs w:val="28"/>
        </w:rPr>
        <w:t>роны, нормы и институты конституционного права, взятые в отдель</w:t>
        <w:softHyphen/>
      </w:r>
      <w:r>
        <w:rPr>
          <w:spacing w:val="-23"/>
          <w:sz w:val="28"/>
          <w:szCs w:val="28"/>
        </w:rPr>
        <w:t>ности или определенным образом систематизированные, будучи объек</w:t>
        <w:softHyphen/>
      </w:r>
      <w:r>
        <w:rPr>
          <w:spacing w:val="-17"/>
          <w:sz w:val="28"/>
          <w:szCs w:val="28"/>
        </w:rPr>
        <w:t>том познания науки, задают темы и направления исследования, спо</w:t>
        <w:softHyphen/>
      </w:r>
      <w:r>
        <w:rPr>
          <w:spacing w:val="-2"/>
          <w:sz w:val="28"/>
          <w:szCs w:val="28"/>
        </w:rPr>
        <w:t xml:space="preserve">собствуя постижению ее предмета. С другой стороны, наука, </w:t>
      </w:r>
      <w:r>
        <w:rPr>
          <w:spacing w:val="-11"/>
          <w:sz w:val="28"/>
          <w:szCs w:val="28"/>
        </w:rPr>
        <w:t xml:space="preserve">критически оценивая право, решает задачу его совершенствования </w:t>
      </w:r>
      <w:r>
        <w:rPr>
          <w:sz w:val="28"/>
          <w:szCs w:val="28"/>
        </w:rPr>
        <w:t>и таким образом влияет на предмет отрасл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ука конституционного права изучает соответствующую от</w:t>
        <w:softHyphen/>
      </w:r>
      <w:r>
        <w:rPr>
          <w:spacing w:val="-14"/>
          <w:sz w:val="28"/>
          <w:szCs w:val="28"/>
        </w:rPr>
        <w:t xml:space="preserve">расль права как объект познания и со стороны формы, и со стороны </w:t>
      </w:r>
      <w:r>
        <w:rPr>
          <w:sz w:val="28"/>
          <w:szCs w:val="28"/>
        </w:rPr>
        <w:t>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Наука конституцион</w:t>
      </w:r>
      <w:r>
        <w:rPr>
          <w:spacing w:val="-8"/>
          <w:sz w:val="28"/>
          <w:szCs w:val="28"/>
        </w:rPr>
        <w:t>ного права России – это не просто совокупность, сумма знаний о предмете ее изучения, а определенная система эт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этому анализ системы науки конституционного права пред</w:t>
      </w:r>
      <w:r>
        <w:rPr>
          <w:spacing w:val="-1"/>
          <w:sz w:val="28"/>
          <w:szCs w:val="28"/>
        </w:rPr>
        <w:t>полагает выделение составляющих ее компонентов или подсистем и раскрытие их внутренних и внешних связей и отношений, а так</w:t>
      </w:r>
      <w:r>
        <w:rPr>
          <w:sz w:val="28"/>
          <w:szCs w:val="28"/>
        </w:rPr>
        <w:t xml:space="preserve">же методологических блоков конституционно-правовых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Проблема системы науки в современной отечественной кон</w:t>
      </w:r>
      <w:r>
        <w:rPr>
          <w:spacing w:val="-12"/>
          <w:sz w:val="28"/>
          <w:szCs w:val="28"/>
        </w:rPr>
        <w:t xml:space="preserve">ституционно-правовой литературе не получила должного раскрытия, </w:t>
      </w:r>
      <w:r>
        <w:rPr>
          <w:spacing w:val="-11"/>
          <w:sz w:val="28"/>
          <w:szCs w:val="28"/>
        </w:rPr>
        <w:t xml:space="preserve">и предлагает в зависимости от критерия классификации три варианта </w:t>
      </w:r>
      <w:r>
        <w:rPr>
          <w:sz w:val="28"/>
          <w:szCs w:val="28"/>
        </w:rPr>
        <w:t>системы конституционного права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3"/>
          <w:sz w:val="28"/>
          <w:szCs w:val="28"/>
        </w:rPr>
        <w:t>Первый вариант, или первая модель системы науки конституцион</w:t>
        <w:softHyphen/>
      </w:r>
      <w:r>
        <w:rPr>
          <w:sz w:val="28"/>
          <w:szCs w:val="28"/>
        </w:rPr>
        <w:t>ного права, исходит из традиционного членения науки по предметно-</w:t>
      </w:r>
      <w:r>
        <w:rPr>
          <w:spacing w:val="-17"/>
          <w:sz w:val="28"/>
          <w:szCs w:val="28"/>
        </w:rPr>
        <w:t xml:space="preserve"> тематическому признаку, которая наиболее близка к системе учебной </w:t>
      </w:r>
      <w:r>
        <w:rPr>
          <w:spacing w:val="-16"/>
          <w:sz w:val="28"/>
          <w:szCs w:val="28"/>
        </w:rPr>
        <w:t>дисциплины. Данная модель системы науки конституционного права включает шесть разделов, которые формируются в связи с тематичес</w:t>
        <w:softHyphen/>
      </w:r>
      <w:r>
        <w:rPr>
          <w:spacing w:val="-21"/>
          <w:sz w:val="28"/>
          <w:szCs w:val="28"/>
        </w:rPr>
        <w:t>кой конкретизацией предмета изучения науки и выделением конститу</w:t>
        <w:softHyphen/>
      </w:r>
      <w:r>
        <w:rPr>
          <w:spacing w:val="-11"/>
          <w:sz w:val="28"/>
          <w:szCs w:val="28"/>
        </w:rPr>
        <w:t xml:space="preserve">ционно-правовой характеристики познаваемых объектов: 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консти</w:t>
        <w:softHyphen/>
        <w:t xml:space="preserve">туционное право как юридическая наука; 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1"/>
          <w:sz w:val="28"/>
          <w:szCs w:val="28"/>
        </w:rPr>
        <w:t xml:space="preserve">2. конституционное право </w:t>
      </w:r>
      <w:r>
        <w:rPr>
          <w:spacing w:val="-15"/>
          <w:sz w:val="28"/>
          <w:szCs w:val="28"/>
        </w:rPr>
        <w:t xml:space="preserve">как отрасль права; 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3. конституционные основы устройства общества государства; 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15"/>
          <w:sz w:val="28"/>
          <w:szCs w:val="28"/>
        </w:rPr>
        <w:t>4. конституционные основы правового положения лич</w:t>
        <w:softHyphen/>
      </w:r>
      <w:r>
        <w:rPr>
          <w:spacing w:val="-14"/>
          <w:sz w:val="28"/>
          <w:szCs w:val="28"/>
        </w:rPr>
        <w:t xml:space="preserve">ности; 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4"/>
          <w:sz w:val="28"/>
          <w:szCs w:val="28"/>
        </w:rPr>
        <w:t>5. конституционные основы территориальной организации го</w:t>
        <w:softHyphen/>
      </w:r>
      <w:r>
        <w:rPr>
          <w:spacing w:val="-15"/>
          <w:sz w:val="28"/>
          <w:szCs w:val="28"/>
        </w:rPr>
        <w:t xml:space="preserve">сударственной вла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6. конституционные основы системы государ</w:t>
        <w:softHyphen/>
      </w:r>
      <w:r>
        <w:rPr>
          <w:spacing w:val="-11"/>
          <w:sz w:val="28"/>
          <w:szCs w:val="28"/>
        </w:rPr>
        <w:t>ственных органов и их конституционно-правов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В схему включены основные разделы науки конституционного пра</w:t>
        <w:softHyphen/>
      </w:r>
      <w:r>
        <w:rPr>
          <w:spacing w:val="-14"/>
          <w:sz w:val="28"/>
          <w:szCs w:val="28"/>
        </w:rPr>
        <w:t>ва, представляющие собой блоки конституционно-правов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основу второго варианта системы науки конституционного</w:t>
        <w:br/>
      </w:r>
      <w:r>
        <w:rPr>
          <w:spacing w:val="-1"/>
          <w:sz w:val="28"/>
          <w:szCs w:val="28"/>
        </w:rPr>
        <w:t>права Н. А. Богданова предлагает положить доктринальный кон</w:t>
      </w:r>
      <w:r>
        <w:rPr>
          <w:spacing w:val="-8"/>
          <w:sz w:val="28"/>
          <w:szCs w:val="28"/>
        </w:rPr>
        <w:t>ституционно-правовой статус, под которым понимается конструк</w:t>
        <w:softHyphen/>
      </w:r>
      <w:r>
        <w:rPr>
          <w:spacing w:val="-4"/>
          <w:sz w:val="28"/>
          <w:szCs w:val="28"/>
        </w:rPr>
        <w:t>ция, соединяющая конституционно-правовые характеристики, те</w:t>
        <w:softHyphen/>
      </w:r>
      <w:r>
        <w:rPr>
          <w:spacing w:val="-7"/>
          <w:sz w:val="28"/>
          <w:szCs w:val="28"/>
        </w:rPr>
        <w:t>оретические представления и практику реализации конституцион</w:t>
        <w:softHyphen/>
      </w:r>
      <w:r>
        <w:rPr>
          <w:sz w:val="28"/>
          <w:szCs w:val="28"/>
        </w:rPr>
        <w:t>но-правовых представлений. Статусная конструкция системы науки</w:t>
        <w:br/>
      </w:r>
      <w:r>
        <w:rPr>
          <w:spacing w:val="-2"/>
          <w:sz w:val="28"/>
          <w:szCs w:val="28"/>
        </w:rPr>
        <w:t>конституционного права опирается на теоретическое обобщение,</w:t>
        <w:br/>
      </w:r>
      <w:r>
        <w:rPr>
          <w:spacing w:val="-6"/>
          <w:sz w:val="28"/>
          <w:szCs w:val="28"/>
        </w:rPr>
        <w:t>правового положения основных субъектов конституционно-право</w:t>
        <w:softHyphen/>
      </w:r>
      <w:r>
        <w:rPr>
          <w:sz w:val="28"/>
          <w:szCs w:val="28"/>
        </w:rPr>
        <w:t>вых отношений – государство, общество и лич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Критериями, положенными Н. А. Богдановой в основу разделе</w:t>
        <w:softHyphen/>
      </w:r>
      <w:r>
        <w:rPr>
          <w:spacing w:val="-19"/>
          <w:sz w:val="28"/>
          <w:szCs w:val="28"/>
        </w:rPr>
        <w:t>ния науки на общее и особенное конституционное право (третий вари</w:t>
        <w:softHyphen/>
      </w:r>
      <w:r>
        <w:rPr>
          <w:sz w:val="28"/>
          <w:szCs w:val="28"/>
        </w:rPr>
        <w:t xml:space="preserve">ант  формализации   ее   системы),   служат  уровень  обобщения </w:t>
      </w:r>
      <w:r>
        <w:rPr>
          <w:spacing w:val="-14"/>
          <w:sz w:val="28"/>
          <w:szCs w:val="28"/>
        </w:rPr>
        <w:t>и характер нормативной ориентации конституционно-правового зна</w:t>
        <w:softHyphen/>
      </w:r>
      <w:r>
        <w:rPr>
          <w:spacing w:val="-25"/>
          <w:sz w:val="28"/>
          <w:szCs w:val="28"/>
        </w:rPr>
        <w:t>ния. Общее конституционное право выявляет то схожее в теории и прак</w:t>
        <w:softHyphen/>
      </w:r>
      <w:r>
        <w:rPr>
          <w:spacing w:val="-15"/>
          <w:sz w:val="28"/>
          <w:szCs w:val="28"/>
        </w:rPr>
        <w:t xml:space="preserve">тике конституционно-правовых отношений в различных странах, что </w:t>
      </w:r>
      <w:r>
        <w:rPr>
          <w:spacing w:val="-12"/>
          <w:sz w:val="28"/>
          <w:szCs w:val="28"/>
        </w:rPr>
        <w:t>позволяет строить общие теоретические конструкции (понятия, тео</w:t>
        <w:softHyphen/>
      </w:r>
      <w:r>
        <w:rPr>
          <w:spacing w:val="-15"/>
          <w:sz w:val="28"/>
          <w:szCs w:val="28"/>
        </w:rPr>
        <w:t>рии, концепции, научные подсистемы и т.п.) и моделировать консти</w:t>
        <w:softHyphen/>
      </w:r>
      <w:r>
        <w:rPr>
          <w:spacing w:val="-18"/>
          <w:sz w:val="28"/>
          <w:szCs w:val="28"/>
        </w:rPr>
        <w:t>туционно-правовые институты (своего рода «идеальные» модели), со</w:t>
        <w:softHyphen/>
      </w:r>
      <w:r>
        <w:rPr>
          <w:spacing w:val="-21"/>
          <w:sz w:val="28"/>
          <w:szCs w:val="28"/>
        </w:rPr>
        <w:t>здавая общую теорию конституционного права современного государ</w:t>
        <w:softHyphen/>
      </w:r>
      <w:r>
        <w:rPr>
          <w:spacing w:val="-24"/>
          <w:sz w:val="28"/>
          <w:szCs w:val="28"/>
        </w:rPr>
        <w:t xml:space="preserve">ства. Особенное конституционное право отличает тесная привязанность </w:t>
      </w:r>
      <w:r>
        <w:rPr>
          <w:spacing w:val="-16"/>
          <w:sz w:val="28"/>
          <w:szCs w:val="28"/>
        </w:rPr>
        <w:t xml:space="preserve">к национальному конституционному праву, оно изучает и объясняет </w:t>
      </w:r>
      <w:r>
        <w:rPr>
          <w:spacing w:val="-19"/>
          <w:sz w:val="28"/>
          <w:szCs w:val="28"/>
        </w:rPr>
        <w:t>его с позиции общей теории и с учетом особенностей проявления кон</w:t>
        <w:softHyphen/>
      </w:r>
      <w:r>
        <w:rPr>
          <w:spacing w:val="-15"/>
          <w:sz w:val="28"/>
          <w:szCs w:val="28"/>
        </w:rPr>
        <w:t>ституционно-правовых отношений в конкретном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акая модель внутреннего деления конституционного (государ</w:t>
        <w:softHyphen/>
      </w:r>
      <w:r>
        <w:rPr>
          <w:spacing w:val="-14"/>
          <w:sz w:val="28"/>
          <w:szCs w:val="28"/>
        </w:rPr>
        <w:t xml:space="preserve">ственного) права на общую и особенную части распространена в </w:t>
      </w:r>
      <w:r>
        <w:rPr>
          <w:spacing w:val="-17"/>
          <w:sz w:val="28"/>
          <w:szCs w:val="28"/>
        </w:rPr>
        <w:t xml:space="preserve">зарубежных странах. Материал общей части, излагаемый, начиная с </w:t>
      </w:r>
      <w:r>
        <w:rPr>
          <w:spacing w:val="-16"/>
          <w:sz w:val="28"/>
          <w:szCs w:val="28"/>
        </w:rPr>
        <w:t xml:space="preserve">вопросов науки и отрасли, которую она изучает, по сути, представляет </w:t>
      </w:r>
      <w:r>
        <w:rPr>
          <w:spacing w:val="-18"/>
          <w:sz w:val="28"/>
          <w:szCs w:val="28"/>
        </w:rPr>
        <w:t>собой общую теорию, формируемую в значительной степени с по</w:t>
        <w:softHyphen/>
        <w:t>мощью сравнительного метода исследования. Особенная часть вклю</w:t>
        <w:softHyphen/>
      </w:r>
      <w:r>
        <w:rPr>
          <w:spacing w:val="-14"/>
          <w:sz w:val="28"/>
          <w:szCs w:val="28"/>
        </w:rPr>
        <w:t>чает знание, полученное путем анализа и объяснения норм позитив</w:t>
        <w:softHyphen/>
      </w:r>
      <w:r>
        <w:rPr>
          <w:spacing w:val="-16"/>
          <w:sz w:val="28"/>
          <w:szCs w:val="28"/>
        </w:rPr>
        <w:t xml:space="preserve">ного конституционного (государственного) права конкретных стран, </w:t>
      </w:r>
      <w:r>
        <w:rPr>
          <w:spacing w:val="-14"/>
          <w:sz w:val="28"/>
          <w:szCs w:val="28"/>
        </w:rPr>
        <w:t>ставших объектом изучения. При этом преимущественно использу</w:t>
        <w:softHyphen/>
      </w:r>
      <w:r>
        <w:rPr>
          <w:spacing w:val="-9"/>
          <w:sz w:val="28"/>
          <w:szCs w:val="28"/>
        </w:rPr>
        <w:t>ются формально-юридический и политологический под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щее конституционное право аккумулирует знание о соответ</w:t>
        <w:softHyphen/>
      </w:r>
      <w:r>
        <w:rPr>
          <w:spacing w:val="-16"/>
          <w:sz w:val="28"/>
          <w:szCs w:val="28"/>
        </w:rPr>
        <w:t xml:space="preserve">ствующей отрасли права современного государства, поднимаясь над </w:t>
      </w:r>
      <w:r>
        <w:rPr>
          <w:spacing w:val="-9"/>
          <w:sz w:val="28"/>
          <w:szCs w:val="28"/>
        </w:rPr>
        <w:t xml:space="preserve">национальными правовыми системами и создавая общую теорию </w:t>
      </w:r>
      <w:r>
        <w:rPr>
          <w:spacing w:val="-8"/>
          <w:sz w:val="28"/>
          <w:szCs w:val="28"/>
        </w:rPr>
        <w:t>конституционного права. Последнее же дает теоретическое объяс</w:t>
        <w:softHyphen/>
      </w:r>
      <w:r>
        <w:rPr>
          <w:spacing w:val="-6"/>
          <w:sz w:val="28"/>
          <w:szCs w:val="28"/>
        </w:rPr>
        <w:t xml:space="preserve">нение институтам соответствующей отрасли национального права </w:t>
      </w:r>
      <w:r>
        <w:rPr>
          <w:spacing w:val="-14"/>
          <w:sz w:val="28"/>
          <w:szCs w:val="28"/>
        </w:rPr>
        <w:t>и практике их реализации в конкретном государстве или группе го</w:t>
        <w:softHyphen/>
      </w:r>
      <w:r>
        <w:rPr>
          <w:sz w:val="28"/>
          <w:szCs w:val="28"/>
        </w:rPr>
        <w:t>сударств, выделенных по определенному признаку. Общее консти</w:t>
        <w:softHyphen/>
      </w:r>
      <w:r>
        <w:rPr>
          <w:spacing w:val="-7"/>
          <w:sz w:val="28"/>
          <w:szCs w:val="28"/>
        </w:rPr>
        <w:t>туционное право строит свои выводы на основе достижений осо</w:t>
        <w:softHyphen/>
      </w:r>
      <w:r>
        <w:rPr>
          <w:spacing w:val="-12"/>
          <w:sz w:val="28"/>
          <w:szCs w:val="28"/>
        </w:rPr>
        <w:t>бенного конституционного права. Особенное конституционное пра</w:t>
        <w:softHyphen/>
      </w:r>
      <w:r>
        <w:rPr>
          <w:sz w:val="28"/>
          <w:szCs w:val="28"/>
        </w:rPr>
        <w:t xml:space="preserve">во   ориентируется    на «теоретические   построения   общего </w:t>
      </w:r>
      <w:r>
        <w:rPr>
          <w:spacing w:val="-5"/>
          <w:position w:val="1"/>
          <w:sz w:val="28"/>
          <w:szCs w:val="28"/>
        </w:rPr>
        <w:t>конституцио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агая три возможных варианта системы науки конституцио</w:t>
      </w:r>
      <w:r>
        <w:rPr>
          <w:color w:val="000000"/>
          <w:sz w:val="28"/>
          <w:szCs w:val="28"/>
        </w:rPr>
        <w:t>нного права, Н. А. Богданова не исключает и иных вариантов формализации системы наук.</w:t>
      </w:r>
    </w:p>
    <w:p>
      <w:pPr>
        <w:pStyle w:val="TextBody"/>
        <w:rPr/>
      </w:pPr>
      <w:r>
        <w:rPr>
          <w:szCs w:val="28"/>
        </w:rPr>
        <w:t>Наука конституционного права изучает конституционно-правовые нормы, их свойства, признаки; систему этих норм и ее функционирование; механизм конституционно-правового регулирования; закономерности и перспективы развития отрасли конституционного права, ее институтов.</w:t>
      </w:r>
    </w:p>
    <w:p>
      <w:pPr>
        <w:pStyle w:val="TextBody"/>
        <w:rPr/>
      </w:pPr>
      <w:r>
        <w:rPr>
          <w:bCs/>
          <w:szCs w:val="28"/>
        </w:rPr>
        <w:t>Конституционно-правовые нормы</w:t>
      </w:r>
      <w:r>
        <w:rPr>
          <w:szCs w:val="28"/>
        </w:rPr>
        <w:t xml:space="preserve"> – это общеобязательные правила поведения, установленные или санкционированные государством в целях охраны и регулирования определенных общественных отношений, которые осуществляются через конкретные права и обязанности и обеспечиваются принудительной силой государства.</w:t>
      </w:r>
    </w:p>
    <w:p>
      <w:pPr>
        <w:pStyle w:val="TextBody"/>
        <w:rPr/>
      </w:pPr>
      <w:r>
        <w:rPr>
          <w:szCs w:val="28"/>
        </w:rPr>
        <w:t>Характеристика отрасли права немыслима без уяснения особенностей составляющих ее норм.</w:t>
      </w:r>
    </w:p>
    <w:p>
      <w:pPr>
        <w:pStyle w:val="TextBody"/>
        <w:rPr/>
      </w:pPr>
      <w:r>
        <w:rPr>
          <w:szCs w:val="28"/>
        </w:rPr>
        <w:t>Конституционно-правовым нормам свойственны общие признаки, присущие всем правовым нормам, безотносительно к их отраслевой принадлежности, и особенности, выделяющие их в самостоятельную часть системы права.</w:t>
      </w:r>
    </w:p>
    <w:p>
      <w:pPr>
        <w:pStyle w:val="TextBody"/>
        <w:rPr/>
      </w:pPr>
      <w:r>
        <w:rPr>
          <w:szCs w:val="28"/>
        </w:rPr>
        <w:t xml:space="preserve">От норм других отраслей права конституционно-правовые нормы отличаются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своим, содержанием, зависящим от той сферы общественных отношений, на регулирование которых эти нормы направлены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источниками, в которых они выражены. Основополагающие, наиболее значимые нормы содержатся в особом акте, обладающем высшей юридической силой во всей системе права, - в Конституции Российской Федерации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3. своеобразием видов: среди рассматриваемых норм значительно больше, чем в других отраслях, общерегулятивных норм. Это нормы-принципы, нормы-дефиниции, нормы-задачи. Они рассчитаны на всех правоприменяющих субъектов, независимо от вида правоотношений, участниками которых эти субъекты являются (гражданско-правовых, административно-правовых, трудовых и др.)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4. учредительным характером содержащихся в них предписаний. Именно конституционно-правовые нормы первичны, устанавливают обязательный для создания всех других правовых норм порядок: определяют формы основных нормативных правовых актов, порядок их принятия и опубликования, компетенцию государственных органов в сфере правотворчества, наименование принимаемых ими правовых актов. Нормы конституционного права определяют и саму систему государственных органов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5. особым механизмом реализации, которая для многих конституционно-правовых норм связана не с возникновением конкретных правоотношений, а с особого вида отношениями общего характера или правового состояния (состояние в гражданстве, состояние субъектов в составе Российской Федерации)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6. специфическим характером субъектов, на регулирование отношений между которыми данные нормы направлены. Такими особыми субъектами можно назвать народ, государство, нации и народности, представительные (законодательные) органы государственной власти; </w:t>
      </w:r>
    </w:p>
    <w:p>
      <w:pPr>
        <w:pStyle w:val="TextBody"/>
        <w:rPr>
          <w:szCs w:val="28"/>
        </w:rPr>
      </w:pPr>
      <w:r>
        <w:rPr>
          <w:szCs w:val="28"/>
        </w:rPr>
        <w:t>7. особенностями структуры: для конституционно-правовых норм не характерна традиционная трехчленная структура, выделяемая в составе правовой нормы, - гипотеза, диспозиция и санкция. В рассматриваемых нормах обычно имеются гипотеза и диспозиция и лишь в отдельных случаях – санкция.</w:t>
      </w:r>
    </w:p>
    <w:p>
      <w:pPr>
        <w:pStyle w:val="TextBody"/>
        <w:rPr/>
      </w:pPr>
      <w:r>
        <w:rPr>
          <w:szCs w:val="28"/>
        </w:rPr>
        <w:t xml:space="preserve">Обладая спецификой по сравнению с нормами других отраслей права, конституционно-правовые нормы сами по себе очень многообразны. А для того чтобы правильно применять норму, необходимо ее всесторонне проанализировать, выявить присущие ей особенности, связи с иными нормами данной отрасли. Вот почему важное значение имеет вопрос о классификации конституционно-правовых норм. Их принято классифицировать по следующим основаниям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по содержанию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) по юридической силе; </w:t>
      </w:r>
    </w:p>
    <w:p>
      <w:pPr>
        <w:pStyle w:val="TextBody"/>
        <w:rPr>
          <w:szCs w:val="28"/>
        </w:rPr>
      </w:pPr>
      <w:r>
        <w:rPr>
          <w:szCs w:val="28"/>
        </w:rPr>
        <w:t>3) по территории действия;</w:t>
      </w:r>
    </w:p>
    <w:p>
      <w:pPr>
        <w:pStyle w:val="TextBody"/>
        <w:rPr/>
      </w:pPr>
      <w:r>
        <w:rPr>
          <w:szCs w:val="28"/>
        </w:rPr>
        <w:t>4) по характеру предписания;</w:t>
      </w:r>
    </w:p>
    <w:p>
      <w:pPr>
        <w:pStyle w:val="TextBody"/>
        <w:rPr>
          <w:szCs w:val="28"/>
        </w:rPr>
      </w:pPr>
      <w:r>
        <w:rPr>
          <w:szCs w:val="28"/>
        </w:rPr>
        <w:t>5) по степени определенности предпис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ируя теоретические выводы, наука конституционного права опирается на широкую систему </w:t>
      </w:r>
      <w:r>
        <w:rPr>
          <w:iCs/>
          <w:color w:val="000000"/>
          <w:sz w:val="28"/>
          <w:szCs w:val="28"/>
        </w:rPr>
        <w:t xml:space="preserve">источников, </w:t>
      </w:r>
      <w:r>
        <w:rPr>
          <w:color w:val="000000"/>
          <w:sz w:val="28"/>
          <w:szCs w:val="28"/>
        </w:rPr>
        <w:t>под которыми подразумеваются факторы, составляющие исходные основы науч</w:t>
        <w:softHyphen/>
        <w:t>ного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источникам относятся </w:t>
      </w:r>
      <w:r>
        <w:rPr>
          <w:iCs/>
          <w:color w:val="000000"/>
          <w:sz w:val="28"/>
          <w:szCs w:val="28"/>
        </w:rPr>
        <w:t xml:space="preserve">труды отечественных и зарубежных ученых, </w:t>
      </w:r>
      <w:r>
        <w:rPr>
          <w:color w:val="000000"/>
          <w:sz w:val="28"/>
          <w:szCs w:val="28"/>
        </w:rPr>
        <w:t>содержащие наиболее общие, философские суж</w:t>
        <w:softHyphen/>
        <w:t>дения о проблемах, значимых для конституционно-правовой науки. Они очень разнообразны, часто противоречивы, имеют не</w:t>
        <w:softHyphen/>
        <w:t>одинаковую методологическую основу объяснения процессов об</w:t>
        <w:softHyphen/>
        <w:t>щественного развития. Их критическое осмысление составляет важный этап в процессе научного познания, является предпосыл</w:t>
        <w:softHyphen/>
        <w:t>кой обогащения науки достижениями всего мирового опыта разви</w:t>
        <w:softHyphen/>
        <w:t>тия цив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ами науки конституционного права являются и нормативные </w:t>
      </w:r>
      <w:r>
        <w:rPr>
          <w:iCs/>
          <w:color w:val="000000"/>
          <w:sz w:val="28"/>
          <w:szCs w:val="28"/>
        </w:rPr>
        <w:t xml:space="preserve">правовые акты (в том числе и ранее действовавшие), содержащие конституционно-правовые нормы, </w:t>
      </w:r>
      <w:r>
        <w:rPr>
          <w:color w:val="000000"/>
          <w:sz w:val="28"/>
          <w:szCs w:val="28"/>
        </w:rPr>
        <w:t>прежде всего Конституция РФ. Наука выявляет и теоретически обосновывает заложенные в нормативных правовых актах концепции, понятия, используемые в конституционно-правовых нормах, раскрывает существующие между ними взаимо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ка не могла бы в должной мере выполнить свои задачи, если бы она не имела источником научного познания </w:t>
      </w:r>
      <w:r>
        <w:rPr>
          <w:iCs/>
          <w:color w:val="000000"/>
          <w:sz w:val="28"/>
          <w:szCs w:val="28"/>
        </w:rPr>
        <w:t xml:space="preserve">практику, </w:t>
      </w:r>
      <w:r>
        <w:rPr>
          <w:color w:val="000000"/>
          <w:sz w:val="28"/>
          <w:szCs w:val="28"/>
        </w:rPr>
        <w:t>те про</w:t>
        <w:softHyphen/>
        <w:t>цессы, которые происходят в жизни на базе действия конституци</w:t>
        <w:softHyphen/>
        <w:t>онно-правовых норм и институтов. Поэтому источником науки конституционного права является и конкретная практическая деятельность органов государственной власти, всех субъектов право</w:t>
        <w:softHyphen/>
        <w:t>вых отношений, осуществляемая на базе норм конституционн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тодология науки конституционного права представляет собой особое направление этой науки. И хотя это направление носит вспомогательный характер, подчиненный главной цели – познанию предмета науки конституционного права, однако нельзя недооценивать его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екоторые ученые отмечают, что, к сожалению, приходится констатировать то, что в современной науке конституционного права учению о методах исследования конституционного </w:t>
      </w:r>
      <w:r>
        <w:rPr>
          <w:sz w:val="28"/>
          <w:szCs w:val="28"/>
        </w:rPr>
        <w:t>права России уделяется внимания явно недостаточно. Об этом свидетельствует отсутствие научных работ по методологии конституционного права. В учебниках по конституционному праву России о методах или гово</w:t>
        <w:softHyphen/>
        <w:t>рится весьма скупо, в тезисном порядке, либо вовсе умалчивается. И уже совсем трудно понять, почему те юристы, которые наме</w:t>
        <w:softHyphen/>
        <w:t>рены заняться глубоким изучением проблем конституционного пра</w:t>
        <w:softHyphen/>
        <w:t>ва (аспиранты и соискатели), прежде чем приступать к исследова</w:t>
        <w:softHyphen/>
        <w:t xml:space="preserve">нию с целью получения новых знаний, специально не овладевают инструментарием познания – методами науки конституцион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нты и соискатели, прежде чем приступить к самостоятельным научным исследованиям, обязаны овладеть правовой методологией в целом и ее особенностями применительно к той отраслевой науке, которой они занимаются, и сдать по этой научной дисциплине кандидатский экзамен. В настоящее время это почему-то не делаетс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 следует иметь в виду, что процесс познания науки конституционного права можно разделить на два основных этапа. Пер</w:t>
        <w:softHyphen/>
        <w:t>вый – это усвоение тех знаний, которые уже накоплены. И чем полнее усвоение этих знаний, тем надежнее основа для продвижения вперед по пути получения новых знаний. Вторым этапом научного исследования необходимо считать движение научного мышления к новым результ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сследует все конституционно-правовые процессы в их историческом развитии. Это необходимо для выявления преемст</w:t>
        <w:softHyphen/>
        <w:t>венности в правовом регулировании, для научных выводов о связи последнего с основополагающими концепциями общественного развития, о соответствии его тем социальным ценностям, которые и в политической, и в нормативной форме признаются приоритетны</w:t>
        <w:softHyphen/>
        <w:t xml:space="preserve">ми на данном этапе.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чему наука конституционного права и изучает все правовые институты в историческом развитии, выявляя их связь с общественными процессами. Эта наука изучает историю развития конституций, текущего конституционно-правов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iCs/>
          <w:color w:val="000000"/>
          <w:sz w:val="28"/>
          <w:szCs w:val="28"/>
        </w:rPr>
        <w:t xml:space="preserve">исторический метод </w:t>
      </w:r>
      <w:r>
        <w:rPr>
          <w:color w:val="000000"/>
          <w:sz w:val="28"/>
          <w:szCs w:val="28"/>
        </w:rPr>
        <w:t>познания расширяет свои границы. Наука конституционного права должна заново осмыслить историю развития государственного (конституционно</w:t>
        <w:softHyphen/>
        <w:t xml:space="preserve">го) права дооктябрьской России.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ука конституционного права широко использует и </w:t>
      </w:r>
      <w:r>
        <w:rPr>
          <w:iCs/>
          <w:color w:val="000000"/>
          <w:sz w:val="28"/>
          <w:szCs w:val="28"/>
        </w:rPr>
        <w:t>сравни</w:t>
        <w:softHyphen/>
        <w:t xml:space="preserve">тельно-правовой метод </w:t>
      </w:r>
      <w:r>
        <w:rPr>
          <w:color w:val="000000"/>
          <w:sz w:val="28"/>
          <w:szCs w:val="28"/>
        </w:rPr>
        <w:t>исследования. Он заключается в сравни</w:t>
        <w:softHyphen/>
        <w:t>тельном анализе конституционно-правовых норм, регулирующих однородные сферы общественных отношений в различных стра</w:t>
        <w:softHyphen/>
        <w:t>нах. Это важный инструмент в использовании положительного опыта, накопленного в данной области, в выявлении наиболее эф</w:t>
        <w:softHyphen/>
        <w:t>фективных моделей конституционно-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авнительном плане оцениваются нормативные правовые акты различных стран мира, государств, входивших в состав быв</w:t>
        <w:softHyphen/>
        <w:t>шего Союза ССР. Анализ конституционно-правового законода</w:t>
        <w:softHyphen/>
        <w:t>тельства последних имеет особое значение в силу близости исход</w:t>
        <w:softHyphen/>
        <w:t>ных основ, на которых начинали формироваться их самостоятель</w:t>
        <w:softHyphen/>
        <w:t>ные правов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учных исследованиях необходим </w:t>
      </w:r>
      <w:r>
        <w:rPr>
          <w:iCs/>
          <w:color w:val="000000"/>
          <w:sz w:val="28"/>
          <w:szCs w:val="28"/>
        </w:rPr>
        <w:t xml:space="preserve">системный подход </w:t>
      </w:r>
      <w:r>
        <w:rPr>
          <w:color w:val="000000"/>
          <w:sz w:val="28"/>
          <w:szCs w:val="28"/>
        </w:rPr>
        <w:t>к предмету изучения. Наука конституци</w:t>
        <w:softHyphen/>
        <w:t>онного права рассматривает саму отрасль как систему, изучает ее структуру, составляющие ее элементы, их соотношение, взаимосвязи, анализирует и систему каждого правового института. Большое внимание уделяется и выявлению места отрасли конституци</w:t>
        <w:softHyphen/>
        <w:t>онного права в общей системе права Российской Федерации, соот</w:t>
        <w:softHyphen/>
        <w:t>ношению с другими отраслями. Это способствует правильному определению предмета отрасли, отграничению конституционно-пра</w:t>
        <w:softHyphen/>
        <w:t>вовых отношений от правоотношений других видов, облегчает правоприменитель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истический метод </w:t>
      </w:r>
      <w:r>
        <w:rPr>
          <w:color w:val="000000"/>
          <w:sz w:val="28"/>
          <w:szCs w:val="28"/>
        </w:rPr>
        <w:t>помогает анализировать эффектив</w:t>
        <w:softHyphen/>
        <w:t>ность действия конституционно-правовых норм, их влияние на общественные процессы. Количественный фактор – важный по</w:t>
        <w:softHyphen/>
        <w:t>казатель реальности демократических институтов, закрепляемых правовыми нормами. Поэтому наука конституционного права ана</w:t>
        <w:softHyphen/>
        <w:t>лизирует статистические данные, касающиеся всех сфер, регулируемых одноименной отраслью общественных отношений и на ос</w:t>
        <w:softHyphen/>
        <w:t xml:space="preserve">нове этих данных делает выводы. Так, научный интерес имеют количественные показатели участия избирателей в выборах, уровня их активности, форм связи депутатов с избирателями и т.п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я данные подобного рода, наука конституционного права обосновывает правовые, политические и организационные меры, которые могут способствовать преодолению негативных явлений, снижающих потенциал, заложенный в демократичных по форме правовых устано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iCs/>
          <w:color w:val="000000"/>
          <w:sz w:val="28"/>
          <w:szCs w:val="28"/>
        </w:rPr>
        <w:t xml:space="preserve">конкретно-социологических исследований </w:t>
      </w:r>
      <w:r>
        <w:rPr>
          <w:color w:val="000000"/>
          <w:sz w:val="28"/>
          <w:szCs w:val="28"/>
        </w:rPr>
        <w:t>используется наукой конституционного права для изучения социальной и политической сфер, в которых происходит реализация конституционно-правовых норм. При этом выявляются условия, воздействующие на развитие общественного сознания, на формирование обществен</w:t>
        <w:softHyphen/>
        <w:t>ного мнения, определяющие поведенческие установки граждан в отношении содержания тех или иных конституционно-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дачу науки конституционного права входит и обработка результатов экспериментов, касающихся сферы конституционно-правовых отношений. В последнее время такие эксперименты по</w:t>
        <w:softHyphen/>
        <w:t>лучают некоторое применение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витие науки конституционного права России на современном этапе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Наука конституционного права России последние почти три четверти века не существовала как самостоятельная, а входила в состав единой науки «советское государственное право». Все научные разработки государствоведов дооктябрьской России были полностью отброшены как не соответствующие новой, ставшей господствующей идеологии – марксизму-ленинизму.</w:t>
      </w:r>
    </w:p>
    <w:p>
      <w:pPr>
        <w:pStyle w:val="TextBody"/>
        <w:rPr/>
      </w:pPr>
      <w:r>
        <w:rPr>
          <w:szCs w:val="28"/>
        </w:rPr>
        <w:t>В советский период сформировалась наука «социалистического типа», отправным постулатом которой стали основополагающие идеи марксистско-ленинского учения о праве, государстве, демократии. Только на их основе допускались, в частности, и конституционно-правовые исследования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</w:t>
      </w:r>
    </w:p>
    <w:p>
      <w:pPr>
        <w:pStyle w:val="TextBody"/>
        <w:rPr/>
      </w:pPr>
      <w:r>
        <w:rPr>
          <w:szCs w:val="28"/>
        </w:rPr>
        <w:t xml:space="preserve">Исходные положения и выводы, которые должны были венчать любые исследования, заключались в признании социалистического характера советского государства, где якобы утвердилось подлинное народовластие, ликвидирована эксплуатация человека человеком, достигнуто морально-политическое единство народа – новой исторической общности, отсутствуют условия для многопартийности, а закономерностью общественного развития является возрастание руководящей и направляющей роли КПСС – ядра всей политической системы. </w:t>
      </w:r>
    </w:p>
    <w:p>
      <w:pPr>
        <w:pStyle w:val="TextBody"/>
        <w:rPr>
          <w:szCs w:val="28"/>
        </w:rPr>
      </w:pPr>
      <w:r>
        <w:rPr>
          <w:szCs w:val="28"/>
        </w:rPr>
        <w:t>Все эти и другие идеологические установки марксизма-ленинизма имели директивный характер для государственно-правовой науки, являлись ее методологической основой. В условиях тоталитарного, репрессивного государства любое отступление от названных идей жестоко пресекалось, и наука могла развиваться только на их основе.</w:t>
      </w:r>
    </w:p>
    <w:p>
      <w:pPr>
        <w:pStyle w:val="TextBody"/>
        <w:rPr>
          <w:szCs w:val="28"/>
        </w:rPr>
      </w:pPr>
      <w:r>
        <w:rPr>
          <w:szCs w:val="28"/>
        </w:rPr>
        <w:t>Поэтому в методологическом плане научным исследованиям была свойственна заданность выводов, и они должны были служить подтверждением социалистических идеологических постулатов.</w:t>
      </w:r>
    </w:p>
    <w:p>
      <w:pPr>
        <w:pStyle w:val="TextBody"/>
        <w:rPr/>
      </w:pPr>
      <w:r>
        <w:rPr>
          <w:szCs w:val="28"/>
        </w:rPr>
        <w:t>Однако сказанное не дает оснований зачеркнуть все итоги исследований государствоведов того периода. Если снять чисто идеологические, политические оценки, в рамки которых была поставлена наука государственного права, то бесспорны большие достижения в познании чисто правовых теоретических проблем.</w:t>
      </w:r>
    </w:p>
    <w:p>
      <w:pPr>
        <w:pStyle w:val="TextBody"/>
        <w:rPr/>
      </w:pPr>
      <w:r>
        <w:rPr>
          <w:szCs w:val="28"/>
        </w:rPr>
        <w:t>Это относится, прежде всего, к общетеоретическим проблемам отрасли, к изучению ее специфики, особенностей ее предмета, способов реализации государственно-правовых норм, видов государственно-правовых отношений, их субъектов и т.д. Значительны исследования, касающиеся источников государственного права, обоснования юридического значения такого акта, как конституция, ее функций, юридических свойств.</w:t>
      </w:r>
    </w:p>
    <w:p>
      <w:pPr>
        <w:pStyle w:val="TextBody"/>
        <w:rPr/>
      </w:pPr>
      <w:r>
        <w:rPr>
          <w:szCs w:val="28"/>
        </w:rPr>
        <w:t>Обстоятельно разработаны проблемы ответственности в государственном праве, санкций, присущих этой отрасли.</w:t>
      </w:r>
    </w:p>
    <w:p>
      <w:pPr>
        <w:pStyle w:val="TextBody"/>
        <w:rPr/>
      </w:pPr>
      <w:r>
        <w:rPr>
          <w:szCs w:val="28"/>
        </w:rPr>
        <w:t>Серьезные исследования посвящены сущности государственного суверенитета, общим аспектам теории народного представительства, формам непосредственной демократии, проблемам правового статуса личности.</w:t>
      </w:r>
    </w:p>
    <w:p>
      <w:pPr>
        <w:pStyle w:val="TextBody"/>
        <w:rPr/>
      </w:pPr>
      <w:r>
        <w:rPr>
          <w:szCs w:val="28"/>
        </w:rPr>
        <w:t>Рамки общеидеологических установок оставляли известный простор для дискуссий по государственно-правовым проблемам для критики действовавшего государственно-правового законодательства, в том числе и конституционных положений. Наука делала выводы о путях развития государственно-правового регулирования, устранения имеющихся в нем пробелов.</w:t>
      </w:r>
    </w:p>
    <w:p>
      <w:pPr>
        <w:pStyle w:val="TextBody"/>
        <w:rPr/>
      </w:pPr>
      <w:r>
        <w:rPr>
          <w:szCs w:val="28"/>
        </w:rPr>
        <w:t>Определенный вклад внесла наука в разработку и обоснование теоретических понятий и категорий, которыми оперировало конституционное и текущее государственно-правовое законодательство, в научное обоснование их содержания.</w:t>
      </w:r>
    </w:p>
    <w:p>
      <w:pPr>
        <w:pStyle w:val="TextBody"/>
        <w:rPr/>
      </w:pPr>
      <w:r>
        <w:rPr>
          <w:szCs w:val="28"/>
        </w:rPr>
        <w:t>Научные исследования способствовали практической деятельности, связанной с разработкой конкретных законодательных актов, систематизацией государственно-правового законодательства, планами законодательных работ. Научными проблемами занимались ученые всех союзных республик, входивших в состав бывшего Союза ССР. Это относилось как к общетеоретическим аспектам государствоведения, так и к специфическим, присущим каждой данной национальной республике.</w:t>
      </w:r>
    </w:p>
    <w:p>
      <w:pPr>
        <w:pStyle w:val="TextBody"/>
        <w:rPr/>
      </w:pPr>
      <w:r>
        <w:rPr>
          <w:szCs w:val="28"/>
        </w:rPr>
        <w:t>Научные разработки концентрировались в соответствующих институтах союзной и республиканских академий наук, в высших юридических учебных заведениях.</w:t>
      </w:r>
    </w:p>
    <w:p>
      <w:pPr>
        <w:pStyle w:val="TextBody"/>
        <w:rPr/>
      </w:pPr>
      <w:r>
        <w:rPr>
          <w:szCs w:val="28"/>
        </w:rPr>
        <w:t>Образование на месте бывшего Союза ССР независимых государств, формирование самостоятельных правовых систем в каждом из них знаменовали новый этап в развитии государственно-правовой науки. В России утверждается ее наименование как науки конституционного права. Ее становление связано с отказом от названных выше социалистических приоритетов, от признания их безусловно истинными и незыблемыми.</w:t>
      </w:r>
    </w:p>
    <w:p>
      <w:pPr>
        <w:pStyle w:val="TextBody"/>
        <w:rPr/>
      </w:pPr>
      <w:r>
        <w:rPr>
          <w:szCs w:val="28"/>
        </w:rPr>
        <w:t>Используя теоретический потенциал предшествующего этапа развития науки государственного права, наука конституционного права освобождается от догматического подхода к исследованию проблем отрасли. Расширяется методологическая основа науки. Узкоклассовая трактовка государственно-правовых институтов, характерная для предшествующего этапа, не соответствует новым ориентирам, положенным в основу развития общества на современном этапе.</w:t>
      </w:r>
    </w:p>
    <w:p>
      <w:pPr>
        <w:pStyle w:val="TextBody"/>
        <w:rPr/>
      </w:pPr>
      <w:r>
        <w:rPr>
          <w:szCs w:val="28"/>
        </w:rPr>
        <w:t>Признание приоритета общечеловеческих ценностей, необходимость формирования гражданского общества, освобожденного от глобального огосударствления, присущего социалистическому этапу развития страны, отказ от монополии марксистско-ленинской идеологии либо любой другой, от принципа однопартийности – отправные ориентиры современных конституционно-правовых исследований.</w:t>
      </w:r>
    </w:p>
    <w:p>
      <w:pPr>
        <w:pStyle w:val="TextBody"/>
        <w:rPr/>
      </w:pPr>
      <w:r>
        <w:rPr>
          <w:szCs w:val="28"/>
        </w:rPr>
        <w:t>Изменяются и подходы науки к трактовке правовых форм регулирования экономической жизни общества. Переход на рыночную форму хозяйствования, утверждение множественности форм собственности, в том числе частной собственности, требуют новых подходов к теоретическому анализу конституционных положений в этой сфе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Таким образом, конституционно-правовая наука представляет собой систему обобщенных теоретико-методологических знаний о конституционном праве и общественных отношениях, им регулируемых. Конституционно-правовая наука использует различные методы – приемы, способы научного познания своего предмета и получения научного результата. В науке конституционного права используются исторический, системно-структурный, сравнительно-правовой, статистический, конкретно-социологический и другие методы научного познания. </w:t>
      </w:r>
    </w:p>
    <w:p>
      <w:pPr>
        <w:pStyle w:val="TextBody"/>
        <w:rPr/>
      </w:pPr>
      <w:r>
        <w:rPr>
          <w:szCs w:val="28"/>
        </w:rPr>
        <w:t>Взаимосвязь науки конституционного права с общей теорией государства и права и с юридическими науками</w:t>
      </w:r>
    </w:p>
    <w:p>
      <w:pPr>
        <w:pStyle w:val="TextBody"/>
        <w:rPr/>
      </w:pPr>
      <w:r>
        <w:rPr>
          <w:szCs w:val="28"/>
        </w:rPr>
        <w:t>Наука конституционного права Российской Федерации – не единственная наука, изучающая конституционное право. Она входит в блок конституционно-правовых наук наряду с конституционным правом зарубежных стран (иностранным конституционным правом), изучающим конституционно-правовые институты иностранных государств; сравнительным конституционным правом (общим конституционным правом), изучающим конституционное право всех стран мира, в том числе России.</w:t>
      </w:r>
    </w:p>
    <w:p>
      <w:pPr>
        <w:pStyle w:val="TextBody"/>
        <w:rPr/>
      </w:pPr>
      <w:r>
        <w:rPr>
          <w:szCs w:val="28"/>
        </w:rPr>
        <w:t>Источниками науки конституционного права являются, во-первых, труды ученых – специалистов в области конституционного права, теории права, во-вторых, нормативные правовые акты, которые содержат Конституционно-правовые нормы, в-третьих, практика реализации конституционно-правовых норм: правомерное и неправомерное поведение субъектов права, реализующих свои конституционно-правовые права и обяза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 от 12.12.1993г. Российская газета, № 237, 25.12.19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огданова Н. А. Система науки конституционного права. М.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митриев Ю. А., Мухачев И. В. Понятие, предмет и метод конституционного права Российской Федерации – от исторических истоков к современности. М., 19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котов А. Н. Конституционное право в российском праве: понятие, назначение и структура // Правоведение, 1998, № 1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4. Кокотов А. Н., Кукушкин М. И. Проблемы науки конституционного права. Екатеринбург, 19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ституционное право России: Учебник для юридических вузов / Под ред. А. А. Безуглова, Л. Л. Беломестных. М., 2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ституционное право России / Под ред. Е. И. Козловой, О. Е. Кутафина. М., 20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Нерсесянц В. С. Общая теория права и государства. М., 19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Сырых В. М. Теория государства и права. М., 19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Тихомиров Ю. А. Развитие теории конституционного права // Государство и право, 1998, № 7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России: Учебник для юридических вузов / Под ред. А. А. Безуглова, Л. Л. Беломестных. М., 2004, с. 68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 В. С. Общая теория права и государства. М., 1999, с. 58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ституционное право России / Под ред. Е. И. Козловой, О. Е. Кутафина. М., 2002, с. 73. 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ых В. М. Теория государства и права. М., 1998, с. 491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данова Н. А. Система науки конституционного права. М., 2001, с. 10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данова Н. А. Система науки конституционного права. М., 2001, с. 125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России: Учебник для юридических вузов / Под ред. А. А. Безуглова, Л. Л. Беломестных. М., 2004, с. 84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отов А. Н., Кукушкин М. И. Проблемы науки конституционного права. Екатеринбург, 1998, с. 2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9:00Z</dcterms:created>
  <dc:creator>user</dc:creator>
  <dc:description/>
  <cp:keywords/>
  <dc:language>en-US</dc:language>
  <cp:lastModifiedBy>SYSTEM</cp:lastModifiedBy>
  <dcterms:modified xsi:type="dcterms:W3CDTF">2011-09-23T06:29:00Z</dcterms:modified>
  <cp:revision>2</cp:revision>
  <dc:subject/>
  <dc:title>Федеральное государственное образовательное учреждение</dc:title>
</cp:coreProperties>
</file>