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26"/>
        <w:ind w:firstLine="690"/>
        <w:jc w:val="center"/>
        <w:rPr/>
      </w:pPr>
      <w:r>
        <w:rPr/>
        <w:t>СОДЕРЖАНИЕ</w:t>
      </w:r>
    </w:p>
    <w:p>
      <w:pPr>
        <w:pStyle w:val="TextBody"/>
        <w:spacing w:lineRule="auto" w:line="326"/>
        <w:ind w:firstLine="690"/>
        <w:jc w:val="both"/>
        <w:rPr>
          <w:b/>
          <w:b/>
          <w:bCs/>
        </w:rPr>
      </w:pPr>
      <w:r>
        <w:rPr>
          <w:b/>
          <w:bCs/>
        </w:rPr>
      </w:r>
    </w:p>
    <w:p>
      <w:pPr>
        <w:pStyle w:val="TextBody"/>
        <w:spacing w:lineRule="auto" w:line="326"/>
        <w:ind w:firstLine="690"/>
        <w:jc w:val="both"/>
        <w:rPr/>
      </w:pPr>
      <w:r>
        <w:rPr/>
        <w:t>Введение</w:t>
      </w:r>
    </w:p>
    <w:p>
      <w:pPr>
        <w:pStyle w:val="TextBody"/>
        <w:spacing w:lineRule="auto" w:line="326"/>
        <w:ind w:firstLine="690"/>
        <w:jc w:val="both"/>
        <w:rPr/>
      </w:pPr>
      <w:r>
        <w:rPr/>
        <w:t>1. Общая характеристика и источники права Византии в IV - VII вв.</w:t>
      </w:r>
    </w:p>
    <w:p>
      <w:pPr>
        <w:pStyle w:val="TextBody"/>
        <w:spacing w:lineRule="auto" w:line="326"/>
        <w:ind w:firstLine="690"/>
        <w:jc w:val="both"/>
        <w:rPr/>
      </w:pPr>
      <w:r>
        <w:rPr/>
        <w:t xml:space="preserve">2. Схолии как памятники византийского права VIII-XIV вв. </w:t>
      </w:r>
    </w:p>
    <w:p>
      <w:pPr>
        <w:pStyle w:val="TextBody"/>
        <w:spacing w:lineRule="auto" w:line="326"/>
        <w:ind w:firstLine="690"/>
        <w:jc w:val="both"/>
        <w:rPr/>
      </w:pPr>
      <w:r>
        <w:rPr/>
        <w:t>Заключение</w:t>
      </w:r>
    </w:p>
    <w:p>
      <w:pPr>
        <w:pStyle w:val="TextBody"/>
        <w:spacing w:lineRule="auto" w:line="326"/>
        <w:ind w:firstLine="690"/>
        <w:jc w:val="both"/>
        <w:rPr/>
      </w:pPr>
      <w:r>
        <w:rPr/>
        <w:t>Список литературы</w:t>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b/>
          <w:b/>
          <w:bCs/>
        </w:rPr>
      </w:pPr>
      <w:r>
        <w:rPr>
          <w:b/>
          <w:bCs/>
        </w:rPr>
      </w:r>
    </w:p>
    <w:p>
      <w:pPr>
        <w:pStyle w:val="TextBody"/>
        <w:spacing w:lineRule="auto" w:line="326"/>
        <w:ind w:firstLine="690"/>
        <w:jc w:val="center"/>
        <w:rPr>
          <w:caps/>
        </w:rPr>
      </w:pPr>
      <w:r>
        <w:rPr>
          <w:caps/>
        </w:rPr>
        <w:t>ВВЕДЕНИЕ</w:t>
      </w:r>
    </w:p>
    <w:p>
      <w:pPr>
        <w:pStyle w:val="TextBody"/>
        <w:spacing w:lineRule="auto" w:line="326"/>
        <w:ind w:firstLine="690"/>
        <w:jc w:val="center"/>
        <w:rPr>
          <w:caps/>
        </w:rPr>
      </w:pPr>
      <w:r>
        <w:rPr>
          <w:caps/>
        </w:rPr>
      </w:r>
    </w:p>
    <w:p>
      <w:pPr>
        <w:pStyle w:val="TextBody"/>
        <w:spacing w:lineRule="auto" w:line="326"/>
        <w:ind w:firstLine="690"/>
        <w:jc w:val="both"/>
        <w:rPr/>
      </w:pPr>
      <w:r>
        <w:rPr/>
        <w:t>Византийское право, история  которого насчитывает более тысячи  лет, представляет  собой уникальное  явление для средневековой Европы. Оно  характеризуется  относительно высокой  степенью стабильности, внутренней  цельности, а также  способностью приспосабливаться  к меняющимся социально-экономическим  и  политическим условиям. Эти качества  права в   </w:t>
      </w:r>
      <w:r>
        <w:rPr>
          <w:b/>
          <w:bCs/>
          <w:color w:val="000000"/>
        </w:rPr>
        <w:t>Византии</w:t>
      </w:r>
      <w:r>
        <w:rPr/>
        <w:t>    определялись  рядом исторических факторов,  среди которых особое значение имели  традиционно  сильная центральная императорская  власть, римское правовое наследие,  византийская христианская церковь.  Эти факторы оказывали интегрирующее  влияние  на право, придавали ему свойства  системности.</w:t>
      </w:r>
    </w:p>
    <w:p>
      <w:pPr>
        <w:pStyle w:val="TextBody"/>
        <w:spacing w:lineRule="auto" w:line="326"/>
        <w:ind w:firstLine="690"/>
        <w:jc w:val="both"/>
        <w:rPr/>
      </w:pPr>
      <w:r>
        <w:rPr/>
        <w:t xml:space="preserve">Схолия (греч. scholia, множественное число от  scholion - толкование,  объяснение), пояснительные  заметки на полях античных (главным  образом греческих)  и средневековых  рукописей. Впервые слово "схолии" встречается  у Галена (2 в. н. э.).  В отличие от комментариев, схолии. разъясняли не текст целиком, а отдельные  пассажи у  античных классиков, в Библии,  у раннехристианских авторов. Первым  схолиастом  считают грамматика Дидима  Александрийского (1 в. н. э.). Различают  древниесхолии,  восходящие к античным филологам  (Аристарх, Зенодот и др.), и новые  (позднеантичные  и средневековые). Значительная часть  средневековой схолии анонимна.  Деятельность  схолиастов прекращается в 15-16 вв. </w:t>
      </w:r>
    </w:p>
    <w:p>
      <w:pPr>
        <w:pStyle w:val="TextBody"/>
        <w:spacing w:lineRule="auto" w:line="326"/>
        <w:ind w:firstLine="690"/>
        <w:jc w:val="center"/>
        <w:rPr>
          <w:b/>
          <w:b/>
          <w:bCs/>
          <w:caps/>
        </w:rPr>
      </w:pPr>
      <w:r>
        <w:rPr>
          <w:b/>
          <w:bCs/>
          <w:caps/>
        </w:rPr>
      </w:r>
    </w:p>
    <w:p>
      <w:pPr>
        <w:pStyle w:val="TextBody"/>
        <w:spacing w:lineRule="auto" w:line="326"/>
        <w:ind w:firstLine="690"/>
        <w:jc w:val="center"/>
        <w:rPr>
          <w:b/>
          <w:b/>
          <w:bCs/>
          <w:caps/>
        </w:rPr>
      </w:pPr>
      <w:r>
        <w:rPr>
          <w:b/>
          <w:bCs/>
          <w:caps/>
        </w:rPr>
      </w:r>
    </w:p>
    <w:p>
      <w:pPr>
        <w:pStyle w:val="TextBody"/>
        <w:spacing w:lineRule="auto" w:line="326"/>
        <w:ind w:firstLine="690"/>
        <w:jc w:val="center"/>
        <w:rPr>
          <w:b/>
          <w:b/>
          <w:bCs/>
          <w:caps/>
        </w:rPr>
      </w:pPr>
      <w:r>
        <w:rPr>
          <w:b/>
          <w:bCs/>
          <w:caps/>
        </w:rPr>
      </w:r>
    </w:p>
    <w:p>
      <w:pPr>
        <w:pStyle w:val="TextBody"/>
        <w:spacing w:lineRule="auto" w:line="326"/>
        <w:ind w:firstLine="690"/>
        <w:jc w:val="center"/>
        <w:rPr>
          <w:b/>
          <w:b/>
          <w:bCs/>
          <w:caps/>
        </w:rPr>
      </w:pPr>
      <w:r>
        <w:rPr>
          <w:b/>
          <w:bCs/>
          <w:caps/>
        </w:rPr>
      </w:r>
    </w:p>
    <w:p>
      <w:pPr>
        <w:pStyle w:val="TextBody"/>
        <w:spacing w:lineRule="auto" w:line="326"/>
        <w:ind w:firstLine="690"/>
        <w:jc w:val="center"/>
        <w:rPr/>
      </w:pPr>
      <w:r>
        <w:rPr>
          <w:b/>
          <w:bCs/>
          <w:caps/>
        </w:rPr>
        <w:t xml:space="preserve">1. Общая характеристика  и источники  права </w:t>
      </w:r>
      <w:bookmarkStart w:id="0" w:name="YANDEX_0"/>
      <w:bookmarkEnd w:id="0"/>
      <w:r>
        <w:rPr>
          <w:b/>
          <w:bCs/>
          <w:caps/>
        </w:rPr>
        <w:t>  </w:t>
      </w:r>
      <w:r>
        <w:rPr>
          <w:b/>
          <w:bCs/>
          <w:caps/>
          <w:color w:val="000000"/>
        </w:rPr>
        <w:t>Византии</w:t>
      </w:r>
      <w:r>
        <w:rPr>
          <w:b/>
          <w:bCs/>
          <w:caps/>
        </w:rPr>
        <w:t>    в IV-VII вв.</w:t>
      </w:r>
      <w:r>
        <w:rPr>
          <w:caps/>
        </w:rPr>
        <w:t xml:space="preserve"> </w:t>
      </w:r>
    </w:p>
    <w:p>
      <w:pPr>
        <w:pStyle w:val="TextBody"/>
        <w:spacing w:lineRule="auto" w:line="326"/>
        <w:ind w:firstLine="690"/>
        <w:jc w:val="both"/>
        <w:rPr>
          <w:caps/>
        </w:rPr>
      </w:pPr>
      <w:r>
        <w:rPr>
          <w:caps/>
        </w:rPr>
      </w:r>
    </w:p>
    <w:p>
      <w:pPr>
        <w:pStyle w:val="TextBody"/>
        <w:spacing w:lineRule="auto" w:line="326"/>
        <w:ind w:firstLine="690"/>
        <w:jc w:val="both"/>
        <w:rPr/>
      </w:pPr>
      <w:r>
        <w:rPr/>
        <w:t xml:space="preserve">Уже на ранних  этапах развития государства в </w:t>
      </w:r>
      <w:bookmarkStart w:id="1" w:name="YANDEX_2"/>
      <w:bookmarkEnd w:id="1"/>
      <w:r>
        <w:rPr/>
        <w:t>  </w:t>
      </w:r>
      <w:r>
        <w:rPr>
          <w:b/>
          <w:bCs/>
          <w:color w:val="000000"/>
        </w:rPr>
        <w:t>Византии</w:t>
      </w:r>
      <w:r>
        <w:rPr/>
        <w:t xml:space="preserve">    сложилась  своеобразная правовая система,  которая выросла непосредственно из  римского  права, но испытала на себе  влияние специфических переходных к  феодализму  отношений в обществе, отличавшемся  большой социальной и этнической пестротой.  Под влиянием времени и чисто местных  условий, в частности разнообразных  правовых  обычаев, римские правовые  институты постепенно эволюционировали.  Но  принципиальные основы римского  права и правовой культуры не были подорвацы  и не  подверглись коренным изменениям,  чему в немалой степени способствовало  длительное сохранение в </w:t>
      </w:r>
      <w:bookmarkStart w:id="2" w:name="YANDEX_3"/>
      <w:bookmarkEnd w:id="2"/>
      <w:r>
        <w:rPr/>
        <w:t>  </w:t>
      </w:r>
      <w:r>
        <w:rPr>
          <w:b/>
          <w:bCs/>
          <w:color w:val="000000"/>
        </w:rPr>
        <w:t>Византии</w:t>
      </w:r>
      <w:r>
        <w:rPr/>
        <w:t>    рабовладельческого уклада.</w:t>
      </w:r>
    </w:p>
    <w:p>
      <w:pPr>
        <w:pStyle w:val="TextBody"/>
        <w:spacing w:lineRule="auto" w:line="326"/>
        <w:ind w:firstLine="690"/>
        <w:jc w:val="both"/>
        <w:rPr/>
      </w:pPr>
      <w:r>
        <w:rPr/>
        <w:t xml:space="preserve">Прямая  преемственность римского и византийского  права нашла  свое отражение в использовании  императорского законодательства в  качестве  основного источника права.  Относительная стабильность политической  системы </w:t>
      </w:r>
      <w:bookmarkStart w:id="3" w:name="YANDEX_4"/>
      <w:bookmarkEnd w:id="3"/>
      <w:r>
        <w:rPr/>
        <w:t>  </w:t>
      </w:r>
      <w:r>
        <w:rPr>
          <w:b/>
          <w:bCs/>
          <w:color w:val="000000"/>
        </w:rPr>
        <w:t>Византии</w:t>
      </w:r>
      <w:r>
        <w:rPr/>
        <w:t xml:space="preserve">    способствовала тому, что именно здесь  были предприняты первые попьпки  кодификации  императорских конституций, а затем  и римского права в целом. Так,  первым  официальным сводом римских законов  был составленный в 438 году Кодекс византийского  императора Феодосия (Codex  Theodosianus), в который  вошли все императорские конституции  со  времени правления Константина  (с 312 года). Тем самым в </w:t>
      </w:r>
      <w:bookmarkStart w:id="4" w:name="YANDEX_5"/>
      <w:bookmarkEnd w:id="4"/>
      <w:r>
        <w:rPr/>
        <w:t>  </w:t>
      </w:r>
      <w:r>
        <w:rPr>
          <w:color w:val="000000"/>
        </w:rPr>
        <w:t>Византии</w:t>
      </w:r>
      <w:r>
        <w:rPr/>
        <w:t>    утратило силу  более раннее римское  законодательство, не включенное в этот  сборник.</w:t>
      </w:r>
    </w:p>
    <w:p>
      <w:pPr>
        <w:pStyle w:val="TextBody"/>
        <w:spacing w:lineRule="auto" w:line="326"/>
        <w:ind w:firstLine="690"/>
        <w:jc w:val="both"/>
        <w:rPr/>
      </w:pPr>
      <w:r>
        <w:rPr/>
        <w:t xml:space="preserve">В IV-VI вв. в </w:t>
      </w:r>
      <w:bookmarkStart w:id="5" w:name="YANDEX_6"/>
      <w:bookmarkEnd w:id="5"/>
      <w:r>
        <w:rPr/>
        <w:t>  </w:t>
      </w:r>
      <w:r>
        <w:rPr>
          <w:color w:val="000000"/>
        </w:rPr>
        <w:t>Византии</w:t>
      </w:r>
      <w:r>
        <w:rPr/>
        <w:t>    наблюдается  высокий уровень развития  правовой мысли, складываются самостоятельные  юридические школы (наиболее известные - в Бейруте  и Константинополе). Среди юристов  бейрутской  школы, которые преподавательскую работу  сочетали с участием в  императорских  кодификационных работах, особенно  прославились Домнин, Скилиаций,  Кирилл,  Патри-кий и др.</w:t>
      </w:r>
    </w:p>
    <w:p>
      <w:pPr>
        <w:pStyle w:val="TextBody"/>
        <w:spacing w:lineRule="auto" w:line="326"/>
        <w:ind w:firstLine="690"/>
        <w:jc w:val="both"/>
        <w:rPr/>
      </w:pPr>
      <w:r>
        <w:rPr/>
        <w:t xml:space="preserve">Византийские  юристы были не просто хранителями античных  правовых и культурных традиций. Они  адаптировали римское право применительно  к  новым потребностям обществу, внося  при этом изменения и вставки (интерполяции)  классические тексты римских юристов.  Таким образом подготавливалась почва  для  проведения крупномасштабных кодификационных  работ. Не случайно именно в </w:t>
      </w:r>
      <w:bookmarkStart w:id="6" w:name="YANDEX_7"/>
      <w:bookmarkEnd w:id="6"/>
      <w:r>
        <w:rPr/>
        <w:t>  </w:t>
      </w:r>
      <w:r>
        <w:rPr>
          <w:color w:val="000000"/>
        </w:rPr>
        <w:t>Византии</w:t>
      </w:r>
      <w:r>
        <w:rPr/>
        <w:t xml:space="preserve">  ,  как уже  указывалось, в середине VI в. под  руководством выдающегося юриста Трибониана  была осуществлена всеобъемлющая систематизация  римского права, итогом которой  явился Свод законов Юстиниана (Corpus juris  civilis). Эта кодификация вплоть  до XI в.  оставалась  не только важнейшим источником действующего  права </w:t>
      </w:r>
      <w:bookmarkStart w:id="7" w:name="YANDEX_8"/>
      <w:bookmarkEnd w:id="7"/>
      <w:r>
        <w:rPr/>
        <w:t>  </w:t>
      </w:r>
      <w:r>
        <w:rPr>
          <w:color w:val="000000"/>
        </w:rPr>
        <w:t>Византии</w:t>
      </w:r>
      <w:r>
        <w:rPr/>
        <w:t>  ,  но и была  тем фундаментом, на котором  окончательно сформировалась ее правовая  система.</w:t>
      </w:r>
    </w:p>
    <w:p>
      <w:pPr>
        <w:pStyle w:val="TextBody"/>
        <w:spacing w:lineRule="auto" w:line="326"/>
        <w:ind w:firstLine="690"/>
        <w:jc w:val="both"/>
        <w:rPr/>
      </w:pPr>
      <w:r>
        <w:rPr/>
        <w:t>Свод законов Юстиниана,  являясь в своей основе переложением  римского права, отразил и некоторые  специфически византийские черты. Они  обнаруживаются в ряде интерполяций  в тексте Дигест, еще в большей степени  в  Кодексе и особенно в Новеллах Юстиниана.  Эта последняя часть свода, выполненная  не на латыни, а на греческом языке  и включавшая около 160 конституций (новелл)  самого  Юстиниана, в значительной степени  отражала своеобразные условия византийского  общества того времени. Хотя в кодификации  Юстиниана наметился известный поворот  в сторону классического римского  права, в ней в полной мере проявились  тенденции, свойственные постклассическому  периоду и получившие дальнейшее  развитие  на последующих этапах истории византийского  права. Эти тенденции нашли  свое выражение  прежде всего в известном упрощении  и "вульгаризации" римского  права под  влиянием позднеэллинистического (так  называемого греко-восточного)  права.</w:t>
      </w:r>
    </w:p>
    <w:p>
      <w:pPr>
        <w:pStyle w:val="TextBody"/>
        <w:spacing w:lineRule="auto" w:line="326"/>
        <w:ind w:firstLine="690"/>
        <w:jc w:val="both"/>
        <w:rPr/>
      </w:pPr>
      <w:r>
        <w:rPr/>
        <w:t>Византийские юристы в отличие  от своих классических  предшественников,  избегавших дефиниций и использовавших  казуи-стический стиль изложения,  стремились  нередко к упрощениям, к прояснению  терминов, к выработке простых и  понятных  определений. Так, в заключительной  (50-й) книге Дигест введены  специальные  титулы (16 и 17), где дается толкование слов  и основных понятий. Определение терминов  было  особенно употребительным в учебной  литературе, в том числе в Институциях  Юстиниана. Особой популярностью в  это время пользовалась работа Кирилла  Старшего  "О дефинициях".</w:t>
      </w:r>
    </w:p>
    <w:p>
      <w:pPr>
        <w:pStyle w:val="TextBody"/>
        <w:spacing w:lineRule="auto" w:line="326"/>
        <w:ind w:firstLine="690"/>
        <w:jc w:val="both"/>
        <w:rPr/>
      </w:pPr>
      <w:r>
        <w:rPr/>
        <w:t xml:space="preserve">В это же время в </w:t>
      </w:r>
      <w:bookmarkStart w:id="8" w:name="YANDEX_12"/>
      <w:bookmarkEnd w:id="8"/>
      <w:r>
        <w:rPr/>
        <w:t>  </w:t>
      </w:r>
      <w:r>
        <w:rPr>
          <w:color w:val="000000"/>
        </w:rPr>
        <w:t>Византии</w:t>
      </w:r>
      <w:r>
        <w:rPr/>
        <w:t>    был принят  ряд новых императорских  законов, где под влиянием развивающихся  общинных  порядков все чаще воспринимались  нормы обычного права. Таким образом  проявилась  одна из характерных тенденций  развития византийской правовой системы,  а именно  стремление императорской  власти консолидировать все право в  писаном  законе.</w:t>
      </w:r>
    </w:p>
    <w:p>
      <w:pPr>
        <w:pStyle w:val="TextBody"/>
        <w:spacing w:lineRule="auto" w:line="326"/>
        <w:ind w:firstLine="690"/>
        <w:jc w:val="both"/>
        <w:rPr>
          <w:caps/>
        </w:rPr>
      </w:pPr>
      <w:r>
        <w:rPr>
          <w:caps/>
        </w:rPr>
      </w:r>
    </w:p>
    <w:p>
      <w:pPr>
        <w:pStyle w:val="TextBody"/>
        <w:spacing w:lineRule="auto" w:line="326"/>
        <w:ind w:firstLine="690"/>
        <w:jc w:val="both"/>
        <w:rPr>
          <w:caps/>
        </w:rPr>
      </w:pPr>
      <w:r>
        <w:rPr>
          <w:caps/>
        </w:rPr>
      </w:r>
    </w:p>
    <w:p>
      <w:pPr>
        <w:pStyle w:val="TextBody"/>
        <w:spacing w:lineRule="auto" w:line="326"/>
        <w:ind w:firstLine="690"/>
        <w:jc w:val="both"/>
        <w:rPr>
          <w:caps/>
        </w:rPr>
      </w:pPr>
      <w:r>
        <w:rPr>
          <w:caps/>
        </w:rPr>
      </w:r>
    </w:p>
    <w:p>
      <w:pPr>
        <w:pStyle w:val="TextBody"/>
        <w:spacing w:lineRule="auto" w:line="326"/>
        <w:ind w:firstLine="690"/>
        <w:jc w:val="both"/>
        <w:rPr>
          <w:caps/>
        </w:rPr>
      </w:pPr>
      <w:r>
        <w:rPr>
          <w:caps/>
        </w:rPr>
      </w:r>
    </w:p>
    <w:p>
      <w:pPr>
        <w:pStyle w:val="TextBody"/>
        <w:spacing w:lineRule="auto" w:line="326"/>
        <w:ind w:firstLine="690"/>
        <w:jc w:val="both"/>
        <w:rPr>
          <w:caps/>
        </w:rPr>
      </w:pPr>
      <w:r>
        <w:rPr>
          <w:caps/>
        </w:rPr>
      </w:r>
    </w:p>
    <w:p>
      <w:pPr>
        <w:pStyle w:val="TextBody"/>
        <w:spacing w:lineRule="auto" w:line="326"/>
        <w:ind w:firstLine="690"/>
        <w:jc w:val="both"/>
        <w:rPr>
          <w:caps/>
        </w:rPr>
      </w:pPr>
      <w:r>
        <w:rPr>
          <w:caps/>
        </w:rPr>
      </w:r>
    </w:p>
    <w:p>
      <w:pPr>
        <w:pStyle w:val="TextBody"/>
        <w:spacing w:lineRule="auto" w:line="326"/>
        <w:ind w:firstLine="690"/>
        <w:jc w:val="both"/>
        <w:rPr>
          <w:caps/>
        </w:rPr>
      </w:pPr>
      <w:r>
        <w:rPr>
          <w:caps/>
        </w:rPr>
      </w:r>
    </w:p>
    <w:p>
      <w:pPr>
        <w:pStyle w:val="TextBody"/>
        <w:spacing w:lineRule="auto" w:line="326"/>
        <w:ind w:firstLine="690"/>
        <w:jc w:val="both"/>
        <w:rPr>
          <w:caps/>
        </w:rPr>
      </w:pPr>
      <w:r>
        <w:rPr>
          <w:caps/>
        </w:rPr>
      </w:r>
    </w:p>
    <w:p>
      <w:pPr>
        <w:pStyle w:val="TextBody"/>
        <w:spacing w:lineRule="auto" w:line="326"/>
        <w:ind w:firstLine="690"/>
        <w:jc w:val="both"/>
        <w:rPr>
          <w:caps/>
        </w:rPr>
      </w:pPr>
      <w:r>
        <w:rPr>
          <w:caps/>
        </w:rPr>
      </w:r>
    </w:p>
    <w:p>
      <w:pPr>
        <w:pStyle w:val="TextBody"/>
        <w:spacing w:lineRule="auto" w:line="326"/>
        <w:ind w:firstLine="690"/>
        <w:jc w:val="both"/>
        <w:rPr>
          <w:caps/>
        </w:rPr>
      </w:pPr>
      <w:r>
        <w:rPr>
          <w:caps/>
        </w:rPr>
        <w:t xml:space="preserve">2. СХОЛИИ КАК  памятники византийского права VIII-XIV вв. </w:t>
      </w:r>
    </w:p>
    <w:p>
      <w:pPr>
        <w:pStyle w:val="TextBody"/>
        <w:spacing w:lineRule="auto" w:line="326"/>
        <w:ind w:firstLine="690"/>
        <w:jc w:val="both"/>
        <w:rPr>
          <w:caps/>
        </w:rPr>
      </w:pPr>
      <w:r>
        <w:rPr>
          <w:caps/>
        </w:rPr>
      </w:r>
    </w:p>
    <w:p>
      <w:pPr>
        <w:pStyle w:val="TextBody"/>
        <w:spacing w:lineRule="auto" w:line="326"/>
        <w:ind w:firstLine="690"/>
        <w:jc w:val="both"/>
        <w:rPr/>
      </w:pPr>
      <w:r>
        <w:rPr/>
        <w:t xml:space="preserve">На  рубеже VII-VIII вв. правовая система </w:t>
      </w:r>
      <w:bookmarkStart w:id="9" w:name="YANDEX_13"/>
      <w:bookmarkEnd w:id="9"/>
      <w:r>
        <w:rPr/>
        <w:t>  </w:t>
      </w:r>
      <w:r>
        <w:rPr>
          <w:color w:val="000000"/>
        </w:rPr>
        <w:t>Византии</w:t>
      </w:r>
      <w:r>
        <w:rPr/>
        <w:t>    переживает  серьезные испытания, связанные  с глубоким кризисом экономической  системы,  упадком городов, расселением  на государственных землях варваров,  вторжением  арабов и т.д. Именно в это  время постепенно завершается процесс  превращения  византийского права из  позднеантичного в средневековое. В VIII и. с  общим экономическим и  культурным  подъемом вновь оживляется законодательная  деятельность византийских  императоров  и юридических школ.</w:t>
      </w:r>
    </w:p>
    <w:p>
      <w:pPr>
        <w:pStyle w:val="TextBody"/>
        <w:spacing w:lineRule="auto" w:line="326"/>
        <w:ind w:firstLine="690"/>
        <w:jc w:val="both"/>
        <w:rPr/>
      </w:pPr>
      <w:r>
        <w:rPr/>
        <w:t xml:space="preserve">На вторим  этапе истории византийского права  законодательство,  поддерживаемое  не только римской правовой традицией  и обычным правом, но и  собственным  опытом византийских юристов, становится  более гибким и жизнестойким.  Именно  жизненные потребности византийского  общества сделали необходимыми новые  работы по систематизации законодательства  и по переработке кодификации  Юстиниана,  которая была выполнена на латыни и  ко-торой владел лишь небольшой  круг  лиц. Судебную практику не могло удовлетворить  то, что в Дигестах Юстиниана  многие  термины и целые фрагменты из сочинений  Модестина,Папиниана и других  юристов-классиков  давались на греческом языке. Фактическое  превращение </w:t>
      </w:r>
      <w:bookmarkStart w:id="10" w:name="YANDEX_14"/>
      <w:bookmarkEnd w:id="10"/>
      <w:r>
        <w:rPr/>
        <w:t>  </w:t>
      </w:r>
      <w:r>
        <w:rPr>
          <w:color w:val="000000"/>
        </w:rPr>
        <w:t>Византии</w:t>
      </w:r>
      <w:r>
        <w:rPr/>
        <w:t>    в  греко-славянское государство настойчиво  требовало и изменения языка  законодательных  актов.</w:t>
      </w:r>
    </w:p>
    <w:p>
      <w:pPr>
        <w:pStyle w:val="TextBody"/>
        <w:spacing w:lineRule="auto" w:line="326"/>
        <w:ind w:firstLine="690"/>
        <w:jc w:val="both"/>
        <w:rPr/>
      </w:pPr>
      <w:r>
        <w:rPr/>
        <w:t>Потребности судебной  практики делали необходимым переработку  Свода законов Юстиниана и его изложение  в краткой и понятной форме.  В 726 году  (по  некоторым данным -в 741 году) по указанию  императора-иконоборца Льва Исаврийского  была издана Эклога ("избранные  законы"), явившаяся важнейшим этапом  в развитии  византийского права.</w:t>
      </w:r>
    </w:p>
    <w:p>
      <w:pPr>
        <w:pStyle w:val="TextBody"/>
        <w:spacing w:lineRule="auto" w:line="326"/>
        <w:ind w:firstLine="690"/>
        <w:jc w:val="both"/>
        <w:rPr/>
      </w:pPr>
      <w:r>
        <w:rPr/>
        <w:t>Составители Эклоги сохранили  из кодификации Юстиниана лишь  небольшую  часть правового материала, поэтому  она состояла из 18 небольших титулов,  некоторые из  них включали только по  одной статье. В самом подзаголовке  к Эклоге указывалось,  что она представляет  собой сокращение и исправление "в духе  большего  человеколюбия" законодательства  "великого Юстиниана"* Иконоборческая  фразеология  Эклоги нашла свое отражение  лишь в ее вводной части, где говорилось  онеобходимости  руководствоваться "истинной справедливостью",  а не высказывать "на словах  восхищение"  ею и даже предписывалось "на деле" отдавать  предпочтение малоимущим  и бедным.  В Эклоге имелся специальный титул (VIII), посвященный  рабам.  Предусматривались некоторые  случаи превращения в рабов свободных  людей  (например, дезертиров), но основной  упор был сделан на новые способы и формы  освобождения рабов (например, их отпуск  на свободу в церкви и др.), что отражало  развитие феодальных отношений.</w:t>
      </w:r>
    </w:p>
    <w:p>
      <w:pPr>
        <w:pStyle w:val="TextBody"/>
        <w:spacing w:lineRule="auto" w:line="326"/>
        <w:ind w:firstLine="690"/>
        <w:jc w:val="both"/>
        <w:rPr/>
      </w:pPr>
      <w:r>
        <w:rPr/>
        <w:t>В Эклоге в полной мере проявилось  влияние христианской религии  и морали,  и ссылки на Евангелие использовались  для обоснования ряда правовых  положений.  Особенно глубоко христианские идеи  проникли в брачно-семейное право  (титулы 1-VII). Эклога  ввела неизвестное ранее византийскому  праву обручение  (с 7 лет),  которое требовало  формально согласия самих обручающихся,  а фактически в связи с  их малолетством - родителей.  Брачный возраст был установлен в 15 лет для  мужчин и 13- для женщин. Под воздействием  христианской церкви было сокращено  число законных поводов к разводу. Женщина,  согласно христианкой морали, занимала  подчиненное место в семье, но в отличие  от  классического римского права Эклога  отразила тенденцию к выравниванию  имущественного режима мужа и жены.  Приданое и брачный дар, порученный  женою,  рассматривались не как собственность  мужа, а как имущество, данное ему в  управление.  При наследовании по завещанию устанавливалась  обязательная доля  детей (не менее 1/3 части  наследства), определялись семь разрядов  наследников, к которым  последовательно  переходило имущество умершего при  отсутствии завещания.</w:t>
      </w:r>
    </w:p>
    <w:p>
      <w:pPr>
        <w:pStyle w:val="TextBody"/>
        <w:spacing w:lineRule="auto" w:line="326"/>
        <w:ind w:firstLine="690"/>
        <w:jc w:val="both"/>
        <w:rPr/>
      </w:pPr>
      <w:r>
        <w:rPr/>
        <w:t xml:space="preserve">Титулы  Эклоги, посвященные договорному праву (IX-XIII), из  многочисленных  сделок, рассмотренных  в Своде законов Юстиниана, упоминают  лишь куплю-продажу,  заем, вклад (хранение),  товарищество. В договор купли-продажи,  заключаемый как в  устной, так и в письменной  форме, под влиянием греческого права  был введен  задаток. В договоре займа,  вероятно в качестве уступки церковным  догматам, было  опущено упоминание  о процентах, известныхримскому праву. Кратко  говорилось о таком важном  институте,  как наем, включавшем и аренду земли,  которая могла предусматриваться  на  срок, не превышающий 29 лет. Очевидно, что  сдача в аренду частных земель  в </w:t>
      </w:r>
      <w:bookmarkStart w:id="11" w:name="YANDEX_15"/>
      <w:bookmarkEnd w:id="11"/>
      <w:r>
        <w:rPr/>
        <w:t>  </w:t>
      </w:r>
      <w:r>
        <w:rPr>
          <w:color w:val="000000"/>
        </w:rPr>
        <w:t>Византии</w:t>
      </w:r>
      <w:r>
        <w:rPr/>
        <w:t>    не получила  распространения. Зато  характерно упоминание в Эклоге о сдаче  в аренду  государственных, императорских  и церковных земель с ежегодным взносом  арендатором наемной платы.</w:t>
      </w:r>
    </w:p>
    <w:p>
      <w:pPr>
        <w:pStyle w:val="TextBody"/>
        <w:spacing w:lineRule="auto" w:line="326"/>
        <w:ind w:firstLine="690"/>
        <w:jc w:val="both"/>
        <w:rPr/>
      </w:pPr>
      <w:r>
        <w:rPr/>
        <w:t>Широкую  разработку в Эклоге получил и .другой  типичный для  развивающегося феодализма  институт - эмфитевзис. Последний  устанавливался как  вечная или как  ограниченная аренда "на срок до трех  поколений, наследующих друг  за другом  по завещанию или без завещания". Лицо  (эмфитевт), получившее  эмфитевзис,  кгГк правило землю, обязано было уплачивать  собственнику "без  уверток" ежегодный  взнос, а также заботиться о "сохранении  и улучшении  недвижимости". Если эмфитевт  в течение трех лет не вносил обусловленную  плату,  то мог быть лишен предоставленной  ему недвижимости.</w:t>
      </w:r>
    </w:p>
    <w:p>
      <w:pPr>
        <w:pStyle w:val="TextBody"/>
        <w:spacing w:lineRule="auto" w:line="326"/>
        <w:ind w:firstLine="690"/>
        <w:jc w:val="both"/>
        <w:rPr/>
      </w:pPr>
      <w:r>
        <w:rPr/>
        <w:t xml:space="preserve">Наиболее  обширным и детализированным в Эклоге  был  титул XVII, посвященный преступлениям  и наказаниям. Под влиянием углубляющихся  социальных  противоречий в уголовное  право было внесено много .новых положений,  отразивших  усиление государственной  репрессии. Не случайно именно данный  титул Эклоги  получил наибольшую известность  и неизменно использовался в последующих  законодательных сводах </w:t>
      </w:r>
      <w:bookmarkStart w:id="12" w:name="YANDEX_16"/>
      <w:bookmarkEnd w:id="12"/>
      <w:r>
        <w:rPr/>
        <w:t>  </w:t>
      </w:r>
      <w:r>
        <w:rPr>
          <w:color w:val="000000"/>
        </w:rPr>
        <w:t>Византии</w:t>
      </w:r>
      <w:r>
        <w:rPr/>
        <w:t> .</w:t>
      </w:r>
    </w:p>
    <w:p>
      <w:pPr>
        <w:pStyle w:val="TextBody"/>
        <w:spacing w:lineRule="auto" w:line="326"/>
        <w:ind w:firstLine="690"/>
        <w:jc w:val="both"/>
        <w:rPr/>
      </w:pPr>
      <w:r>
        <w:rPr/>
        <w:t>В Эклоге предусматривалось  преследование государственных  преступников:  перебежчиков к врагу, фальшивомонетчиков  и т.д. Особо была  выделена статья, где  говорилось о лицах, поднимающих восстание  против императора  или же участвующих  в "заговоре против него или против государства  христиан".  Такие лица рассматривались  как намеревающиеся "все разрушить",  а поэтому их "в  тот же час должно предать  смерти". Много внимания законодатель  уделил также  преступлениям против  христианской религии. Суровым наказаниям  подлежали лица,  дающие ложную клятву  на "божественных евангелиях", поднимающие  руку на  священника во время молитвы,  отрекшиеся в плену от "непорочной христианской  веры", колдуны, знахари, изготовители  амулетов, приверженцы враждебных  христианству  религий, участники языческих или еретических  движений (в частности,  манихеи и монтанисты).</w:t>
      </w:r>
    </w:p>
    <w:p>
      <w:pPr>
        <w:pStyle w:val="TextBody"/>
        <w:spacing w:lineRule="auto" w:line="326"/>
        <w:ind w:firstLine="690"/>
        <w:jc w:val="both"/>
        <w:rPr/>
      </w:pPr>
      <w:r>
        <w:rPr/>
        <w:t>Эклога предусматривала наказания  за убийство и телесные  повреждения,  нанесенные в драке, причем наказание  дифференцировалось в  зависимости  от того, были эти преступления предумышленными  или  непредумышленными. Так, "если кто-либо  бил своего раба плетьми или палками  и раб  умер, то не осуждается господин  его как убийца". Ответственность хозяина  возникала только в случае предумышленного,  убийства раба ("неумеренно его  истязал,  или отравил его ядом, или его сжег").</w:t>
      </w:r>
    </w:p>
    <w:p>
      <w:pPr>
        <w:pStyle w:val="TextBody"/>
        <w:spacing w:lineRule="auto" w:line="326"/>
        <w:ind w:firstLine="690"/>
        <w:jc w:val="both"/>
        <w:rPr/>
      </w:pPr>
      <w:r>
        <w:rPr/>
        <w:t>По некоторым преступлениям  характер наказания в Эклоге  определялся  в зависимости от социального положения  виновного. Так, по  ст. 22 для  сановных лиц  за связь с чужой рабыней полагался  крупный штраф. За это же  преступление  "простой человек" подлежал не только  штрафу, но и сечению плетьми.  Дифференцировались  также наказания за связь с девушкой  "без ведома ее  родителей": для лиц "состоятельных",  лиц "среднего благосостояния", а также  для  "бедных и неимущих". Если первые  должны были выплатить соблазненной  компенсацию,  размер которой зависел  от их положения, то последние подвергались  порке,  остриже-нию и высылке (титул XVII, ст. 29). Однако  в подавляющем большинстве других статей  уголовная ответственность не ставилась  в зависимость от социального положения  виновного лица. По мнению ряда исследователей,  в этом проявилось стремление  создателей  Эклоги несколько смягчить социальные  контрасты.</w:t>
      </w:r>
    </w:p>
    <w:p>
      <w:pPr>
        <w:pStyle w:val="TextBody"/>
        <w:spacing w:lineRule="auto" w:line="326"/>
        <w:ind w:firstLine="690"/>
        <w:jc w:val="both"/>
        <w:rPr/>
      </w:pPr>
      <w:r>
        <w:rPr/>
        <w:t>Социальное неравенство  закрепляется в Эклоге и в тех ее  положениях,  которые посвящены доказательствам  (титул XIV). Здесь прямо указывается,  что  "свидетели, имеющие звание, или  должность, или занятие (или благосостояние),  наперед считаются приемлемыми". Что  же касается "свидетелей неизвестных",  т.е.  лиц низшего социального положения,  то они, если данные ими показания  оспаривались  в суде, подвергались допросу под плетьми.</w:t>
      </w:r>
    </w:p>
    <w:p>
      <w:pPr>
        <w:pStyle w:val="TextBody"/>
        <w:spacing w:lineRule="auto" w:line="326"/>
        <w:ind w:firstLine="690"/>
        <w:jc w:val="both"/>
        <w:rPr/>
      </w:pPr>
      <w:r>
        <w:rPr/>
        <w:t>В ряде своих списков Эклога  дополнялась Земледельческим,  Морским  и Военным законами. Наибольшее значение  из них имел Земледельческий  закон, который по своему содержанию напоминал  западноевропейские "варварские  правды".  Он восполнял существенный пробел Эклоги:  регулировал отношения,  складывавшиеся  в сельских общинах, которые к VIII в. стали  играть важную роль в  жизни византийского  общества.</w:t>
      </w:r>
    </w:p>
    <w:p>
      <w:pPr>
        <w:pStyle w:val="TextBody"/>
        <w:spacing w:lineRule="auto" w:line="326"/>
        <w:ind w:firstLine="690"/>
        <w:jc w:val="both"/>
        <w:rPr/>
      </w:pPr>
      <w:r>
        <w:rPr/>
        <w:t>Различаются две  основные версии (редакции) Земледельческого  закона: ранняя (наиболее ценная как  источник обычного права) и поздняя,  отразившая уже более высокую ступень  социальной дифференциации. Время и  место  составления ранней редакции  являются спорными. Некоторые исследователи  относят  ее к концу</w:t>
      </w:r>
    </w:p>
    <w:p>
      <w:pPr>
        <w:pStyle w:val="TextBody"/>
        <w:spacing w:lineRule="auto" w:line="326"/>
        <w:ind w:firstLine="690"/>
        <w:jc w:val="both"/>
        <w:rPr/>
      </w:pPr>
      <w:r>
        <w:rPr/>
        <w:t>VII в.  (к  Юстиниану II), другие настаивают на ее  южноиталийском происхождении. Однако  господствующей  является точка зрения,  согласно которой Земледельческий закон  был составлен в  Константинополе при  императорах исаврийской династии в  20-х  годах</w:t>
      </w:r>
    </w:p>
    <w:p>
      <w:pPr>
        <w:pStyle w:val="TextBody"/>
        <w:spacing w:lineRule="auto" w:line="326"/>
        <w:ind w:firstLine="690"/>
        <w:jc w:val="both"/>
        <w:rPr/>
      </w:pPr>
      <w:r>
        <w:rPr/>
        <w:t>VIII в., т.е.  примерно в  одно время с Эклогой, в качестве приложения  к которой он обычно и  переписывался.</w:t>
      </w:r>
    </w:p>
    <w:p>
      <w:pPr>
        <w:pStyle w:val="TextBody"/>
        <w:spacing w:lineRule="auto" w:line="326"/>
        <w:ind w:firstLine="690"/>
        <w:jc w:val="both"/>
        <w:rPr/>
      </w:pPr>
      <w:r>
        <w:rPr/>
        <w:t>Земледельческий закон представлял  собой частную компиляцию, но  затем  получил официальное признание, возможно,  одновременно с Эклогой. Ранняя  редакция.  Земледельческого закона насчитывала 85 статей  и, как это свойственно памятникам обычного  права, не имела четко выраженной внутренней  структуры. Земледельческий закон  действовал  в Византийской империи на протяжении  всей ее истории, но более  поздние редакции,  относящиеся, в частности, к XIV в., насчитывали  уже 103 статьи, сгруппированные  в 10 титулов.</w:t>
      </w:r>
    </w:p>
    <w:p>
      <w:pPr>
        <w:pStyle w:val="TextBody"/>
        <w:spacing w:lineRule="auto" w:line="326"/>
        <w:ind w:firstLine="690"/>
        <w:jc w:val="both"/>
        <w:rPr/>
      </w:pPr>
      <w:r>
        <w:rPr/>
        <w:t>Вошедшие в Земледельческий  закон правовые нормы были направлены  на урегулирование наиболее типичных  конфликтов, возникавших в рамках сельских  общин. Большое внимание в нем уделялось  соблюдению границ смежных участков,  последствиям самовольной распашки  земли, обмену земельными участками.  Об  общинных порядках наиболее убедительно  свидетельствует ст. 8, предусматривающая  распределение  земельных участков  по жребию. Важное значение придается  аренде земли и  виноградников. В Земледельческом  законе особо оговариваются интересы  государственной казны, взимающей  с владельцев земельных участков подати,  а также  экстраординарные налоги (ст. 18, 19).</w:t>
      </w:r>
    </w:p>
    <w:p>
      <w:pPr>
        <w:pStyle w:val="TextBody"/>
        <w:spacing w:lineRule="auto" w:line="326"/>
        <w:ind w:firstLine="690"/>
        <w:jc w:val="both"/>
        <w:rPr/>
      </w:pPr>
      <w:r>
        <w:rPr/>
        <w:t>Из  других приложений к Эклоге наибольшее  значение имел Морской  закон, который  в Западной Европе получил известность  как Родосский морской  закон. Составление  этого сборника относится к VII-VIII вв. В нем  были собраны  правовые обычаи, сложившиеся  в практике античной и средневековой  морской  торговли и частично обработанные  еще римскими юристами. Морской закон  содержал  правила, относящиеся к судовождению,  перевозке грузов и пассажиров, фрахтованию  судов, выбрасыванию груза в случае  опасности на море (так называемая авария),  дележу прибылей и убытков между судовладельцем  и собственником груза и т.п.  Отдельные  нормы этого сборника применялись в  международной торговле вплоть  до XV в.</w:t>
      </w:r>
    </w:p>
    <w:p>
      <w:pPr>
        <w:pStyle w:val="TextBody"/>
        <w:spacing w:lineRule="auto" w:line="326"/>
        <w:ind w:firstLine="690"/>
        <w:jc w:val="both"/>
        <w:rPr/>
      </w:pPr>
      <w:r>
        <w:rPr/>
        <w:t xml:space="preserve">Дальнейшее развитие византийского  права связано с  законо-творческой  деятельностью императоров Македонской  династии  (ико-нопочитателей) Василия 1 и Льва VI. Отменив  Эклогу, составленную его политическими  противниками (иконоборцами), Василий 1 предписал  вновь переработать Свод законов  Юстиниана,  исключить из него устаревшие положения,  разъяснить трудные  юридические термины  и перевести их на греческий язык. Результатом  законодательных работ было издание  в 879 году Прохирона, кото-рый в последующие  века был одним из наиболее авторитетных  источников права </w:t>
      </w:r>
      <w:bookmarkStart w:id="13" w:name="YANDEX_17"/>
      <w:bookmarkEnd w:id="13"/>
      <w:r>
        <w:rPr/>
        <w:t>  </w:t>
      </w:r>
      <w:r>
        <w:rPr>
          <w:color w:val="000000"/>
        </w:rPr>
        <w:t>Византии</w:t>
      </w:r>
      <w:r>
        <w:rPr/>
        <w:t>    и оставил  заметный след в истории  права соседних славянских государств.</w:t>
      </w:r>
    </w:p>
    <w:p>
      <w:pPr>
        <w:pStyle w:val="TextBody"/>
        <w:spacing w:lineRule="auto" w:line="326"/>
        <w:ind w:firstLine="690"/>
        <w:jc w:val="both"/>
        <w:rPr/>
      </w:pPr>
      <w:r>
        <w:rPr/>
        <w:t>Прохирон по сравнению с Эклогой  представлял собой более полный  сборник  законов (дополнительно было включено 17 титулов),  но по юридической технике (по четкости  расположения правового материала,  его редакции) он уступал последней.  Хотя в  предисловии к Прохирону Эклога  именуется не "избранными", а "извращенными"  законами, Василий 1 позаимствовал из  нее ряд положений, особенно относящихся  к уголовному  праву.</w:t>
      </w:r>
    </w:p>
    <w:p>
      <w:pPr>
        <w:pStyle w:val="TextBody"/>
        <w:spacing w:lineRule="auto" w:line="326"/>
        <w:ind w:firstLine="690"/>
        <w:jc w:val="both"/>
        <w:rPr/>
      </w:pPr>
      <w:r>
        <w:rPr/>
        <w:t>Изменения,  внесенные Прохироном в правовую систему  Ви-зантии,  не были существенными, а  по некоторым вопросам частного права  был сделан крен в  сторону юстиниановского  (или даже доюстиниановского) законодательства,  как,  например, в дарениях между мужем  и женой, в режиме приданого, в завещаниях  вольно-. отпущенников и т.п. Но Прохирон  в некоторой степени отразил и новые  условия византийского общества IX века.  В нем более подробно излагается договорное  право (разрабатывается договор товарищества,  устанавливается прямой запрет на  проценты  по займу и т.д.), вносятся некоторые  изменения в семейное право  (вводится  предбрачный дар и т.п.).</w:t>
      </w:r>
    </w:p>
    <w:p>
      <w:pPr>
        <w:pStyle w:val="TextBody"/>
        <w:spacing w:lineRule="auto" w:line="326"/>
        <w:ind w:firstLine="690"/>
        <w:jc w:val="both"/>
        <w:rPr/>
      </w:pPr>
      <w:r>
        <w:rPr/>
        <w:t>Краткие своды византийского  права не могли в полной мере  удовлетворить  потребности судебной практики, которая  время от времени была  вынуждена обращаться  ко все более устаревающему Своду законов  Юстиниана. При  императоре Льве VI (Мудром),  правление которого (886-912 гг.) ознаменовалось  подъемом юридической науки,  были завершены  крупные кодификационные работы, начатые  еще при  Василии 1, по  новой переработке  законодательства Юстиниана. Составленные  таким образом  около 890 г. под  руководством  видного юриста Симбация "Василики" ("Базилики"), т.е.  "царские законы", призваны  были заменить собой становившиеся  все более  труднодоступными для понимания  (в том числе из-за языкового барьера)  сборники  права Юстиниана.</w:t>
      </w:r>
    </w:p>
    <w:p>
      <w:pPr>
        <w:pStyle w:val="TextBody"/>
        <w:spacing w:lineRule="auto" w:line="326"/>
        <w:ind w:firstLine="690"/>
        <w:jc w:val="both"/>
        <w:rPr/>
      </w:pPr>
      <w:r>
        <w:rPr/>
        <w:t>Использованный  в "Василиках" огромный правовой материал  расположен более компактно и последовательно,  чем в Своде законов Юстиниана,  состоявшем  из нескольких самостоятельных частей  (книг). "Василики" - единый законодательный  памятник, включающий 60 книг, разделенных  на титулы и фрагменты. Каждый титул  "Василик"  начинался с фрагмента текста  одного из римских юристов, цитируемых  в Дигестах  (остальные мнения, как менее  авторитетные, опускались), затем следовали  соответствующие дополнения из Кодекса,  Институций и Новелл. Юстинианово право  в  "Василиках" использовалось не непосредственно,  а через греческие переводы и  комментарии  (эпитомы, парафразы) византийских юристов VI в. - Анонима,  Феофила, Дорофея и  других.</w:t>
      </w:r>
    </w:p>
    <w:p>
      <w:pPr>
        <w:pStyle w:val="TextBody"/>
        <w:spacing w:lineRule="auto" w:line="326"/>
        <w:ind w:firstLine="690"/>
        <w:jc w:val="both"/>
        <w:rPr/>
      </w:pPr>
      <w:r>
        <w:rPr/>
        <w:t xml:space="preserve">В  "Василики" не вошли те положения из  кодификации Юсти-ниана,  которые, по  мнению составителей, не имели практического  значения (большая часть  Институций,  титулы Дигест (1 и 2) о правосудии и происхождении  права и т.д.). Из  Кодекса и Новелл Юстиниана  был исключен также ряд конституций,  которые были  пересмотрены последующим  законодательством. Но переработка  и сокращение  предшествующего права  в "Василиках" проведена недостаточно  тщательно и поспешно.  В них сохранилось  значительное число устаревших или  вышедших из употребления  норм, упоминающих,  например, давно исчезнувшие должности  (римских консулов,  императорских легатов  и т.п.) или области, которые не входили  в состав </w:t>
      </w:r>
      <w:bookmarkStart w:id="14" w:name="YANDEX_18"/>
      <w:bookmarkEnd w:id="14"/>
      <w:r>
        <w:rPr/>
        <w:t>  </w:t>
      </w:r>
      <w:r>
        <w:rPr>
          <w:color w:val="000000"/>
        </w:rPr>
        <w:t>Византии</w:t>
      </w:r>
      <w:r>
        <w:rPr/>
        <w:t>    (Египет,  Скифия и др.).</w:t>
      </w:r>
    </w:p>
    <w:p>
      <w:pPr>
        <w:pStyle w:val="TextBody"/>
        <w:spacing w:lineRule="auto" w:line="326"/>
        <w:ind w:firstLine="690"/>
        <w:jc w:val="both"/>
        <w:rPr/>
      </w:pPr>
      <w:r>
        <w:rPr/>
        <w:t>"Василики"  включают в себя обширный правовой материал,  относящийся прежде всего к публичному  и церковному праву (кн. 1, 3-5 - о церкви,  кн. 6 - о  государственных должностях,  кн. 7-9 - о судебном процессе, кн. 60-о преступлениях  и т.д.). Однако  большая часть "Василик"  посвящена вопросам частного права,  в том числе правовому  положению лиц  (кн. 46 - о статусе свободных людей, кн. 48-о рабах,  кн. 55-о крестьянах и т.д.), хотя в этой  сфере, так же  как и в наследственном  праве (кн. 45), в связи с развитием феодальных  отношений многие  положения римского  права утратили свое былое значение.  Чаще всего в судебной  практике использовались  нормы "Василик", регулирующие обязательственные  отношения (кн. 19 о купле-продаже, кн. 23 и 25, посвященные  закладным операциям, кн. 26 о поручительстве  и уплате долга).</w:t>
      </w:r>
    </w:p>
    <w:p>
      <w:pPr>
        <w:pStyle w:val="TextBody"/>
        <w:spacing w:lineRule="auto" w:line="326"/>
        <w:ind w:firstLine="690"/>
        <w:jc w:val="both"/>
        <w:rPr/>
      </w:pPr>
      <w:r>
        <w:rPr/>
        <w:t>Составление  "Василик" не означало отмены законодательства  Юстиниана, которое, однако, все более  выходило из употребления. С  конца XII в.  "Василики"  стали единственным действующим сводом  византийского права.</w:t>
      </w:r>
    </w:p>
    <w:p>
      <w:pPr>
        <w:pStyle w:val="TextBody"/>
        <w:spacing w:lineRule="auto" w:line="326"/>
        <w:ind w:firstLine="690"/>
        <w:jc w:val="both"/>
        <w:rPr/>
      </w:pPr>
      <w:r>
        <w:rPr/>
        <w:t>Василики  не дошли до нас в полном виде, ряд книг  (в том числе  кн. 50 о праве  собственности  и владении) сохранился лишь в отрывках.  В большинство рукописей  наряду с текстом  "Василик" включены пояснения к ним (</w:t>
      </w:r>
      <w:bookmarkStart w:id="15" w:name="YANDEX_19"/>
      <w:bookmarkEnd w:id="15"/>
      <w:r>
        <w:rPr/>
        <w:t>  </w:t>
      </w:r>
      <w:r>
        <w:rPr>
          <w:color w:val="000000"/>
        </w:rPr>
        <w:t>схолии</w:t>
      </w:r>
      <w:r>
        <w:rPr/>
        <w:t xml:space="preserve">  )  византийских  юристов VI в., а  также XI-XII вв.  (так называемые "древние" и "поздние" </w:t>
      </w:r>
      <w:bookmarkStart w:id="16" w:name="YANDEX_20"/>
      <w:bookmarkEnd w:id="16"/>
      <w:r>
        <w:rPr/>
        <w:t>  </w:t>
      </w:r>
      <w:r>
        <w:rPr>
          <w:color w:val="000000"/>
        </w:rPr>
        <w:t>схолии</w:t>
      </w:r>
      <w:r>
        <w:rPr/>
        <w:t xml:space="preserve">  ). </w:t>
      </w:r>
      <w:bookmarkStart w:id="17" w:name="YANDEX_21"/>
      <w:bookmarkEnd w:id="17"/>
      <w:r>
        <w:rPr/>
        <w:t>  </w:t>
      </w:r>
      <w:r>
        <w:rPr>
          <w:color w:val="000000"/>
        </w:rPr>
        <w:t>Схолии</w:t>
      </w:r>
      <w:r>
        <w:rPr/>
        <w:t>    не имели  официального значения, но  принимались во внимание в византийских  судах. Они  имеют особую ценность, когда " отсутствует  соответствующий текст самих  "Василик".</w:t>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center"/>
        <w:rPr>
          <w:caps/>
        </w:rPr>
      </w:pPr>
      <w:r>
        <w:rPr/>
        <w:t>ЗАКЛЮЧЕНИЕ</w:t>
      </w:r>
    </w:p>
    <w:p>
      <w:pPr>
        <w:pStyle w:val="TextBody"/>
        <w:spacing w:lineRule="auto" w:line="326"/>
        <w:ind w:firstLine="690"/>
        <w:jc w:val="center"/>
        <w:rPr>
          <w:caps/>
        </w:rPr>
      </w:pPr>
      <w:r>
        <w:rPr>
          <w:caps/>
        </w:rPr>
      </w:r>
    </w:p>
    <w:p>
      <w:pPr>
        <w:pStyle w:val="TextBody"/>
        <w:spacing w:lineRule="auto" w:line="326"/>
        <w:ind w:firstLine="690"/>
        <w:jc w:val="both"/>
        <w:rPr/>
      </w:pPr>
      <w:r>
        <w:rPr/>
        <w:t xml:space="preserve">Таким образом, схолия (греч. scholia, множественное число от  scholion - толкование,  объяснение), пояснительные  заметки на полях античных (главным  образом греческих)  и средневековых  рукописей. Впервые слово "схолии" встречается  у Галена (2 в. н. э.).  </w:t>
      </w:r>
    </w:p>
    <w:p>
      <w:pPr>
        <w:pStyle w:val="TextBody"/>
        <w:spacing w:lineRule="auto" w:line="326"/>
        <w:ind w:firstLine="690"/>
        <w:jc w:val="both"/>
        <w:rPr/>
      </w:pPr>
      <w:r>
        <w:rPr/>
        <w:t>Уже на ранних  этапах развития государства в   </w:t>
      </w:r>
      <w:r>
        <w:rPr>
          <w:b/>
          <w:bCs/>
          <w:color w:val="000000"/>
        </w:rPr>
        <w:t>Византии</w:t>
      </w:r>
      <w:r>
        <w:rPr/>
        <w:t xml:space="preserve">    сложилась  своеобразная правовая система,  которая выросла непосредственно из  римского  права, но испытала на себе  влияние специфических переходных к  феодализму  отношений в обществе, отличавшемся  большой социальной и этнической пестротой.  </w:t>
      </w:r>
    </w:p>
    <w:p>
      <w:pPr>
        <w:pStyle w:val="TextBody"/>
        <w:spacing w:lineRule="auto" w:line="326"/>
        <w:ind w:firstLine="690"/>
        <w:jc w:val="both"/>
        <w:rPr/>
      </w:pPr>
      <w:r>
        <w:rPr/>
        <w:t xml:space="preserve">Византийские  юристы были не просто хранителями античных  правовых и культурных традиций. Они  адаптировали римское право применительно  к  новым потребностям обществу, внося  при этом изменения и вставки (интерполяции)  классические тексты римских юристов.  Таким образом подготавливалась почва  для  проведения крупномасштабных кодификационных  работ. </w:t>
      </w:r>
    </w:p>
    <w:p>
      <w:pPr>
        <w:pStyle w:val="TextBody"/>
        <w:spacing w:lineRule="auto" w:line="326"/>
        <w:ind w:firstLine="690"/>
        <w:jc w:val="both"/>
        <w:rPr/>
      </w:pPr>
      <w:r>
        <w:rPr/>
        <w:t>На  рубеже VII-VIII вв. правовая система   </w:t>
      </w:r>
      <w:r>
        <w:rPr>
          <w:color w:val="000000"/>
        </w:rPr>
        <w:t>Византии</w:t>
      </w:r>
      <w:r>
        <w:rPr/>
        <w:t>    переживает  серьезные испытания, связанные  с глубоким кризисом экономической  системы,  упадком городов, расселением  на государственных землях варваров,  вторжением  арабов и т.д. Именно в это  время постепенно завершается процесс  превращения  византийского права из  позднеантичного в средневековое. В VIII и. с  общим экономическим и  культурным  подъемом вновь оживляется законодательная  деятельность византийских  императоров  и юридических школ.</w:t>
      </w:r>
    </w:p>
    <w:p>
      <w:pPr>
        <w:pStyle w:val="TextBody"/>
        <w:spacing w:lineRule="auto" w:line="326"/>
        <w:ind w:firstLine="690"/>
        <w:jc w:val="both"/>
        <w:rPr/>
      </w:pPr>
      <w:r>
        <w:rPr/>
        <w:t>Краткие своды византийского  права не могли в полной мере  удовлетворить  потребности судебной практики, которая  время от времени была  вынуждена обращаться  ко все более устаревающему Своду законов  Юстиниана. При  императоре Льве VI (Мудром),  правление которого (886-912 гг.) ознаменовалось  подъемом юридической науки,  были завершены  крупные кодификационные работы, начатые  еще при  Василии 1, по  новой переработке  законодательства Юстиниана. Составленные  таким образом  около 890 г. под  руководством  видного юриста Симбация "Василики" ("Базилики"), т.е.  "царские законы", призваны  были заменить собой становившиеся  все более  труднодоступными для понимания  (в том числе из-за языкового барьера)  сборники  права Юстиниана.</w:t>
      </w:r>
    </w:p>
    <w:p>
      <w:pPr>
        <w:pStyle w:val="TextBody"/>
        <w:spacing w:lineRule="auto" w:line="326"/>
        <w:ind w:firstLine="690"/>
        <w:jc w:val="both"/>
        <w:rPr/>
      </w:pPr>
      <w:r>
        <w:rPr/>
        <w:t>Использованный  в "Василиках" огромный правовой материал  расположен более компактно и последовательно,  чем в Своде законов Юстиниана,  состоявшем  из нескольких самостоятельных частей  (книг). "Василики" - единый законодательный  памятник, включающий 60 книг, разделенных  на титулы и фрагменты. Каждый титул  "Василик"  начинался с фрагмента текста  одного из римских юристов, цитируемых  в Дигестах  (остальные мнения, как менее  авторитетные, опускались), затем следовали  соответствующие дополнения из Кодекса,  Институций и Новелл. Юстинианово право  в  "Василиках" использовалось не непосредственно,  а через греческие переводы и  комментарии  (эпитомы, парафразы) византийских юристов VI в. - Анонима,  Феофила, Дорофея и  других. В большинство рукописей  наряду с текстом  "Василик" включены пояснения к ним (  </w:t>
      </w:r>
      <w:r>
        <w:rPr>
          <w:color w:val="000000"/>
        </w:rPr>
        <w:t>схолии</w:t>
      </w:r>
      <w:r>
        <w:rPr/>
        <w:t>  )  византийских  юристов VI в., а  также XI-XII вв.  (так называемые "древние" и "поздние"   </w:t>
      </w:r>
      <w:r>
        <w:rPr>
          <w:color w:val="000000"/>
        </w:rPr>
        <w:t>схолии</w:t>
      </w:r>
      <w:r>
        <w:rPr/>
        <w:t>  ).   </w:t>
      </w:r>
      <w:r>
        <w:rPr>
          <w:color w:val="000000"/>
        </w:rPr>
        <w:t>Схолии</w:t>
      </w:r>
      <w:r>
        <w:rPr/>
        <w:t>    не имели  официального значения, но  принимались во внимание в византийских  судах. Они  имеют особую ценность, когда " отсутствует  соответствующий текст самих  "Василик".</w:t>
      </w:r>
    </w:p>
    <w:p>
      <w:pPr>
        <w:pStyle w:val="TextBody"/>
        <w:spacing w:lineRule="auto" w:line="326"/>
        <w:ind w:firstLine="690"/>
        <w:jc w:val="center"/>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both"/>
        <w:rPr/>
      </w:pPr>
      <w:r>
        <w:rPr/>
      </w:r>
    </w:p>
    <w:p>
      <w:pPr>
        <w:pStyle w:val="TextBody"/>
        <w:spacing w:lineRule="auto" w:line="326"/>
        <w:ind w:firstLine="690"/>
        <w:jc w:val="center"/>
        <w:rPr/>
      </w:pPr>
      <w:r>
        <w:rPr/>
        <w:t>СПИСОК ЛИТЕРАТУРЫ</w:t>
      </w:r>
    </w:p>
    <w:p>
      <w:pPr>
        <w:pStyle w:val="TextBody"/>
        <w:spacing w:lineRule="auto" w:line="326"/>
        <w:ind w:firstLine="690"/>
        <w:jc w:val="center"/>
        <w:rPr/>
      </w:pPr>
      <w:r>
        <w:rPr/>
      </w:r>
    </w:p>
    <w:p>
      <w:pPr>
        <w:pStyle w:val="TextBody"/>
        <w:spacing w:lineRule="auto" w:line="326"/>
        <w:ind w:firstLine="690"/>
        <w:jc w:val="both"/>
        <w:rPr/>
      </w:pPr>
      <w:r>
        <w:rPr/>
        <w:t>1. История государства  и права зарубежных стран. Часть 1.  Учебник для вузов. Под ред. проф. Крашенинниковой Н.А и проф. Жидкова  О. А— М.: Издательская группа  НОРМА— ИНФРА - М, 1998. — 480 с.</w:t>
      </w:r>
    </w:p>
    <w:p>
      <w:pPr>
        <w:pStyle w:val="TextBody"/>
        <w:spacing w:lineRule="auto" w:line="326"/>
        <w:ind w:firstLine="690"/>
        <w:jc w:val="both"/>
        <w:rPr/>
      </w:pPr>
      <w:r>
        <w:rPr/>
        <w:t>2. Липшиц  Е.Э.  Законодательство и юриспруденция  в Византии в IX-X вв. М. 1981.</w:t>
      </w:r>
    </w:p>
    <w:p>
      <w:pPr>
        <w:pStyle w:val="TextBody"/>
        <w:spacing w:lineRule="auto" w:line="326"/>
        <w:ind w:firstLine="690"/>
        <w:jc w:val="both"/>
        <w:rPr/>
      </w:pPr>
      <w:r>
        <w:rPr/>
        <w:t>3. Липшиц Е.Э. Очерки истории  византийского общества и культуры.  VIII - первая половина IX в. М.-Л.  1961.</w:t>
      </w:r>
    </w:p>
    <w:p>
      <w:pPr>
        <w:pStyle w:val="TextBody"/>
        <w:spacing w:lineRule="auto" w:line="326"/>
        <w:ind w:firstLine="690"/>
        <w:jc w:val="both"/>
        <w:rPr/>
      </w:pPr>
      <w:r>
        <w:rPr/>
        <w:drawing>
          <wp:inline distT="0" distB="0" distL="0" distR="0">
            <wp:extent cx="6334125" cy="48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3" r="-5" b="-73"/>
                    <a:stretch>
                      <a:fillRect/>
                    </a:stretch>
                  </pic:blipFill>
                  <pic:spPr bwMode="auto">
                    <a:xfrm>
                      <a:off x="0" y="0"/>
                      <a:ext cx="6334125" cy="488950"/>
                    </a:xfrm>
                    <a:prstGeom prst="rect">
                      <a:avLst/>
                    </a:prstGeom>
                  </pic:spPr>
                </pic:pic>
              </a:graphicData>
            </a:graphic>
          </wp:inline>
        </w:drawing>
      </w:r>
    </w:p>
    <w:p>
      <w:pPr>
        <w:pStyle w:val="TextBody"/>
        <w:spacing w:lineRule="auto" w:line="326"/>
        <w:ind w:firstLine="690"/>
        <w:jc w:val="both"/>
        <w:rPr/>
      </w:pPr>
      <w:r>
        <w:rPr/>
      </w:r>
    </w:p>
    <w:p>
      <w:pPr>
        <w:pStyle w:val="TextBody"/>
        <w:spacing w:lineRule="auto" w:line="326"/>
        <w:ind w:firstLine="690"/>
        <w:jc w:val="both"/>
        <w:rPr/>
      </w:pPr>
      <w:r>
        <w:rPr/>
      </w:r>
    </w:p>
    <w:sectPr>
      <w:headerReference w:type="default" r:id="rId3"/>
      <w:type w:val="nextPage"/>
      <w:pgSz w:w="11906" w:h="16838"/>
      <w:pgMar w:left="1440" w:right="1440" w:gutter="0" w:header="1798" w:top="18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eastAsia="en-US"/>
    </w:rPr>
  </w:style>
  <w:style w:type="character" w:styleId="Style16">
    <w:name w:val="Верхний колонтитул Знак"/>
    <w:qFormat/>
    <w:rPr>
      <w:rFonts w:ascii="Times New Roman" w:hAnsi="Times New Roman" w:cs="Times New Roman"/>
      <w:sz w:val="20"/>
      <w:szCs w:val="20"/>
      <w:lang w:val="en-US" w:eastAsia="en-US"/>
    </w:rPr>
  </w:style>
  <w:style w:type="character" w:styleId="Style17">
    <w:name w:val="Нижний колонтитул Знак"/>
    <w:qFormat/>
    <w:rPr>
      <w:rFonts w:ascii="Times New Roman" w:hAnsi="Times New Roman" w:cs="Times New Roman"/>
      <w:sz w:val="20"/>
      <w:szCs w:val="20"/>
      <w:lang w:val="en-US" w:eastAsia="en-US"/>
    </w:rPr>
  </w:style>
  <w:style w:type="paragraph" w:styleId="Heading">
    <w:name w:val="Heading"/>
    <w:basedOn w:val="TextBody"/>
    <w:next w:val="Paragraph"/>
    <w:qFormat/>
    <w:pPr>
      <w:spacing w:before="360" w:after="180"/>
    </w:pPr>
    <w:rPr>
      <w:sz w:val="40"/>
      <w:szCs w:val="40"/>
    </w:rPr>
  </w:style>
  <w:style w:type="paragraph" w:styleId="TextBody">
    <w:name w:val="Body Text"/>
    <w:basedOn w:val="Normal"/>
    <w:pPr>
      <w:widowControl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TextBody"/>
    <w:qFormat/>
    <w:pPr>
      <w:spacing w:before="0" w:after="115"/>
      <w:ind w:firstLine="480"/>
    </w:pPr>
    <w:rPr/>
  </w:style>
  <w:style w:type="paragraph" w:styleId="Note">
    <w:name w:val="Note"/>
    <w:basedOn w:val="TextBody"/>
    <w:qFormat/>
    <w:pPr/>
    <w:rPr>
      <w:i/>
      <w:iCs/>
      <w:sz w:val="20"/>
      <w:szCs w:val="20"/>
    </w:rPr>
  </w:style>
  <w:style w:type="paragraph" w:styleId="ShadedHeading">
    <w:name w:val="Shaded Heading"/>
    <w:basedOn w:val="Heading"/>
    <w:next w:val="Paragraph"/>
    <w:qFormat/>
    <w:pPr>
      <w:shd w:fill="000000" w:val="clear"/>
      <w:jc w:val="center"/>
    </w:pPr>
    <w:rPr>
      <w:b/>
      <w:bCs/>
      <w:sz w:val="36"/>
      <w:szCs w:val="36"/>
    </w:rPr>
  </w:style>
  <w:style w:type="paragraph" w:styleId="BulletedList">
    <w:name w:val="Bulleted List"/>
    <w:basedOn w:val="TextBody"/>
    <w:qFormat/>
    <w:pPr>
      <w:numPr>
        <w:ilvl w:val="0"/>
        <w:numId w:val="1"/>
      </w:numPr>
      <w:ind w:left="480" w:hanging="480"/>
    </w:pPr>
    <w:rPr/>
  </w:style>
  <w:style w:type="paragraph" w:styleId="NumberedList">
    <w:name w:val="Numbered List"/>
    <w:basedOn w:val="TextBody"/>
    <w:qFormat/>
    <w:pPr>
      <w:numPr>
        <w:ilvl w:val="0"/>
        <w:numId w:val="2"/>
      </w:numPr>
      <w:ind w:left="480" w:hanging="480"/>
    </w:pPr>
    <w:rPr/>
  </w:style>
  <w:style w:type="paragraph" w:styleId="Blockquote">
    <w:name w:val="Blockquote"/>
    <w:basedOn w:val="TextBody"/>
    <w:qFormat/>
    <w:pPr>
      <w:spacing w:before="250" w:after="250"/>
      <w:ind w:left="480" w:right="1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41:00Z</dcterms:created>
  <dc:creator>...</dc:creator>
  <dc:description/>
  <cp:keywords/>
  <dc:language>en-US</dc:language>
  <cp:lastModifiedBy>SYSTEM</cp:lastModifiedBy>
  <dcterms:modified xsi:type="dcterms:W3CDTF">2011-09-23T06:41:00Z</dcterms:modified>
  <cp:revision>2</cp:revision>
  <dc:subject/>
  <dc:title>История государства и права зарубежных стран</dc:title>
</cp:coreProperties>
</file>