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СУЩНОСТЬ И СОДЕРЖАНИЕ РЕШЕНИЯ ХОЗЯЙСТВЕННОГО 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УДА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хозяйственного суда по конкретному делу -это прежде всего акт, которым властно подтверждается наличие или отсутствие спорного правоотношения, его конкретное содержание, и таким образом спорное право</w:t>
        <w:softHyphen/>
        <w:t>отношение превращается в бесспорное, подлежащее при</w:t>
        <w:softHyphen/>
        <w:t>нудительному исполнению. Именно с момента вынесения решения хозяйственного суда и вступления его в закон</w:t>
        <w:softHyphen/>
        <w:t>ную силу возможность принудительного осуществления субъективного права, подтвержденного судом, превраща</w:t>
        <w:softHyphen/>
        <w:t>ется в действительность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териально-правовые последствия решения хозяйст</w:t>
        <w:softHyphen/>
        <w:t>венного суда наступают вследствие того, что решение санкционирует конкретное отношение, абстрактное вы</w:t>
        <w:softHyphen/>
        <w:t>ражение которого дано в норме права. Если иск удовле</w:t>
        <w:softHyphen/>
        <w:t>творяется, то право, оспариваемое ответчиком, подлежит принудительному осуществлению. Если же в иске отказа</w:t>
        <w:softHyphen/>
        <w:t>но, то ответчик освобождается от обязанности, исполне</w:t>
        <w:softHyphen/>
        <w:t>ния которой требовал истец. Тем самым решение хозяйст</w:t>
        <w:softHyphen/>
        <w:t xml:space="preserve">венного суда препятствует новой попытке истца добиться принудительного исполнения обязанност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88720</wp:posOffset>
                </wp:positionH>
                <wp:positionV relativeFrom="paragraph">
                  <wp:posOffset>-255905</wp:posOffset>
                </wp:positionV>
                <wp:extent cx="0" cy="694055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6pt,-20.15pt" to="-93.6pt,526.3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равовое значение решения суда заключается также в том, что вследствие решения ранее спорное правоотноше</w:t>
        <w:softHyphen/>
        <w:t>ние обретает строгую определенность, устойчивость, ма</w:t>
        <w:softHyphen/>
        <w:t>териально-правовую общеобязательность. Вынося решение, хозяйственный суд должен привести стороны, между которыми возник спор, к достижению со</w:t>
        <w:softHyphen/>
        <w:t>глашения, обеспечивающего их законные интересы и ин</w:t>
        <w:softHyphen/>
        <w:t>тересы государства. Решение должно быть принято с уче</w:t>
        <w:softHyphen/>
        <w:t>том достигнутого соглашения, если оно имело место, и в соответствии с законом, фактическими обстоятельствами по делу, материалами дела, а также не нарушать охраняе</w:t>
        <w:softHyphen/>
        <w:t>мые законом права и интересы третьих лиц. Хозяйствен</w:t>
        <w:softHyphen/>
        <w:t>ный суд не может санкционировать соглашения сторон, если оно противоречит закону, интересам государства и общества и охраняемым законом интересам самих сторон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месте с тем процессуальный порядок вынесения реше</w:t>
        <w:softHyphen/>
        <w:t>ния хозяйственного суда обусловлен особенностями кон</w:t>
        <w:softHyphen/>
        <w:t>кретного дела, степенью его сложности, характером спор</w:t>
        <w:softHyphen/>
        <w:t>ного материального правоотношения, указаниями закона о составе суда, отношением сторон к процессу и во многом зависит от их желания и стремления помочь суду в достиже</w:t>
        <w:softHyphen/>
        <w:t>нии соглашения. Решение хозяйственного суда принимает</w:t>
        <w:softHyphen/>
        <w:t>ся в том же заседании, в котором рассматривалось дело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 предъявляет особые требования к содержанию решения хозяйственного суда (ст. 153 ХПК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 хозяйственного суда должно состоять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из че</w:t>
        <w:softHyphen/>
        <w:t xml:space="preserve">тырех частей </w:t>
      </w:r>
      <w:r>
        <w:rPr>
          <w:rFonts w:cs="Times New Roman" w:ascii="Times New Roman" w:hAnsi="Times New Roman"/>
          <w:kern w:val="2"/>
          <w:sz w:val="28"/>
          <w:szCs w:val="28"/>
        </w:rPr>
        <w:t>- вводной, описательной, мотивировочной и резолютивной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кольку решение принимается именем Республики Беларусь, то с этого и начинается текст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вводной части </w:t>
      </w:r>
      <w:r>
        <w:rPr>
          <w:rFonts w:cs="Times New Roman" w:ascii="Times New Roman" w:hAnsi="Times New Roman"/>
          <w:kern w:val="2"/>
          <w:sz w:val="28"/>
          <w:szCs w:val="28"/>
        </w:rPr>
        <w:t>решения хозяйственного суда. Во вводной части решения содержится также наименование хозяйственного суда, принявшего решение, состав суда, номер дела, дата и мес</w:t>
        <w:softHyphen/>
        <w:t>то судебного разбирательства дела, наименование всех лиц, участвующих в деле, предмет спора, фамилии присут</w:t>
        <w:softHyphen/>
        <w:t>ствовавших в заседании суда лиц с четким указанием их полномочий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описательной части </w:t>
      </w:r>
      <w:r>
        <w:rPr>
          <w:rFonts w:cs="Times New Roman" w:ascii="Times New Roman" w:hAnsi="Times New Roman"/>
          <w:kern w:val="2"/>
          <w:sz w:val="28"/>
          <w:szCs w:val="28"/>
        </w:rPr>
        <w:t>судебного решения должно быть краткое изложение требований искового заявления, отзыва на исковое заявление, если оно поступило от от</w:t>
        <w:softHyphen/>
        <w:t>ветчика, других объяснений, заявлений и ходатайств. Из описательной части должно быть ясно, кто и что просит или требует. Кроме этого, должна содержаться информа</w:t>
        <w:softHyphen/>
        <w:t>ция о действиях, совершенных судьей хозяйственного суда (например, осмотр вещественных доказательств, озна</w:t>
        <w:softHyphen/>
        <w:t xml:space="preserve">комление с материалами дела непосредственно на месте их нахожд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т.д.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мотивировочной части </w:t>
      </w:r>
      <w:r>
        <w:rPr>
          <w:rFonts w:cs="Times New Roman" w:ascii="Times New Roman" w:hAnsi="Times New Roman"/>
          <w:kern w:val="2"/>
          <w:sz w:val="28"/>
          <w:szCs w:val="28"/>
        </w:rPr>
        <w:t>судебного решения долж</w:t>
        <w:softHyphen/>
        <w:t>ны быть указаны обстоятельства дела, установленные хо</w:t>
        <w:softHyphen/>
        <w:t>зяйственным судом, доказательства, на которых основаны выводы хозяйственного суда об этих обстоятельствах. В этой же части решения приводятся доводы, по которым хозяйственный суд отклоняет те или иные доказательства и не применяет законодательство, на которое ссылались лица, участвующие в деле в процессе рассмотрения дела, а также законы и иные нормативные акты, какими руко</w:t>
        <w:softHyphen/>
        <w:t>водствовался суд при принятии решения. В решении так</w:t>
        <w:softHyphen/>
        <w:t>же указывается об изменении истцом предмета, размера и основания иска, о признании или непризнании иска ответ</w:t>
        <w:softHyphen/>
        <w:t>чиком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ругими словами, решение хозяйственного суда долж</w:t>
        <w:softHyphen/>
        <w:t>но быть обстоятельно мотивировано как с фактической, так и с правовой стороны, т.е. в его редакции следует чет</w:t>
        <w:softHyphen/>
        <w:t>ко различать как правовое, так и фактическое основание реш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кретом Президента Республики Беларусь от 12 мар</w:t>
        <w:softHyphen/>
        <w:t>та 2003 г. № 9 «О совершенствовании хозяйственного су</w:t>
        <w:softHyphen/>
        <w:t>допроизводства» установлены категории дел, по которым мотивировочная часть судебного решения составляется обязательно (дела о банкротстве, о признании недействи</w:t>
        <w:softHyphen/>
        <w:t>тельным ненормативного акта, с участием иностранных лиц и др.). По другим делам мотивировочная часть реше</w:t>
        <w:softHyphen/>
        <w:t>ния может не составлятьс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Резолютивная часть </w:t>
      </w:r>
      <w:r>
        <w:rPr>
          <w:rFonts w:cs="Times New Roman" w:ascii="Times New Roman" w:hAnsi="Times New Roman"/>
          <w:kern w:val="2"/>
          <w:sz w:val="28"/>
          <w:szCs w:val="28"/>
        </w:rPr>
        <w:t>решения должна содержать вы</w:t>
        <w:softHyphen/>
        <w:t>воды об удовлетворении или отказе в удовлетворении каж</w:t>
        <w:softHyphen/>
        <w:t>дого заявленного искового требования (ч. 7 ст. 153 ХПК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держание резолютивной части решения диктуется конкретными обстоятельствами дела. Кроме общих по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174750</wp:posOffset>
                </wp:positionH>
                <wp:positionV relativeFrom="paragraph">
                  <wp:posOffset>-342900</wp:posOffset>
                </wp:positionV>
                <wp:extent cx="0" cy="684911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9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5pt,-27pt" to="-92.5pt,512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03250</wp:posOffset>
                </wp:positionH>
                <wp:positionV relativeFrom="paragraph">
                  <wp:posOffset>5605145</wp:posOffset>
                </wp:positionV>
                <wp:extent cx="0" cy="99695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41.35pt" to="-47.5pt,519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30225</wp:posOffset>
                </wp:positionH>
                <wp:positionV relativeFrom="paragraph">
                  <wp:posOffset>5052060</wp:posOffset>
                </wp:positionV>
                <wp:extent cx="0" cy="101981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97.8pt" to="-41.75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жении, содержащихся в резолютивной части каждого реше</w:t>
        <w:softHyphen/>
        <w:t>ния, закон уточняет и конкретизирует ее содержание при</w:t>
        <w:softHyphen/>
        <w:t>менительно к отдельным категориям конкретных споров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ывод хозяйственного суда не должен зависеть от на</w:t>
        <w:softHyphen/>
        <w:t>ступления или не наступления каких-либо условий, т.е. не допускается вынесения условных и альтернативных реше</w:t>
        <w:softHyphen/>
        <w:t>ний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участии в деле нескольких истцов или ответчиков в решении записывается, как разрешен спор в отношении каждого из них. При полном или частичном удовлетворении первона</w:t>
        <w:softHyphen/>
        <w:t>чального и встречного исков в резолютивной части реше</w:t>
        <w:softHyphen/>
        <w:t>ния указывается сумма, подлежащая взысканию в резуль</w:t>
        <w:softHyphen/>
        <w:t>тате зачета. При удовлетворении иска о взыскании денежных средств в резолютивной части решения хозяйственный суд устанавливает общий размер подлежащих взысканию сумм с раздельным определением основной задолженнос</w:t>
        <w:softHyphen/>
        <w:t>ти, убытков и неустойки (штрафа, пени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присуждении имущества хозяйственный суд ука</w:t>
        <w:softHyphen/>
        <w:t>зывает наименование подлежащего передаче имущества, его стоимость и место нахождения (ст. 154 ХПК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обенности, характерные для резолютивной части решения хозяйственного суда по другим категориям дел, изложены в ст. 155-159 ХПК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конную силу </w:t>
      </w:r>
      <w:r>
        <w:rPr>
          <w:rFonts w:cs="Times New Roman" w:ascii="Times New Roman" w:hAnsi="Times New Roman"/>
          <w:kern w:val="2"/>
          <w:sz w:val="28"/>
          <w:szCs w:val="28"/>
        </w:rPr>
        <w:t>решения различные ученые-юристы понимают по разному: как «правовое действие решения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, неизменность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, непосредственное проявление действия нормы права, стабильность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обеспеченная законом обя</w:t>
        <w:softHyphen/>
        <w:t>зательность действия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. Являясь актом применения права, решение суда имеет свойства, сходные со свойствами нор</w:t>
        <w:softHyphen/>
        <w:t>мативных предписаний. Законную силу решения суда ха</w:t>
        <w:softHyphen/>
        <w:t>рактеризуют указанные признаки в совокупности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тупление в законную силу решения хозяйственного суда означает, что оно приобретает правовое действие. Права и обязанности, подтвержденные этим решением, устанавливаются окончательно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хозяйственного суда обязательно для испол</w:t>
        <w:softHyphen/>
        <w:t>нения всеми организациями, должностными лицами и гражданами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нститут законной силы решения хозяйственного суда способствует стабильности в работе хозяйственного суда, поскольку создает невозможность пересмотра одного и того же дела по много раз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тупив в законную силу, решение хозяйственного су</w:t>
        <w:softHyphen/>
        <w:t>да приобретает свойство исключительности. Это означа</w:t>
        <w:softHyphen/>
        <w:t>ет, что исключается возможность предъявления вторич</w:t>
        <w:softHyphen/>
        <w:t>ного тождественного иска и рассмотрение дела, уже раз</w:t>
        <w:softHyphen/>
        <w:t>решенного хозяйственным судом, повторно, поскольку спор уже был разрешен однажды судом по тому же пред</w:t>
        <w:softHyphen/>
        <w:t>мету, основанию и между теми же сторонами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хозяйственного суда вступает в законную си</w:t>
        <w:softHyphen/>
        <w:t>лу по истечении срока на кассационное обжалование и оп</w:t>
        <w:softHyphen/>
        <w:t>ротестование (десять дней), если оно не было обжаловано или опротестовано. В случае принесения кассационной жалобы или кассационного протеста решение суда, если оно не отменено с направлением дела на новое рассмотре</w:t>
        <w:softHyphen/>
        <w:t>ние, вступает в законную силу с момента вынесения поста</w:t>
        <w:softHyphen/>
        <w:t>новления кассационной инстанцией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ение Высшего Хозяйственного Суда вступает в за</w:t>
        <w:softHyphen/>
        <w:t>конную силу с момента объявления в судебном заседании (ст. 161 ХПК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хозяйственного суда должно соответствовать закону и фактическим обстоятельствам дела, а также от</w:t>
        <w:softHyphen/>
        <w:t>вечать другим требованиям. Главными среди них являю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43330</wp:posOffset>
                </wp:positionH>
                <wp:positionV relativeFrom="paragraph">
                  <wp:posOffset>-269875</wp:posOffset>
                </wp:positionV>
                <wp:extent cx="0" cy="682117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pt,-21.25pt" to="-97.9pt,515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я требования законности и обоснованности. Ошибки хо</w:t>
        <w:softHyphen/>
        <w:t>зяйственного суда, которые обусловлены неправильным применением закона или вызваны несоответствием реше</w:t>
        <w:softHyphen/>
        <w:t>ния суда фактическим обстоятельствам по делу, могут быть исправлены путем пересмотра решения в кассацион</w:t>
        <w:softHyphen/>
        <w:t>ном или надзорном порядке. Решение хозяйственного суда должно отвечать также требованиям категоричности, оп</w:t>
        <w:softHyphen/>
        <w:t>ределенности, полноты и безусловности. Не допускается вынесение альтернативных и условных решений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ряду с этим в решении хозяйственного суда возмож</w:t>
        <w:softHyphen/>
        <w:t>ны недостатки, которые могут быть исправлены самим судом, вынесшим это решение. Правильное решение должно быть ясным, не содержать опечаток или описок и арифметических ошибок. Решение суда, не отвечающее этим требованиям, подлежит исправлению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полнительное решение </w:t>
      </w:r>
      <w:r>
        <w:rPr>
          <w:rFonts w:cs="Times New Roman" w:ascii="Times New Roman" w:hAnsi="Times New Roman"/>
          <w:kern w:val="2"/>
          <w:sz w:val="28"/>
          <w:szCs w:val="28"/>
        </w:rPr>
        <w:t>является способом исправ</w:t>
        <w:softHyphen/>
        <w:t>ления такого недостатка судебного решения, как его не</w:t>
        <w:softHyphen/>
        <w:t>полнота. Требование полноты - одно из существенных требований, предъявляемых к решению хозяйственного суда. ХПК достаточно четко определяет, в каких случаях может быть вынесено дополнительное решение (ст. 165). Хозяйственный суд, принявший решение, может принять дополнительное решение, если: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кое-либо требование было заявлено и рассмотрено в судебном заседании, но по нему не было принято решение;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решив вопрос о праве, суд не указал размера при</w:t>
        <w:softHyphen/>
        <w:t>сужденной суммы, имущества, подлежащего передаче, или действия, которые обязан был совершить ответчик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Что касается первого из названных условий, то речь может идти как об одном из нескольких заявленных тре</w:t>
        <w:softHyphen/>
        <w:t>бований истца, так и о встречном требовании ответчика или требовании третьего лица, заявляющего самостоя</w:t>
        <w:softHyphen/>
        <w:t>тельные требования на предмет спора. Важно учесть, чтобы каждое требование было предметом рассмотре</w:t>
        <w:softHyphen/>
        <w:t>ния в заседании суда, чтобы вопрос о нем обсуждался и приводились доказательства в обоснование этого требо</w:t>
        <w:softHyphen/>
        <w:t>ва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полнительное решение может быть вынесено и в том случае, когда не решен вопрос о судебных расходах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лучае возбуждения вопроса по иным основаниям, чем те, которые указаны в ст. 165 ХПК, хозяйственный суд выносит определение об отказе в удовлетворении та</w:t>
        <w:softHyphen/>
        <w:t>кой просьбы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прос о принятии дополнительного решения может быть поставлен только до вступления решения в закон</w:t>
        <w:softHyphen/>
        <w:t>ную силу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ынесение дополнительного решения подчиняется об</w:t>
        <w:softHyphen/>
        <w:t>щим правилам судопроизводства. Заявление о вынесении дополнительного решения разрешается в заседании суда. Лица, участвующие в деле, извещаются о времени и месте заседания заказным письмом с уведомлением о вручении его адресату. Неявка лиц, участвующих в деле, не может быть основанием к тому, чтобы дело не рассматривалось в заседании суда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лучае отказа в вынесении дополнительного реше</w:t>
        <w:softHyphen/>
        <w:t>ния определением суда может быть допущено обжалова</w:t>
        <w:softHyphen/>
        <w:t>ние этого определ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Разъяснение решения </w:t>
      </w:r>
      <w:r>
        <w:rPr>
          <w:rFonts w:cs="Times New Roman" w:ascii="Times New Roman" w:hAnsi="Times New Roman"/>
          <w:kern w:val="2"/>
          <w:sz w:val="28"/>
          <w:szCs w:val="28"/>
        </w:rPr>
        <w:t>хозяйственного суда является одним из способов устранения его недостатков. Согласно ст. 166 ХПК, в случае неясности решения хозяйственный суд, разрешивший спор, вправе по заявлению лица, участ</w:t>
        <w:softHyphen/>
        <w:t>вующего в деле, разъяснить решение, не изменяя его со</w:t>
        <w:softHyphen/>
        <w:t>держания, а также по 'заявлению лица, участвующего в де</w:t>
        <w:softHyphen/>
        <w:t>ле, или по своей инициативе исправить допущенные описки, опечатки и арифметические ошибки, не затрагивая су</w:t>
        <w:softHyphen/>
        <w:t>щества реш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хозяйственного суда разъясняется в том слу</w:t>
        <w:softHyphen/>
        <w:t>чае, когда текст его непонятен сторонам, содержание про</w:t>
        <w:softHyphen/>
        <w:t>тиворечиво или нечетко. Как правило, неясность бывает вызвана содержанием резолютивной части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 разъяснения решения принадлежит суду, который его вынес, хотя бы даже в ином составе. Возбуждение вопроса о разъяснении решения может иметь место толь</w:t>
        <w:softHyphen/>
        <w:t>ко до момента исполнения решения суда. Если же реше</w:t>
        <w:softHyphen/>
        <w:t>ние исполнено в части, то разъяснение должно касаться части, еще не подвергнутой исполнению, но при условии, что срок предъявления решения к исполнению еще не ис</w:t>
        <w:softHyphen/>
        <w:t>тек. Возможно продление срока для разъяснения реш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34440</wp:posOffset>
                </wp:positionH>
                <wp:positionV relativeFrom="paragraph">
                  <wp:posOffset>-324485</wp:posOffset>
                </wp:positionV>
                <wp:extent cx="0" cy="6789420"/>
                <wp:effectExtent l="13970" t="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-25.55pt" to="-97.2pt,50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088390</wp:posOffset>
                </wp:positionH>
                <wp:positionV relativeFrom="paragraph">
                  <wp:posOffset>1257300</wp:posOffset>
                </wp:positionV>
                <wp:extent cx="0" cy="441642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99pt" to="-85.7pt,44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ия, если восстановлен срок для предъявления решения к исполнению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правление допущенных судом опечаток, описок или арифметических ошибок является также одним из спосо</w:t>
        <w:softHyphen/>
        <w:t>бов исправления недостатков судебного решения. Как правило, опечатки (описки) связаны с искажением, допу</w:t>
        <w:softHyphen/>
        <w:t xml:space="preserve">щенным при написании (напечатании) отдельных слов и выражений, фамилий кого-либо из участников процесса, состава суда, могут иметь мес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искажения наименова</w:t>
        <w:softHyphen/>
        <w:t>ния юридического лица, которое должно даваться в текс</w:t>
        <w:softHyphen/>
        <w:t>те решения в строгом соответствии с тем, как оно указано в его зарегистрированном уставе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правление допущенных опечаток или счетных оши</w:t>
        <w:softHyphen/>
        <w:t>бок относится к тем случаям, когда они выявляются уже после вынесения решения. Вопрос о разъяснении решения возникает по заявлению лиц, участвующих в деле, или по заявлению судебного исполнителя. В исправлении допу</w:t>
        <w:softHyphen/>
        <w:t xml:space="preserve">щенных арифметических ошибок возмож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инициатива суда. Исправляя эти ошибки, суд не может изменить пер</w:t>
        <w:softHyphen/>
        <w:t>воначально вынесенное решение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разъяснении решения и об исправлении опечаток, описок или арифметических ошибок суд выносит опреде</w:t>
        <w:softHyphen/>
        <w:t>ление, которое может быть обжаловано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пределения хозяйственного суда </w:t>
      </w:r>
      <w:r>
        <w:rPr>
          <w:rFonts w:cs="Times New Roman" w:ascii="Times New Roman" w:hAnsi="Times New Roman"/>
          <w:kern w:val="2"/>
          <w:sz w:val="28"/>
          <w:szCs w:val="28"/>
        </w:rPr>
        <w:t>- это постановле</w:t>
        <w:softHyphen/>
        <w:t>ния, которые не разрешают спора по существу, в отличие от решения. Определения решают отдельные вопросы, возникающие в процессе рассмотрения дела, его появле</w:t>
        <w:softHyphen/>
        <w:t>ния, движения и прекращ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хозяйственного суда различаются по сво</w:t>
        <w:softHyphen/>
        <w:t>ему характеру и последствиям. От определений, выноси</w:t>
        <w:softHyphen/>
        <w:t>мых в процессе рассмотрения дела, следует отличать оп</w:t>
        <w:softHyphen/>
        <w:t xml:space="preserve">ределения, которыми завершается рассмотрение спор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без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вынесения решения по существу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Это определ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 прекращении производства по делу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б оставлении иска без рассмотрения </w:t>
      </w:r>
      <w:r>
        <w:rPr>
          <w:rFonts w:cs="Times New Roman" w:ascii="Times New Roman" w:hAnsi="Times New Roman"/>
          <w:kern w:val="2"/>
          <w:sz w:val="28"/>
          <w:szCs w:val="28"/>
        </w:rPr>
        <w:t>(гл. 10 и 11 ХПК). С вынесением этих определений процесс прекращается без рассмотрения дела по существу. Это и есть форма окончания процесса без вынесения решения. Отличие названных определений от всех остальных состоит в том, что, будучи пресекательными, они препятствуют дальнейшему движению дела, явля</w:t>
        <w:softHyphen/>
        <w:t>ясь единственными определениями, выносимыми по делу, имеющими значение судебного реш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он указывает, что хозяйственный суд выносит оп</w:t>
        <w:softHyphen/>
        <w:t>ределение в виде отдельного акта в случаях, предусмот</w:t>
        <w:softHyphen/>
        <w:t>ренных ХПК (ст. 168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пределения хозяйственного суда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х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содержанию </w:t>
      </w:r>
      <w:r>
        <w:rPr>
          <w:rFonts w:cs="Times New Roman" w:ascii="Times New Roman" w:hAnsi="Times New Roman"/>
          <w:kern w:val="2"/>
          <w:sz w:val="28"/>
          <w:szCs w:val="28"/>
        </w:rPr>
        <w:t>могут подразделяться на следующие вид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дготовительные определения, </w:t>
      </w:r>
      <w:r>
        <w:rPr>
          <w:rFonts w:cs="Times New Roman" w:ascii="Times New Roman" w:hAnsi="Times New Roman"/>
          <w:kern w:val="2"/>
          <w:sz w:val="28"/>
          <w:szCs w:val="28"/>
        </w:rPr>
        <w:t>которые выносят</w:t>
        <w:softHyphen/>
        <w:t xml:space="preserve">ся до рассмотрения дела по существу и разрешения е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судебном заседании (о принятии дела к производству или возбуждении дела, отказе в принятии искового заявления, привлечении в процесс третьего лица, другого ответчика, о подготовке к судебному разбирательству и др.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пределения,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ыносимые в стадии разрешения дела по существу, </w:t>
      </w:r>
      <w:r>
        <w:rPr>
          <w:rFonts w:cs="Times New Roman" w:ascii="Times New Roman" w:hAnsi="Times New Roman"/>
          <w:kern w:val="2"/>
          <w:sz w:val="28"/>
          <w:szCs w:val="28"/>
        </w:rPr>
        <w:t>которые способствуют вынесению законно</w:t>
        <w:softHyphen/>
        <w:t xml:space="preserve">го и обоснованного решения (об отводах, о прекращении, об отложении и приостановлении производства по делу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др.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пределения,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ыносимые после рассмотрения дела </w:t>
      </w:r>
      <w:r>
        <w:rPr>
          <w:rFonts w:cs="Times New Roman" w:ascii="Times New Roman" w:hAnsi="Times New Roman"/>
          <w:kern w:val="2"/>
          <w:sz w:val="28"/>
          <w:szCs w:val="28"/>
        </w:rPr>
        <w:t>по существу и направленные на создание условий для своевременного и надлежащего исполнения решения суда (о разъяснении решения, об исправлении ошибок и опи</w:t>
        <w:softHyphen/>
        <w:t>сок в решении, о выдаче дубликата исполнительного лис</w:t>
        <w:softHyphen/>
        <w:t>та и др.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частные определения, </w:t>
      </w:r>
      <w:r>
        <w:rPr>
          <w:rFonts w:cs="Times New Roman" w:ascii="Times New Roman" w:hAnsi="Times New Roman"/>
          <w:kern w:val="2"/>
          <w:sz w:val="28"/>
          <w:szCs w:val="28"/>
        </w:rPr>
        <w:t>в которых отмечаются выяв</w:t>
        <w:softHyphen/>
        <w:t>ленные при рассмотрении дела факты нарушения закон</w:t>
        <w:softHyphen/>
        <w:t>ности, вносятся соответствующие предлож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казанные определения можно также разделить на две большие группы: определения, которые выносятся су</w:t>
        <w:softHyphen/>
        <w:t xml:space="preserve">дом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 виде отдельного акт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об отложении рассмотрения дела, приостановлении и прекращении производства по делу, оставлении иска без рассмотр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др.); определе</w:t>
        <w:softHyphen/>
        <w:t xml:space="preserve">ния, которы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ринимаются устно и заносятся в прото</w:t>
        <w:softHyphen/>
        <w:t xml:space="preserve">кол судебного заседания </w:t>
      </w:r>
      <w:r>
        <w:rPr>
          <w:rFonts w:cs="Times New Roman" w:ascii="Times New Roman" w:hAnsi="Times New Roman"/>
          <w:kern w:val="2"/>
          <w:sz w:val="28"/>
          <w:szCs w:val="28"/>
        </w:rPr>
        <w:t>(о приобщении к делу дополни</w:t>
        <w:softHyphen/>
        <w:t>тельных доказательств, о разрешении некоторых друг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115695</wp:posOffset>
                </wp:positionH>
                <wp:positionV relativeFrom="paragraph">
                  <wp:posOffset>-274320</wp:posOffset>
                </wp:positionV>
                <wp:extent cx="0" cy="120269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-21.6pt" to="-87.85pt,7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111250</wp:posOffset>
                </wp:positionH>
                <wp:positionV relativeFrom="paragraph">
                  <wp:posOffset>2263140</wp:posOffset>
                </wp:positionV>
                <wp:extent cx="0" cy="301307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pt,178.2pt" to="-87.5pt,41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ходатайств и заявлений, о рассмотрении дела в отсутствие участников процесса, не явившихся в судебное заседание, и др.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ставляет интерес еще одна классификация опре</w:t>
        <w:softHyphen/>
        <w:t>делений хозяйственного суда, предложенная в коммента</w:t>
        <w:softHyphen/>
        <w:t>рии к ХПК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, препятствующие возникновению процесса или заканчивающие его без разрешения либо урегу</w:t>
        <w:softHyphen/>
        <w:t>лирования спора между сторонами [определение об отка</w:t>
        <w:softHyphen/>
        <w:t>зе в принятии искового заявления; определение о возвра</w:t>
        <w:softHyphen/>
        <w:t>щении искового заявления; определение о прекращении искового заявления (за исключением отказа от иска и ми</w:t>
        <w:softHyphen/>
        <w:t>рового соглашения); определение об оставлении иска без рассмотрения]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, заканчивающие процесс урегулирова</w:t>
        <w:softHyphen/>
        <w:t>нием спора (определение о прекращении производства по делу в связи с отказом истца от иска или утверждением мирового соглашения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по вопросам обеспечения хозяйствен</w:t>
        <w:softHyphen/>
        <w:t>ного процесса до разрешения спора по существу: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по вопросам движения дела (о передаче дела в другой хозяйственный суд; о приостановлении и во</w:t>
        <w:softHyphen/>
        <w:t>зобновлении производства по делу; о восстановлении и продлении процессуальных сроков; о возбуждении произ</w:t>
        <w:softHyphen/>
        <w:t>водства по делу и подготовке его к судебному разбира</w:t>
        <w:softHyphen/>
        <w:t>тельству; о соединении и разъединении исковых требова</w:t>
        <w:softHyphen/>
        <w:t>ний и др.);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о замене участников процесса и привле</w:t>
        <w:softHyphen/>
        <w:t>чении в процесс новых лиц (об отводе и самоотводе; о за</w:t>
        <w:softHyphen/>
        <w:t>мене ненадлежащей стороны; об отказе в привлечении в дело в качестве третьего лица; о привлечении в дело госу</w:t>
        <w:softHyphen/>
        <w:t>дарственных или иных органов для дачи заключения);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по собиранию доказательств и распоря</w:t>
        <w:softHyphen/>
        <w:t>жению ими (о распоряжении вещественными доказатель</w:t>
        <w:softHyphen/>
        <w:t>ствами; о возврате звуко- и видеозаписей; о непринятии признания стороной фактов; об обеспечении доказа</w:t>
        <w:softHyphen/>
        <w:t>тельств; о судебном поручении); определения об обеспечении иска, наложении штрафа, о судебных расходах и др.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по поводу принятого хозяйственным судом решения (об отказе в принятии дополнительного решения; о разъяснении решения, исправлении описок, опечаток и арифметических ошибок; об отсрочке и рас</w:t>
        <w:softHyphen/>
        <w:t>срочке исполнения решения, изменении способа и поряд</w:t>
        <w:softHyphen/>
        <w:t>ка исполнения решения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по вопросам исполнения судебного ак</w:t>
        <w:softHyphen/>
        <w:t>та (о выдаче или об отказе в выдаче приказа и его дубли</w:t>
        <w:softHyphen/>
        <w:t>ката; о повороте исполнения; об отводе судебного испол</w:t>
        <w:softHyphen/>
        <w:t>нителя и др.);</w:t>
      </w:r>
    </w:p>
    <w:p>
      <w:pPr>
        <w:pStyle w:val="Normal"/>
        <w:widowControl/>
        <w:shd w:fill="FFFFFF" w:val="clear"/>
        <w:tabs>
          <w:tab w:val="clear" w:pos="708"/>
          <w:tab w:val="left" w:pos="670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)</w:t>
        <w:tab/>
        <w:t>определения по вопросу возобновления дела по вновь открывшимся обстоятельства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о судебном приказе в приказном произ</w:t>
        <w:softHyphen/>
        <w:t>водств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астные определения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целях повышения эффективности профилактичес</w:t>
        <w:softHyphen/>
        <w:t>кой деятельности по устранению нарушений законода</w:t>
        <w:softHyphen/>
        <w:t xml:space="preserve">тельства более полно изложена в ХПК норма 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частном определении </w:t>
      </w:r>
      <w:r>
        <w:rPr>
          <w:rFonts w:cs="Times New Roman" w:ascii="Times New Roman" w:hAnsi="Times New Roman"/>
          <w:kern w:val="2"/>
          <w:sz w:val="28"/>
          <w:szCs w:val="28"/>
        </w:rPr>
        <w:t>(ст. 169). Хозяйственному суду предоставле</w:t>
        <w:softHyphen/>
        <w:t>но право подвергнуть штрафу организацию, должностное лицо или гражданина за неисполнение частного определе</w:t>
        <w:softHyphen/>
        <w:t>ния, оставление его без ответа, а равно за несвоевремен</w:t>
        <w:softHyphen/>
        <w:t>ный ответ на частное определение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токол судебного заседания </w:t>
      </w:r>
      <w:r>
        <w:rPr>
          <w:rFonts w:cs="Times New Roman" w:ascii="Times New Roman" w:hAnsi="Times New Roman"/>
          <w:kern w:val="2"/>
          <w:sz w:val="28"/>
          <w:szCs w:val="28"/>
        </w:rPr>
        <w:t>- это процессуальный акт, удостоверяющий совершение (не совершение) хозяй</w:t>
        <w:softHyphen/>
        <w:t>ственным судом и другими участниками судопроизводства процессуальных действий по реализации предусмотрен</w:t>
        <w:softHyphen/>
        <w:t>ных законом процессуальных прав и обязанностей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держание протокола, порядок его составления и форма регламентируются ХПК (ст. 149)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закреплены особенности протокола судебного заседания. Норма о протоколе по своей форме является диспозитивной, т.е. протокол может составляться в судеб</w:t>
        <w:softHyphen/>
        <w:t>ном заседании (ч. 1 ст. 149). По своему содержанию у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211580</wp:posOffset>
                </wp:positionH>
                <wp:positionV relativeFrom="paragraph">
                  <wp:posOffset>-328930</wp:posOffset>
                </wp:positionV>
                <wp:extent cx="0" cy="6949440"/>
                <wp:effectExtent l="20955" t="0" r="209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-25.9pt" to="-95.4pt,521.2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занная норма является императивной, поскольку случаи, когда ведение протокола обязательно, сформулированы таким образом, что практически по всем делам протокол должен составляться. Например, ведение протокола явля</w:t>
        <w:softHyphen/>
        <w:t>ется обязательным в случае заявления в судебном заседа</w:t>
        <w:softHyphen/>
        <w:t>нии устных отводов судье (суду) либо лицам, участвую</w:t>
        <w:softHyphen/>
        <w:t>щим в деле, а также заявления в судебном заседании сто</w:t>
        <w:softHyphen/>
        <w:t>ронами об отказе от иска, признании иска, изменении ос</w:t>
        <w:softHyphen/>
        <w:t>нования и предмета иска. Однако до начала судебного за</w:t>
        <w:softHyphen/>
        <w:t>седания судья может не знать, будут ли заявлены соответ</w:t>
        <w:softHyphen/>
        <w:t>ствующие ходатайства, поэтому следует быть готовым по каждому делу вести протокол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лее того, протокол должен содержать все сущест</w:t>
        <w:softHyphen/>
        <w:t>венные моменты разбирательства дела или совершения отдельного процессуального действия - протокол необхо</w:t>
        <w:softHyphen/>
        <w:t>димо составлять в каждом судебном заседании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ПК отличается от других процессуальных кодексов и по требованиям, предъявляемым к содержанию протоко</w:t>
        <w:softHyphen/>
        <w:t>ла судебного заседания. В частности, согласно ХПК про</w:t>
        <w:softHyphen/>
        <w:t>токол должен содержать также: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ъяснения лиц, участвующих в деле, результаты ос</w:t>
        <w:softHyphen/>
        <w:t>мотра доказательств;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поряжения хозяйственного суда в ходе судебного разбирательства;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держание судебных прений;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б оглашении судебных актов и разъяснении порядка и срока их обжалования.</w:t>
      </w:r>
      <w:r>
        <w:br w:type="page"/>
      </w:r>
    </w:p>
    <w:p>
      <w:pPr>
        <w:pStyle w:val="Style16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3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overflowPunct w:val="false"/>
        <w:spacing w:lineRule="auto" w:line="360"/>
        <w:ind w:left="1418" w:hanging="68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68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68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68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68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68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68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5:00Z</dcterms:created>
  <dc:creator>Admin</dc:creator>
  <dc:description/>
  <cp:keywords/>
  <dc:language>en-US</dc:language>
  <cp:lastModifiedBy>SYSTEM</cp:lastModifiedBy>
  <dcterms:modified xsi:type="dcterms:W3CDTF">2011-09-23T06:45:00Z</dcterms:modified>
  <cp:revision>2</cp:revision>
  <dc:subject/>
  <dc:title>СУЩНОСТЬ И СОДЕРЖАНИЕ РЕШЕНИЯ ХОЗЯЙСТВЕННОГО СУ-ДА</dc:title>
</cp:coreProperties>
</file>