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Федеральное агентство по образованию Российской Федерации Новокузнецкий филиал-институт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Кемеровского государственного университета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Юридический факультет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i w:val="false"/>
          <w:i w:val="false"/>
          <w:color w:val="000000"/>
          <w:sz w:val="28"/>
          <w:szCs w:val="24"/>
          <w:lang w:val="en-US" w:eastAsia="en-US"/>
        </w:rPr>
      </w:pPr>
      <w:r>
        <w:rPr>
          <w:b w:val="false"/>
          <w:i w:val="false"/>
          <w:color w:val="000000"/>
          <w:sz w:val="28"/>
          <w:szCs w:val="24"/>
          <w:lang w:val="en-US" w:eastAsia="en-US"/>
        </w:rPr>
        <w:t>Кафедра уголовного права и процесса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b/>
          <w:i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7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по дисциплине «Прокурорский надзор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ущность и задачи прокурорского надзора за исполнением законов о несовершеннолетних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637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Исполнитель: Ермак </w:t>
      </w:r>
    </w:p>
    <w:p>
      <w:pPr>
        <w:pStyle w:val="Normal"/>
        <w:spacing w:lineRule="auto" w:line="360"/>
        <w:ind w:firstLine="637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катерина Андреевна,</w:t>
      </w:r>
    </w:p>
    <w:p>
      <w:pPr>
        <w:pStyle w:val="Normal"/>
        <w:spacing w:lineRule="auto" w:line="360"/>
        <w:ind w:firstLine="637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уководитель: </w:t>
      </w:r>
    </w:p>
    <w:p>
      <w:pPr>
        <w:pStyle w:val="Normal"/>
        <w:spacing w:lineRule="auto" w:line="360"/>
        <w:ind w:firstLine="6379"/>
        <w:rPr/>
      </w:pPr>
      <w:r>
        <w:rPr>
          <w:color w:val="000000"/>
          <w:sz w:val="28"/>
          <w:lang w:val="en-US" w:eastAsia="en-US"/>
        </w:rPr>
        <w:t>доц. Патыковская Л.Н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Новокузнецк, 2010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Деятельность органов прокуратуры по борьбе с безнадзорностью и правонарушениями несовершеннолетних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Охрана прав и законных интересов несовершеннолетних средствами прокурорского надзор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иблиографический список</w:t>
      </w:r>
    </w:p>
    <w:p>
      <w:pPr>
        <w:pStyle w:val="Normal"/>
        <w:tabs>
          <w:tab w:val="clear" w:pos="708"/>
          <w:tab w:val="left" w:pos="6379" w:leader="none"/>
          <w:tab w:val="left" w:pos="8364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. Деятельность органов прокуратуры по борьбе с безнадзорностью и правонарушениями несовершеннолетних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ействующее законодательство закрепляет положение о том, что граждане обязаны заботиться о воспитании детей, готовить их к общественно полезному труду, растить достойными членами общества. Забота о воспитании молодежи, в особенности несовершеннолетних, рассматривается как конституционная обязанность всех граждан, всех государственных органов и общественных организаций. Реализация правовой ре формы предполагает улучшение трудового, идеологического и нравственного воспитания молодеж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настоящее время, когда решение социальных проблем по воспитанию молодежи стало первоочередной задачей государственных и общественных органов, неизмеримо возросли возможности правового воздействия на совершенствование воспитания и образования подрастающего поколения, его гражданское и правовое становление. Важная роль в выполнении этих задач принадлежит органам прокуратуры. Однако, как отмечает Генеральный прокурор Российской Федерации в приказе № 30 от 18.05.95 г. «О задачах органов прокуратуры по повышению эффективности надзора за исполнением законов о несовершеннолетних» и иных директивах, органы прокуратуры не всегда используют свои полномочия, часто действуют в отрыве от реальных проблем, рожденных жизнью. Прокуроры мало внимания уделяют вопросам прав и законных интересов несовершеннолетних, надзору за условиями семейного и школьного воспитания. Не изжита еще тенденция сводить перевоспитание педагогически запущенных подростков к применению различного рода наказа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практике работы органов прокуратуры слабо используются возможности индивидуальной профилактической работы с подростком, профилактики правонарушений. В предупредительной работе преимущественно преобладают мероприятия общего характера, многие из которых страдают формализмом. Некоторые прокуроры в свой профессиональной деятельности слабо связаны с местными органами местного самоуправления, комиссиями по делам несовершеннолетних и защите их прав, учреждениями просвещения, профтехобразования, трудовыми коллективами. Это существенно отражается на эффективности предупредительной работы, которая в системе мер по профилактике безнадзорности и правонарушений несовершеннолетних должна быть выдвинута на передний план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новными задачами деятельности органов прокуратуры по профилактике безнадзорности и правонарушений несовершеннолетних являются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беспечение защиты прав и законных интересов несовершеннолетних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Деятельность по профилактике безнадзорности и правонарушений несовершеннолетних основывается на принципах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законно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демократизм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гуманного обращения с несовершеннолетним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поддержки семьи и взаимодействия с ней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индивидуального подхода к исправлению несовершеннолетних с соблюдением конфиденциальности полученной информац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систему органов профилактики безнадзорности и правонарушений несовершеннолетних, за деятельностью которых органами прокуратуры осуществляется надзор, входят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комиссии по делам несовершеннолетних и защите их прав, образуемые в порядке, установлен ном законодательством Российской Федерации и законодательством субъектов Российской Федерац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управления социальной защиты населен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управления образование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опеки и попечительств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по делам молодеж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управления здравоохранение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службы занятост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рганы внутренних дел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 соответствии со ст. 5 Федерального закона «Об основах системы профилактики безнадзорности и правонарушений несовершеннолетних» органы и учреждения системы профилактики безнадзорности и правонарушений несовершеннолетних проводят индивидуальную профилактическую работу в отношении несовершеннолетних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) безнадзорных и беспризорных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) занимающихся бродяжничеством или попрошайничество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) содержащихся в социально-реабилитационных центрах для несовершеннолетних, социальных приютах, центрах помощи детям, оставшимся без попечения родителей, специальных учебно-воспитательных и других учреждениях для несовершеннолетних, нуждающихся в социальной помощи и (или) реабилитац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4) употребляющих наркотические средства и психотропные вещества без назначения врача либо употребляющих одурманивающие средств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5) совершивших правонарушение, повлекших применение меры административного взыскания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6) совершивших правонарушение до достижения возраста, с которого наступает административная ответственность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7) освобожденных от уголовной ответственности вследствие акта об амнистии или в связи с изменением обстановки, а также в случаях, когда признано, что исправление несовершеннолетнего может быть достигнуто путем применения принудительных мер воспитательного воздействия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8) не подлежащих уголовной ответственности в связи с недостижением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9) обвиняемых или подозреваемых в совершении преступлений, в отношении которых избраны меры пресечения, не связанные с заключением под стражу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0) условно-досрочно освобожденных от отбывания наказания, освобожденных от наказания вследствие акта амнистии или в связи с помилованием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1) получивших отсрочку отбывания наказания или отсрочку исполнения приговор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2) освобожденных из учреждений уголовно-исполнительной системы, вернувшихся из специальных учебно-воспитательных учреждений закрытого типа, если они в период пребывания в указанных учреждениях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3) осужденных за совершение преступлений небольшой или средней тяжести и освобожденных судом от наказания с применением принудительных мер воспитательного воздействия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14) осужденных условно, осужденных к обязательным работам или иным мерам наказания, не связанным с лишением свобод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рганы прокуратуры надзирают за тем, чтобы соблюдались права и свободы лиц, в отношении которых проводится индивидуальная профилактическая работа, гарантированные Конституцией Российской Федерации, Конвенцией ООН о правах ребенка, международными договорами Российской Феде рации, предусмотренными в ст. 8 Федерального закона «Об основах системы профилактики безнадзорности и правонарушений несовершеннолетних», а также иных нормативных правовых акта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Несовершеннолетние, содержащиеся в учреждениях системы профилактики безнадзорности и правонарушений несовершеннолетних, имеют право на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уведомление родителей или законных представителей об их помещении в учреждение системы профилактики безнадзорности и правонарушений несовершеннолетних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бжалование решений, принятых работниками органов и учреждений системы профилактики безнадзорности и правонарушений несовершеннолетних, в вышестоящие органы указанной системы, а также в органы прокуратуры и в суд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гуманное, не унижающее человеческое достоинство общение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поддержание связей с семьей путем телефонных переговоров и свиданий без ограничения их количества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получение посылок, бандеролей, передач, получение и отправление писем и телеграмм без ограничения их количества;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— </w:t>
      </w:r>
      <w:r>
        <w:rPr>
          <w:color w:val="000000"/>
          <w:sz w:val="28"/>
          <w:szCs w:val="24"/>
          <w:lang w:val="en-US" w:eastAsia="en-US"/>
        </w:rPr>
        <w:t>обеспечение бесплатным питанием, одеждой, обувью и другими предметами вещевого довольств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Необходимо отметить, что наиболее слабым звеном в деятельности органов прокуратуры является надзор за законностью и охрана средствами прокурорского воздействия прав детей, оставшихся без попечения родителей. Проверки, проводимые прокуратурой в детских учреждениях, показывают, что в большинстве из них не создано элементарных условий для содержания детей-сирот: неудовлетворительные бытовые условия; плохое питание и санитарное обслуживание; не организован досуг детей; низкая требовательность к педагогическим кадрам и т.д. В этой сфере прокурорский надзор должен быть особенно строгим и взыскательным, ибо, кроме прокурора, таких детей, по существу, защитить некому. Между тем некоторые прокуроры проявляют равнодушие, бюрократизм и казенное отношение к нуждам обездоленных дет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ажная роль в предупреждении нарушений закона и в профилактике безнадзорности и правонарушений несовершеннолетних принадлежит комиссиям по делам несовершеннолетних и защите их прав, образуемым органами местного самоуправления. Именно они должны осуществлять меры по защите и восстановлению прав и законных интересов несовершеннолетних, выявлять и устранять причины и условия, способствующие безнадзорности, беспризорности, правонарушениям и антиобщественным действиям несовершеннолетних; контролировать условия воспитания, обучения, содержания несовершеннолетних, а также обращение с несовершеннолетними в учреждениях системы профилактики безнадзорности и правонарушений несовершенно летних; осуществлять меры по координации деятельности органов и учреждений системы профилактики безнадзорности и правонарушений несовершеннолетних; подготавливать материалы, предоставляемые в суд, по вопросам, связанным с содержанием несовершеннолетних в специальных учебно-воспитательных учреждениях закрытого типа; рассматривать представления органа правления образовательного учреждения об исключении несовершеннолетних, не получивших основного общего образования, из образовательного учреждения; оказывать помощь в бытовом и труд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; применять меры воздействия в отношении несовершеннолетних, их родителей и законных представите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2. Охрана прав и законных интересов несовершеннолетних средствами прокурорского надзо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рокуроры имеющимися у них средствами охраняют права и законные интересы несовершенно летних. Полномочия прокуроров в данном направлении деятельности регулируются Федеральным законом «О прокуратуре Российской Федерации», иными федеральными законами и нормативными правовыми актами, а также Приказом Генерального прокурора Российской Федерации от 18.05.95 г. № 30 «О задачах органов прокуратуры по повышению эффективности надзора за исполнением законов о несовершеннолетних». В частности, Генеральный прокурор РФ приказал: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1. Осуществляя надзор за исполнением законодательства об образовании, обращать внимание прежде всего на соблюдение принципов всеобщности и общедоступности среднего образования в государственных образовательных учреждениях, пресекать практику незаконного отчисления учащихся, произвол в использовании мер дисциплинарного воздействия к ним. Установить надзор за соответствием закону уставов образовательных учреждени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Остро реагировать на каждый факт незаконной коммерциализации материальной базы образовательных учреждений, ограничивающий возможности образовательного процесс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нимательно следить за тем, чтобы платность образовательных услуг не выходила за рамки, допустимые законодательством об образовани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Повысить эффективность надзора за законностью направления несовершеннолетних правонарушителей в специальные школы, профессионально-технические училища для детей, нуждающихся в особых условиях воспитания, а также за законностью в деятельности этих образовательных учреждений, обеспечивать участие прокурора в рассмотрении каждого дела о направлении несовершеннолетнего в специальные учебно-воспитательные учреждения закрытого тип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2. Постоянно осуществлять надзор за законностью в деятельности органов опеки и попечительства, социальной защиты, здравоохранения, милиции и других учреждений по контролю за семейным благополучием дет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Средствами прокурорского надзора способствовать повышению надежности системы выявления детей, нуждающихся в защите государства, устройстве. В необходимых случаях проявлять инициативу в изъятии детей из неблагополучных семей путем предъявления соответствующих требований в суды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Имея в виду важность развития института усыновления (удочерения) детей-сирот и детей, оставшихся без попечения родителей, обращать внимание при осуществлении надзорных мероприятий как на необоснованно создаваемые препятствия в -этом деле, так и на факты упрощенчества при подготовке и принятии решения об усыновлении, негативно отражающиеся на интересах детей. Решительно пресекать попытки коммерциализации этой сфер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3. Установить постоянный надзор за строгим соблюдением жилищных прав несовершеннолетних, особенно при приватизации жилья и совершении сделок с жильем (продажа, обмен и т.д.)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4. Усилить надзор за исполнением требований закона, касающихся предупреждения преступности несовершеннолетних, регулярно проверять законность в деятельности комиссий по делам несовершеннолетних, профилактических подразделений милиции, органов социальной защиты населения и других учреждений государственной системы профилактик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Обеспечивать постоянный надзор за законностью административных задержаний несовершенно летних и привлечения их к административной ответственности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5. Обеспечивать законность арестов и задержаний несовершеннолетних, привлечения их к уголовной ответственности, строгое выполнение всех правовых гарантий, предусмотренных уголовным процессом для несовершеннолетних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Всемерно содействовать повышению воспитательного и предупредительного значения предвари тельного следствия и судебного разбирательства дел о преступлениях несовершеннолетних. В этой работе полнее учитывать положения и принципы, закрепленные в минимальных стандартных правилах ООН, касающихся отправления правосудия в отношении несовершеннолетних. На всех этапах рассмотрения дела несовершеннолетнего уважать его право на конфиденциальность чтобы избежать причинения вреда из-за ненужной гласности или из-за ущерба репу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4"/>
          <w:lang w:val="en-US" w:eastAsia="en-US"/>
        </w:rPr>
      </w:pPr>
      <w:r>
        <w:rPr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Уголовно-процессуальный кодекс РФ от 18.12.2001 № 174-ФЗ (ред. от 01.10.2010) // Сибирское университетское издательство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Федеральный закон от 24.06.1999 № 120-ФЗ «Об основах системы профилактики безнадзорности и правонарушений несовершеннолетних» (ред. от 21.07.2007) // Информационно-правовая система «Консультант-Плю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en-US" w:eastAsia="en-US"/>
        </w:rPr>
        <w:t>Г.Ю. Марков «Прокурорский надзор за исполнением законов», М., 200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>Прокурорский надзор: Учебник / Винокуров Ю.Е. и др.; Под общ. ред. Ю.Е. Винокурова. - 3-е изд., перераб. и доп. - М.: Юрайт-М, 2001.-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4"/>
          <w:lang w:val="en-US" w:eastAsia="en-US"/>
        </w:rPr>
        <w:t>Российский прокурорский надзор: Учебник / Под ред. проф. А.Я. Сухарева.— М.: Издательство НОРМА (Издательская группа НОРМА—ИНФРА • М), 2001. — 384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uppressAutoHyphens w:val="false"/>
      <w:spacing w:lineRule="auto" w:line="360"/>
      <w:ind w:left="1066" w:right="-5" w:hanging="284"/>
      <w:jc w:val="both"/>
      <w:outlineLvl w:val="0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2 Знак"/>
    <w:qFormat/>
    <w:rPr/>
  </w:style>
  <w:style w:type="character" w:styleId="Style14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ind w:left="1066" w:right="715" w:hanging="284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6">
    <w:name w:val="Цитата"/>
    <w:basedOn w:val="Normal"/>
    <w:qFormat/>
    <w:pPr>
      <w:tabs>
        <w:tab w:val="clear" w:pos="708"/>
        <w:tab w:val="left" w:pos="9360" w:leader="none"/>
      </w:tabs>
      <w:suppressAutoHyphens w:val="false"/>
      <w:spacing w:lineRule="auto" w:line="360"/>
      <w:ind w:left="1065" w:right="-5" w:hanging="284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9:00Z</dcterms:created>
  <dc:creator>ungryredcat</dc:creator>
  <dc:description/>
  <cp:keywords/>
  <dc:language>en-US</dc:language>
  <cp:lastModifiedBy>SYSTEM</cp:lastModifiedBy>
  <dcterms:modified xsi:type="dcterms:W3CDTF">2011-09-23T06:49:00Z</dcterms:modified>
  <cp:revision>2</cp:revision>
  <dc:subject/>
  <dc:title>Вариант № 2 («Е» – «Н»)</dc:title>
</cp:coreProperties>
</file>