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тель Арутюнян обратился к своим соседям по дачному кооперативу «Лидер» Лесенко и Малашкиной с просьбой об установлении в отношении их участков сервитута для прокладки через их территорию водопровода. По утверждению Арутюняна, иным образом обеспечить его участок водой не предоставляется возм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енко дал своё согласие, но с условием, что Арутюнян ежегодно будет передавать ему часть его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шкина же отказалась дать согласие на установление сервитута, сославшись на то, что водопровод «эстетически не вписывается в дизайн принадлежащего ей участка и будет мешать ей любоваться сад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следует разрешить спо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Just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ервитут устанавливается по соглашению между лицом, требующим установления сервитута, и собственником соседнего участка и </w:t>
      </w:r>
      <w:r>
        <w:rPr>
          <w:bCs/>
          <w:sz w:val="28"/>
          <w:szCs w:val="28"/>
        </w:rPr>
        <w:t>подлежит регистрации в порядке, установленном для регистрации прав на недвижимое имущество</w:t>
      </w:r>
      <w:r>
        <w:rPr>
          <w:sz w:val="28"/>
          <w:szCs w:val="28"/>
        </w:rPr>
        <w:t>. Собственник участка, обремененного сервитутом, вправе, если иное не предусмотрено законом, требовать от лиц, в интересах которых установлен сервитут, соразмерную плату за пользование участком.</w:t>
      </w:r>
    </w:p>
    <w:p>
      <w:pPr>
        <w:pStyle w:val="Just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недостижения соглашения об установлении или условиях сервитута спор разрешается судом по иску лица, требующего установления сервитута. В этом случае истец должен предоставить суду доказательства в того, что прокладка трубопроводов возможна только путем проведения данных работ через территорию ответ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ют земельные сервитуты? Каков порядок их установл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Гражданский кодекс Российской Федерации, наряду с правом собственности и другими вещными правами на землю (право пожизненного наследуемого владения земельным участком, право постоянного -бессрочного - пользования земельным участком), предусматривает и такое право, как</w:t>
      </w:r>
      <w:r>
        <w:rPr>
          <w:b/>
          <w:sz w:val="28"/>
          <w:szCs w:val="28"/>
        </w:rPr>
        <w:t xml:space="preserve"> сервитут,</w:t>
      </w:r>
      <w:r>
        <w:rPr>
          <w:sz w:val="28"/>
          <w:szCs w:val="28"/>
        </w:rPr>
        <w:t xml:space="preserve"> под которым понимается право собственника недвижимости (в данном случае - земельного участка) требовать от собственника соседнего земельного участка, а в необходимых случаях и от собственника другого земельного участка (соседнего участка), предоставления права ограниченного пользования соседним участ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витут может устанавливаться, как это предусмотрено ст. 274 ГК РФ (гл. 17, как и данная статья, вводится в действие со дня принятия Государственной Думой Федерального Собрания РФ нового Земельного кодекса РФ), для обеспечения прохода и проезда через соседний земельный участок, прокладки и эксплуатации линий электропередачи, связи и трубопроводов, обеспечения водоснабжения и мелиорации, а также других нужд собственника недвижимости, которые не могут быть обеспечены без установления сервитута. Обременение земельного участка сервитутом не лишает собственника земельного участка прав владения, пользования и распоряжения им. Сервитут устанавливается по соглашению заинтересованных сторон и подлежит регистрации в порядке, установленном для регистрации прав на недвижимое имущество. В случае не достижения соглашения об установлении сервитута спор разрешается судом по иску лица, требующего установления сервитута. Собственник земельного участка, обремененного сервитутом, вправе, если иное не предусмотрено законом, требовать от лиц, в интересах которых установлен сервитут, соразмерную плату за пользование участком. В зависимости от срока действия, земельные сервитуты могут быть </w:t>
      </w:r>
      <w:r>
        <w:rPr>
          <w:bCs/>
          <w:sz w:val="28"/>
          <w:szCs w:val="28"/>
        </w:rPr>
        <w:t>постоянны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срочны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ром постоянного сервитута может служить пользование чужим участком ввиду проложенных через него коммуникационных линий. Срочные сервитуты устанавливаются на определенный срок, необходимый для решения поставленных задач. Например, проезд спецтехники к строящемуся объекту, кроме как через соседний земельный участок, невозможен, поэтому на период строительства в отношении такого земельного участка может быть выдвинуто требование на право срочного земельного сервитута на проезд транспорта, в т. ч. спецтехники. Сервитут сохраняется в случае перехода прав на земельный участок, обремененный им. Однако он не может быть самостоятельным предметом купли-продажи, залога и не может передаваться каким-либо способом лицам, не являющимся собственниками недвижимого имущества, для обеспечения пользования которым установлен сервит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ширения территории муниципального рынка администрацией района было принято решение об изъятии земельных участков граждан, принадлежащих им на праве постоянного (бессрочного) пользования. Не согласившись с этим, группа граждан обратилась в суд с требованием о признании такого решения незаконным и о его отмене, так как оно нарушает их права на землю, и кроме того лишает возможности пользоваться жилыми домами, расположенными на этой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дел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е земель производится для государственных, городских, общественных и иных нужд из всех земель, в чьем бы владении или пользовании они не находились. Администрация имеет право, в случае необходимости, изъять земельный участок или его часть во временное пользование на период строительства городских или местных сетей и коммуникаций с компенсацией ущерба землевладельцу, землепользовател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ъятие земель производится постановлением местной админист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землевладельца, землепользователя с указанным постановлением, оно может быть обжаловано в десятидневный срок у главы администрации, а затем в суде, решение которого является окончатель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жалование постановления администрации приостанавливает его исполн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аво владения, пользования земельными участками прекращается полностью или частично в случаях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Добровольного отказа от земельного участка или его ча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течения срока, на который был представлен земельный участ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 Прекращения деятельности (ликвидации) предприятия, учреждения, орган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4.Использования земли не по целевому назначен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5. Нерационального использования земельного участ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6. Использования земельного участка способами, приводящими к ухудшению экологической обстанов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7. Неуплаты земельного налога в течение двух лет и непогашения задолженности в течение последующего одного года, а также арендной платы в сроки, установленные в договоре аренд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Не освоения в соответствии с разработанной и утвержденной проектно-сметной документацией в течение двух лет предоставленного земельного участ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9. Перехода права собственности на строение, сооружение в дарственных, городских, общественных и иных нуж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0. Пользования земельным участком с нарушением границ, определенных документами, удостоверяющими право на земл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бытки, причиненные изъятием или временным занятием земельных участков для государственных и общественных нужд, а также ограничением прав пользователей земли (кроме случаев установления охранных зон или округов санитарной охраны вокруг земель природоохранного, природно-заповедного и оздоровительного назначения) или ухудшением качества их земель в результате влияния, вызванного деятельностью предприятий, учреждений, организаций и граждан, подлежат возмещению в полном объеме (включая упущенную выгоду в расчете на предстоящий период, необходимый для восстановления нарушенного производства) пользователям земли, понесшим эти убыт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купе или продаже земельных участков убытки собственников земли, включая упущенную выгоду, учитываются в стоимости (цене) выкупаемого или продаваемого участка. Возмещение убытков, включая упущенную выгоду, производится предприятиями, учреждениями и организациями, которым отведены земельные участки, а также предприятиями, учреждениями, организациями и гражданами, деятельность которых вызывает ограничение прав пользователей земли или ухудшение качеств их земель. Возмещению подлежат: стоимость жилых зданий, объектов культурно-бытового назначения, производственных и иных зданий и сооружений или затрат по их переносу на новое место; стоимость плодово-ягодных, защитных и иных многолетних насаждений, незавершенного производства; убытки (затраты), вызываемые возникающими неудобствами землевладения и землепользования, убытки (затраты), необходимые для восстановления ухудшенного качества земель; убытки (затраты), связанные с ограничением права пользователя земли, упущенная выго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жилых домов, объектов культурно-бытового назначения, производственных и иных зданий и сооружений, расположенных на изымаемом или временно занимаемом земельном участке, а также находящихся за пределами этого участка, если дальнейшее их использование окажется невозможным, производится по сметной стоимости строительства новых зданий, объектов и сооружений, равных имеющимся по полезной площади, вместимости, емкости и уровню механизации (по типовым проектам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 и организации, которым отведены изымаемые земельные участки, по согласованию с заинтересованными пользователями земли вместо возмещения стоимости расположенных на этих участках зданий, объектов и сооружений могут осуществлять своими силами и средствами (а также силами привлекаемых организаций) перенос их на новое место либо строительство новых зданий и сооруж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строительстве новых зданий, объектов и сооружений предусматривается их модернизация или расширение, то дополнительные затраты на это оплачиваются пользователем земли, для которого ведется строительств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лодоносящих плодово-ягодных насаждений, а также защитных и других многолетних насаждений производится по стоимости саженцев и затратам на посадку и выращивание их до начала плодоношения или смыкания крон (в ценах на момент изъятия земель). Убытки (затраты), вызванные возникшими неудобствами в использовании земли (образование островов при наполнении водохранилищ, нарушение транспортных связей, разобщение территории коммуникациями и т.п.), определяются суммой единовременных затрат на строительство дамб, мостов, дорог, подъездов, других сооружений, а также на приобретение лодок, катеров, паромов и иных транспортных сред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ая выгода является частью убытков пользователей земли, причиненных изъятием или временным занятием земельных участков. Убытки в виде упущенной выгоды вызываются прекращением получения ежегодного дохода пользователями земли с изымаемых земель в расчете на предстоящий период, необходимый для восстановления нарушенного производства. Возмещение упущенной выгоды производится предприятиями, учреждениями и организациями, которым отведены изымаемые земельные участки, в размере единовременной выплаты, равной доходу, теряемому в течение периода восстановления нарушенного производства. Ежегодный доход исчисляется по фактическим объемам производства в натуральном выражении в среднем за 5 лет и ценам, действующим на момент изъятия земель. Размер ежегодного дохода рассчитывается с привлечением данных налоговых инспекций и в необходимых случаях корректируется в расчете на предстоящий период в соответствии со сложившимися темпами инфля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ая выгода исчисляется умножением величины ежегодного дохода на коэффициент, соответствующий периоду восстановления нарушенного производ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изымаются земли, занятые плодоносящими плодово-ягодными насаждениями, упущенная выгода возмещается за весь срок, включая год изъятия земель и год получения урожая плодово-ягодных насаждений на новых землях, равный достигнутому на изымаемых земл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озмещаются предприятиями, учреждениями и организациями, которым предоставляются сельскохозяйственные угодья для несельскохозяйственных нужд или чья деятельность приводит к ограничению использования, ухудшению качества сельскохозяйственных угодий, а также предприятиями, учреждениями и организациями, вокруг объектов которых устанавливаются охранные, санитарные и защитные зоны (за исключением случаев, когда эти зоны устанавливаются на землях природоохранного, природно-заповедного и оздоровительного назначения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ельскохозяйственного производства, вызванные изъятием сельскохозяйственных угодий для использования их в целях, не связанных с ведением сельского хозяйства, выражаются в сокращении (безвозвратной потере) площадей используемых сельскохозяйственных угодий или ухудшений их качества (снижения плодородия почв) под влиянием деятельности предприятий, учреждений и организаций и возмещаются в целях сохранения уровня сельскохозяйственного производства путем восстановления площадей сельскохозяйственных угодий и их каче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озмещаются в размере стоимости освоения равновеликой площади новых земель с учетом проведения на них мероприятий по окультуриванию и повышению плодородия почв до уровня плодородия изымаемых земель (по кадастровой оценке). При определении затрат на эти цели под освоением новых земель (включая их окультуривание и повышение плодородия почв) понимается комплекс мероприятий по организации новых хозяйств и вовлечению в сельскохозяйственное использование земель, занятых кустарниками, малоценными лесами, вырубками и другими несельскохозяйственными угодьями, путем проведения мелиоративных работ (осушение, орошение, культуртехнические и другие мероприятия). Размер стоимости освоения новых земель взамен изымаемых для несельскохозяйственных нужд определяется исходя из нормативов, которые обеспечивают на осваиваемых землях и улучшаемых угодьях производство сельскохозяйственной продукции в объеме не менее получаемого на изымаемых земельных участках или ранее получаемого до снижения их качеств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: В связи с Постановление Пленума Верховного Суда СССР от 16 августа 1984 г. N 17 "О применении законодательства при разрешении судами споров, связанных со сносом принадлежащих гражданам домов в связи с изъятием земельных участков для государственных или общественных нужд" Сокерана Н. и Малышеву А были предложены взамен квартиры в том же населенном пункт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, при оценке потерь, ущерба и упущенной выгоды администрацией района были допущены явные нарушения. На лицо явное несоответствие нормативной стоимости освоения изымаемых земель, упущенной выгоды, а так же самого домостроения, находящегося на этом участке и стоимости предлагаемой компенсации им в качестве благоустроенной квартиры. В соответствии с Постановлением Правительства РФ от 28 января 1993 г. N 77 "Об утверждении Положения о порядке возмещения убытков собственникам земли, землевладельцам, землепользователям, арендаторам и потерь сельскохозяйственного производства" (с изменениями от 27 декабря 1994 г., 27 ноября 1995 г., 1 июля 1996 г., 15 мая 1999 г.), Приложение №1 в Московской области нормативная стоимость колеблется от 1549 до 2207 тыс. руб./ га. Суд должен обязать администрацию района возместить Сотерано Н. и Малышеву А. потери, убытки и упущенную выгоду возникающих при изъятии у них земельных участков, находившихся в их собственност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ормативный материал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Ф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СФСР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-н РСФСР "О крестьянском (фермерском) хозяйстве" от 22 ноября 1990 г. № 348-1 (ред. от 24. 12.93)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-н РФ "О садоводческих, огородн. и дачных некоммерческих объединениях граждан" от 15 сентября 1998 года № 66-ФЗ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8 ноября 1993 года № 77 (ред. от 15.05.99) "Об утверждении Положения о порядке возмещения убытков собственникам земли, землевладельцам, землепользователям, арендаторам и потерь сельхозпроизводства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b/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0:00Z</dcterms:created>
  <dc:creator>Customer</dc:creator>
  <dc:description/>
  <cp:keywords/>
  <dc:language>en-US</dc:language>
  <cp:lastModifiedBy>SYSTEM</cp:lastModifiedBy>
  <cp:lastPrinted>2009-12-10T07:54:00Z</cp:lastPrinted>
  <dcterms:modified xsi:type="dcterms:W3CDTF">2011-09-23T06:50:00Z</dcterms:modified>
  <cp:revision>2</cp:revision>
  <dc:subject/>
  <dc:title/>
</cp:coreProperties>
</file>