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орія держави і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утність держав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1. Загальна характеристика державної влад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 Основа та прояви державної влад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3. З’єднання і поділ влад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4. Функції і механізм держав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5. Державний орган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  <w:r>
        <w:br w:type="page"/>
      </w:r>
    </w:p>
    <w:p>
      <w:pPr>
        <w:pStyle w:val="23"/>
        <w:spacing w:lineRule="auto" w:line="360"/>
        <w:rPr>
          <w:lang w:val="uk-UA"/>
        </w:rPr>
      </w:pPr>
      <w:r>
        <w:rPr>
          <w:lang w:val="uk-UA"/>
        </w:rPr>
        <w:t>1. Загальна характеристика державної влади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гальна характеристика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лада – це здатність і можливість однієї людини нав'язувати свою волю іншій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атегорія здатності і можливості означає уміння, основу або фізичну здатність здійснювати влад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Уміння – наявність у того, хто має владу необхідних навиків для її здійсненн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снова – наявність у того, хто має владу, опори, на яку можна обпертис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снова влади може бути економічною (особисте матеріальне багатство), соціальною (наявність підтримки у певних соціальних груп), морально-ідеологічною (особиста харизма лідера) або легальною (наявність законних основ для володаря здійснювати владу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Фізична можливість – відсутність у того, хто має владу перешкод, зв'язаних із здоров'ям, що здатні перешкоджати цій особі здійснювати влад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труктура влади складається з трьох елементів: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нтерес – особа зацікавлена в отриманні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нтерес може виявлятися подвійно: влада заради влади (характерно для правління Гая Юлія Цезаря) і влада заради досягнення мети (характерно для правління В.І. Леніна, що прагнув до світової революції і побудови комунізму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оля – здатність досягти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ила – здатність утримати влад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діляється три різновиди сил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авторитету – особиста харизма лідер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рямого примусу – насильство над людьми (терор)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деологічна сила – утримання влади за допомогою ідеології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а влада та методи її здійсненн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Усе вищесказане відноситься до так званої політичної влади, тобто влади як здатності суб'єктів політичної діяльності нав'язувати свою волю масам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Елементом політичної влади є влада державна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а влада – здатність держави нав'язувати свою волю громадянам країн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Це визначення можна вивести з визначення самої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етодами здійснення державної влади признаються ті прийоми, за допомогою яких відбувається це нав'язуванн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Традиційно теорія держави і права виділяє два методи здійснення державної влади: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ереконання – це метод активного впливу на волю і свідомість людини ідейно-моральними засобами для формування в неї поглядів і уяв, заснованих на глибокому розумінні сутності державної влади, її цілей і функцій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ереконання має місце там, де особа, що піддається переконанню, внутрішньо погоджується з протилежними доводами, тобто коли особа подумки відзначає, що опонент правий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ий примус – психологічний, матеріальний або фізичний (насильницький) вплив повноважних органів і посадових осіб держави на особу із метою примусити її діяти з волі пануючого суб'єкта, в інтересах держав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ий примус буває двох типів: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равовий примус – державний примус, вид і міра котрого строго визначені правовими нормами і який застосовується в процесуальних формах (чітких процедурах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Наприклад, кримінальна відповідальність за скоєне навмисне вбивство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Неправовий примус – державна свавол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  <w:r>
        <w:br w:type="page"/>
      </w:r>
    </w:p>
    <w:p>
      <w:pPr>
        <w:pStyle w:val="23"/>
        <w:spacing w:lineRule="auto" w:line="360"/>
        <w:rPr>
          <w:lang w:val="uk-UA"/>
        </w:rPr>
      </w:pPr>
      <w:r>
        <w:rPr>
          <w:lang w:val="uk-UA"/>
        </w:rPr>
        <w:t>2. Основа і прояви державної влади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Економічна, соціальна і морально-ідеологічна основа державної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Економічною основою державної влади є майно, що знаходиться в державній власності 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Її становить національний доход, валютний резерв, податки тощо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оціальною основою державної влади є суспільство з його класами і соціальними групам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 будь-якій країні діють соціальні верстви, що підтримують державну влад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орально-ідеологічною основою державної влади служать уяви у суспільстві про державну владу, як зразково моральну, навіть якщо це не відповідає дійсності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Ця основа забезпечується пануючою в суспільстві ідеологією і виявляється в леґітимності державної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а влада й ідеологі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а влада, що спирається лише на насильство і примус не міцна і недовговічна. Тому вона об'єктивно потребує ідеології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деологія – система ідей, тісно пов'язаних з інтересом пануючого суб'єкта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снує два головних види ідеологій: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Релігійна – заснована на релігійних вченнях і міфах (іслам в Ірані й Афганістані; синтоїзм у Японії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вітська – заснована на пануючих у суспільстві теоріях і націлена на досягнення певних міфічних ідеалів (світле комуністичне майбутнє, Велика Американська Мрія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Леґітимність і легальність державної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Леґітимність – це прийняття населенням країни законної влади, а також визнання її права управляти соціальними процесами, готовність їй підкорятис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 даному випадку категорія законності влади передбачає її утворення відповідно до процедури, що передбачена правовими нормам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Нелегітимна влада визнається узурпаторською. 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Узурпація – насильницьке протизаконне захоплення влади будь-якою особою або групою осіб, а також присвоєння собі чужих владних повноважень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рикладом узурпації є Чилі в період дії хунти генерала Піночета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Юридичним виразом легітимності влади служить її легальність, тобто нормативність, здатність втілюватися в нормах права, обмежуватися законом, функціонувати в рамках законності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lang w:val="uk-UA"/>
        </w:rPr>
      </w:pPr>
      <w:r>
        <w:rPr>
          <w:lang w:val="uk-UA"/>
        </w:rPr>
        <w:t>3. Єдність і поділ влади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'єднання влади – це об’єднання законодавчої та виконавчої (а іноді й судової) влади у одному органі. Приймаючи закон, такий орган сам стане організовувати його виконанн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ринцип з'єднання влади має ряд позитивних моментів: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безпечує оперативне вирішення будь-яких питань.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ключає можливість перекладати відповідальність і провину за помилки на інші органи.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«Звільняє» від боротьби з іншими органами за об’єм владних повноважень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днак, таке з'єднання веде до всевладдя і безконтрольності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ринцип поділу влади – це раціональна організація державної влади в демократичній державі, при якій здійснюється гнучкий взаємоконтроль і взаємодія вищих органів держави як частин єдиної влади через систему стримань і противаг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а влада при цьому ділиться на:</w:t>
      </w:r>
    </w:p>
    <w:p>
      <w:pPr>
        <w:pStyle w:val="23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Законодавчу (парламент) – прийняття законів і бюджету. </w:t>
      </w:r>
    </w:p>
    <w:p>
      <w:pPr>
        <w:pStyle w:val="23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конавчу (президент і уряд) – оперативне вирішення проблем, організація виконання законів, право вето.</w:t>
      </w:r>
    </w:p>
    <w:p>
      <w:pPr>
        <w:pStyle w:val="23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удову – функція арбітра в суперечках про право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оділ влади є функціональною ознакою правової держави. Це обумовлено:</w:t>
      </w:r>
    </w:p>
    <w:p>
      <w:pPr>
        <w:pStyle w:val="23"/>
        <w:tabs>
          <w:tab w:val="left" w:pos="720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амою необхідністю поділу повноважень.</w:t>
      </w:r>
    </w:p>
    <w:p>
      <w:pPr>
        <w:pStyle w:val="23"/>
        <w:tabs>
          <w:tab w:val="left" w:pos="720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Тим, що державі властива агресивність.</w:t>
      </w:r>
    </w:p>
    <w:p>
      <w:pPr>
        <w:pStyle w:val="23"/>
        <w:tabs>
          <w:tab w:val="left" w:pos="720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истемою стримань і противаг, на яку впливають:</w:t>
      </w:r>
    </w:p>
    <w:p>
      <w:pPr>
        <w:pStyle w:val="23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овнішні чинники (інші держави, політичні партії й руху тощо).</w:t>
      </w:r>
    </w:p>
    <w:p>
      <w:pPr>
        <w:pStyle w:val="23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Розподіл повноважень</w:t>
      </w:r>
    </w:p>
    <w:p>
      <w:pPr>
        <w:pStyle w:val="23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оділ функцій держави.</w:t>
      </w:r>
    </w:p>
    <w:p>
      <w:pPr>
        <w:pStyle w:val="23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Різні терміни функціонування різних державних органів.</w:t>
      </w:r>
    </w:p>
    <w:p>
      <w:pPr>
        <w:pStyle w:val="23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собливі повноваження судової вла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lang w:val="uk-UA"/>
        </w:rPr>
      </w:pPr>
      <w:r>
        <w:rPr>
          <w:lang w:val="uk-UA"/>
        </w:rPr>
        <w:t>4. Функції і механізм держави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Функції держав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Функціями держави визнаються основні напрямки її діяльності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 умовах СРСР існувала класифікація функцій держави, залежно від причин їх виникнення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Ті, що випливають з класових протиріч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Ті, що випливають з потреб суспільства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раз переважаючою стала класифікація функцій держави за їх спрямованістю на: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. Внутрішні – спрямовані в середину країни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хорона форм власності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хорона правопорядку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хорона навколишнього природного середовища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Економічна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оціальна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нші (наприклад, розвиток науково-технічного прогресу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І. Зовнішні – спрямовані за межі країни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ійськова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заємовигідна торгівля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ідтримка миру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ипломатична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нші (прийняття участі у вирішення глобальних проблем сучасності: боротьба з міжнародною організованою злочинністю та тероризмом, вирішення проблем екологічного та демографічного характеру тощо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олись для СРСР були характерні наступні зовнішні функції: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ебічна допомога соціалістичним країнам.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ідтримка національно-визвольного рух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а повинна виконувати свої функції у властивих їй формах, застосовуючи у своїй діяльності різні метод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Розрізняються наступні форми реалізації функцій держави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равова форма – відображає зв'язок держави і права, обов'язок держави діяти при виконанні своїх функцій на основі права й у рамках закон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а) Правотворча діяльність – підготовка і створення нормативно-правових актів, без яких реалізація інших функцій держави практично неможлива.</w:t>
      </w:r>
    </w:p>
    <w:p>
      <w:pPr>
        <w:pStyle w:val="23"/>
        <w:spacing w:lineRule="auto" w:line="360"/>
        <w:rPr/>
      </w:pPr>
      <w:r>
        <w:rPr>
          <w:b w:val="false"/>
          <w:bCs w:val="false"/>
          <w:lang w:val="uk-UA"/>
        </w:rPr>
        <w:t>б) Правовиконавча діяльність – від неї залежить: чи будуть закони й інші нормативно-правові акти реалізовані чи вони залишаться лише на папері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) Правоохоронна діяльність – владна оперативна і правозастосовча діяльність по охороні правопорядку, прав і свобод громадян тощо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оговірна форма. Це можуть бути конституційні й міжнародні договори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Неправова форма – організаційно оформлена робота в процесі здійснення функцій держави (ознайомлення з заявами громадян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етоди здійснення функцій держави різноманітні. Так, виконуючи охоронну функцію, держава використовує методи переконання і примус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еханізм держав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в'язок між функціями держави та її механізмом нерозривна і пряма. Адже якщо механізм створюється саме для виконання функцій держави, то останнім у зв'язку з цим належить визначальна роль. Органи й установи держави змушені підбудовуватися до його функцій, що змінюються. Якщо, наприклад, у суспільстві беруть верх функції, що випливають із національних або класових протиріч, то після цього неминуче виходять на перший план, такі елементи механізму держави, як органи примусу і насильства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еханізм держави – це цілісна ієрархічна система державних органів і установ, що практично здійснюють державну владу, завдання і функції держав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труктура механізму держави мінлива і різноманітна. На наш погляд, в механізм держави включаються: державні підприємства (господарчі суб'єкти, що забезпечують економічну основу державної влади), державні установи (структури, що не мають владних повноважень, але виконують загальносоціальні функції в сфері науки, охорони здоров'я, освіти, економіки тощо. Наприклад, державна школа) і державні органи, що складаються з органів управління і органів примус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о органів управління відносяться: вищі органи держави (представницькі, глава держави, уряд) та їх структури на місцях (виконкоми, губернатори, голови адміністрації, місцеві ради народних депутатів тощо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о органів примусу відносяться: органи правопорядку, суд, прокуратура, а також силові структури (армія, поліція, розвідка). Останні виконують рішення вищих органів держави, використовуючи, в тому числі, методи примус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Бюрократія і бюрократизм у механізмі держав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Іноді механізм держави ототожнюють з бюрократією. Більше того, бюрократію та бюрократизм вважають однозначними явищами. Але це не зовсім так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Бюрократія – це система державних інститутів і посад, а також осіб, професійно зайнятих управлінською діяльністю. Як соціальна група, бюрократія персоніфікує державний порядок, уособлює управлінські структури суспільства і має певні характерні ознаки, що прямо залежать від конкретного політико-державного режиму. В умовах бюрократії усі рівні перед єдиним порядком. Уніфікація перетворюється в гарантію проти недоліків державних чиновників і можливості зловживань, у гаранта стабільності в суспільстві. На Заході бюрократію розуміють як формальну модель організації, “раціональну” форму державної організації та управління суспільством, що забезпечує максимум продуктивності та ефективності дії управлінських структур. Таким чином, можна дати наступне визначення бюрократії: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Бюрократія – це раціональна організація державного управління, діяльності державного апарату на основі панування загальнообов'язкових регламентованих процедур, виконання яких не залежить від того, хто саме і стосовно кого їх виконує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На відміну від бюрократії, бюрократизм – хвороба суспільства, що означає влада «бюро», тобто письмового столу, контори, «конторовладдя», інакше кажучи, – владу апарату, відірваного від народу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Цим терміном позначається сукупність негативних явищ в діяльності державного механізму. – неуважного ставлення до інтересів і потреб простих людей, канцелярських методів роботи, тяганини, кар’єризму, формалізму, прагнення до привілеїв тощо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Якщо чітку бюрократію можна вітати, то з бюрократизмом потрібно боротися. Методи боротьби різні (наприклад, критика)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еханізм держави часто ототожнюють з апаратом держави. Однак це уявляється не зовсім вірним. Апарат держави – це, скоріше, сукупність державних органів. Державні установи та підприємства до нього не включаються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lang w:val="uk-UA"/>
        </w:rPr>
      </w:pPr>
      <w:r>
        <w:rPr>
          <w:lang w:val="uk-UA"/>
        </w:rPr>
        <w:t>5. Державний орган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ержавний орган – це ланка (елемент) механізму держави, що бере участь у здійсненні функцій держави і наділений для цього владними повноваженням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знаки державного органу:</w:t>
      </w:r>
    </w:p>
    <w:p>
      <w:pPr>
        <w:pStyle w:val="23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 держави – частина єдиного механізму держави, міцно пов'язана з іншими.</w:t>
      </w:r>
    </w:p>
    <w:p>
      <w:pPr>
        <w:pStyle w:val="23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 держави складається з державних службовців.</w:t>
      </w:r>
    </w:p>
    <w:p>
      <w:pPr>
        <w:pStyle w:val="23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 держави має внутрішню структуру: управління, відділи тощо.</w:t>
      </w:r>
    </w:p>
    <w:p>
      <w:pPr>
        <w:pStyle w:val="23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У органа держави є компетенція – владні повноваження певного змісту та об'єму. Владні повноваження означають сукупність прав і обов'язків, яка дозволяє державним органам виконувати функції держави.</w:t>
      </w:r>
    </w:p>
    <w:p>
      <w:pPr>
        <w:pStyle w:val="23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 держави видає обов'язкові щодо виконання правові акти і забезпечує їх виконання.</w:t>
      </w:r>
    </w:p>
    <w:p>
      <w:pPr>
        <w:pStyle w:val="23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Для здійснення своєї компетенції орган держави має свою матеріальну базу фінансується з бюджету.</w:t>
      </w:r>
    </w:p>
    <w:p>
      <w:pPr>
        <w:pStyle w:val="23"/>
        <w:numPr>
          <w:ilvl w:val="0"/>
          <w:numId w:val="8"/>
        </w:numPr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 держави активно бере участь у реалізації функцій держави.</w:t>
      </w:r>
    </w:p>
    <w:p>
      <w:pPr>
        <w:pStyle w:val="23"/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ласифікація органів держави: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 способом виникнення.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100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ервинні – виникають у порядку спадкування або обираються (представницькі органи, глава держави).</w:t>
      </w:r>
    </w:p>
    <w:p>
      <w:pPr>
        <w:pStyle w:val="23"/>
        <w:numPr>
          <w:ilvl w:val="0"/>
          <w:numId w:val="14"/>
        </w:numPr>
        <w:tabs>
          <w:tab w:val="clear" w:pos="720"/>
          <w:tab w:val="left" w:pos="100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охідні – створюються первинними органами (прокуратура, уряд)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 об'ємом владних повноважень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щі – державна влада загалом поширюється на територію всієї держав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Центральні – державна влада поширюється на територію всієї держави у певній сфер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ісцеві – державна влада поширюється на певну адміністративно-територіальну одиницю (виконком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іжтериторіальні – територія, на якій здійснюються владні повноваження, не співпадає з адміністративно-територіальними одиницями (митниця, управління залізниць тощо)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 широтою компетенції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и загальної компетенції – правомочні вирішувати широке коло питань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и спеціальної компетенції – спеціалізуються на виконанні якоїсь однієї функції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 способом формування.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110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борні (парламент)</w:t>
      </w:r>
    </w:p>
    <w:p>
      <w:pPr>
        <w:pStyle w:val="23"/>
        <w:numPr>
          <w:ilvl w:val="0"/>
          <w:numId w:val="7"/>
        </w:numPr>
        <w:tabs>
          <w:tab w:val="clear" w:pos="720"/>
          <w:tab w:val="left" w:pos="1100" w:leader="none"/>
        </w:tabs>
        <w:spacing w:lineRule="auto" w:line="360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ризначувані (прокурор)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 принципом поділу влад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конодавчі органи – організують прийняття законодавчих актів (парламент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конавчі органи – організують виконання законів (уряд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ргани правосуддя (суд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лава держави (монарх, президент)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 порядком прийняття рішення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олегіальні (парламент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дноособові (президент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брамова А.И., Боголюбов С.А., Мицкевич А.В., Пиголкин А.С., Путило Н.В. Теория государства и права: Учебник для юрид. вузов / Институт ЗСП при Правительстве РФ / А.С. Пиголкин (общ.ред.). – М. : ОАО "Издательский Дом "Городец", 2003. – 540с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сильєв А.С., Борщевський І.В., Іванов В.В., Канзафарова І.С., Притченко Р.С., Труба В.І. Теорія права і держави: підручник. – Х. : Одіссей, 2007. – 447с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йчук О.В., Заєць А.П., Журавський В.С., Копиленко О.Л., Оніщенко Н.М. Теорія держави і права. Академічний курс: підручник / О.В. Зайчук (ред.), Н.М. Оніщенко (ред.). – 2-ге вид., переробл. і доп. – К. : Юрінком Інтер, 2008. – 688c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В. Общая теория договора: [монография] / Институт государства и права РАН. – М. : Юристъ, 2006. – 237с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зафарова І.С. Теорія цивільно-правової відповідальності / Інститут держави і права ім. В.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рецького НАН України. – О. : Астропринт, 2006. – 261с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ков А. Проблеми теорії держави і права. Основи: курс лекцій. – К. : Четверта хвиля, 2008. – 464с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сесянц В.С. Общая теория права и государства: Учебник для студ. вузов, обучающихся по спец. "Юриспруденция" / Институт государства и права РАН. Академический правовой ин-т. – М. : ИНФРА-М, 2002. – 539с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інович П.М. Основи загальної теорії права та держави: навч. посібник / Львівський національний ун-т ім. Івана Франка. – Вид. 9-е, зі змін. – Л. : Край, 2007. – 188с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З.В. Теория государства и права: Учеб. пособие для студ. и учащихся. – Донецк : ООО ПКФ "БАО", 2004. – 176с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ушев А.В. Теория государства и права: Конспект лекций. – М. : ПРИОР, 2001. – 189 с.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sz w:val="20"/>
      <w:szCs w:val="20"/>
      <w:lang w:val="uk-UA"/>
    </w:rPr>
  </w:style>
  <w:style w:type="character" w:styleId="Style13">
    <w:name w:val="Нижний колонтитул Знак"/>
    <w:qFormat/>
    <w:rPr>
      <w:sz w:val="20"/>
      <w:szCs w:val="20"/>
      <w:lang w:val="uk-UA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character" w:styleId="Style14">
    <w:name w:val="Основной текст Знак"/>
    <w:qFormat/>
    <w:rPr>
      <w:sz w:val="20"/>
      <w:szCs w:val="20"/>
      <w:lang w:val="uk-UA"/>
    </w:rPr>
  </w:style>
  <w:style w:type="character" w:styleId="Style15">
    <w:name w:val="Верхний колонтитул Знак"/>
    <w:qFormat/>
    <w:rPr>
      <w:sz w:val="20"/>
      <w:szCs w:val="20"/>
      <w:lang w:val="uk-UA"/>
    </w:rPr>
  </w:style>
  <w:style w:type="character" w:styleId="Style16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2">
    <w:name w:val="Основной текст 2 Знак"/>
    <w:qFormat/>
    <w:rPr>
      <w:sz w:val="20"/>
      <w:szCs w:val="20"/>
      <w:lang w:val="uk-U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bCs/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55:00Z</dcterms:created>
  <dc:creator>Олег</dc:creator>
  <dc:description/>
  <cp:keywords/>
  <dc:language>en-US</dc:language>
  <cp:lastModifiedBy>SYSTEM</cp:lastModifiedBy>
  <cp:lastPrinted>2002-06-07T12:54:00Z</cp:lastPrinted>
  <dcterms:modified xsi:type="dcterms:W3CDTF">2011-09-23T06:55:00Z</dcterms:modified>
  <cp:revision>2</cp:revision>
  <dc:subject/>
  <dc:title>Конспект</dc:title>
</cp:coreProperties>
</file>