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>
          <w:lang w:val="uk-UA" w:eastAsia="en-US"/>
        </w:rPr>
        <w:t>МІНІСТЕРСТВО ОСВІТИ І НАУКИ УКРАЇНИ</w:t>
      </w:r>
    </w:p>
    <w:p>
      <w:pPr>
        <w:pStyle w:val="Style24"/>
        <w:rPr/>
      </w:pPr>
      <w:r>
        <w:rPr>
          <w:lang w:val="uk-UA" w:eastAsia="en-US"/>
        </w:rPr>
        <w:t>НАЦІОНАЛЬНА ЮРИДИЧНА АКАДЕМІЯ УКРАЇНИ</w:t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  <w:t>імені ЯРОСЛАВА МУДРОГО</w:t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  <w:t>Реферат</w:t>
      </w:r>
    </w:p>
    <w:p>
      <w:pPr>
        <w:pStyle w:val="Style24"/>
        <w:rPr/>
      </w:pPr>
      <w:r>
        <w:rPr>
          <w:lang w:val="uk-UA" w:eastAsia="en-US"/>
        </w:rPr>
        <w:t>на тему:</w:t>
      </w:r>
    </w:p>
    <w:p>
      <w:pPr>
        <w:pStyle w:val="Style24"/>
        <w:rPr/>
      </w:pPr>
      <w:r>
        <w:rPr>
          <w:lang w:val="uk-UA" w:eastAsia="en-US"/>
        </w:rPr>
        <w:t>"Судова система США та Франції"</w:t>
      </w:r>
    </w:p>
    <w:p>
      <w:pPr>
        <w:pStyle w:val="Style24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4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4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4"/>
        <w:jc w:val="left"/>
        <w:rPr/>
      </w:pPr>
      <w:r>
        <w:rPr>
          <w:b/>
          <w:bCs/>
          <w:lang w:val="uk-UA" w:eastAsia="en-US"/>
        </w:rPr>
        <w:t xml:space="preserve">Виконала: </w:t>
      </w:r>
      <w:r>
        <w:rPr>
          <w:lang w:val="uk-UA" w:eastAsia="en-US"/>
        </w:rPr>
        <w:t>студентка</w:t>
      </w:r>
    </w:p>
    <w:p>
      <w:pPr>
        <w:pStyle w:val="Style24"/>
        <w:jc w:val="left"/>
        <w:rPr/>
      </w:pPr>
      <w:r>
        <w:rPr>
          <w:lang w:val="uk-UA" w:eastAsia="en-US"/>
        </w:rPr>
        <w:t>2 курсу 10 ф-ту 6 групи</w:t>
      </w:r>
    </w:p>
    <w:p>
      <w:pPr>
        <w:pStyle w:val="Style24"/>
        <w:jc w:val="left"/>
        <w:rPr>
          <w:lang w:val="uk-UA" w:eastAsia="en-US"/>
        </w:rPr>
      </w:pPr>
      <w:r>
        <w:rPr>
          <w:lang w:val="uk-UA" w:eastAsia="en-US"/>
        </w:rPr>
        <w:t>Гавлюк Наталія</w:t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/>
      </w:pPr>
      <w:r>
        <w:rPr>
          <w:lang w:val="uk-UA" w:eastAsia="en-US"/>
        </w:rPr>
        <w:t>Харків 2010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Судова влада та її функції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удова влада є третьою гілкою влади, поряд із законодавчою та виконавчою. У правовій державі судова влада - незалежна й самостійна. Судова влада здійснюється судами різних рівнів. Система судів держави називається юстицією, а сукупність питань, що входять до їхньої компетенції, - юрисдикцією. Діяльність судів для розв’язання правових суперечок має назву "правосуддя". Конституції зарубіжних держав, що містять окремі розділи, присвячені здійсненню правосуддя. У цих розділах проголошено роль судової влади - забезпечення панування права, захист прав і законних інтересів громадян, визначення покарання за факти порушення демократичної законності, встановлення істини в кожній конкретній справі. (3 с.46)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/>
      </w:pPr>
      <w:r>
        <w:rPr>
          <w:lang w:val="uk-UA"/>
        </w:rPr>
        <w:t>Судова система США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 xml:space="preserve">Система федеральних судів. </w:t>
      </w:r>
      <w:r>
        <w:rPr>
          <w:lang w:val="uk-UA"/>
        </w:rPr>
        <w:t>Стаття 3 Конституції формулює основу федеральної судової системи: "Судова влада Сполучених Штатів здійснюється Верховним судом та тими нижчими судами, які будуть час від часу засновуватися Конгресом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еруючись цим формулюванням, перший Конгрес розділив країну на округи та в кожному з них заснував федеральні суди. Звідси починається нинішня система судів: Верховний суд, 11 апеляційних судів, 91 окружний суд і 3 суди зі спеціальними повноваженнями. Конгрес і нині зберіг право засновувати і скасовувати федеральні суди, як і визначати кількість судів у федеральній системі судочинства. Однак, він не може скасувати Верховний су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 xml:space="preserve">Верховний суд </w:t>
      </w:r>
      <w:r>
        <w:rPr>
          <w:lang w:val="uk-UA"/>
        </w:rPr>
        <w:t>є вищою судовою інстанцією Сполучених Штатів та єдиним судом, створення якого передбачене Конституцією. Рішення Верховного суду не підлягають апеляції ні в якому іншому суді. Конгрес має право встановлювати кількість судів Верховного суду і в певних межах вирішувати, які справи підлягають розгляду в ньому, але він не може змінити тих прав, які надані Верховному суду самою Конституціє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онституція не розглядає питання про те, які вимоги, пред'являються до суддів. Ніде не сказано, що вони повинні бути юристами, хоча насправді всі федеральні судді і судді Верховного суду є членами колегії адвокаті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 моменту утворення Верховного суду, майже 200 років тому, в ньому змінилося лише сто суддів. У своєму початковому вигляді Верховний суд складався з голови та п'яти членів суду. Протягом останніх 80 років кількість судів змінювалася, поки в 1869 р. не був затверджений кінцевий склад: голова та вісім членів Верховного суду. Голова очолює суд, але при прийнятті рішень він має лише один голос, як і будь-який з членів суд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Особиста юрисдикція Верховного суду поширюється тільки на дві галузі: випадки, які стосуються високих посадових осіб іноземних країн, і випадки, коли одна із сторін є штатом. Всі інші справи потрапляють на розгляд Верховного суду тільки шляхом апеляції з нижчестоящих суді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shd w:fill="FFFFFF" w:val="clear"/>
          <w:lang w:val="uk-UA"/>
        </w:rPr>
      </w:pPr>
      <w:r>
        <w:rPr>
          <w:lang w:val="uk-UA"/>
        </w:rPr>
        <w:t>З кількох тисяч справ, які реєструють кожен рік, суд зазвичай розглядає лише близько 150. Більшість випадків пов'язана з інтерпретуванням законів або наміру Конгресу при прийнятті закону. Однак значна частина роботи Верховного суду складається з ви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  <w:lang w:val="uk-UA"/>
        </w:rPr>
        <w:t>значення того, чи відповідає Конституції діяльність законодавчої або виконавчої влади. Право подібного юридичного контролю не було спеціально обговорено Конституцією. Це положення було визначено самим Верховним судом через його читання Конституції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hd w:fill="FFFFFF" w:val="clear"/>
          <w:lang w:val="uk-UA"/>
        </w:rPr>
        <w:t>Рішення суду не повинні бути обов'язково одноголосними. Простої більшості, за наявності не менше шести суддів (офіційного кворуму) досить для прийняття рішення. У разі неодноголосних рішень Верховний суд зазвичай відмічає обидві думки більшості й меншості, і кожен з них може стати підґрунтям майбутнього рішення суду. Часто судді записують свою особливу думку, якщо вони в принципі згодні з рішенням, але за причинами, які відрізняються від доводів більшост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hd w:fill="FFFFFF" w:val="clear"/>
          <w:lang w:val="uk-UA"/>
        </w:rPr>
        <w:t xml:space="preserve">Апеляційні й окружні суди. </w:t>
      </w:r>
      <w:r>
        <w:rPr>
          <w:shd w:fill="FFFFFF" w:val="clear"/>
          <w:lang w:val="uk-UA"/>
        </w:rPr>
        <w:t>Другий рівень федеральної судової системи складають апеляційні суди, які були створені в 1891 р. з метою спрощення розподілу судових справ і полегшення роботи Верховного суду. Територія Сполучених Штатів поділяється на 11 зон, кожна з яких обслуговується судом у складі від 3 до 15 суддів. Апеляційні суди переглядають рішення окружних судів (суд першої інстанції федеральної юрисдикції) в межах своїх округів. Вони також переглядають постанови незалежних арбітражних агенцій, таких, наприклад, як федеральна торговельна комісія тощ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hd w:fill="FFFFFF" w:val="clear"/>
          <w:lang w:val="uk-UA"/>
        </w:rPr>
        <w:t>Ступенем нижче апеляційних судів йдуть окружні суди.50 штатів розділені на 89 округів. На додаток до цього існує окремий округ Колумбія і округ Пуерто-Ріко, які не є окремими штатами. В окружному суді може бути від одного до 87 суддів. Залежно від масштабів справи, що розглядається, судді тимчасово можуть бути переведені з одного окружного суду до другого. Конгрес встановлює межі округів залежно від кількості населення та обсягу роботи. Деякі невеликі штати створюють один округ, тоді як великі штати (Нью-Йорк, Каліфорнія, Техас) поділяються на чотири округи кож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hd w:fill="FFFFFF" w:val="clear"/>
          <w:lang w:val="uk-UA"/>
        </w:rPr>
        <w:t>За винятком округу Колумбія, судді всіх окружних судів повинні постійно проживати на території свого округу. Сесії окружних судів проводяться через певні проміжки часу за чергою в різних містах округу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shd w:fill="FFFFFF" w:val="clear"/>
          <w:lang w:val="uk-UA"/>
        </w:rPr>
        <w:t xml:space="preserve">Більшість справ і спірних питань, які розглядаються в окруж-судах, порушуються самими судами і пов'язані з порушенням федеральних законів, наприклад, поштові зловживання, крадіжка державної власності, порушення законів про якість продовольчих товарів, про банківські операції або у випадку </w:t>
      </w:r>
      <w:r>
        <w:rPr>
          <w:lang w:val="uk-UA"/>
        </w:rPr>
        <w:t>шахрайства. Це єдині федеральні суди, в яких вердикт про винність обвинуваченого виноситься Великим журі присяжних, а остаточний вирок виносить Малий склад жур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>Спеціальні суди</w:t>
      </w:r>
      <w:r>
        <w:rPr>
          <w:lang w:val="uk-UA"/>
        </w:rPr>
        <w:t>. На додаток до федеральних судів загальної юрисдикції час від часу виникає необхідність у створенні спеціальних судів. Це так звані "легіслативні" суди, вони були створені законодавчим актом Конгресу. Судді в цих судах, як і їх колеги в інших федеральних судах, призначаються Президентом з узгодження Сенату на період усього житт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Мабуть найважливіший з цих судів - Претензійний суд, який був створений у 1855 р. для розгляду грошових позовів, які пред'являли Сполученим Штатам. Крім нього, спеціальними судами є Митний суд, що займається виключно цивільними справами, які пов'язані з податками і зборами, на імпортовані товари. Апеляційний суд з митних і патентних питань займається апеляційними скаргами за рішеннями Митного суду і Бюро патентів США. (1, с. 208)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/>
      </w:pPr>
      <w:r>
        <w:rPr>
          <w:lang w:val="uk-UA"/>
        </w:rPr>
        <w:t>Судова система Франції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а спільним правилом (за винятком судів присяжних) кримінальні і цивільні суди знаходяться в одній судовій установі. Судова система Франції багатоступінчаста, і її можна розділити на дві гілки - власне судову систему і систему адміністративних судів. Крім того, є суди із спеціальним призначенням. Нижчий ступінь в системі судів спільній юрисдикції займають трибунали малої інстанції. Їх, як мінімум, один в кожному головному місті департаменту, в крупних судових округах і інколи в крупних кантонах (тобто в територіальній одиниці більш високого рівня, ніж комуна, але</w:t>
      </w:r>
      <w:r>
        <w:rPr>
          <w:vanish/>
          <w:lang w:val="uk-UA"/>
        </w:rPr>
        <w:t>|та|</w:t>
      </w:r>
      <w:r>
        <w:rPr>
          <w:lang w:val="uk-UA"/>
        </w:rPr>
        <w:t xml:space="preserve"> що в даний час не має своїх виборних органів). Хоча поділа в цьому трибуналі розглядуються одноособово суддею, але в суді полягає декілька магістратів. Магістратами в цьому суді є судді трибуналу великої інстанції, що відряджаються на три роки (можливе продовження терміну). Трибунал малої інстанції розглядує всі цивільні справи з сумою позову, що не перевищує 20 тис. франків, причому в цьому випадку відсутня можливість апеляційного оскарження по позовах до 7 тис. франків. При розгляді кримінальних справ цей суд називається трибуналом поліції. Він правомочний розглядувати порушення, за які можливе позбавлення волі до двох місяців і (або) штрафу нижче 6 тис. франків. В деяких випадках цей трибунал може виконувати лаву нотаріальних дій, опечатувати майно, видавати документи про громадянство і і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Трибунал великої інстанції доводиться один на департамент, але у великих департаментах є по декілька таких трибуналів (всього 181). Ці трибунали діляться на палати (як мінімум по цивільних справах і виправний суд). Трибунал розглядує цивільні справи, позови про власність, поділа про розлучення, спори про громадянство і ін. Як правило, він засідає у складі трьох суддів, але по лаві справ може засідати і у складі одного судді (у справах неповнолітніх, що розглядує цивільні і кримінальні справи відносно цих осіб). При трибуналах великої інстанції діють слідчі судді, що призначаються на три роки з можливістю повторних призначень. У деяких таких трибуналах може бути по декілька слідчих суддів (70 - в Парижі). По незначних справах розслідування проводиться поліцією. Коли трибунал великої інстанції засідає як виправний суд, то він діє в колегіальному складі, хоча по деяких справах може засідати і у складі одного судді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У Франції існує 34 апеляційних судна, в юрисдикцію яких входить від 2 до 4 департаментів. Склад таких судів різний: у Парижі такий суд має 25 палат, а чотири суди - тільки одну, яка міняє назву залежно від характеру даної справи. Апеляційний суд завжди виносить свої ухвали колегіально, i цивільно-правова частка апеляційного суду включає щонайменше дві палати по цивільних і по соціальних справах. Часто є палата по торгівельних справах. У складі такого суду є звинувачувальна палата - по цивільних і по соціальних справах. Часто є палата по торгівельних справах. У складі такого суду є звинувачувальна палата - однією з її функцій є функція дисциплінарного суду відносно офіцерів судової поліції (офіцерів МВС і військової жандармерії і ін.). У цьому суді також діє палата у справах неповнолітніх. Незалежно від апеляційного суду в кожному департаменті є суд присяжних; є суд присяжних і у справах неповнолітніх; оскарження вирішень цих судів проводиться до Касаційного суду. Склад суду присяжних - три члени, а їх голова обов'язково є членом апеляційного суду. До складу суду входить 9 присяжних, вибраних по списках виборців. Суд діє в сесійному ладі. Перед відкриттям сесії перший голова суду шляхом жеребкування підбирає 35 присяжних і 10 їх заступників; з цих осіб формується колегія присяжних. Виконання обов'язку присяжного обов'язкове під загрозою штраф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У Франції діє значне число судових органів спеціального призначення: торгівельні суди, що формуються комерсантами за допомогою двоступеневих виборів, ради (всього в країні 281). Кожну раду включає 5 секцій, що розглядують поділа в торгівельній сфері, виробництва, сільському господарстві, у сфері обслуговування. Ради, що включають на паритетних початках представників найнятих робітників і підприємців, розглядують справи, що стосуються трудових угод. Крім того, існують 409 судів по орендних справах, що фундирувалися на паритетній основі і розглядують спори між орендодавцями і орендар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ійськові суди - виправний трибунал і суд присяжних - розглядують справи відповідно до Кодексу військової юстиції. У військовий час, а також під час облогового або надзвичайного положення діють територіальні трибунали озброєних сил і вищий трибунал озброєних сил. (2. с 106)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Список використаної літератур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>
          <w:lang w:val="uk-UA"/>
        </w:rPr>
        <w:t>Конституційне право зарубіжних країн. Навч. пос. За ред. .В. О. Ріяки 2е видання, доповнене і перероблене. Київ: Юрінком Інтер 2006 - с.537</w:t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>
          <w:lang w:val="uk-UA"/>
        </w:rPr>
        <w:t>Іноземне конституційне право/ За редакцією проф. В.В. Маклакова. - М.: Юрість, 1996. - 512 з.</w:t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>
          <w:lang w:val="uk-UA"/>
        </w:rPr>
        <w:t>Конституційне (державне) право зарубіжних країн: конспект лекцій, навчальні схеми, словник термінів та основних понять: Навчально-методичний посібник. - Харків 2008.191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color w:val="000000"/>
      <w:sz w:val="21"/>
      <w:szCs w:val="21"/>
      <w:lang w:val="uk-UA"/>
    </w:rPr>
  </w:style>
  <w:style w:type="character" w:styleId="Style7">
    <w:name w:val="Текст Знак"/>
    <w:qFormat/>
    <w:rPr>
      <w:rFonts w:ascii="Courier New" w:hAnsi="Courier New" w:cs="Courier New"/>
      <w:color w:val="000000"/>
      <w:sz w:val="20"/>
      <w:szCs w:val="20"/>
    </w:rPr>
  </w:style>
  <w:style w:type="character" w:styleId="Style8">
    <w:name w:val="Верхний колонтитул Знак"/>
    <w:qFormat/>
    <w:rPr>
      <w:color w:val="000000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sz w:val="28"/>
      <w:szCs w:val="28"/>
    </w:rPr>
  </w:style>
  <w:style w:type="character" w:styleId="Style11">
    <w:name w:val="Основной текст с отступом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31">
    <w:name w:val="Основной текст с отступом 3 Знак"/>
    <w:qFormat/>
    <w:rPr>
      <w:color w:val="000000"/>
      <w:sz w:val="16"/>
      <w:szCs w:val="16"/>
    </w:rPr>
  </w:style>
  <w:style w:type="character" w:styleId="Style12">
    <w:name w:val="Текст концевой сноски Знак"/>
    <w:qFormat/>
    <w:rPr>
      <w:color w:val="000000"/>
      <w:sz w:val="20"/>
      <w:szCs w:val="20"/>
    </w:rPr>
  </w:style>
  <w:style w:type="character" w:styleId="Style13">
    <w:name w:val="Текст сноски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Текст"/>
    <w:basedOn w:val="Normal"/>
    <w:qFormat/>
    <w:pPr/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5">
    <w:name w:val="лит"/>
    <w:qFormat/>
    <w:pPr>
      <w:widowControl/>
      <w:numPr>
        <w:ilvl w:val="0"/>
        <w:numId w:val="2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лит+номерация"/>
    <w:basedOn w:val="Normal"/>
    <w:next w:val="Normal"/>
    <w:qFormat/>
    <w:pPr>
      <w:ind w:hanging="0"/>
    </w:pPr>
    <w:rPr/>
  </w:style>
  <w:style w:type="paragraph" w:styleId="Style17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8">
    <w:name w:val="МОЯ_Таблица"/>
    <w:basedOn w:val="Normal"/>
    <w:qFormat/>
    <w:pPr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hanging="0"/>
      <w:jc w:val="right"/>
    </w:pPr>
    <w:rPr/>
  </w:style>
  <w:style w:type="paragraph" w:styleId="Style19">
    <w:name w:val="Обычный (веб)"/>
    <w:basedOn w:val="Normal"/>
    <w:qFormat/>
    <w:pPr/>
    <w:rPr>
      <w:lang w:val="uk-UA"/>
    </w:rPr>
  </w:style>
  <w:style w:type="paragraph" w:styleId="Style20">
    <w:name w:val="Обычный +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right" w:pos="1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9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9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9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01:00Z</dcterms:created>
  <dc:creator>Customer</dc:creator>
  <dc:description/>
  <cp:keywords/>
  <dc:language>en-US</dc:language>
  <cp:lastModifiedBy>SYSTEM</cp:lastModifiedBy>
  <cp:lastPrinted>2010-05-17T19:20:00Z</cp:lastPrinted>
  <dcterms:modified xsi:type="dcterms:W3CDTF">2011-09-23T07:01:00Z</dcterms:modified>
  <cp:revision>2</cp:revision>
  <dc:subject/>
  <dc:title>МІНІСТЕРСТВО ОСВІТИ І НАУКИ УКРАЇНИ</dc:title>
</cp:coreProperties>
</file>