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tabs>
          <w:tab w:val="clear" w:pos="708"/>
          <w:tab w:val="left" w:pos="28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ВЕДЕНИЕ</w:t>
      </w:r>
    </w:p>
    <w:p>
      <w:pPr>
        <w:pStyle w:val="Style19"/>
        <w:numPr>
          <w:ilvl w:val="0"/>
          <w:numId w:val="1"/>
        </w:numPr>
        <w:shd w:fill="FFFFFF" w:val="clear"/>
        <w:tabs>
          <w:tab w:val="clear" w:pos="708"/>
          <w:tab w:val="left" w:pos="284"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И СОДЕРЖАНИЕ СУДЕБНОГО РЕШЕНИЯ</w:t>
      </w:r>
    </w:p>
    <w:p>
      <w:pPr>
        <w:pStyle w:val="Style19"/>
        <w:numPr>
          <w:ilvl w:val="0"/>
          <w:numId w:val="1"/>
        </w:numPr>
        <w:shd w:fill="FFFFFF" w:val="clear"/>
        <w:tabs>
          <w:tab w:val="clear" w:pos="708"/>
          <w:tab w:val="left" w:pos="284"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ЕБОВАНИЙ, КОТОРЫМ ДОЛЖНО ОТВЕЧАТЬ СУДЕБНОЕ РЕШЕНИЕ</w:t>
      </w:r>
    </w:p>
    <w:p>
      <w:pPr>
        <w:pStyle w:val="Style19"/>
        <w:numPr>
          <w:ilvl w:val="0"/>
          <w:numId w:val="1"/>
        </w:numPr>
        <w:shd w:fill="FFFFFF" w:val="clear"/>
        <w:tabs>
          <w:tab w:val="clear" w:pos="708"/>
          <w:tab w:val="left" w:pos="284" w:leader="none"/>
        </w:tabs>
        <w:autoSpaceDE w:val="false"/>
        <w:spacing w:lineRule="auto" w:line="360" w:before="0" w:after="0"/>
        <w:ind w:left="0" w:hanging="0"/>
        <w:contextualSpacing/>
        <w:rPr>
          <w:rFonts w:ascii="Times New Roman" w:hAnsi="Times New Roman" w:cs="Times New Roman"/>
          <w:caps/>
          <w:color w:val="000000"/>
          <w:sz w:val="28"/>
          <w:szCs w:val="28"/>
        </w:rPr>
      </w:pPr>
      <w:r>
        <w:rPr>
          <w:rFonts w:cs="Times New Roman" w:ascii="Times New Roman" w:hAnsi="Times New Roman"/>
          <w:caps/>
          <w:color w:val="000000"/>
          <w:sz w:val="28"/>
          <w:szCs w:val="28"/>
        </w:rPr>
        <w:t>Устранение недостатков судебного решения вынесшим его судом</w:t>
      </w:r>
    </w:p>
    <w:p>
      <w:pPr>
        <w:pStyle w:val="Normal"/>
        <w:shd w:fill="FFFFFF" w:val="clear"/>
        <w:tabs>
          <w:tab w:val="clear" w:pos="708"/>
          <w:tab w:val="left" w:pos="28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уальность темы курсовой работы обусловлена тем, что в процессе реформирования российского правосудия существенно изменилось содержание понятий законности и обоснованности судебного решения, впервые выдвинуто требование мотивированности в качестве самостоятельного, а комплексные исследования по данной теме отсутству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ект </w:t>
      </w:r>
      <w:r>
        <w:rPr>
          <w:rFonts w:cs="Times New Roman" w:ascii="Times New Roman" w:hAnsi="Times New Roman"/>
          <w:b/>
          <w:bCs/>
          <w:color w:val="000000"/>
          <w:sz w:val="28"/>
          <w:szCs w:val="28"/>
        </w:rPr>
        <w:t xml:space="preserve">исследования </w:t>
      </w:r>
      <w:r>
        <w:rPr>
          <w:rFonts w:cs="Times New Roman" w:ascii="Times New Roman" w:hAnsi="Times New Roman"/>
          <w:color w:val="000000"/>
          <w:sz w:val="28"/>
          <w:szCs w:val="28"/>
        </w:rPr>
        <w:t>- процессуальные правоотношения, возникающие при принятии судеб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мет </w:t>
      </w:r>
      <w:r>
        <w:rPr>
          <w:rFonts w:cs="Times New Roman" w:ascii="Times New Roman" w:hAnsi="Times New Roman"/>
          <w:b/>
          <w:bCs/>
          <w:color w:val="000000"/>
          <w:sz w:val="28"/>
          <w:szCs w:val="28"/>
        </w:rPr>
        <w:t xml:space="preserve">исследования </w:t>
      </w:r>
      <w:r>
        <w:rPr>
          <w:rFonts w:cs="Times New Roman" w:ascii="Times New Roman" w:hAnsi="Times New Roman"/>
          <w:color w:val="000000"/>
          <w:sz w:val="28"/>
          <w:szCs w:val="28"/>
        </w:rPr>
        <w:t>- правовое закрепление требований, которым должно соответствовать решение с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ь </w:t>
      </w:r>
      <w:r>
        <w:rPr>
          <w:rFonts w:cs="Times New Roman" w:ascii="Times New Roman" w:hAnsi="Times New Roman"/>
          <w:b/>
          <w:bCs/>
          <w:color w:val="000000"/>
          <w:sz w:val="28"/>
          <w:szCs w:val="28"/>
        </w:rPr>
        <w:t xml:space="preserve">исследования </w:t>
      </w:r>
      <w:r>
        <w:rPr>
          <w:rFonts w:cs="Times New Roman" w:ascii="Times New Roman" w:hAnsi="Times New Roman"/>
          <w:color w:val="000000"/>
          <w:sz w:val="28"/>
          <w:szCs w:val="28"/>
        </w:rPr>
        <w:t>— установить содержание требований, предъявляемых к судебному реш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заявленной целью сформулированы следующ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ассмотреть сущность и значение судеб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оанализировать части судеб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ассмотреть содержание понятия законность судеб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Рассмотреть содержание понятия обоснованность судеб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Исследовать содержание понятия мотивированность судебного решения и его соотношение с законностью и обоснован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рмативную базу составили Конвенция о защите прав человека и основных свобод, Регламент Европейского Суда, Конституция Российской Федерации, Гражданский процессуальный кодекс Российской Федерации (ГПК), Арбитражный процессуальный кодекс Российской Федерации (АПК) и другие федеральные зак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оретической </w:t>
      </w:r>
      <w:r>
        <w:rPr>
          <w:rFonts w:cs="Times New Roman" w:ascii="Times New Roman" w:hAnsi="Times New Roman"/>
          <w:b/>
          <w:bCs/>
          <w:color w:val="000000"/>
          <w:sz w:val="28"/>
          <w:szCs w:val="28"/>
        </w:rPr>
        <w:t xml:space="preserve">основой </w:t>
      </w:r>
      <w:r>
        <w:rPr>
          <w:rFonts w:cs="Times New Roman" w:ascii="Times New Roman" w:hAnsi="Times New Roman"/>
          <w:color w:val="000000"/>
          <w:sz w:val="28"/>
          <w:szCs w:val="28"/>
        </w:rPr>
        <w:t>курсового исследования послужила научная литература по вопросам, связанным с судебным реш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мпирическую основу курсовой работы составили российское законодательство и материалы судебной практики Верховного Суда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писании курсовой работы применялись следующие специально-юридические </w:t>
      </w:r>
      <w:r>
        <w:rPr>
          <w:rFonts w:cs="Times New Roman" w:ascii="Times New Roman" w:hAnsi="Times New Roman"/>
          <w:b/>
          <w:bCs/>
          <w:color w:val="000000"/>
          <w:sz w:val="28"/>
          <w:szCs w:val="28"/>
        </w:rPr>
        <w:t xml:space="preserve">методы исследования: </w:t>
      </w:r>
      <w:r>
        <w:rPr>
          <w:rFonts w:cs="Times New Roman" w:ascii="Times New Roman" w:hAnsi="Times New Roman"/>
          <w:color w:val="000000"/>
          <w:sz w:val="28"/>
          <w:szCs w:val="28"/>
        </w:rPr>
        <w:t>формально-юридический; нормативно-догматический анализ, позволяющий определить юридические понятия, в том числе, законность, обоснованность, мотивированность судебного решения; сравнительно-правовой.</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 СОДЕРЖАНИЕ СУДЕБНОГО РЕШЕ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решение - это акт органа, осуществляющего правосудие; процессуальный акт, которым завершается рассмотрение дела по существу. Судебное решение выносится судом при завершении судебного разбирательства по всем трем видам судопроизводства: исковому, особому производству и производству, возникающему из публичных право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и значение судебного решения, определяется тем, что судебное решение - это: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т органа судебной власти, занимающий самостоятельное и независимое положение в системе органов государственной власт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т правоприменения, содержащий как подтверждение, так и вел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тверждение состоит в том, что суд устраняет спорность, неопределенность правоотношений, констатируя наличие одних и отсутствие других материально-правовых отношений, субъективных прав и обязанностей. Веление (приказ) проявляется во властном характере предписаний суда. При таком понимании судебного решения оно является актом индивидуального поднормативного регулирования, который рассматривают в качестве юридического факта, входящего в различные фактические составы;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т защиты субъективных прав и интересов государства, общества, организаций и граждан;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т процессуального характера, ибо он базируется на нормах процессуального законодательства, требованиям которых подчинены содержание, форма и порядок принятия реше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остоит из четырех частей: вводной, мотивировочной, описательной, резолютив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ая часть начинается с того, что решение принимается именем Российской Федерации. Далее указываю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я вынесения решения, которое определяется днем его подпис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вынесения решения, которое определяется местом проведения судебного засед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чное и полное наименование суда, рассматривающего де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став суда, в котором было принято решение (фамилия, имя, отчество каждого из судей или судьи, если решение принималось судьей единолич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амилия, имя, отчество секретаря судебного засед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анные о сторонах (истце и ответчике), а также о других участниках процесса, их процессуальное положение: представитель (на чьей стороне), третье лицо, заявляющее или не заявляющее самостоятельных требований на предмет спора. В отношении юридических лиц указываются все сведения, характеризующие их в соответствии с зарегистрированными уставами и положени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мет спора или заявленное требование, исходя из содержания искового зая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ельная часть судебного решения содержит краткое изложение исковых требований, обстоятельств, подтверждающих эти требования, и возражений ответчика так, как это представляют стороны и другие участвующие в деле лиц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тивировочной части судебного решения должны описываться обстоятельства так, как их установил суд в ходе судебного разбирательства. В этой части судом анализируются доказательства по делу, определяются подлежащие применению нормы материального права, дается их толко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олютивная часть судебного решения должна содержать краткий и окончательный вывод суда, вытекающий из установленных им фактических обстоятельств. Суд должен четко сформулировать ответ на исковые требования: удовлетворение исковых требований (полностью или частично), отказ в иске (полностью или частично). При этом суд также должен дать ответ как по первоначально заявленному иску, так и по встречному требованию, если оно было заявлено, указав, за какой из сторон признается оспариваемое право, кто конкретно, какие действия и в чью пользу должен произвести. Четкость в изложении резолютивной части решения необходима, чтобы у сторон и других лиц, участвующих в деле, судебного пристава-исполнителя не возникло сомнений в ее содержании, поскольку эта часть судебного решения полностью переносится в исполнительный ли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золютивная часть судебного решения должна отвечать требованиям полноты и определенности, то есть безусловности, выносимого судебного реш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требование относительно определенности и безусловности судебного акта вызвано тем, что не допускается принятие альтернативных решений или таких решений, которые нереализуемы. Вынесение факультативных решений возможно тогда, когда необходима замена одного присуждения другим в случае невозможности его исполн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09 ГПК РФ решение вступает в законную силу по истечении 10 дней, если оно не было обжаловано. Постановления мирового судьи, не вступившие в законную силу, после рассмотрения апелляционной или частной жалобы, если вопрос не передается на новое рассмотрение, вступают в законную силу со дня принятия определения или апелляционного решения. В случае подачи кассационной или частной жалобы постановления федеральных судов вступают в законную силу со дня принятия определения суда кассационной инстанции, если после отмены обжалованных актов не принято новое решение или не разрешен вопрос по существ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сле вступления решения в законную силу оно обретает ряд важнейших свойств, влияющих не только на права и обязанности лиц, участвующих в деле, но и их правопреемников, если урегулированные отношения допускают правопреемство. Это свойства неопровержимости, исключительности, обязательности, преюдициальности, исполнимост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язывает суд распределить судебные расходы, указав, с кого и в каком размере они взыскиваются. В случаях когда решение подлежит немедленному исполнению или суд придет к выводу о необходимости принятия мер по обеспечению исполнения решения, суд указывает об этом в резолютивной части решения - ст.204 ГПК РФ. В резолютивной части решения указываются срок и порядок обжалования решения в кассационном поряд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Решением суда разрешается дело по существу. Решение суда - это акт органа государственной власти, оно основано на законе и направлено на исполнение закона. Решение суда - это правоприменительный акт, так как это способ реального проведения в жизнь государственного принуждения и определяет индивидуальную меру возможного и должного поведения для конкретных л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оторые предъявляются к судебному решению, предусмотрены законом и по характеру подразделяются на две группы требований, предъявляем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содержанию судебного ре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форме судебного решения.</w:t>
      </w:r>
    </w:p>
    <w:p>
      <w:pPr>
        <w:pStyle w:val="Style19"/>
        <w:shd w:fill="FFFFFF" w:val="clear"/>
        <w:tabs>
          <w:tab w:val="clear" w:pos="708"/>
          <w:tab w:val="left" w:pos="1134" w:leader="none"/>
        </w:tabs>
        <w:autoSpaceDE w:val="fals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ЕБОВАНИЙ, КОТОРЫМ ДОЛЖНО ОТВЕЧАТЬ СУДЕБНОЕ РЕ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оциально-правовой природы судебного решения к нему предъявляются особые требования, которые подразделяются на общие и конкретные (специальны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195 ГПК РФ решение суда должно быть законным и обоснованным. Эти требования носят общий характер. </w:t>
      </w:r>
    </w:p>
    <w:p>
      <w:pPr>
        <w:pStyle w:val="ConsPlusNormal"/>
        <w:widowControl/>
        <w:spacing w:lineRule="auto" w:line="360"/>
        <w:ind w:firstLine="709"/>
        <w:jc w:val="both"/>
        <w:rPr/>
      </w:pPr>
      <w:r>
        <w:rPr>
          <w:rFonts w:cs="Times New Roman" w:ascii="Times New Roman" w:hAnsi="Times New Roman"/>
          <w:sz w:val="28"/>
          <w:szCs w:val="28"/>
        </w:rPr>
        <w:t>Первым требованием, предъявляемым гражданским процессуальным законодательством к данному виду постановления суда первой инстанции является законность судебного решения. Судебное решение должно быть вынесено в соответствии с нормами материального права, а также в соответствии с нормами процессуального права. Применяя данные нормы, суд руководствуется Конституцией РФ, федеральными законами и иными нормативными правовыми актами. Нарушение или неправильное применение норм процессуального права является основанием для отмены решения - ст. 364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ным решение является при условии, ког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осуществлении правосудия судьи независимы и подчиняются только Конституции РФ и федеральному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е принято на основании Конституции РФ, действующих на территории Российской Федерации федеральных конституционных законов, международных договоров Российской Федерации, федеральных законов и иных нормативных правовых актов;</w:t>
      </w:r>
    </w:p>
    <w:p>
      <w:pPr>
        <w:pStyle w:val="ConsPlusNormal"/>
        <w:widowControl/>
        <w:spacing w:lineRule="auto" w:line="360"/>
        <w:ind w:firstLine="709"/>
        <w:jc w:val="both"/>
        <w:rPr/>
      </w:pPr>
      <w:r>
        <w:rPr>
          <w:rFonts w:cs="Times New Roman" w:ascii="Times New Roman" w:hAnsi="Times New Roman"/>
          <w:sz w:val="28"/>
          <w:szCs w:val="28"/>
        </w:rPr>
        <w:t>3)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 ч.2 ст.11 ГПК РФ;</w:t>
      </w:r>
    </w:p>
    <w:p>
      <w:pPr>
        <w:pStyle w:val="ConsPlusNormal"/>
        <w:widowControl/>
        <w:spacing w:lineRule="auto" w:line="360"/>
        <w:ind w:firstLine="709"/>
        <w:jc w:val="both"/>
        <w:rPr/>
      </w:pPr>
      <w:r>
        <w:rPr>
          <w:rFonts w:cs="Times New Roman" w:ascii="Times New Roman" w:hAnsi="Times New Roman"/>
          <w:sz w:val="28"/>
          <w:szCs w:val="28"/>
        </w:rPr>
        <w:t>4) в случае отсутствия норм права, регулирующих спорное правоотношение, суд применяет нормы права, регулирующие сходные отношения (аналогия закона), а при отсутствии таких норм суд принимает решение, исходя из общего смысла законодательства и в первую очередь Конституции РФ (аналогия права) - ч.3 ст.11 ГПК РФ. При этом применение аналогии закона и права должно быть мотивировано;</w:t>
      </w:r>
    </w:p>
    <w:p>
      <w:pPr>
        <w:pStyle w:val="ConsPlusNormal"/>
        <w:widowControl/>
        <w:spacing w:lineRule="auto" w:line="360"/>
        <w:ind w:firstLine="709"/>
        <w:jc w:val="both"/>
        <w:rPr/>
      </w:pPr>
      <w:r>
        <w:rPr>
          <w:rFonts w:cs="Times New Roman" w:ascii="Times New Roman" w:hAnsi="Times New Roman"/>
          <w:sz w:val="28"/>
          <w:szCs w:val="28"/>
        </w:rPr>
        <w:t>5) международным договором Российской Федерации установлены иные правила, чем те, которые предусмотрены законом, и суд при разрешении гражданского дела применяет правила международного договора - ч.4 ст.11 ГПК РФ;</w:t>
      </w:r>
    </w:p>
    <w:p>
      <w:pPr>
        <w:pStyle w:val="ConsPlusNormal"/>
        <w:widowControl/>
        <w:spacing w:lineRule="auto" w:line="360"/>
        <w:ind w:firstLine="709"/>
        <w:jc w:val="both"/>
        <w:rPr/>
      </w:pPr>
      <w:r>
        <w:rPr>
          <w:rFonts w:cs="Times New Roman" w:ascii="Times New Roman" w:hAnsi="Times New Roman"/>
          <w:sz w:val="28"/>
          <w:szCs w:val="28"/>
        </w:rPr>
        <w:t>6) суд в соответствии с федеральным законом или международным договором Российской Федерации при разрешении дел применяет нормы иностранного права - ч.5 ст.11 ГПК РФ.</w:t>
      </w:r>
    </w:p>
    <w:p>
      <w:pPr>
        <w:pStyle w:val="ConsPlusNormal"/>
        <w:widowControl/>
        <w:spacing w:lineRule="auto" w:line="360"/>
        <w:ind w:firstLine="709"/>
        <w:jc w:val="both"/>
        <w:rPr/>
      </w:pPr>
      <w:r>
        <w:rPr>
          <w:rFonts w:cs="Times New Roman" w:ascii="Times New Roman" w:hAnsi="Times New Roman"/>
          <w:sz w:val="28"/>
          <w:szCs w:val="28"/>
        </w:rPr>
        <w:t>Совокупность данных положений составляет содержание требования законности судебного решения. Незаконное судебное решение подлежит отмене в порядке, установленном гражданским процессуальным законодательств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Решение является законным в том случае, когда оно принят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пра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менно в результате принятия законного решения неопределенные права лиц становятся определенными, от этого в конечном счете зависит реальное восстановление нарушенных прав, свобод и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судебного решения - следующее требование, предъявляемое к судебному решению. Часть 2 ст.195 ГПК РФ уточняет понятие обоснованности, подчеркивая, что суд основывает свое решение лишь на тех доказательствах, которые были исследованы в судебном заседании. Обоснованность судебного решения означает соответствие выводов суда об обстоятельствах дела действительным взаимоотношениям сторон, т.е. когда в решении отражены все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w:t>
      </w:r>
    </w:p>
    <w:p>
      <w:pPr>
        <w:pStyle w:val="ConsPlusNormal"/>
        <w:widowControl/>
        <w:spacing w:lineRule="auto" w:line="360"/>
        <w:ind w:firstLine="709"/>
        <w:jc w:val="both"/>
        <w:rPr/>
      </w:pPr>
      <w:r>
        <w:rPr>
          <w:rFonts w:cs="Times New Roman" w:ascii="Times New Roman" w:hAnsi="Times New Roman"/>
          <w:sz w:val="28"/>
          <w:szCs w:val="28"/>
        </w:rPr>
        <w:t>Обратить внимание судов на то, что принимаемые решения должны быть в соответствии со ст.ст.195, 198 ГПК РФ законными и обоснованными и содержать полный, мотивированный и ясно изложенный ответ на требования истца и возражения ответчика, кроме решений суда по делам, по которым ответчик признал иск и признание иска принято судом, а также по делам, по которым в иске (заявлении) отказано в связи с признанием неуважительными причин пропуска срока исковой давности или срока обращения в су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оказыванию подлежат факты, составляющие предмет доказывания, которые определяются судом при применении нормы материального права. Решение суда не обоснованно и подлежит отмене в случае, если при установленных судом обстоятельствах не сделан правильный вывод о фактических отношениях сторон, а также если не были установлены юридически значимые для дела ф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требование, выделяемое в юридической литературе и предъявляемое к судебному решению, - это полнота решения. Судебное решение должно быть полным (исчерпывающим), давать окончательные ответы на все заявленные требования. Проявлением неполноты может быть то, что суд разрешил требования не всех истцов или в отношении не всех ответчиков. Таким образом, решение суда должно содержать ответы на все заявленные требования и возражения лиц, участвующих в деле.</w:t>
      </w:r>
    </w:p>
    <w:p>
      <w:pPr>
        <w:pStyle w:val="ConsPlusNormal"/>
        <w:widowControl/>
        <w:spacing w:lineRule="auto" w:line="360"/>
        <w:ind w:firstLine="709"/>
        <w:jc w:val="both"/>
        <w:rPr/>
      </w:pPr>
      <w:r>
        <w:rPr>
          <w:rFonts w:cs="Times New Roman" w:ascii="Times New Roman" w:hAnsi="Times New Roman"/>
          <w:sz w:val="28"/>
          <w:szCs w:val="28"/>
        </w:rPr>
        <w:t>Еще одним требованием, предъявляемым к судебному решению, можно выделить требование определенности. Оно означает, что в решении должен быть ясно выражен вывод суда об удовлетворении или неудовлетворении иска, определены права и обязанности сторон. Данное требование исключает возможность постановления альтернативных решений. Следует отметить, что гражданское процессуальное законодательство допускает вынесение факультативных решений - ст.206 ГПК РФ. При присуждении имущества в натуре суд указывает в решении суда стоимость этого имущества, которая должна быть взыскана с ответчика, если при исполнении решения суда присужденное имущество не окажется в наличии - ст. 205 ГПК РФ. Неопределенное же судебное решение подлежит отмене полностью или в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должно быть оконч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бованиям, предъявляемым к судебному решению, можно отнести и то, что оно должно быть вынесено в определенной процессуаль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отвечающее всем перечисленным выше требованиям, предъявляемым к нему, способствует выполнению задач, стоящих перед осуществлением гражданского правосу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ость судебного решения предполагает соблюдение судами общепризнанных принципов и норм международного права и международных договоров Российской Федерации, которые являются составной частью ее правовой системы. </w:t>
      </w:r>
    </w:p>
    <w:p>
      <w:pPr>
        <w:pStyle w:val="ConsPlusNormal"/>
        <w:spacing w:lineRule="auto" w:line="360"/>
        <w:ind w:firstLine="709"/>
        <w:jc w:val="both"/>
        <w:rPr/>
      </w:pPr>
      <w:r>
        <w:rPr>
          <w:rFonts w:cs="Times New Roman" w:ascii="Times New Roman" w:hAnsi="Times New Roman"/>
          <w:sz w:val="28"/>
          <w:szCs w:val="28"/>
        </w:rPr>
        <w:t>Судебное решение должно выноситься тогда, когда доказаны обстоятельства, имеющие юридическое значение для дела. Если суд вынес решение, основанное на недоказанности обстоятельств, имеющих юридическое значение для дела, которые он посчитал установленными, то решение по делу подлежит отмене в кассационном порядке на основании п.2 ч.1 ст.362 ГПК РФ. Суд обязан исходить из требований, предъявляемых к доказательствам, которые должны быть относимыми, допустимыми, достоверными, достаточными и, в совокупности, иметь взаимную связь.</w:t>
      </w:r>
    </w:p>
    <w:p>
      <w:pPr>
        <w:pStyle w:val="ConsPlusNormal"/>
        <w:spacing w:lineRule="auto" w:line="360"/>
        <w:ind w:firstLine="709"/>
        <w:jc w:val="both"/>
        <w:rPr/>
      </w:pPr>
      <w:r>
        <w:rPr>
          <w:rFonts w:cs="Times New Roman" w:ascii="Times New Roman" w:hAnsi="Times New Roman"/>
          <w:sz w:val="28"/>
          <w:szCs w:val="28"/>
        </w:rPr>
        <w:t>Выводы суда, изложенные в решении по делу, должны соответствовать обстоятельствам дела. В противном случае решение суда подлежит отмене в кассационном и апелляционном порядке на основании п.3 ч.1 ст.362 ГПК РФ.</w:t>
      </w:r>
    </w:p>
    <w:p>
      <w:pPr>
        <w:pStyle w:val="ConsPlusNormal"/>
        <w:spacing w:lineRule="auto" w:line="360"/>
        <w:ind w:firstLine="709"/>
        <w:jc w:val="both"/>
        <w:rPr/>
      </w:pPr>
      <w:r>
        <w:rPr>
          <w:rFonts w:cs="Times New Roman" w:ascii="Times New Roman" w:hAnsi="Times New Roman"/>
          <w:sz w:val="28"/>
          <w:szCs w:val="28"/>
        </w:rPr>
        <w:t xml:space="preserve">Судебная практика показывает, что теоретический спор о том, является ли мотивированность одним из требований, предъявляемых к содержанию судебного решения, или же таковая включается </w:t>
      </w:r>
      <w:r>
        <w:rPr>
          <w:rFonts w:cs="Times New Roman" w:ascii="Times New Roman" w:hAnsi="Times New Roman"/>
          <w:sz w:val="28"/>
          <w:szCs w:val="28"/>
          <w:vertAlign w:val="superscript"/>
        </w:rPr>
        <w:t xml:space="preserve">в </w:t>
      </w:r>
      <w:r>
        <w:rPr>
          <w:rFonts w:cs="Times New Roman" w:ascii="Times New Roman" w:hAnsi="Times New Roman"/>
          <w:sz w:val="28"/>
          <w:szCs w:val="28"/>
        </w:rPr>
        <w:t>обоснованность и законность, в известной степени схоластичен. Дискуссия базируется на догмах (в положительном значении этого слова) науки гражданского процессуального права, а не на объективной реальности. А она свидетельствует о том, что в любом случае отсутствие в итоговом правоприменительном акте надлежащих мотивов и доводов провоцирует функционирование вышестоящих судебных органов, которые рассматривают это как причину для отмены или изменения решения.</w:t>
      </w:r>
    </w:p>
    <w:p>
      <w:pPr>
        <w:pStyle w:val="ConsPlusNormal"/>
        <w:spacing w:lineRule="auto" w:line="360"/>
        <w:ind w:firstLine="709"/>
        <w:jc w:val="both"/>
        <w:rPr/>
      </w:pPr>
      <w:r>
        <w:rPr>
          <w:rFonts w:cs="Times New Roman" w:ascii="Times New Roman" w:hAnsi="Times New Roman"/>
          <w:sz w:val="28"/>
          <w:szCs w:val="28"/>
        </w:rPr>
        <w:t>Если суд, оценив доказательства (каждое в отдельности и в совокупности), установит, что те или иные представленные материалы, показания свидетелей, другие фактические данные не подтверждают обстоятельств, на которые стороны сослались как на основание своих требований и возражений, он должен мотивировать свой вывод об этом в решении. Таким образом, самостоятельным требованием, предъявляемым к судебному решению, является требование мотивированности, которое не тождественно требованию обоснова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анное мнение разделили А.А. Власов и Е.В. Хахалева. В их интерпретации мотивированность - суть полное и всестороннее отражение результатов деятельности суда общей юрисдикции по исследованию, а равно оценке средств доказывания с изложением аргументов, по которым отвергнуты одни доказательства и приняты все прочие. Отсюда понятно, что обоснованность и мотивированность взаимосвязаны, они в части совпадают, но не синонимич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 судебному решению предъявляются и более конкретные требования. Судебное решение должно быть полным (исчерпывающим), давать окончательные ответы на все заявленные требования. Судебное решение должно быть определенным, давать такой ответ на требования, который исключал бы неопределенность в утверждении о существовании между сторонами правоотношения и порядке исполнения судебного решения недопустимо вынесение альтернативных и условных решен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пределенность решения означает, что в нем должен быть четко решен вопрос относительно содержания прав и обязанности сторон в связи с   тем   спорным   материальным   правоотношением,   которое   служит предметом рассмотрения суда. Решение суда должно содержать ответ, кому принадлежат права, на ком лежат обязанности, каково их конкретное содержание. Данное требование, будучи соблюденным судом, влечет за собой реальность исполнения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сть решения означает, что в его резолютивной части не должно содержаться указаний на возможность исполнения судебного решения в зависимости от наступления каких-либо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требование, предъявляемое к судебному решению, -полнота решения. Полнота судебного решения означает, что решение должно содержать ответы на все заявленные требования и возражения сторон и быть вынесенным относительно всех соучастников.</w:t>
      </w:r>
    </w:p>
    <w:p>
      <w:pPr>
        <w:pStyle w:val="ConsPlusNormal"/>
        <w:spacing w:lineRule="auto" w:line="360"/>
        <w:ind w:firstLine="709"/>
        <w:jc w:val="both"/>
        <w:rPr/>
      </w:pPr>
      <w:r>
        <w:rPr>
          <w:rFonts w:cs="Times New Roman" w:ascii="Times New Roman" w:hAnsi="Times New Roman"/>
          <w:sz w:val="28"/>
          <w:szCs w:val="28"/>
        </w:rPr>
        <w:t>Последнее требование, предъявляемое к судебному решению, - оно должно быть вынесено в процессуальной форме. Под процессуальной формой вынесения решения понимается как соблюдение процедуры вынесения решения, так и оформление решения в письменном виде, соответствующем содержанию и реквизитам, установленным в законе. При вынесении судебного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 Решение излагается в письменном ви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удебное решение, отвечающее всем требованиям, предъявляемым к нему в законе, способствует выполнению задач, стоящих перед осуществлением правосу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кон разрешает вынесение факультативных решений, в которых допускается замена одного вида присуждения (способа исполнения) другим, если первый способ не может быть реализован. Например, при присуждении истцу предметов в натуре суд указывает их стоимость, которая должна быть взыскана с ответчика в случае их отсутствия в наличии. </w:t>
      </w:r>
    </w:p>
    <w:p>
      <w:pPr>
        <w:pStyle w:val="ConsPlusNormal"/>
        <w:spacing w:lineRule="auto" w:line="360"/>
        <w:ind w:firstLine="709"/>
        <w:jc w:val="both"/>
        <w:rPr/>
      </w:pPr>
      <w:r>
        <w:rPr>
          <w:rFonts w:cs="Times New Roman" w:ascii="Times New Roman" w:hAnsi="Times New Roman"/>
          <w:sz w:val="28"/>
          <w:szCs w:val="28"/>
        </w:rPr>
        <w:t>Иногда, в качестве самостоятельного требования, выделяют треб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соблюдения процессуальной формы, понимаемой, с одной стороны, как определенный порядок вынесения судебного решения, а с другой, как установленные законом требования к содержанию и форме решения-документа. </w:t>
      </w:r>
    </w:p>
    <w:p>
      <w:pPr>
        <w:pStyle w:val="ConsPlusNormal"/>
        <w:spacing w:lineRule="auto" w:line="360"/>
        <w:ind w:firstLine="709"/>
        <w:jc w:val="both"/>
        <w:rPr/>
      </w:pPr>
      <w:r>
        <w:rPr>
          <w:rFonts w:cs="Times New Roman" w:ascii="Times New Roman" w:hAnsi="Times New Roman"/>
          <w:sz w:val="28"/>
          <w:szCs w:val="28"/>
        </w:rPr>
        <w:t>ВЫВОД: Требования, которые предъявляются к судебному решению, предусмотрены законом и по характеру подразделяются на две группы требований, предъявляемых к: содержанию судебного решения; форме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 195 ГПК судебное решение должно быть законным и обоснованным.</w:t>
      </w:r>
    </w:p>
    <w:p>
      <w:pPr>
        <w:pStyle w:val="ConsPlusNormal"/>
        <w:spacing w:lineRule="auto" w:line="360"/>
        <w:ind w:firstLine="709"/>
        <w:jc w:val="both"/>
        <w:rPr/>
      </w:pPr>
      <w:r>
        <w:rPr>
          <w:rFonts w:cs="Times New Roman" w:ascii="Times New Roman" w:hAnsi="Times New Roman"/>
          <w:bCs/>
          <w:sz w:val="28"/>
          <w:szCs w:val="28"/>
        </w:rPr>
        <w:t xml:space="preserve">Законность </w:t>
      </w:r>
      <w:r>
        <w:rPr>
          <w:rFonts w:cs="Times New Roman" w:ascii="Times New Roman" w:hAnsi="Times New Roman"/>
          <w:sz w:val="28"/>
          <w:szCs w:val="28"/>
        </w:rPr>
        <w:t>судебного решения заключается в строгом и неуклонном соответствии подлежащим применению по делу нормам материального права при точном соблюдении норм процессуального права в соответствии с их содержанием и цел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законности охватывает и требование обоснованности, так как обязанность суда выносить обоснованные решения установлена законом и нарушение этой обязанности означает нарушение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основанность </w:t>
      </w:r>
      <w:r>
        <w:rPr>
          <w:rFonts w:cs="Times New Roman" w:ascii="Times New Roman" w:hAnsi="Times New Roman"/>
          <w:sz w:val="28"/>
          <w:szCs w:val="28"/>
        </w:rPr>
        <w:t>судебного решения заключается в требовании соответствия высказанных в решении суждений установленным судом обстоятельствам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Устранение недостатков судебного решения вынесшим его судом</w:t>
      </w:r>
    </w:p>
    <w:p>
      <w:pPr>
        <w:pStyle w:val="Normal"/>
        <w:shd w:fill="FFFFFF" w:val="clear"/>
        <w:autoSpaceDE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sPlusNormal"/>
        <w:spacing w:lineRule="auto" w:line="360"/>
        <w:ind w:firstLine="709"/>
        <w:jc w:val="both"/>
        <w:rPr/>
      </w:pPr>
      <w:r>
        <w:rPr>
          <w:rFonts w:cs="Times New Roman" w:ascii="Times New Roman" w:hAnsi="Times New Roman"/>
          <w:sz w:val="28"/>
          <w:szCs w:val="28"/>
        </w:rPr>
        <w:t>Судебный акт является основополагающим актом при осуществлении правосудия, так как стороны обращаются в суд за разрешением возникшего между ними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1 ст.209 ГПК РФ решения суда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 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ConsPlusNormal"/>
        <w:spacing w:lineRule="auto" w:line="360"/>
        <w:ind w:firstLine="709"/>
        <w:jc w:val="both"/>
        <w:rPr/>
      </w:pPr>
      <w:r>
        <w:rPr>
          <w:rFonts w:cs="Times New Roman" w:ascii="Times New Roman" w:hAnsi="Times New Roman"/>
          <w:sz w:val="28"/>
          <w:szCs w:val="28"/>
        </w:rPr>
        <w:t>Если кассационная жалоба (представление) или апелляционная жалоба (представление) поданы не на решение суда либо мирового судьи в целом, а только на его отдельную часть, то и в этом случае обжалуемое решение не вступает в законную сил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оскольку суд кассационной инстанции в соответствии с ч. 2 ст. 347 ГПК РФ вправе в интересах законности проверить решение суда первой инстанции в полном объеме, а согласно требованиям ч. ч. 2 и 3 ст. 327 ГПК РФ апелляционная инстанция проверяет законность и обоснованность решения мирового судьи по правилам производства в суде первой инстанции, то есть может выйти за пределы заявленных истцом требований (ч. 3 ст. 196 ГПК РФ), и при этом обладает правом устанавливать новые факты и исследовать новые доказательства по делу.</w:t>
      </w:r>
    </w:p>
    <w:p>
      <w:pPr>
        <w:pStyle w:val="ConsPlusNormal"/>
        <w:spacing w:lineRule="auto" w:line="360"/>
        <w:ind w:firstLine="709"/>
        <w:jc w:val="both"/>
        <w:rPr/>
      </w:pPr>
      <w:r>
        <w:rPr>
          <w:rFonts w:cs="Times New Roman" w:ascii="Times New Roman" w:hAnsi="Times New Roman"/>
          <w:sz w:val="28"/>
          <w:szCs w:val="28"/>
        </w:rPr>
        <w:t>Согласно ст. 13 ГПК РФ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 Обязательность судебных актов не препятствует обращению заинтересованных лиц, не участвовавших в деле, в суд за защитой нарушенных или оспариваемых прав, свобод и охраняемых законом интересов - ч. 4 ст. 1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решения в законную силу характеризуется рядом последствий, среди которых в гражданском процессуальном законодательстве принято выделять неопровержимость, исключительность, преюдициальность и исполн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опровержимостью вступившего в законную силу решения понимается невозможность его пересмотра в апелляционном или кассационном поряд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ключительностью принято понимать невозможность вторичного рассмотрения и разрешения дела, в отношении которого было постановлено дан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юдициальность судебного решения представляет собой невозможность оспаривания фактов, установленных вступившим в законную силу судебным решением, в новом процессе при наличии тех же лиц, участвующих в деле.</w:t>
      </w:r>
    </w:p>
    <w:p>
      <w:pPr>
        <w:pStyle w:val="ConsPlusNormal"/>
        <w:spacing w:lineRule="auto" w:line="360"/>
        <w:ind w:firstLine="709"/>
        <w:jc w:val="both"/>
        <w:rPr/>
      </w:pPr>
      <w:r>
        <w:rPr>
          <w:rFonts w:cs="Times New Roman" w:ascii="Times New Roman" w:hAnsi="Times New Roman"/>
          <w:sz w:val="28"/>
          <w:szCs w:val="28"/>
        </w:rPr>
        <w:t>Исполнимость судебного решения по общему правилу начинается со вступления решения в законную силу, за исключением случаев немедленного исполнения - ст. 211, 212 ГПК РФ. Принудительное исполнение допускается в случае, если оно не исполнено доброво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ынесший решение, не вправе его отменить или изменить. Но существует возможность дополнения решения, исправления некоторых недостатков, однако сущность принятого решения при этом не должна измен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РФ предусматривает несколько способов устранения недостатков судебного решения,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равление описок и явных арифметических ошибок (ст. 2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несение дополнительного решения (ст. 2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ъяснение судебного решения (ст. 2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рочка и рассрочка исполнения решения, изменение порядка или способа исполнения решения (ст. 2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дексация взысканных судом денежных сумм (ст. 208).</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00 ГПК РФ суд может по своей инициативе или по заявлению лиц, участвующих в деле, исправить допущенные в решении суда описки или иные явные арифметические ошибки. Под описками понимается, например, неправильное написание отдельных слов, наименований, имен, фамилий, состава суда и др. Явные арифметические ошибки - это неправильное совершение арифметического действия, причем неправильный подсчет подлежащих взысканию денежных сумм может быть как следствием арифметической ошибки, так и следствием применения ненадлежащего закона. Исправление в данном случае будет возможно в апелляционном или кассационном порядке.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 Определение может быть обжаловано (опротестовано) в частном порядк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201 ГПК РФ предусмотрена возможность вынесения дополнительного решения. Дополнительное решение - это способ исправления неполноты судебного решения. Закон приводит исчерпывающий перечень случаев, когда возможно вынесение дополнитель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по какому-нибудь требованию, по которому лица, участвующие в деле, представляли доказательства и давали объяснения, не было принято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суд, разрешив вопрос о праве, не указал размер присужденной суммы, имущества, подлежащего передаче, или не указал действий, которые обязан совершить ответ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судом не разрешен вопрос о судебных расходах.</w:t>
      </w:r>
    </w:p>
    <w:p>
      <w:pPr>
        <w:pStyle w:val="ConsPlusNormal"/>
        <w:widowControl/>
        <w:spacing w:lineRule="auto" w:line="360"/>
        <w:ind w:firstLine="709"/>
        <w:jc w:val="both"/>
        <w:rPr/>
      </w:pPr>
      <w:r>
        <w:rPr>
          <w:rFonts w:cs="Times New Roman" w:ascii="Times New Roman" w:hAnsi="Times New Roman"/>
          <w:sz w:val="28"/>
          <w:szCs w:val="28"/>
        </w:rPr>
        <w:t>Вопрос о вынесении дополнительного решения может быть инициирован как судом, постановившим решение по делу, так и лицами, участвующими в деле. Однако следует отметить, что закон определяет срок, в течение которого может быть поставлен вопрос о вынесении дополнительного решения, - до вступления решения в законную силу. Срок на обращение в суд с заявлением о вынесении дополнительного решения может быть восстановлен в случае, если он пропущен по уважительной причине - ст. 112 ГПК РФ, а это может иметь место и после вступления решения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решение не разрешает вопросы, не исследованные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звещаются о времени и месте проведения заседания, но их неявка не является препятствием для рассмотрения вопроса о вынесении дополнительного решения. В результате судебного заседания выносится дополнительное решение или определение об отказе в вынесении дополнитель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полнительное решение является частью судебного решения, то оно может быть самостоятельно или вместе с основным решением обжаловано в кассацио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пределение суда об отказе в принятии дополнительного решения суда может быть подана частная жало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202 ГПК РФ предусмотрена возможность разъяснения судебного решения, которое дается судом, разрешившим дело, в случае неясности вынесенного решения.</w:t>
      </w:r>
    </w:p>
    <w:p>
      <w:pPr>
        <w:pStyle w:val="ConsPlusNormal"/>
        <w:widowControl/>
        <w:spacing w:lineRule="auto" w:line="360"/>
        <w:ind w:firstLine="709"/>
        <w:jc w:val="both"/>
        <w:rPr/>
      </w:pPr>
      <w:r>
        <w:rPr>
          <w:rFonts w:cs="Times New Roman" w:ascii="Times New Roman" w:hAnsi="Times New Roman"/>
          <w:sz w:val="28"/>
          <w:szCs w:val="28"/>
        </w:rPr>
        <w:t>Инициаторами дачи разъяснения судебного решения могут выступать лица, участвующие в деле, судебный пристав-исполнитель - ч. 1 ст. 202 ГПК РФ. Разъяснение непонятно изложенного решения дает суд, постановивший решение по делу. Но не следует забывать, что разъяснение решения допускается, если оно не приведено в исполнение и не истек срок, в течение которого решение может быть принудительно исполнено - ч.1 ст.202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е решения судом, его вынесшим, означает устранение неясности, вкравшейся в текст решения и затрудняющей возможность исполнения решения - ст. 206 ГПК РФ.</w:t>
      </w:r>
    </w:p>
    <w:p>
      <w:pPr>
        <w:pStyle w:val="ConsPlusNormal"/>
        <w:widowControl/>
        <w:spacing w:lineRule="auto" w:line="360"/>
        <w:ind w:firstLine="709"/>
        <w:jc w:val="both"/>
        <w:rPr/>
      </w:pPr>
      <w:r>
        <w:rPr>
          <w:rFonts w:cs="Times New Roman" w:ascii="Times New Roman" w:hAnsi="Times New Roman"/>
          <w:sz w:val="28"/>
          <w:szCs w:val="28"/>
        </w:rPr>
        <w:t>Под видом разъяснения решения невозможно менять его содержание или разрешать вопросы, которые не были рассмотрены при разбирательстве де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устранении дефектов решения рассматривается в судеб</w:t>
        <w:softHyphen/>
        <w:t>ном заседании по заявлению лиц, участвующих в деле, или по инициа</w:t>
        <w:softHyphen/>
        <w:t>тиве суда. Неявка в суд участвующих в деле лиц, извещенных о времени и месте заседания, не препятствует рассмотрению вопроса. Необхо</w:t>
        <w:softHyphen/>
        <w:t>димые исправления решения отражаются в определении суда, которое завершает проце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звещаются о времени и месте проведения заседания, но их неявка не является препятствием для рассмотрения вопроса о разъяснении решения. Для разъяснения судебного решения проводится заседание, в итоге которого выносится определение. На определение суда по вопросу о разъяснении решения может быть подана частная жалоба.</w:t>
      </w:r>
    </w:p>
    <w:p>
      <w:pPr>
        <w:pStyle w:val="ConsPlusNormal"/>
        <w:widowControl/>
        <w:spacing w:lineRule="auto" w:line="360"/>
        <w:ind w:firstLine="709"/>
        <w:jc w:val="both"/>
        <w:rPr/>
      </w:pPr>
      <w:r>
        <w:rPr>
          <w:rFonts w:cs="Times New Roman" w:ascii="Times New Roman" w:hAnsi="Times New Roman"/>
          <w:sz w:val="28"/>
          <w:szCs w:val="28"/>
        </w:rPr>
        <w:t>Отсрочка и рассрочка исполнения решения, изменение способа и порядка исполнения решения осуществляется судом, рассмотревшим дело, по заявлению участвующих в деле лиц, судебного пристава-исполнителя, исходя из имущественного положения сторон или других обстоятельств дела - ст. 203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рочка исполнения решения предполагает перенесение срока исполнения решения, рассрочка - установление периода, в течение которого долг возмещается частичными платежами в сроки, установленные судебным решением или определением. Изменение способа и порядка исполнения решения означает, что один вид исполнения заменяется друг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звещаются о времени и месте проведения заседания, но их неявка не является препятствием для рассмотрения вопроса об отсрочке, рассрочке исполнения решения, изменении способа и порядка исполнения решения.</w:t>
      </w:r>
    </w:p>
    <w:p>
      <w:pPr>
        <w:pStyle w:val="ConsPlusNormal"/>
        <w:widowControl/>
        <w:spacing w:lineRule="auto" w:line="360"/>
        <w:ind w:firstLine="709"/>
        <w:jc w:val="both"/>
        <w:rPr/>
      </w:pPr>
      <w:r>
        <w:rPr>
          <w:rFonts w:cs="Times New Roman" w:ascii="Times New Roman" w:hAnsi="Times New Roman"/>
          <w:sz w:val="28"/>
          <w:szCs w:val="28"/>
        </w:rPr>
        <w:t>На определение суда по вопросу об отсрочке, рассрочке исполнения решения, изменении способа или порядка исполнения может быть подана частная жалоба - ч. 3 ст. 203 ГПК РФ.</w:t>
      </w:r>
    </w:p>
    <w:p>
      <w:pPr>
        <w:pStyle w:val="ConsPlusNormal"/>
        <w:widowControl/>
        <w:spacing w:lineRule="auto" w:line="360"/>
        <w:ind w:firstLine="709"/>
        <w:jc w:val="both"/>
        <w:rPr/>
      </w:pPr>
      <w:r>
        <w:rPr>
          <w:rFonts w:cs="Times New Roman" w:ascii="Times New Roman" w:hAnsi="Times New Roman"/>
          <w:sz w:val="28"/>
          <w:szCs w:val="28"/>
        </w:rPr>
        <w:t>Одним из способов возмещения кредитору понесенных им убытков в результате обесценения денег (инфляции) является индексация взысканных судом денежных сумм - ст. 208 ГПК РФ. С заявлением об индексации в суд вправе обратиться взыскатель или должник. Для решения вопроса об индексации суд проводит заседание. Лица, участвующие в деле, надлежащим образом извещаются о времени и месте судебного заседания, но их неявка не является препятствием для разрешения вопроса об индексации взысканных судом денежных сумм. Разрешив вопрос об индексации взысканных денежных сумм, суд выносит определение, которое может быть обжаловано в част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ем вывод и добавим для полноты ответа, что Средством исправления недостатков судебного решения, согласно статье 201 ГПК РФ, является принятие дополнительного решения. По общему правилу судебное решение должно быть исчерпывающим, однако закон в некоторых случаях разрешает несоблюдение этого требования. Сами основания для вынесения дополнительного решения прописаны в ст. 201 ГПК РФ. Согласно данной статье, суд, принявший решение по делу, может также по своей инициативе или по заявлению лиц, участвующих в деле, принять дополнительное решение в случае,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какому-либо требованию, по которому лица, участвующие в деле, представляли доказательства и давали объяснения, не было принято решение суда. Например, по иску о восстановлении на работе незаконно уволенного работника и взыскании оплаты за время вынужденного прогула, когда суд взыскивает определенную сумму с ответчика в пользу истца и не указывает, восстанавливается ли работник на работе. В данном случае судья выносит решение по одному требованию, а их, по сути, заявлено д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 разрешив вопрос о праве, не указал размер присужденной суммы, имущество, подлежащее передаче, или действия, которые обязан совершить ответчик. Примером можно привести требование о разделе совместно нажитого имущества супругами, где суд выносит решение о разделе имущества между супругами в разных долях, однако не указывает в своем решении, какое имущество присуждается истцу, а какое - ответ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дом не разрешен вопрос о судебных расходах. Согласно закону в решении суда должны быть указаны сам размер судебных расходов, с кого они взыскиваются и в чью пользу.</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удебного решения состоит прежде всего в том, что им разрешается рассмотренное гражданское дело. Судебное решение в этом плане восстанавливает нарушенные права, конкретизирует права и обязанности сторон. Оно воспитывает граждан в духе уважения к закону, способствуя преодолению правового нигилизма, пропаганде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удебного решения обусловлено также следующими задачами судопроизводства: укреплением законности и правопорядка, предупреждением правонарушений и формированием уважительного отношения к закону и су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руктура и содержание судебного решения достаточно четко регламентируется законом. Статья 198 ГПК РФ указывает на те реквизиты и сведения, которые должны присутствовать в тексте ре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судебное решение состоит из четырех частей, а именно: вводной, описательной, мотивировочной и резолютивной. Каждая из частей судебного решения должна содержать информацию, указанную в зако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 о законной силе судебного решения имеет важное социально-правовое значение. Это значение определяется тем, что оно, во-первых, приобретает определенные качества, во-вторых, может быть приведено к исполнению по общему правил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решение суда исполняется после вступления его в законную силу, т.е. по истечении срока, установленного для кассационного (апелляционного) обжалования, если такие жалобы не были принесены. Однако некоторые правоотношения требуют особой защищенности, и в этих целях законом предусматриваются случаи исполнения судебных решений до их вступления в законную си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неизменности судебного решения суд, вынесший его, не вправе отменить или изменить решение, однако возможно исправление некоторых недостатков. При этом не должна меняться сущность принятого решения.</w:t>
      </w:r>
    </w:p>
    <w:p>
      <w:pPr>
        <w:pStyle w:val="Normal"/>
        <w:shd w:fill="FFFFFF" w:val="clear"/>
        <w:tabs>
          <w:tab w:val="clear" w:pos="708"/>
          <w:tab w:val="left" w:pos="284" w:leader="none"/>
          <w:tab w:val="left" w:pos="567"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tabs>
          <w:tab w:val="clear" w:pos="708"/>
          <w:tab w:val="left" w:pos="284" w:leader="none"/>
          <w:tab w:val="left" w:pos="567"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Ф от 14.11.2002 №138-ФЗ //СЗ РФ, 18.11.2002, №46, ст. 4532.</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енум Верховного Суда РФ в п. 2 Постановления от 19 декабря 2003 г. №23 О судебном решении // Бюллетень Верховного Суда РФ, №2, 2004.</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24 июня 2008 года №12 О применении судами норм Гражданского процессуального кодекса РФ, регулирующих производство в суде кассационной инстанции //Бюллетень Верховного Суда РФ. 2008. №9.</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кут М.А. Постановления суда первой инстанции //Гражданский процесс России / Под ред. М.А. Викут. - М., 2005</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 Учебник / Под ред. М.К. Треушникова. - М., 2007.</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илин Г.А. Комментарий к Гражданскому процессуальному кодексу Российской Федерации. - М., 2003.</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вадская Л.Н. Реализация Судебного решения. - М., 2002.</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процессуальному кодексу РФ /Под общ. ред. В.И. Радченко. - М.: Издательство "НОРМА", 2003.</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качев Н.И. Законность и обоснованность судебных решений по гражданским делам. - Саратов, 2007.</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ахалева Е.В. Обоснованность решения суда общей юрисдикции: Автореф. дис. ... канд. юрид. наук. - Саратов, 2005.</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ласов А.А. Гражданский процесс. - М., 2005.</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ванова К.Н., Камецкая М.С. Гражданский процесс: Учебное пособие. – М., 2002.</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омов Н. Кечеруков С. Судебное решение //Законность. - 1999. - № 2.</w:t>
      </w:r>
    </w:p>
    <w:p>
      <w:pPr>
        <w:pStyle w:val="Style19"/>
        <w:numPr>
          <w:ilvl w:val="0"/>
          <w:numId w:val="2"/>
        </w:numPr>
        <w:shd w:fill="FFFFFF" w:val="clear"/>
        <w:tabs>
          <w:tab w:val="clear" w:pos="708"/>
          <w:tab w:val="left" w:pos="284" w:leader="none"/>
          <w:tab w:val="left" w:pos="567" w:leader="none"/>
          <w:tab w:val="left" w:pos="127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гайнова С. Об унификации требований, предъявляемых к судебным актам в гражданском судопроизводстве //Арбитражный и гражданский процесс. - 2006. - № 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процессуальному кодексу РФ /Под общ. ред. В.И. Радченко. - М.: Издательство "НОРМА", 2003. С. 37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Учебник / Под ред. М.К. Треушникова. - М., 2007. С. 376 - 38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агайнова С. Об унификации требований, предъявляемых к судебным актам в гражданском судопроизводстве //Арбитражный и гражданский процесс. - 2006. - № 5. С. 1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ленум Верховного Суда РФ в п. 2 Постановления от 19 декабря 2003 г. №23 О судебном решении //</w:t>
      </w:r>
      <w:r>
        <w:rPr>
          <w:rFonts w:cs="Times New Roman" w:ascii="Times New Roman" w:hAnsi="Times New Roman"/>
          <w:sz w:val="24"/>
          <w:szCs w:val="24"/>
          <w:lang w:eastAsia="ru-RU"/>
        </w:rPr>
        <w:t xml:space="preserve"> </w:t>
      </w:r>
      <w:r>
        <w:rPr>
          <w:rFonts w:cs="Times New Roman" w:ascii="Times New Roman" w:hAnsi="Times New Roman"/>
          <w:lang w:eastAsia="ru-RU"/>
        </w:rPr>
        <w:t>Бюллетень Верховного Суда РФ, №2, 200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илин Г.А. Комментарий к Гражданскому процессуальному кодексу Российской Федерации. - М., 2003. 317.</w:t>
      </w:r>
    </w:p>
  </w:footnote>
  <w:footnote w:id="7">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икут М.А. Постановления суда первой инстанции //Гражданский процесс России / Под ред. М.А. Викут. - М., 2005. С. 28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ласов А.А. Гражданский процесс. - М., 2005. С. 279; Хахалева Е.В. Обоснованность решения суда общей юрисдикции: Автореф. дис. ... канд. юрид. наук. - Саратов, 2005. С. 1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качев Н.И. Законность и обоснованность судебных решений по гражданским делам. - Саратов, 2007. С.39.</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ленума Верховного Суда РФ от 24 июня 2008 года №12 О применении судами норм Гражданского процессуального кодекса РФ, регулирующих производство в суде кассационной инстанции //Бюллетень Верховного Суда РФ. 2008. №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вадская Л.Н. Реализация Судебного решения. - М., 2002. С. 1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ромов Н. Кечеруков С. Судебное решение //Законность. - 1999. - № 2.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5" w:hanging="705"/>
      </w:pPr>
      <w:rPr>
        <w:rFonts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2">
    <w:name w:val="заголовок 2"/>
    <w:basedOn w:val="Normal"/>
    <w:next w:val="Normal"/>
    <w:qFormat/>
    <w:pPr>
      <w:keepNext w:val="true"/>
      <w:widowControl w:val="false"/>
      <w:autoSpaceDE w:val="false"/>
      <w:spacing w:lineRule="auto" w:line="278" w:before="240" w:after="60"/>
      <w:ind w:firstLine="300"/>
      <w:jc w:val="center"/>
    </w:pPr>
    <w:rPr>
      <w:rFonts w:ascii="Arial" w:hAnsi="Arial" w:eastAsia="Times New Roman" w:cs="Arial"/>
      <w:b/>
      <w:b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2:00Z</dcterms:created>
  <dc:creator>Компьютер</dc:creator>
  <dc:description/>
  <cp:keywords/>
  <dc:language>en-US</dc:language>
  <cp:lastModifiedBy>SYSTEM</cp:lastModifiedBy>
  <dcterms:modified xsi:type="dcterms:W3CDTF">2011-09-23T07:12:00Z</dcterms:modified>
  <cp:revision>2</cp:revision>
  <dc:subject/>
  <dc:title/>
</cp:coreProperties>
</file>