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УДЕБНОЕ РАЗБИРАТЕЛЬСТВО. ПОСТАНОВЛЕНИЯ ХОЗЯЙСТВЕННОГО СУДА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удебное разбирательство </w:t>
      </w:r>
      <w:r>
        <w:rPr>
          <w:rFonts w:cs="Times New Roman" w:ascii="Times New Roman" w:hAnsi="Times New Roman"/>
          <w:kern w:val="2"/>
          <w:sz w:val="28"/>
          <w:szCs w:val="28"/>
        </w:rPr>
        <w:t>- одна из основных стадий хозяйственного процесса, в ходе которой происходит рас</w:t>
        <w:softHyphen/>
        <w:t>смотрение и разрешение дела по существу, т.е. проверяет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с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аконность и обоснованность взаимных требований (доводов, возражений) сторон и третьих лиц на основе ис</w:t>
        <w:softHyphen/>
        <w:t>следования представленных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стадии судебного разбирательства устанавливают</w:t>
        <w:softHyphen/>
        <w:t>ся также действительные права и обязанности сторон, третьих лиц в спорном правоотношении; выявляются при</w:t>
        <w:softHyphen/>
        <w:t>чины и условия, породившие спор, а также коллизии в за</w:t>
        <w:softHyphen/>
        <w:t>конодательстве, недостатки в хозяйственной деятельнос</w:t>
        <w:softHyphen/>
        <w:t>ти юридических лиц и граждан, вносятся предложения по их устранению. С вынесением решения хозяйственного су</w:t>
        <w:softHyphen/>
        <w:t>да дело получает свое окончательное разрешение. Значе</w:t>
        <w:softHyphen/>
        <w:t>ние этой стадии заключается прежде всего в том, что именно при рассмотрении и разрешении споров в судеб</w:t>
        <w:softHyphen/>
        <w:t>ном заседании осуществляется реализация основной зада</w:t>
        <w:softHyphen/>
        <w:t>чи хозяйственного суда - защита прав и охраняемых зако</w:t>
        <w:softHyphen/>
        <w:t>ном интересов юридических лиц и граждан. На данной стадии наиболее полно проявляются основные принципы хозяйственного процесса: законности, независимости хо</w:t>
        <w:softHyphen/>
        <w:t>зяйственного суда и его судей, диспозитивности, равенства сторон, состязательности, гласност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посвящает судебному разбирательству главу 18, в которой содержатся нормы о сроках рассмотрения дела, порядке судебного заседания, возможности разрешения спора при непредставлении отзыва на исковое заявление и друг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первые введена норм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о принципах судебного разби</w:t>
        <w:softHyphen/>
        <w:t xml:space="preserve">рательства </w:t>
      </w:r>
      <w:r>
        <w:rPr>
          <w:rFonts w:cs="Times New Roman" w:ascii="Times New Roman" w:hAnsi="Times New Roman"/>
          <w:kern w:val="2"/>
          <w:sz w:val="28"/>
          <w:szCs w:val="28"/>
        </w:rPr>
        <w:t>(ст. 136 ХПК). В ней раскрывается содержа</w:t>
        <w:softHyphen/>
        <w:t>ние таких принципов, как неизменность состава суда при рассмотрении конкретного дела, непосредственность, уст-ность и непрерывность судебного разбирательства, обес</w:t>
        <w:softHyphen/>
        <w:t>печение равных возможностей сторон по предоставлению необходимых для рассмотрения спора доказательств и не</w:t>
        <w:softHyphen/>
        <w:t>посредственному участию в исследовании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амостоятельной норме освещаетс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ассмотрение дела по существу </w:t>
      </w:r>
      <w:r>
        <w:rPr>
          <w:rFonts w:cs="Times New Roman" w:ascii="Times New Roman" w:hAnsi="Times New Roman"/>
          <w:kern w:val="2"/>
          <w:sz w:val="28"/>
          <w:szCs w:val="28"/>
        </w:rPr>
        <w:t>(ст. 145 ХПК). В ней указывается, что рассмотрение дела начинается с краткого доклада судьи, в котором называются стороны, излагается сущность заяв</w:t>
        <w:softHyphen/>
        <w:t>ленных требований, имеющиеся возражения или требова</w:t>
        <w:softHyphen/>
        <w:t>ния встречного иска. После этого суд выясняет, поддерживает ли истец свои требования и в каком объеме, при</w:t>
        <w:softHyphen/>
        <w:t>знает ли ответчик требования истца и не желают ли сто</w:t>
        <w:softHyphen/>
        <w:t>роны заключить мировое соглашение. В случае продол</w:t>
        <w:softHyphen/>
        <w:t>жения судебного разбирательства суд заслушивает сторо</w:t>
        <w:softHyphen/>
        <w:t>ны, третьих лиц, а также других лиц, участвующих в деле. Далее регулируется порядок дачи объяснений, исследова</w:t>
        <w:softHyphen/>
        <w:t>ния доказательств и другие вопро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орма ст. 137 ХПК предоставляет хозяйственному су</w:t>
        <w:softHyphen/>
        <w:t>ду двухмесячный срок для рассмотрения дела по существу и делает обоснованную оговорку: если иное не предусмо</w:t>
        <w:softHyphen/>
        <w:t>трено процессуальным кодексом и иными законодатель</w:t>
        <w:softHyphen/>
        <w:t>ными актами. Кроме того, предусматривается возмож</w:t>
        <w:softHyphen/>
        <w:t>ность продления сроков. Эта позиция ХПК является бо</w:t>
        <w:softHyphen/>
        <w:t>лее реалистичной по сравнению с другими процессуаль</w:t>
        <w:softHyphen/>
        <w:t>ными кодексами, поскольку рассмотреть, например, не</w:t>
        <w:softHyphen/>
        <w:t>которые дела о банкротстве или дела с участием иност</w:t>
        <w:softHyphen/>
        <w:t>ранных лиц в двухмесячный срок не представляется воз</w:t>
        <w:softHyphen/>
        <w:t>мож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в соответствии с нормами Конвенции по вопросам гражданского процесса, подписанной в Гааге 1 марта 1954 г., участницей которой является и Республи</w:t>
        <w:softHyphen/>
        <w:t>ка Беларусь, вручение судебных документов и исполнение судебных поручений по гражданским и торговым делам производится компетентными органами запрашиваемого государства в порядке, определенном его внутренним за</w:t>
        <w:softHyphen/>
        <w:t>конодательством. Национальным законодательством ря</w:t>
        <w:softHyphen/>
        <w:t>да государств установлены минимальные сроки для изве</w:t>
        <w:softHyphen/>
        <w:t>щения участников процесса о предстоящем слушании де</w:t>
        <w:softHyphen/>
        <w:t>ла, а также совершения иных процессуальных действий по ходатайству суда запрашивающей стороны от четырех до шести месяц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олее того, законодательные акты могут предусмат</w:t>
        <w:softHyphen/>
        <w:t>ривать для отдельных категорий дел иные сроки их рас</w:t>
        <w:softHyphen/>
        <w:t>смот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д должен разобрать каждое дело, как правило, в от</w:t>
        <w:softHyphen/>
        <w:t>крытом судебном заседании в устной форме и при неи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74750</wp:posOffset>
                </wp:positionH>
                <wp:positionV relativeFrom="paragraph">
                  <wp:posOffset>-384175</wp:posOffset>
                </wp:positionV>
                <wp:extent cx="0" cy="7045325"/>
                <wp:effectExtent l="19050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52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5pt,-30.25pt" to="-92.5pt,524.4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менном составе. Закрытое судебное заседание возможно, когда требуется охрана государственного секрета или коммерческой тайны. Присутствующие в зале заседания имеют право фиксировать ход судебного разбирательства с занимаемых ими мест. С разрешения хозяйственного су</w:t>
        <w:softHyphen/>
        <w:t>да с учетом мнения лиц, участвующих в деле, допускаются кино- и фотосъемка, видеозапись, аудиозапись, прямая радио- и телетрансляция засед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председательствующего в судебном заседании су</w:t>
        <w:softHyphen/>
        <w:t>дью хозяйственного суда возложен широкий круг обязан</w:t>
        <w:softHyphen/>
        <w:t>ностей. Он руководит судебным заседанием, обеспечивая полное, всестороннее и объективное выяснение всех об</w:t>
        <w:softHyphen/>
        <w:t>стоятельств дела, прав и обязанностей сторон посредст</w:t>
        <w:softHyphen/>
        <w:t>вом неуклонного выполнения установленных законом процессуальных прав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Лица, участвующие в деле, представители, эксперты, переводчики, а также все находящиеся в зале судебного заседания граждане обязаны соблюдать в судебном засе</w:t>
        <w:softHyphen/>
        <w:t>дании установленный порядок и подчиняться соответству</w:t>
        <w:softHyphen/>
        <w:t>ющим распоряжениям председательствующ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ильно организованное судебное заседание, рас</w:t>
        <w:softHyphen/>
        <w:t>смотренное и разрешенное в соответствии с законом дело имеют большое организующее и воспитательное значе</w:t>
        <w:softHyphen/>
        <w:t>ние. На практике разрешения конкретных дел участники хозяйственного процесса получают наглядные примеры реального и эффективного применения законодательст</w:t>
        <w:softHyphen/>
        <w:t>ва, регулирующего экономические отношения. Это мо</w:t>
        <w:softHyphen/>
        <w:t>жет быть важной предпосылкой для активизации исполь</w:t>
        <w:softHyphen/>
        <w:t>зования в предпринимательской деятельности правовых средств: договоров, имущественной ответственности, мер досудебного урегулирования споров и др. Нередко хозяй</w:t>
        <w:softHyphen/>
        <w:t>ственные суды рассматривают конкретные дела с выез</w:t>
        <w:softHyphen/>
        <w:t>дом по месту нахождения истца или ответчика. Хорошо организованные и проведенные выездные судебные засе</w:t>
        <w:softHyphen/>
        <w:t>дания, на которые приглашаются не только представите</w:t>
        <w:softHyphen/>
        <w:t>ли сторон, а более широкий круг должностных лиц и граждан, способствуют выполнению хозяйственным су</w:t>
        <w:softHyphen/>
        <w:t>дом такой задачи, как содействие укреплению законности и предупреждению правонарушений в сфере предпринимательской и иной хозяйственной (экономической) дея</w:t>
        <w:softHyphen/>
        <w:t>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ы ХПК регулируют поведение лиц, участвую</w:t>
        <w:softHyphen/>
        <w:t>щих в деле, и других лиц, а также обеспечение порядка в судебном заседании (ст. 13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ица, нарушившие порядок в судебном заседании, пре</w:t>
        <w:softHyphen/>
        <w:t>дупреждаются судьей, а при повторном нарушении могут быть удалены из зала засед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ХПК предусматривает форму обращения к судье - «Ваша честь», к хозяйственному суду - «Высокий суд». Также содержится норма, обязывающая всех лиц, находящихся в зале судебного заседания, соблюдать уста</w:t>
        <w:softHyphen/>
        <w:t>новленный порядок и беспрекословно подчиняться соот</w:t>
        <w:softHyphen/>
        <w:t>ветствующим законным распоряжениям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гласно ст. 140 ХПК к нарушителям порядка в судеб</w:t>
        <w:softHyphen/>
        <w:t>ном заседании могут быть применены следующие меры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упреждение от имени хозяйственного суд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даление из зала судебного заседания по определе</w:t>
        <w:softHyphen/>
        <w:t>нию хозяйственного суда (а не по распоряжению предсе</w:t>
        <w:softHyphen/>
        <w:t>дательствующего) на все время судебного разбирательст</w:t>
        <w:softHyphen/>
        <w:t>ва или на часть его. В последнем случае хозяйственный суд знакомит лицо, вновь допущенное в зал заседания, с процессуальными действиями, совершенными в его отсут</w:t>
        <w:softHyphen/>
        <w:t>ствие. Иные участники процесса и граждане, присутству</w:t>
        <w:softHyphen/>
        <w:t>ющие при рассмотрении дела, за повторное нарушение порядка удаляются из зала заседания по распоряжению хозяйственного суд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нарушении порядка в судебном заседании лица</w:t>
        <w:softHyphen/>
        <w:t>ми, участвующими в деле, хозяйственный суд вправе так</w:t>
        <w:softHyphen/>
        <w:t>же отложить, приостановить разбирательство дела, объя</w:t>
        <w:softHyphen/>
        <w:t>вить переры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вправе также наложить штраф на нарушителя порядка в судебном заседании в размере до пятидесяти минимальных заработных плат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действия нарушителя порядка содержат призна</w:t>
        <w:softHyphen/>
        <w:t>ки преступления, хозяйственный суд направляет материа</w:t>
        <w:softHyphen/>
        <w:t>лы об этом соответствующему прокурору для возбужде</w:t>
        <w:softHyphen/>
        <w:t>ния уголовного де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147445</wp:posOffset>
                </wp:positionH>
                <wp:positionV relativeFrom="paragraph">
                  <wp:posOffset>-269875</wp:posOffset>
                </wp:positionV>
                <wp:extent cx="0" cy="680339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3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5pt,-21.25pt" to="-90.35pt,51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 целью реализации принципа состязательности про</w:t>
        <w:softHyphen/>
        <w:t>цесса ХПК (ст. 141) устанавливает, что заявления и хода</w:t>
        <w:softHyphen/>
        <w:t>тайства лиц, участвующих в деле, разрешаются судом по</w:t>
        <w:softHyphen/>
        <w:t>сле заслушивания мнения других лиц, участвующих в деле. Лицо, которому было отказано в удовлетворении ходатай</w:t>
        <w:softHyphen/>
        <w:t>ства, в том числе при подготовке дела к судебному разби</w:t>
        <w:softHyphen/>
        <w:t>рательству, в предварительном заседании, вправе заявить его в ходе дальнейшего судебного разбир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статочно подробно регламентированы правовые последствия непредставления отзыва на исковое заявле</w:t>
        <w:softHyphen/>
        <w:t>ние или дополнительных доказательств, а также неявки в судебное заседание лиц, участвующих в деле (ст. 142 ХПК). Хозяйственный суд при непредставлении отзыва на исковое заявление или непредставлении дополнительных доказательств либо неявке кого-либо из лиц, участвую</w:t>
        <w:softHyphen/>
        <w:t>щих в деле, выслушав мнение явившихся лиц, участвую</w:t>
        <w:softHyphen/>
        <w:t>щих в деле, выносит определение о продолжении или об отложении разбирательства по делу либо оставления иска без рассмотрения. При повторной неявке в судебное засе</w:t>
        <w:softHyphen/>
        <w:t>дание истца, надлежащим образом извещенного о заседа</w:t>
        <w:softHyphen/>
        <w:t>нии, если от него не поступило заявление о рассмотрении дела в его отсутствие/дело может быть рассмотрено в его отсутствие или хозяйственный суд вправе оставить иск без рассмотрения. В случае непредставления отзыва на иско</w:t>
        <w:softHyphen/>
        <w:t>вое заявление или дополнительных доказательств, а так</w:t>
        <w:softHyphen/>
        <w:t>же неявки в судебное заседание без уважительных причин лиц, участвующих в деле, отсутствие которых повлекло отложение разбирательства по делу, хозяйственный суд вправе наложить штраф на виновных должностных, лиц или индивидуальных предприним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регулирует и правовые последствия неявки в су</w:t>
        <w:softHyphen/>
        <w:t>дебное заседание эксперта, специалиста, свидетеля и пере</w:t>
        <w:softHyphen/>
        <w:t>водчика. Во-первых, при неявке переводчика рассмотре</w:t>
        <w:softHyphen/>
        <w:t>ние дела всегда откладывается, поскольку без переводчи</w:t>
        <w:softHyphen/>
        <w:t>ка рассмотреть дело с участием лиц, которые не владеют языком судопроизводства, без нарушения их прав невоз</w:t>
        <w:softHyphen/>
        <w:t>можно. Во-вторых, о возможности рассмотрения дела в отсутствие эксперта, специалиста и свидетеля хозяйствен</w:t>
        <w:softHyphen/>
        <w:t>ный суд выслушивает мнение лиц, участвующих в деле, что полностью соответствует принципу состязательности в процессе. В-третьих, ХПК предусматривает дифферен</w:t>
        <w:softHyphen/>
        <w:t>цированные меры воздействия в отношении перечислен</w:t>
        <w:softHyphen/>
        <w:t>ных участников процесса в случаях, когда причина их не</w:t>
        <w:softHyphen/>
        <w:t>явки признана хозяйственным судом неуважительной. Эксперт, специалист, свидетель и переводчик в этом слу</w:t>
        <w:softHyphen/>
        <w:t>чае могут быть подвергнуты штрафу, а свидетель при не</w:t>
        <w:softHyphen/>
        <w:t>явке без уважительных причин по вторичному вызову мо</w:t>
        <w:softHyphen/>
        <w:t>жет быть подвергнут принудительному приводу (ст. 143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разрешаются в заседании хозяйственного су</w:t>
        <w:softHyphen/>
        <w:t>да в составе одного или трех судей (или иного нечетного количества судей) с участием сторон, иных лиц, участву</w:t>
        <w:softHyphen/>
        <w:t>ющих в деле, и их представителей. При отсутствии зала заседаний допускается рассмотрение дел в иных поме</w:t>
        <w:softHyphen/>
        <w:t>ще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общему правилу дела в первой инстанции рассмат</w:t>
        <w:softHyphen/>
        <w:t>риваются судьей единолично (ст. 18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дготовку заседания по разрешению спора, как пра</w:t>
        <w:softHyphen/>
        <w:t>вило, проводит сам судья. Ему оказывается помощь со стороны секретаря судебного заседания или иного специ</w:t>
        <w:softHyphen/>
        <w:t>алиста, который составляет список дел, назначенных к рассмотрению; вывешивает его в установленном месте; докладывает председательствующему о возможном рас</w:t>
        <w:softHyphen/>
        <w:t>смотрении дела; проверяет явку сторон и полномочия их представителей, а также поступления дополнительных материа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личные авторы выделяют разное количество эта</w:t>
        <w:softHyphen/>
        <w:t>пов судебного разбирательства. Самостоятельными эта</w:t>
        <w:softHyphen/>
        <w:t>пами можно назвать следующие: подготовительный, рас</w:t>
        <w:softHyphen/>
        <w:t>смотрение дела по существу, судебные прения, вынесение и оглашение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обходимые процессуальные действия по началу су</w:t>
        <w:softHyphen/>
        <w:t>дебного разбирательства изложены в строгой последова</w:t>
        <w:softHyphen/>
        <w:t>тельности в ст. 138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одготовительном этап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удебного заседания суд с участием представителей сторон выясняет, имеются 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16025</wp:posOffset>
                </wp:positionH>
                <wp:positionV relativeFrom="paragraph">
                  <wp:posOffset>-283210</wp:posOffset>
                </wp:positionV>
                <wp:extent cx="0" cy="682117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1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75pt,-22.3pt" to="-95.75pt,514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необходимые условия для рассмотрения дела по существу в данном заседании. Для этого решаются вопросы о воз</w:t>
        <w:softHyphen/>
        <w:t>можности разбирать спор по существу при данном составе суда, наличии вызванных и явившихся в суд лиц, участву</w:t>
        <w:softHyphen/>
        <w:t>ющих в деле, и имеющихся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разрешения этих вопросов проводятся следующие процессуальные действия: проверяются явка и полномо</w:t>
        <w:softHyphen/>
        <w:t>чия сторон, других лиц, участвующих в деле, и иных участ</w:t>
        <w:softHyphen/>
        <w:t>ников процесса; председательствующий в судебном засе</w:t>
        <w:softHyphen/>
        <w:t>дании объявляет состав суда и лиц, участвующих в процес</w:t>
        <w:softHyphen/>
        <w:t>се в качестве эксперта, переводчика, разъясняет лицам, участвующим в деле, их право заявлять отвод, другие пра</w:t>
        <w:softHyphen/>
        <w:t>ва и обяза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становление личности явившихся в судебное заседа</w:t>
        <w:softHyphen/>
        <w:t>ние лиц, участвующих в деле, и полномочия должностных лиц и представителей осуществляется по документам. Ес</w:t>
        <w:softHyphen/>
        <w:t>ли по делу участвует лицо, не владеющее языком, на кото</w:t>
        <w:softHyphen/>
        <w:t>ром ведется судопроизводство, то необходимо сразу же решить вопрос об участии в деле переводчика. Рассмотре</w:t>
        <w:softHyphen/>
        <w:t>ние дела в отсутствие переводчика в таком случае являет</w:t>
        <w:softHyphen/>
        <w:t>ся грубым нарушением процессуальных нор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возбуждении производства по делу и подготовке его к судебному производству судья обеспечивает свое</w:t>
        <w:softHyphen/>
        <w:t>временное извещение всех лиц, участвующих в деле, о времени и месте судебного разбирательства. Определение о возбуждении производства по делу должно высылаться им с таким расчетом, чтобы они (прежде всего ответчик) имели достаточный срок для своевременной явки в хозяй</w:t>
        <w:softHyphen/>
        <w:t>ственный суд и подготовки к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. 130 ХПК лица, участвующие в деле, извещаются о времени и месте судебного разбира</w:t>
        <w:softHyphen/>
        <w:t>тельства определением, которое направляется им заказ</w:t>
        <w:softHyphen/>
        <w:t>ным письмом с уведомлением о вруч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ле проверки всех условий, необходимых для разре</w:t>
        <w:softHyphen/>
        <w:t>шения спора в данном заседании, хозяйственный суд при</w:t>
        <w:softHyphen/>
        <w:t xml:space="preserve">ступает 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ассмотрению дела по существу. </w:t>
      </w:r>
      <w:r>
        <w:rPr>
          <w:rFonts w:cs="Times New Roman" w:ascii="Times New Roman" w:hAnsi="Times New Roman"/>
          <w:kern w:val="2"/>
          <w:sz w:val="28"/>
          <w:szCs w:val="28"/>
        </w:rPr>
        <w:t>Заседание должно протекать в порядке, обеспечивающем всесторон</w:t>
        <w:softHyphen/>
        <w:t>нее и объективное выяснение обстоятельств спора и при</w:t>
        <w:softHyphen/>
        <w:t>чин его возникновения. Рассмотрение спора по существу начинается, как пра</w:t>
        <w:softHyphen/>
        <w:t>вило, с изложения обстоятельств дела истцом. Иногда в зависимости от характера дела и требований истца обсто</w:t>
        <w:softHyphen/>
        <w:t>ятельства спора излагаются ответчиком. В любом случае каждой стороне должны быть предоставлены равные и полные возможности предъявить необходимые для разре</w:t>
        <w:softHyphen/>
        <w:t>шения спора доказательства. При отсутствии представи</w:t>
        <w:softHyphen/>
        <w:t>теля истца или ответчика рассмотрение спора начинается с проверки материалов дела в целях выяснения, нет ли в них отказа истца от иска (при отсутствии представителя истца) или признания иска ответчиком (при отсутствии его представителя), поскольку они нередко излагаются в дополнительных материал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новная задача рассмотрения дела по существу за</w:t>
        <w:softHyphen/>
        <w:t>ключается в обеспечении выяснения всех обстоятельств по делу. С этой целью хозяйственный суд при активном участии сторон и других лип, участвующих в деле, осуще</w:t>
        <w:softHyphen/>
        <w:t>ствляет исследование и оценку доказ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казательства исследуются различными способами в зависимости от их вида. Порядок их исследования опреде</w:t>
        <w:softHyphen/>
        <w:t>ляется судом. Оценка доказательств происходит в не</w:t>
        <w:softHyphen/>
        <w:t>сколько этапов. Хозяйственный суд оценивает все доказа</w:t>
        <w:softHyphen/>
        <w:t>тельства по своему внутреннему убеждению, основанному на всестороннем, полном и объективном исследовании всех обстоятельств дела, руководствуясь при этом законо</w:t>
        <w:softHyphen/>
        <w:t>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икакие доказательства не имеют для хозяйственного суда заранее установленной си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бирательство дела осуществляется при неизменном составе суда. В случае замены одного из судей в процессе разбирательства дела оно должно быть произведено с са</w:t>
        <w:softHyphen/>
        <w:t>мого начала. По каждому делу оно происходит непрерыв</w:t>
        <w:softHyphen/>
        <w:t>но, кроме времени, назначенного для отдыха. В исключи</w:t>
        <w:softHyphen/>
        <w:t>тельных случаях может быть объявлен перерыв в заседа</w:t>
        <w:softHyphen/>
        <w:t>нии на срок не более трех дн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 принятия решения по делу или отложения его рас</w:t>
        <w:softHyphen/>
        <w:t xml:space="preserve">смотрения хозяйственный суд не вправе рассматривать другие дела. При нормальном течении процесса каждое дело в хозяйственном суде заканчивается, как правило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93165</wp:posOffset>
                </wp:positionH>
                <wp:positionV relativeFrom="paragraph">
                  <wp:posOffset>-443230</wp:posOffset>
                </wp:positionV>
                <wp:extent cx="0" cy="7086600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95pt,-34.9pt" to="-93.95pt,523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принятием решения немедленно после рассмотрения всех материалов дела. Решение выносится после того, как бу</w:t>
        <w:softHyphen/>
        <w:t>дет признано, что все обстоятельства дела выяснены и можно дать ответ на все вопросы рассматриваемого спо</w:t>
        <w:softHyphen/>
        <w:t>ра. Председательствующий после исследования всех дока</w:t>
        <w:softHyphen/>
        <w:t>зательств по данному делу выясняет у лиц, участвующих в деле, о наличии у них дополнительных материалов. При отсутствии таких заявлений объявляется исследование де</w:t>
        <w:softHyphen/>
        <w:t xml:space="preserve">ла законченным, и хозяйственный суд переходит к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рени</w:t>
        <w:softHyphen/>
        <w:t xml:space="preserve">ям </w:t>
      </w:r>
      <w:r>
        <w:rPr>
          <w:rFonts w:cs="Times New Roman" w:ascii="Times New Roman" w:hAnsi="Times New Roman"/>
          <w:kern w:val="2"/>
          <w:sz w:val="28"/>
          <w:szCs w:val="28"/>
        </w:rPr>
        <w:t>(ст. 147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рениях стороны и иные лица, участвующие в деле, подводят итоги исследования фактов, имеющих юридиче</w:t>
        <w:softHyphen/>
        <w:t>ское значение, доказательств, нормы права, подлежащие применению, и с учетом этого высказывают свое мнение по сути исковых требований. Лица, участвующие в деле, имеют право на репл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прений и реплик хозяйственный суд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выносит ре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рассмотрении дел хозяйствен</w:t>
        <w:softHyphen/>
        <w:t>ный суд совершает различные процессуальные действия по всем вопросам, возникающим в ходе хозяйственного процесса на его отдельных стадиях, и высказывает сужде</w:t>
        <w:softHyphen/>
        <w:t>ния по существу рассматриваемого спора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ластная деятельность хозяйственного суда по рассмо</w:t>
        <w:softHyphen/>
        <w:t>трению дел выражается в форме различных судебных ак</w:t>
        <w:softHyphen/>
        <w:t>тов: решений, постановлений, опреде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гласно Закону «О хозяйственных судах в Республи</w:t>
        <w:softHyphen/>
        <w:t>ке Беларусь», систему хозяйственных судов составляют Высший Хозяйственный Суд, хозяйственные суды облас</w:t>
        <w:softHyphen/>
        <w:t>тей и города Минска. Каждый из названных судов может выступать в качестве суда первой инстанции, а многие из них выполняют еще функции органов, пересматриваю</w:t>
        <w:softHyphen/>
        <w:t>щих постановления в кассационном порядке и надзор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се указанные суды могут выносить различного рода судебные акты. Суды, выступающие в качестве судов пер</w:t>
        <w:softHyphen/>
        <w:t xml:space="preserve">вой инстанции, могут выносить решения и определения. Суды, пересматривающие дела в кассационном порядке и в порядке надзора, вынося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остано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суд, рассмотрев дело, выноси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реше</w:t>
        <w:softHyphen/>
        <w:t xml:space="preserve">ние </w:t>
      </w:r>
      <w:r>
        <w:rPr>
          <w:rFonts w:cs="Times New Roman" w:ascii="Times New Roman" w:hAnsi="Times New Roman"/>
          <w:kern w:val="2"/>
          <w:sz w:val="28"/>
          <w:szCs w:val="28"/>
        </w:rPr>
        <w:t>на основе соответствующей нормы права и юридичес</w:t>
        <w:softHyphen/>
        <w:t>ких фактов, установленных в заседании суда. Если нару</w:t>
        <w:softHyphen/>
        <w:t>шенное субъективное право или охраняемый законом ин</w:t>
        <w:softHyphen/>
        <w:t>терес подтверждается, то суд своим решением защитит на</w:t>
        <w:softHyphen/>
        <w:t>рушенное право одним из способов, указанных в ГК (ст. 12). Если нарушение спорного права, принадлежащего ли</w:t>
        <w:softHyphen/>
        <w:t>цу, обратившемуся в хозяйственный суд, не подтвердится, то суд отказывает этому лицу в иске, защищая тем самым интересы ответчика, которые могли быть нарушены не</w:t>
        <w:softHyphen/>
        <w:t>правильными действиями или утверждениями ист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тех случаях, когда спор сторон не разрешается по су</w:t>
        <w:softHyphen/>
        <w:t xml:space="preserve">ществу, хозяйственный суд выноси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опреде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тличие от решения, определение хозяйственного суда содержит суждение по отдельным вопросам, возника</w:t>
        <w:softHyphen/>
        <w:t>ющим в процессе рассмотрения спора (например, при от</w:t>
        <w:softHyphen/>
        <w:t>ложении рассмотрения дела, приостановлении, прекраще</w:t>
        <w:softHyphen/>
        <w:t>нии производства по делу, оставлении иска без рассмотре</w:t>
        <w:softHyphen/>
        <w:t>ния). Хозяйственный суд выносит определение в виде от</w:t>
        <w:softHyphen/>
        <w:t>дельного а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амостоятельной частью судебного разбирательства является принятие хозяйственным судом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з содержания соответствующих правовых норм ХПК (ст. 150) вытекает, что решение - это судебный акт, кото</w:t>
        <w:softHyphen/>
        <w:t>рым спор разрешается по существу. Это означает, что с мо</w:t>
        <w:softHyphen/>
        <w:t>мента принятия судом решения спорное правоотношение, возникшее между сторонами, становится бесспорным. Оно превращается в действительность, санкционированную специально уполномоченным (в данном случае государст</w:t>
        <w:softHyphen/>
        <w:t>венным) органом, подлежащую принудительному осуще</w:t>
        <w:softHyphen/>
        <w:t>ствлению. В любом случае с принятием решения суд защи</w:t>
        <w:softHyphen/>
        <w:t>щает права и законные интересы истца или (и) ответч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имеет ряд общих норм, регулирующих вопросы принятия решения. Это требования: о законности и об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07135</wp:posOffset>
                </wp:positionH>
                <wp:positionV relativeFrom="paragraph">
                  <wp:posOffset>-292735</wp:posOffset>
                </wp:positionV>
                <wp:extent cx="0" cy="694055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05pt,-23.05pt" to="-95.05pt,523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941705</wp:posOffset>
                </wp:positionH>
                <wp:positionV relativeFrom="paragraph">
                  <wp:posOffset>3877310</wp:posOffset>
                </wp:positionV>
                <wp:extent cx="0" cy="85026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305.3pt" to="-74.15pt,37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905510</wp:posOffset>
                </wp:positionH>
                <wp:positionV relativeFrom="paragraph">
                  <wp:posOffset>3625850</wp:posOffset>
                </wp:positionV>
                <wp:extent cx="0" cy="77724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285.5pt" to="-71.3pt,346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94690</wp:posOffset>
                </wp:positionH>
                <wp:positionV relativeFrom="paragraph">
                  <wp:posOffset>6483350</wp:posOffset>
                </wp:positionV>
                <wp:extent cx="0" cy="23304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510.5pt" to="-54.7pt,528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658495</wp:posOffset>
                </wp:positionH>
                <wp:positionV relativeFrom="paragraph">
                  <wp:posOffset>5234940</wp:posOffset>
                </wp:positionV>
                <wp:extent cx="0" cy="150876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412.2pt" to="-51.85pt,530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31190</wp:posOffset>
                </wp:positionH>
                <wp:positionV relativeFrom="paragraph">
                  <wp:posOffset>2381885</wp:posOffset>
                </wp:positionV>
                <wp:extent cx="0" cy="4187825"/>
                <wp:effectExtent l="6985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7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87.55pt" to="-49.7pt,517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94360</wp:posOffset>
                </wp:positionH>
                <wp:positionV relativeFrom="paragraph">
                  <wp:posOffset>5303520</wp:posOffset>
                </wp:positionV>
                <wp:extent cx="0" cy="1024255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17.6pt" to="-46.8pt,49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781685</wp:posOffset>
                </wp:positionH>
                <wp:positionV relativeFrom="paragraph">
                  <wp:posOffset>2340610</wp:posOffset>
                </wp:positionV>
                <wp:extent cx="0" cy="26987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184.3pt" to="-61.55pt,20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49370</wp:posOffset>
                </wp:positionH>
                <wp:positionV relativeFrom="paragraph">
                  <wp:posOffset>2784475</wp:posOffset>
                </wp:positionV>
                <wp:extent cx="0" cy="253746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19.25pt" to="303.1pt,41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нованности решения; о принятии решения большинством голосов судей при коллегиальном рассмотрении дела; о порядке изложения и подписания решения, его форме и содержании (вводная, описательная, мотивировочная и резолютивная части); о разъяснении решения, исправле</w:t>
        <w:softHyphen/>
        <w:t>нии в нем описок, опечаток и арифметических ошиб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обое внимание необходимо обратить на следующие нормы ХПК:</w:t>
      </w:r>
    </w:p>
    <w:p>
      <w:pPr>
        <w:pStyle w:val="Normal"/>
        <w:widowControl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) хозяйственный суд основывает решение лишь на тех доказательствах, которые были исследованы в засед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то правило является еще одной гарантией реализа</w:t>
        <w:softHyphen/>
        <w:t>ции принципов объективности, состязательности и непо</w:t>
        <w:softHyphen/>
        <w:t>средственности судебного разбирательства. Категорич</w:t>
        <w:softHyphen/>
        <w:t>ность данной правовой нормы требует от судей, входящих в состав суда, рассматривающего дело, лично воспринять собранные по делу доказательства, на этой основе сфор</w:t>
        <w:softHyphen/>
        <w:t>мировать свое убеждение и обосновать решение. Таким образом, сокращается и число судебных инстанций, кото</w:t>
        <w:softHyphen/>
        <w:t>рые вправе выносить решение по спору;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) решение принимается в отдельной комнате после окончания разбирательства дела в судебном заседании. Во время принятия решения в комнате могут находиться лишь судьи, входящие в состав хозяйственного суда, рассматривающего де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д отдельной комнатой здесь понимается не только совещательная комната, но и кабинет судьи либо зал су</w:t>
        <w:softHyphen/>
        <w:t>дебного заседания. Главное требование к этой комнате за</w:t>
        <w:softHyphen/>
        <w:t>ключается в обеспечении суду возможности быть беспри</w:t>
        <w:softHyphen/>
        <w:t>страстным, не подвергаться стороннему воздействию при принятии реш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вопросы, разрешаемые хозяйственным судом при принятии решения, выделены в отдельную правовую нор</w:t>
        <w:softHyphen/>
        <w:t>му (ст. 151). Суд должен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ценить доказательства на предмет относимости, до</w:t>
        <w:softHyphen/>
        <w:t>пустимости и достаточ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ить, какие обстоятельства, имеющие значение для дела, следует считать установленными, а какие не ус</w:t>
        <w:softHyphen/>
        <w:t>тановленны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ить, на основании каких законов или иных норма</w:t>
        <w:softHyphen/>
        <w:t>тивных актов подлежит разрешению данный спо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становить, каковы права и обязанности лиц, участву</w:t>
        <w:softHyphen/>
        <w:t>ющих в дел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ить, подлежит ли иск удовлетворению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ить, есть ли необходимость дополнительно ис</w:t>
        <w:softHyphen/>
        <w:t>следовать доказательства или продолжить выяснение об</w:t>
        <w:softHyphen/>
        <w:t>стоятельств, имеющих значение для дела, и в этих целях возобновить разбирательство де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) решение хозяйственный суд принимает именем Рес</w:t>
        <w:softHyphen/>
        <w:t>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та норма подчеркивает, что хозяйственный суд осуще</w:t>
        <w:softHyphen/>
        <w:t>ствляет правосудие как орган государственной власти, ор</w:t>
        <w:softHyphen/>
        <w:t>ган судебной власти Республики Беларусь. В связи с этим решение хозяйственного суда по конкретному делу - акт, которым властно подтверждается наличие или отсутствие спорного правоотношения, его конкретное содерж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то же время в нормах, посвященных судебному ре</w:t>
        <w:softHyphen/>
        <w:t>шению, ХПК содержит ряд новелл, которые выгодно отличают его от других процессуальных кодексов. Суть этих новелл заключается в следующем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дьи хозяйственного суда не вправе разглашать суждения, высказывавшиеся во время совещания по при</w:t>
        <w:softHyphen/>
        <w:t>нятию решения (ст. 150). Эта норма рассматривается как дополнительная гарантия независимости судей при приня</w:t>
        <w:softHyphen/>
        <w:t>тии решения, а следовательно, и гарантия защиты прав лиц, участвующих в деле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числе требований, предъявляемых к мотивировоч</w:t>
        <w:softHyphen/>
        <w:t>ной части решения, - обязанность хозяйственного суда ука</w:t>
        <w:softHyphen/>
        <w:t>зать, если применяется аналогия закона или права (ст. 153). Оговорка о применении судом аналогии закона или права необходима, поскольку в судебной практике такие случаи редки. Специальное же упоминание об аналогии поможет легче ориентироваться как лицам, участвующим в деле, так и хозяйственному суду вышестоящей инстанци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становлено (ст. 153), что в необходимых случаях в резолютивной части решения указывается срок и порядок исполнения решения, о немедленном исполнении или об обеспечении исполнения, а также о повороте исполн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216025</wp:posOffset>
                </wp:positionH>
                <wp:positionV relativeFrom="paragraph">
                  <wp:posOffset>-160020</wp:posOffset>
                </wp:positionV>
                <wp:extent cx="0" cy="6259195"/>
                <wp:effectExtent l="13970" t="0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75pt,-12.6pt" to="-95.75pt,480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решения. Указанное дополнение дает более полное пред</w:t>
        <w:softHyphen/>
        <w:t>ставление о содержании резолютивной части реш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ецифика резолютивной части решения о присуж</w:t>
        <w:softHyphen/>
        <w:t>дении имущества отражает обязанность хозяйственного суда указывать в ней стоимость имущества, которая долж</w:t>
        <w:softHyphen/>
        <w:t>на быть взыскана с ответчика, если при исполнении реше</w:t>
        <w:softHyphen/>
        <w:t>ния присужденного имущества не окажется в наличии. Также должно быть указано, с какого расчетного счета ответчика в банке должна быть списана в этом случае де</w:t>
        <w:softHyphen/>
        <w:t>нежная сумма за невозвращение истцу присужденного имущества (ст. 154). Данная норма позволяет быстрее ис</w:t>
        <w:softHyphen/>
        <w:t>полнить решение хозяйственного суда, поскольку взыска</w:t>
        <w:softHyphen/>
        <w:t>телю в этом случае нет необходимости обращаться по</w:t>
        <w:softHyphen/>
        <w:t>вторно в хозяйственный суд с заявлением об изменении порядка и способа исполнения реш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компетенции хозяйственного суда отнесено рас</w:t>
        <w:softHyphen/>
        <w:t>смотрение жалоб на нотариальные действия или отказ в их совершении. В случае удовлетворения жалобы в резо</w:t>
        <w:softHyphen/>
        <w:t>лютивной части решения суд должен обязать нотариаль</w:t>
        <w:softHyphen/>
        <w:t>ную контору или другой орган, совершающий нотариаль</w:t>
        <w:softHyphen/>
        <w:t>ные действия, выполнить определенные действия, внести исправление в совершенное нотариальное действие, уст</w:t>
        <w:softHyphen/>
        <w:t>ранив допущенные нарушения, либо отменить совершен</w:t>
        <w:softHyphen/>
        <w:t>ное нотариальное действие (ст. 159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держится норма о возможности опубликования решения хозяйственного суда исходя из его публичности (ст. 160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тдельную норму (ст. 162) выделены положения о судебных решениях и определениях хозяйственного суда, подлежащих немедленному исполнению. Помимо реше</w:t>
        <w:softHyphen/>
        <w:t>ния о признании недействительными актов государствен</w:t>
        <w:softHyphen/>
        <w:t>ных и иных органов, а также определения об утверждении мирового соглашения, если стороны не предусмотрели иное в мировом соглашении, предусмотрено немедленное исполнение решений об объявлении экономической несо</w:t>
        <w:softHyphen/>
        <w:t>стоятельности (банкротстве) и решений об удовлетворе</w:t>
        <w:softHyphen/>
        <w:t>нии других требований, если ответчик признал иск или когда немедленное исполнение судебных актов прямо предусмотрено законодательным ак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может допустить немедленное ис</w:t>
        <w:softHyphen/>
        <w:t>полнение полностью или в части решений о присуждении денежных сумм по векселю, чеку или иной ценной бумаге, подлинность которой не оспаривается ответчиком, а так</w:t>
        <w:softHyphen/>
        <w:t>же по всем другим делам, если замедление в исполнении решения может привести к значительному ущербу для взыскателя или сделать невозможным само исполнени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очнено, что вопросы разъяснения решения, ис</w:t>
        <w:softHyphen/>
        <w:t>правления описок, опечаток и арифметических ошибок разрешаются в судебном заседани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усмотрена возможность отсрочки и рассрочки исполнения решения, изменения способа и порядка испол</w:t>
        <w:softHyphen/>
        <w:t>нения по заявлению лиц, участвующих в деле, исходя из имущественного положения сторон или других обстоя</w:t>
        <w:softHyphen/>
        <w:t>тельств (ст. 167)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4:00Z</dcterms:created>
  <dc:creator>Admin</dc:creator>
  <dc:description/>
  <cp:keywords/>
  <dc:language>en-US</dc:language>
  <cp:lastModifiedBy>SYSTEM</cp:lastModifiedBy>
  <dcterms:modified xsi:type="dcterms:W3CDTF">2011-09-23T07:14:00Z</dcterms:modified>
  <cp:revision>2</cp:revision>
  <dc:subject/>
  <dc:title>СУДЕБНОЕ РАЗБИРАТЕЛЬСТВО</dc:title>
</cp:coreProperties>
</file>