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УДЕБНОЕ РАЗБИРАТЕЛЬСТВО</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Глава 1. Судебное разбирательство в гражданском процессе</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1. Понятие и значение стадии судебного разбирательства</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2. Порядок разбирательства дела в суде первой инстанции</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Глава 2. Составные части судебного заседа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2.1. Подготовительная часть судебного заседания</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2. Рассмотрение дела по существу.</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3. Судебные прения.</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4. Постановление и оглашение решения</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Глава 3. Протокол судебного заседания</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Глава 4. Мировое соглашение</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Библиографический список</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Актуальность темы исследования. </w:t>
      </w:r>
      <w:r>
        <w:rPr>
          <w:rFonts w:cs="Times New Roman" w:ascii="Times New Roman" w:hAnsi="Times New Roman"/>
          <w:bCs/>
          <w:sz w:val="28"/>
          <w:szCs w:val="28"/>
        </w:rPr>
        <w:t>Судебное разбирательство в гражданском процессе.</w:t>
      </w:r>
      <w:r>
        <w:rPr>
          <w:rFonts w:cs="Times New Roman" w:ascii="Times New Roman" w:hAnsi="Times New Roman"/>
          <w:sz w:val="28"/>
          <w:szCs w:val="28"/>
        </w:rPr>
        <w:t xml:space="preserve"> Стадия судебного разбирательства занимает центральное место среди других стадий гражданского процесса, поскольку именно в этой стадии осуществляются общие для гражданского судопроизводства цели и зада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е разбирательство происходит в судебном заседании с обязательным извещением лиц, участвующих в деле.</w:t>
      </w:r>
    </w:p>
    <w:p>
      <w:pPr>
        <w:pStyle w:val="Normal"/>
        <w:autoSpaceDE w:val="false"/>
        <w:spacing w:lineRule="auto" w:line="360" w:before="0" w:after="0"/>
        <w:ind w:firstLine="709"/>
        <w:jc w:val="both"/>
        <w:rPr/>
      </w:pPr>
      <w:r>
        <w:rPr>
          <w:rFonts w:cs="Times New Roman" w:ascii="Times New Roman" w:hAnsi="Times New Roman"/>
          <w:sz w:val="28"/>
          <w:szCs w:val="28"/>
        </w:rPr>
        <w:t>Судебное разбирательство дела происходит в условиях, обеспечивающих нормальную работу суда и безопасность участников процесса. Надлежащему порядку судебного разбирательства дела не должны мешать действия граждан, присутствующих в зале заседания, которые производят разрешенные судом фотосъемку и видеозапись, радио- и телетрансляцию судебного заседания. Эти действия должны производиться с указанных судом для этого мест в зале заседания с учетом мнения лиц, участвующих в деле, и могут быть ограничены судом во времени (ст. 158 ГПК).</w:t>
      </w:r>
    </w:p>
    <w:p>
      <w:pPr>
        <w:pStyle w:val="Normal"/>
        <w:autoSpaceDE w:val="false"/>
        <w:spacing w:lineRule="auto" w:line="360" w:before="0" w:after="0"/>
        <w:ind w:firstLine="709"/>
        <w:jc w:val="both"/>
        <w:rPr/>
      </w:pPr>
      <w:r>
        <w:rPr>
          <w:rFonts w:cs="Times New Roman" w:ascii="Times New Roman" w:hAnsi="Times New Roman"/>
          <w:sz w:val="28"/>
          <w:szCs w:val="28"/>
        </w:rPr>
        <w:t>В стадии судебного разбирательства наиболее полно проявляют себя все принципы гражданского процессуального права. Работая над темой, необходимо проанализировать действие всех принципов отрасли права в стадии судебного разбирательства. Для этого надо тщательно изучить правовые нормы, содержащиеся в разделе 1 и гл. 15 ГП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е заседание, в котором происходит разбирательство гражданского дела, состоит из следующих четырех ча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ительная ча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дела по существ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дебные пр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и оглашение 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часть имеет специфическую задачу, содержание, место в судебном разбирательстве и предназначена для разрешения только определенного круга вопро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ни, имея определенную самостоятельность, тесно связаны друг с другом и последовательно сменяют одна другую.</w:t>
      </w:r>
    </w:p>
    <w:p>
      <w:pPr>
        <w:pStyle w:val="Normal"/>
        <w:spacing w:lineRule="auto" w:line="360" w:before="0" w:after="0"/>
        <w:ind w:firstLine="709"/>
        <w:jc w:val="both"/>
        <w:rPr/>
      </w:pPr>
      <w:r>
        <w:rPr>
          <w:rFonts w:cs="Times New Roman" w:ascii="Times New Roman" w:hAnsi="Times New Roman"/>
          <w:b/>
          <w:sz w:val="28"/>
          <w:szCs w:val="28"/>
        </w:rPr>
        <w:t xml:space="preserve">Предметом исследования </w:t>
      </w:r>
      <w:r>
        <w:rPr>
          <w:rFonts w:cs="Times New Roman" w:ascii="Times New Roman" w:hAnsi="Times New Roman"/>
          <w:sz w:val="28"/>
          <w:szCs w:val="28"/>
        </w:rPr>
        <w:t>является судебное разбирательство в гражданском процессе</w:t>
      </w:r>
    </w:p>
    <w:p>
      <w:pPr>
        <w:pStyle w:val="Normal"/>
        <w:spacing w:lineRule="auto" w:line="36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сследования всесторонне изучить судебное разбирательство в гражданском процессе</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поставленной цели, мы выделили следующие </w:t>
      </w:r>
      <w:r>
        <w:rPr>
          <w:rFonts w:cs="Times New Roman" w:ascii="Times New Roman" w:hAnsi="Times New Roman"/>
          <w:b/>
          <w:sz w:val="28"/>
          <w:szCs w:val="28"/>
        </w:rPr>
        <w:t>задач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зучить понятие и значение стадии судебного разбирательства;</w:t>
      </w:r>
    </w:p>
    <w:p>
      <w:pPr>
        <w:pStyle w:val="Normal"/>
        <w:autoSpaceDE w:val="false"/>
        <w:spacing w:lineRule="auto" w:line="360" w:before="0" w:after="0"/>
        <w:ind w:firstLine="709"/>
        <w:jc w:val="both"/>
        <w:rPr/>
      </w:pPr>
      <w:r>
        <w:rPr>
          <w:rFonts w:cs="Times New Roman" w:ascii="Times New Roman" w:hAnsi="Times New Roman"/>
          <w:bCs/>
          <w:sz w:val="28"/>
          <w:szCs w:val="28"/>
        </w:rPr>
        <w:t>- рассмотреть составные части судебного заседани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писать протокол судебного заседани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ссмотреть мировое соглашени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курсовой работы заключается в комплексном исследовании судебного разбирательства. </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Судебное разбирательство в гражданском процессе</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и значение стадии судебного разбирательств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Судебное разбирательство предназначено для рассмотрения и разрешения гражданского дела по существу. Рассматривая дело, суд первой инстанции должен четко уяснить суть требований истца и возражений ответчика, непосредственно исследовать доказательства, установить фактические обстоятельства дела, выяснить права и обязанности сторон, охраняемые законом интересы заявителей. Стадия судебного разбирательства завершается, как правило, вынесением решения от имени Российской Федерации. Разрешая дело, суд обязан вынести законное и обоснованное судебное решение, защищающее права и охраняемые законом интересы граждан, юрид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и разрешая дела, суд выполняет и важные воспитательные задачи. Он своей деятельностью воспитывает граждан в духе точного и неукоснительного исполнения Конституции РФ и других законов, честного отношения к государственному долгу, уважения к правам, чести, достоинству гражд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ая стадия процесса отличается от других не только специфическими целями, но и своим субъектным составом, объектом и содержанием. Главный участник процесса — суд первой инстанции (мировой судья). Его деятельность направлена на рассмотрение и разрешение спора о праве между сторонами по дел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тадии выступают такие участники процесса, которых, как правило, нет в других стадиях, — свидетели, эксперты, специалис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я судебного разбирательства наиболее богатая по содержанию, порядок рассмотрения и разрешения дела судом первой инстанции полно и четко урегулирован зако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Порядок разбирательства дела в суде первой инстанци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ГПК 1964 г., ГПК РФ 2002 г. установил более длительные сроки рассмотрения и разрешения гражданских де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йствующему гражданскому процессуальному законодательству гражданские дела рассматриваются и разрешаются судом до истечения двух месяцев с момента поступления заявления в суд, а мировым судьей — до истечения одного месяца с момента принятия заявления к производству. Дела о восстановлении на работе, о взыскании алиментов рассматриваются и разрешаются до истечения одного меся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и законами могут устанавливаться сокращенные сроки рассмотрения и разрешения отдельных категорий гражданских дел месяца (ст. 154 ГПК). Например, заявление о неправильности в списках избирателей, участников референдума должно быть рассмотрено в течение трех дней со дня его подачи, но непозднее дня, предшествующего дню голосования, а в день голосования — немедленно (ч. 1 ст. 160 ГПК). Нахождение гражданского дела в производстве суда сверхустановленных законом сроков должно побуждать судью к принятию энергичных мер к его завершению. Дальнейшая отсрочка в разрешении такого дела с истечением каждого последующего дня лишь усугубляет отрицательные последствия нарушения требований закона, создает дополнительные трудности в достижении конечных целей судопроизводства. Суд должен разбирать каждое дело, как правило, в открытом судебном заседании, в устной форме и при неизменном составе судей. В случае замены одного из судей в процессе рассмотрения дела разбирательство должно быть произведено с самого начала. Судебное заседание при разбирательстве любого дела должно происходить непрерывно, кроме времени, назначенного для отдыха. До окончания рассмотрения начатого дела или до отложения его слушания суд не вправе рассматривать другие дела.</w:t>
      </w:r>
    </w:p>
    <w:p>
      <w:pPr>
        <w:pStyle w:val="Normal"/>
        <w:autoSpaceDE w:val="false"/>
        <w:spacing w:lineRule="auto" w:line="360" w:before="0" w:after="0"/>
        <w:ind w:firstLine="709"/>
        <w:jc w:val="both"/>
        <w:rPr/>
      </w:pPr>
      <w:r>
        <w:rPr>
          <w:rFonts w:cs="Times New Roman" w:ascii="Times New Roman" w:hAnsi="Times New Roman"/>
          <w:sz w:val="28"/>
          <w:szCs w:val="28"/>
        </w:rPr>
        <w:t>Суд первой инстанции рассматривает дело единолично, а в случаях, предусмотренных федеральным законом, — в составе трех профессиональных судей. Все судьи при коллегиальном рассмотрении дела имеют равные права и несут установленные законом процессуальные обязанности. Судья, рассматривающий дело единолично, выполняет обязанности председательствующего. На председательствующего возложен широкий круг обязанностей. Он руководит судебным заседанием, обеспечивает необходимые условия для полного, всестороннего выяснения всех обстоятельств дела, прав и обязанностей сторон, воспитательное воздействие судебного процесса, устраняя из судебного разбирательства все не имеющее отношения к рассматриваемому делу. В случае возражения кого-либо из лиц, участвующих в деле, представителей, экспертов, переводчиков против действий председательствующего эти возражения заносятся в протокол судебного заседания. Председательствующий дает разъяснения относительно своих действий, а при коллегиальном рассмотрении дела разъяснения даются всем составом суда, он принимает необходимые меры по обеспечению надлежащего порядка в судебном заседании. Его распоряжения обязательны для всех участников процесса, а также для граждан, присутствующих в зале заседания суда.</w:t>
      </w:r>
    </w:p>
    <w:p>
      <w:pPr>
        <w:pStyle w:val="Normal"/>
        <w:autoSpaceDE w:val="false"/>
        <w:spacing w:lineRule="auto" w:line="360" w:before="0" w:after="0"/>
        <w:ind w:firstLine="709"/>
        <w:jc w:val="both"/>
        <w:rPr/>
      </w:pPr>
      <w:r>
        <w:rPr>
          <w:rFonts w:cs="Times New Roman" w:ascii="Times New Roman" w:hAnsi="Times New Roman"/>
          <w:sz w:val="28"/>
          <w:szCs w:val="28"/>
        </w:rPr>
        <w:t>Председательствующий, управляя ходом судебного заседания, обязан неуклонно выполнять установленные законом процессуальные правила и требовать их строгого соблюдения всеми участниками процесса. Только точное соблюдение предписанного законом порядка ведения процесса в судебном заседании обеспечивает полное и всестороннее выяснение обстоятельств дела и воспитательное воздействие судебного процесса. Закон устанавливает, что в судебном заседании участники процесса и все присутствующие в зале заседания граждане обязаны соблюдать установленный поряд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ходе судей в зал заседания все присутствующие в зале встают. Объявление решения суда или определения суда, которым без вынесения решения заканчивается дело, все присутствующие в зале заседания выслушивают стоя. Участники процесса обращаются к судьям со словами: «Уважаемый суд». Свои показания и объяснения они дают стоя. Отступление от этого правила может быть допущено с разрешения председательствующего.</w:t>
      </w:r>
    </w:p>
    <w:p>
      <w:pPr>
        <w:pStyle w:val="Normal"/>
        <w:autoSpaceDE w:val="false"/>
        <w:spacing w:lineRule="auto" w:line="360" w:before="0" w:after="0"/>
        <w:ind w:firstLine="709"/>
        <w:jc w:val="both"/>
        <w:rPr/>
      </w:pPr>
      <w:r>
        <w:rPr>
          <w:rFonts w:cs="Times New Roman" w:ascii="Times New Roman" w:hAnsi="Times New Roman"/>
          <w:sz w:val="28"/>
          <w:szCs w:val="28"/>
        </w:rPr>
        <w:t>К лицам, нарушающим установленный порядок в судебном заседании, применяются меры, указанные в ст. 159 ГПК. Лицу, нарушающему порядок в судебном заседании, председательствующий от имени суда объявляет предупреждение. При повторном нарушении порядка лицо, участвующее в деле, или его представитель могут быть удалены из зала заседания по определению суда на все время судебного разбирательства или на часть его. В последнем случае председательствующий знакомит лицо, вновь допущенное в зал заседания, с процессуальными действиями, совершенными в его отсутствие. Граждане, присутствующие при разбирательстве дела, за повторное нарушение порядка удаляются по распоряжению председательствующего из зала заседания на все время судебного заседания.</w:t>
      </w:r>
    </w:p>
    <w:p>
      <w:pPr>
        <w:pStyle w:val="Normal"/>
        <w:autoSpaceDE w:val="false"/>
        <w:spacing w:lineRule="auto" w:line="360" w:before="0" w:after="0"/>
        <w:ind w:firstLine="709"/>
        <w:jc w:val="both"/>
        <w:rPr/>
      </w:pPr>
      <w:r>
        <w:rPr>
          <w:rFonts w:cs="Times New Roman" w:ascii="Times New Roman" w:hAnsi="Times New Roman"/>
          <w:sz w:val="28"/>
          <w:szCs w:val="28"/>
        </w:rPr>
        <w:t>Суд вправе также наложить на лиц, виновных в нарушении порядка в судебном заседании, штраф в размере до десяти установленных федеральным законом минимальных размеров оплаты труда. Если в действиях лица, нарушающего порядок в судебном заседании, имеются признаки преступления, судья направляет соответствующие материалы прокурору для возбуждения уголовного дела в отношении нарушителя. При массовом нарушении порядка гражданами, присутствующими при разбирательстве дела, суд может удалить из зала заседания граждан, не являющихся участниками процесса, и рассмотреть дело в закрытом судебном заседании либо отложить разбирательство д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ий должен принимать все необходимые меры к обеспечению в судебном заседании надлежащего порядка.</w:t>
      </w:r>
    </w:p>
    <w:p>
      <w:pPr>
        <w:pStyle w:val="Normal"/>
        <w:autoSpaceDE w:val="false"/>
        <w:spacing w:lineRule="auto" w:line="360" w:before="0" w:after="0"/>
        <w:ind w:firstLine="709"/>
        <w:jc w:val="both"/>
        <w:rPr/>
      </w:pPr>
      <w:r>
        <w:rPr>
          <w:rFonts w:cs="Times New Roman" w:ascii="Times New Roman" w:hAnsi="Times New Roman"/>
          <w:sz w:val="28"/>
          <w:szCs w:val="28"/>
        </w:rPr>
        <w:t>Осуществление правосудия предполагает не только строгое соблюдение законов, но и высокую культуру судебной деятельности. Подлинная культура при разрешении конкретных дел выражается как в надлежащем оформлении зала судебного заседания, поддержании установленного законом порядка во время слушания дела, так и в правильных взаимоотношениях со сторонами, в спокойном и вдумчивом подходе к решению отдельных процессуальных вопросов, в ровном отношении ко всем участникам процесса. Уровень культуры гражданского судопроизводства определяется, прежде всего, уровнем образования, эрудиции и культуры всех работников суда и в первую очередь судей.</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Составные части судебного заседания</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2.1 Подготовительная часть судебного заседания</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части перед судом стоит задача выяснить, имеются ли необходимые условия для рассмотрения дела по существу в данном судебном заседании. Для этого суд должен решить три основных вопро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 ли разбирательство дела при данном составе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 ли слушание дела, если в судебное заседание не явился кто-либо из лиц, участвующих в де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 ли рассмотрение дела при имеющихся доказательств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е действия по разрешению этих вопросов проводятся в следующе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значенное для разбирательства дела время председательствующий открывает судебное заседание и объявляет, какое дело подлежит рассмотрению. Затем секретарь судебного заседания обязан доложить суду, кто из вызванных по данному делу лиц явился, извещены ли не явившиеся лица и какие имеются сведения о причинах их отсутствия. На практике эти процессуальные действия нередко совершаются лично председательствующим.</w:t>
      </w:r>
    </w:p>
    <w:p>
      <w:pPr>
        <w:pStyle w:val="Normal"/>
        <w:autoSpaceDE w:val="false"/>
        <w:spacing w:lineRule="auto" w:line="360" w:before="0" w:after="0"/>
        <w:ind w:firstLine="709"/>
        <w:jc w:val="both"/>
        <w:rPr/>
      </w:pPr>
      <w:r>
        <w:rPr>
          <w:rFonts w:cs="Times New Roman" w:ascii="Times New Roman" w:hAnsi="Times New Roman"/>
          <w:sz w:val="28"/>
          <w:szCs w:val="28"/>
        </w:rPr>
        <w:t>Председательствующий по документам должен установить личность явившихся участников процесса, а также проверить полномочия должностных лиц и представителей, присутствующих в зале судебного заседания. Если по делу участвует лицо, не владеющее языком, на котором ведется судопроизводство, то председательствующий должен выяснить, явился ли переводчик. Рассмотрение дела в отсутствие переводчика, независимо от того, был ли он извещен о времени и месте судебного заседания или нет, является грубым нарушением процессуальных норм и служит безусловным поводом к отмене решения суда (п. 3 ч. 2 ст. 364 ГП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в явку участников процесса, председательствующий должен в первую очередь разъяснить переводчику его обязанность переводить объяснения, показания, заявления лиц, не владеющих языком, на котором ведется судопроизводство, а также переводить этим лицам содержание объяснений, показаний, заявлений, оглашаемых документов, звукозаписей, заключений экспертов, консультаций и пояснений специалис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ий предупреждает переводчика об уголовной ответственности за заведомо неправильный перевод и приобщает его расписку об этом к делу. В случае уклонения переводчика от явки в суд или от надлежащего исполнения своих обязанностей на него может быть наложен штраф в размере до десяти установленных законом минимальных размеров оплаты труда. Переводчик вправе задавать присутствующим при переводе лицам вопросы для уточнения перевода, знакомиться с протоколом судебного заседания или отдельного процессуального действия и делать замечания по поводу правильности перевода, подлежащие занесению в протокол. Эти права должны быть разъяснены ему в подготовительной части судебного разбира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ившиеся свидетели до начала их допроса удаляются из зала судебного заседания. Им разъясняется, что они будут вызваны в зал судебного заседания для дачи показаний. Председательствующий принимает все меры к тому, чтобы допрошенные судом свидетели не общались с не допрошенными свидетел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ий объявляет состав суда, сообщает, кто участвует в качестве прокурора, представителей сторон и третьих лиц, а также в качестве эксперта, специалиста, переводчика, секретаря судебного заседания, и разъясняет этим лицам, участвующим в деле, их право заявлять самоотводы и отв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самоотводов и отводов, порядок их разрешения и последствия удовлетворения таких заявлений четко регламентированы законом.</w:t>
      </w:r>
    </w:p>
    <w:p>
      <w:pPr>
        <w:pStyle w:val="Normal"/>
        <w:autoSpaceDE w:val="false"/>
        <w:spacing w:lineRule="auto" w:line="360" w:before="0" w:after="0"/>
        <w:ind w:firstLine="709"/>
        <w:jc w:val="both"/>
        <w:rPr/>
      </w:pPr>
      <w:r>
        <w:rPr>
          <w:rFonts w:cs="Times New Roman" w:ascii="Times New Roman" w:hAnsi="Times New Roman"/>
          <w:sz w:val="28"/>
          <w:szCs w:val="28"/>
        </w:rPr>
        <w:t>Судья, прокурор, секретарь судебного заседания, эксперт, специалист и переводчик не могут участвовать в рассмотрении дела и подлежат отводу, если они лично, прямо или косвенно заинтересованы в исходе дела или имеются иные обстоятельства, вызывающие сомнения в их беспристрастности (ст. 16, 18 ГПК). Вопрос о повторном участии судьи в рассмотрении дела по ГПК решается в зависимости от того, в каком суде ранее он рассматривал дело. Если прежде судья принимал участие в рассмотрении дела в суде кассационной инстанции или в порядке судебного надзора, то он не может участвовать в рассмотрении того же дела в суде первой инстанции (ст. 17 ГПК). Вместе с тем участие судьи в рассмотрении дела в суде первой инстанции не препятствует ему разбирать то же дело в суде первой инстанции после отмены решения или определения. Возможность повторного участия судьи в рассмотрении дела в суде первой инстанции объясняется особенностями административно-территориального деления России, наличием отдаленных районов, имеющих только одного суд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закона судья не может участвовать в рассмотрении дела, ес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едыдущем рассмотрении данного дела участвовал в качестве прокурора, представителя, свидетеля, эксперта, специалиста, переводчика, секретаря судебного засе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вляется родственником или свойственником кого-либо из лиц, участвующих в деле, либо их представ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 прямо или косвенно заинтересован в исходе дела либо имеются иные обстоятельства, вызывающие сомнение в его объективности и беспристраст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суда, рассматривающего дело, не могут входить лица, состоящие в родстве между собой. Эти основания для отвода судьи распространяются также на прокурора, эксперта, переводчика, специалиста и секретаря судебного засе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ле объявления состава суда кому-то из судей или всему составу суда заявлен отвод, то суд обязан разрешить его в порядке, предусмотренном ст. 20 ГПК. В случае отвода (самоотвода) судьи при рассмотрении дела в районном суде дело рассматривается в том же суде, но другим судьей либо передается на рассмотрение в другой районный суд, если в суде, где рассматривается дело, замена судьи становится невозможной. В случае отвода члена суда или всего состава суда при рассмотрении дела в областном и других вышестоящих судах дело рассматривается в том же суде, но в другом составе суд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твода не было заявлено или заявление об отводе оставлено без удовлетворения, то председательствующий разъясняет лицам, участвующим в деле, и представителям их процессуальные права и обязанности, а сторонам, кроме того, — их право окончить дело мировым соглашением, другие права, предусмотренные ст. 39 ГПК, и правовые последствия таких действий. После этого председательствующий выясняет, имеются ли у лиц, участвующих в деле, какие-либо ходатайства, заявления. При наличии заявлений или ходатайств об истребовании новых доказательств и по всем другим вопросам, связанным с разбирательством дела, суд обязан заслушать мнение других лиц, участвующих в деле. Заявления и ходатайства разрешаются путем вынесения определений, которыми ходатайства удовлетворяются или оставляются без удовлетворения. Эти определения должны быть мотивированы. Судья обязан немедленно огласить вынесенное определение. Разрешив заявления и ходатайства, суд переходит к рассмотрению вопроса о возможности слушания дела в отсутствие лиц, участвующих в деле, представителей, свидетелей и экспер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неявки в судебное заседание участвующих в деле лиц и представителей могут быть различными в зависимости от причин их отсутствия и от того, располагает ли суд сведениями о вручении им повесток. Лица, участвующие в деле, обязаны известить суд о причинах неявки и представить доказательства уважительности этих причи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в судебное заседание кого-либо из лиц, участвующих в деле, в отношении которых отсутствуют сведения об их извещении, разбирательство дела откладывается. Если лица, участвующие в деле, извещены о времени и месте судебного заседания, суд откладывает разбирательство дела в случае признания причин их неявки уважительными. Суд вправе рассмотреть дело в случае неявки кого-либо из лиц, участвующих в деле, извещенных о месте и времени судебного заседания, если ими не представлены сведения о причинах неявки либо если признает причины их неявки неуважительн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вправе рассмотреть дело в отсутствие ответчика, извещенного о времени и месте судебного заседания, если он не сообщил суду об уважительных причинах неявки и не просил рассмотреть дело в его отсутств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вправе просить суд о рассмотрении дела в их отсутствие и направлении им копии решения. Неявка представителя лица, участвующего в деле, извещенного о времени и месте судебного разбирательства, не служит препятствием к рассмотрению дела. Вместе с тем суд может отложить разбирательство дела по ходатайству лица, участвующего в деле, в связи с неявкой его представителя по уважительной причи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в судебное заседание свидетелей, экспертов, специалистов, переводчиков суд выслушивает мнение лиц, участвующих в деле, о возможности рассмотрения дела в их отсутствие и выносит определение о продолжении судебного разбирательства или о его отлож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званные свидетель, эксперт, специалист, переводчик не явился в судебное заседание по причинам, признанным судом неуважительными, он может быть подвергнут штрафу в размере до десяти установленных законом минимальных размеров оплаты труда. Свидетель при неявке в судебное заседание без уважительных причин по вторичному вызову может быть подвергнут принудительному привод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ий разъясняет эксперту и специалисту их права и обязанности, а также предупреждает эксперта об уголовной ответственности за дачу заведомо ложного заключения, о чем у него берется подписка, которая приобщается к протоколу судебного заседания.</w:t>
      </w:r>
    </w:p>
    <w:p>
      <w:pPr>
        <w:pStyle w:val="Normal"/>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2.2 Рассмотрение дела по существу</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часть судебного заседания — основная, поскольку именно с участием всех субъектов процесса в условиях состязательности и равноправия сторон исследуются и анализируются фактические обстоятельства дела. Заметно выделяется она и по объему, а также по характеру процессуальных действий, которые совершают суд и другие участники рассмотрения и разрешения дела. Рассмотрение дела по существу начинается докладом председательствующего или кого-либо из суд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ладе судья кратко должен изложи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к кому и какие требования заявил, их осн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 деле имеются письменные возражения ответчика, то докладывается их су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ющиеся в деле доказа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 изложенный доклад дела не только дает нужное направление в исследовании фактических обстоятельств, но и помогает лицам, присутствующим в зале судебного заседания, лучше понять все происходящее зде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чив доклад дела, председательствующий спрашивает, поддерживает ли истец свои требования, признает ли ответчик требования истца и не желают ли стороны закончить дело заключением мирового согла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порядительные действия, совершенные сторонами в зале судебного заседания, должны быть четко зафиксированы. Заявление истца об отказе от иска, признание иска ответчиком или условия мирового соглашения сторон должны быть занесены в протокол судебного заседания и подписаны соответственно истцом, ответчиком или обеими сторонами. Если названные распорядительные действия выражены в адресованных суду письменных заявлениях, то эти заявления должны быть приобщены к делу, о чем указывается в протоколе судебного заседания. До принятия отказа истца от иска или утверждения мирового соглашения сторон председательствующий разъясняет истцу или сторонам последствия соответствующих процессуальных действий.</w:t>
      </w:r>
    </w:p>
    <w:p>
      <w:pPr>
        <w:pStyle w:val="Normal"/>
        <w:autoSpaceDE w:val="false"/>
        <w:spacing w:lineRule="auto" w:line="360" w:before="0" w:after="0"/>
        <w:ind w:firstLine="709"/>
        <w:jc w:val="both"/>
        <w:rPr/>
      </w:pPr>
      <w:r>
        <w:rPr>
          <w:rFonts w:cs="Times New Roman" w:ascii="Times New Roman" w:hAnsi="Times New Roman"/>
          <w:sz w:val="28"/>
          <w:szCs w:val="28"/>
        </w:rPr>
        <w:t>О принятии отказа истца от иска или утверждении мирового соглашения сторон суд выносит определение, которым одновременно прекращает производство по делу. В определении необходимо указать условия утвержденного мирового соглашения сторон. При признании иска и принятии его судом выносится решение об удовлетворении заявленных истцом требований. Согласно ч. 2 ст. 39 ГПК суд не принимает признания иска ответчиком и не утверждает мирового соглашения, если эти действия противоречат закону или нарушают права и охраняемые законом интересы других лиц. В случае непринятия судом признания иска ответчиком или не утверждения мирового соглашения сторон суд выносит об этом мотивированное определение и продолжает рассмотрение дела по существ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казанные распорядительные действия не были совершены, суд переходит к заслушиванию объяснений лиц, участвующих в деле. Вначале суд заслушивает объяснения истца и участвующего на его стороне третьего лица, затем объяснения ответчика и участвующего на его стороне третьего лица, после этого дают объяснения другие лица, участвующие в деле. Прокурор, представители государственных органов, органов местного самоуправления, организаций, граждане, обратившиеся в суд за защитой прав и интересов других лиц, дают объяснения первыми. Вместо сторон и третьих лиц объяснения в суде могут давать их представители. Это не лишает стороны и третьих лиц права дать дополнительные объяснения, от которых они могут и отказаться, если считают, что представители полно и правильно изложили их позицию по делу.</w:t>
      </w:r>
    </w:p>
    <w:p>
      <w:pPr>
        <w:pStyle w:val="Normal"/>
        <w:autoSpaceDE w:val="false"/>
        <w:spacing w:lineRule="auto" w:line="360" w:before="0" w:after="0"/>
        <w:ind w:firstLine="709"/>
        <w:jc w:val="both"/>
        <w:rPr/>
      </w:pPr>
      <w:r>
        <w:rPr>
          <w:rFonts w:cs="Times New Roman" w:ascii="Times New Roman" w:hAnsi="Times New Roman"/>
          <w:sz w:val="28"/>
          <w:szCs w:val="28"/>
        </w:rPr>
        <w:t>В целях полного выяснения фактических обстоятельств участвующим в деле лицам предоставляется право задавать друг другу вопросы. Вопросы задаются с разрешения председательствующего, который должен следить, чтобы по содержанию они относились к существу рассматриваемого дела. Вопросы, не имеющие отношения к процессу, необходимо отклонять. Письменные объяснения лиц, участвующих в деле, а также объяснения, полученные судом в порядке судебного поручения либо путем обеспечения доказательств (ст. 62 и 64 ГПК), оглашаются председательствующим. Оглашать письменные объяснения лиц, участвующих в деле, чаще всего приходится в тех случаях, когда лицо не явилось в судебное заседание, и суд вынес определение о рассмотрении дела в его отсутствие.</w:t>
      </w:r>
    </w:p>
    <w:p>
      <w:pPr>
        <w:pStyle w:val="Normal"/>
        <w:autoSpaceDE w:val="false"/>
        <w:spacing w:lineRule="auto" w:line="360" w:before="0" w:after="0"/>
        <w:ind w:firstLine="709"/>
        <w:jc w:val="both"/>
        <w:rPr/>
      </w:pPr>
      <w:r>
        <w:rPr>
          <w:rFonts w:cs="Times New Roman" w:ascii="Times New Roman" w:hAnsi="Times New Roman"/>
          <w:sz w:val="28"/>
          <w:szCs w:val="28"/>
        </w:rPr>
        <w:t>Заслушав и огласив объяснения лиц, участвующих в деле, суд должен установить последовательность дальнейшего исследования доказательств: порядок допроса свидетелей, экспертов и исследования других доказательств. Этот вопрос суд решает, предварительно выслушав мнение присутствующих в зале судебного заседания лиц, участвующих в деле. Чаще всего суд начинает исследование доказательств с допроса свидетелей. Каждый свидетель допрашивается отдельно в отсутствие других, еще не допрошенных свидетелей. Допрошенный свидетель остается в зале заседания до окончания разбирательства дела, если суд не разрешит ему удалиться раньш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ий, установив личность свидетеля, разъясняет ему обязанность говорить суду только правду и предупреждает об уголовной ответственности за отказ от дачи показаний и за дачу заведомо ложных показаний. После этого у свидетеля отбирается подписка о том, что ему разъяснены его обязанности и ответственность.</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идетелю, не достигшему 16 лет, председательствующий разъясняет только его обязанность правдиво рассказать все известное по данному делу.</w:t>
      </w:r>
    </w:p>
    <w:p>
      <w:pPr>
        <w:pStyle w:val="Normal"/>
        <w:autoSpaceDE w:val="false"/>
        <w:spacing w:lineRule="auto" w:line="360" w:before="0" w:after="0"/>
        <w:ind w:firstLine="709"/>
        <w:jc w:val="both"/>
        <w:rPr/>
      </w:pPr>
      <w:r>
        <w:rPr>
          <w:rFonts w:cs="Times New Roman" w:ascii="Times New Roman" w:hAnsi="Times New Roman"/>
          <w:sz w:val="28"/>
          <w:szCs w:val="28"/>
        </w:rPr>
        <w:t>Председательствующий, выявив отношение свидетеля к лицам, участвующим в деле, предлагает ему сообщить все, что лично ему известно по делу. Свои показания свидетель излагает в форме свободного рассказа об известных ему обстоятельствах. После этого свидетелю могут быть заданы вопросы. Первым задает вопросы лицо, по заявлению которого вызван свидетель, и его представитель, затем — другие лица, участвующие в деле, и представители. Свидетелю, вызванному по инициативе суда, первым задает вопросы истец. Судьи могут задавать вопросы свидетелю в любой момент.</w:t>
      </w:r>
    </w:p>
    <w:p>
      <w:pPr>
        <w:pStyle w:val="Normal"/>
        <w:autoSpaceDE w:val="false"/>
        <w:spacing w:lineRule="auto" w:line="360" w:before="0" w:after="0"/>
        <w:ind w:firstLine="709"/>
        <w:jc w:val="both"/>
        <w:rPr/>
      </w:pPr>
      <w:r>
        <w:rPr>
          <w:rFonts w:cs="Times New Roman" w:ascii="Times New Roman" w:hAnsi="Times New Roman"/>
          <w:sz w:val="28"/>
          <w:szCs w:val="28"/>
        </w:rPr>
        <w:t>Свидетель может быть вторично допрошен судом (ст. 177 ГПК). Имеются специальные правила, регулирующие допрос несовершеннолетнего свидетеля. Согласно ст. 179 ГПК при допросе свидетелей в возрасте до 14 лет, а по усмотрению суда и при допросе свидетелей в возрасте от 14 до 16 лет вызывается педагог. В случае необходимости вызываются их родители, усыновители опекуны или попечители. Указанные лица могут с разрешения председательствующего задавать свидетелю вопросы. В исключительных случаях, когда это надо для установления обстоятельств дела, на время допроса несовершеннолетнего свидетеля из зала судебного заседания по определению суда может быть удалено то или иное лицо, участвующее в деле, или кто-либо из граждан, присутствующих в зале заседания. Лицу, участвующему в деле, после возвращения в зал заседания должно быть сообщено показание несовершеннолетнего свидетеля и предоставлена возможность задавать свидетелю вопро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 не достигший 16 лет, по окончании допроса удаляется из зала судебного заседания, кроме случаев, когда суд признает необходимым присутствие этого свидетеля в зале заседания. Свидетель при даче показаний может пользоваться письменными материалами в тех случаях, когда показания связаны с какими-либо цифровыми или другими данными, которые трудно удержать в памяти. Эти материалы предъявляются суду и лицам, участвующим в деле, и могут быть приобщены к делу по определению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 свидетелей, собранные в порядке судебного поручения (ст. 62 ГПК), в порядке обеспечения доказательств (ст. 64 ГПК) или в порядке, предусмотренном ч. 1 ст. 70, ст. 170 ГПК, оглашаются в судебном засед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оглашения исследуются и письменные доказательства. Согласно ст. 181 ГПК письменные доказательства или протоколы их осмотра, составленные в порядке, предусмотренном ст. 62, 64, п. 9 ч. 1 ст. 150 ГПК, оглашаются в судебном заседании. Огласив письменные доказательства, председательствующий должен предъявить их лицам, участвующим в деле, представителям, а в необходимых случаях — экспертам, специалистам и свидетелям. После этого лица, участвующие в деле, могут дать объяснения относительно содержания и формы указанных доказатель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храны личной переписки и личных телеграфных сообщений личная переписка и личные телеграфные сообщения граждан могут быть оглашены в открытом судебном заседании только с согласия лиц, между которыми эта переписка и телеграфные сообщения происходили. В противном случае такая переписка и телеграфные сообщения оглашаются и исследуются в закрытом судебном заседании. Об этом суд должен вынести специальное определ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м заседании может быть сделано заявление о подложности имеющегося в деле или только что предоставленного доказательства. В этом случае суд может для проверки этого заявления назначить экспертизу или предложить сторонам представить иные доказательства. Если суд придет к выводу о подложности документа, он устраняет его из числа доказатель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уд приступает к исследованию вещественных доказательств. Их исследование имеет свою специфику. Они, например, не могут быть оглашены, как письменные. Вещественные доказательства осматриваются судом, результаты осмотра должны быть оглашены и занесены в протокол заседания. После этого вещественные доказательства предъявляются лицам, участвующим в деле, и их представителям, а в необходимых случаях — экспертам и свидетелям. Лица, которым предъявлены вещественные доказательства, могут обращать внимание суда на те или иные обстоятельства, связанные с осмотром. Эти заявления заносятся в протокол судебного засе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е и вещественные доказательства, которые невозможно или затруднительно доставить в суд, осматриваются и исследуются по месту их нахождения или в ином определенном судом месте. О производстве осмотра на месте суд выносит определение. О времени и месте осмотра извещаются лица, участвующие в деле, и их представители, однако их неявка не препятствует производству осмотра. В необходимых случаях также вызываются эксперты, специалисты и свидетели.</w:t>
      </w:r>
    </w:p>
    <w:p>
      <w:pPr>
        <w:pStyle w:val="Normal"/>
        <w:autoSpaceDE w:val="false"/>
        <w:spacing w:lineRule="auto" w:line="360" w:before="0" w:after="0"/>
        <w:ind w:firstLine="709"/>
        <w:jc w:val="both"/>
        <w:rPr/>
      </w:pPr>
      <w:r>
        <w:rPr>
          <w:rFonts w:cs="Times New Roman" w:ascii="Times New Roman" w:hAnsi="Times New Roman"/>
          <w:sz w:val="28"/>
          <w:szCs w:val="28"/>
        </w:rPr>
        <w:t>Результаты осмотра заносятся в протокол судебного заседания. К протоколу прилагаются составленные или проверенные при осмотре планы, схемы, чертежи, расчеты, копии документов, а также письменные заключения эксперта и консультация специалиста, если она дана в письменной форме. В отличие от ГПК 1964 г. ГПК 2002 г. допускает воспроизведение в судебном заседании аудиозаписи или видеозаписи (ст. 185 ГП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спроизведении звуко- или видеозаписей, содержащих сведения личного характера, а также при их исследовании применяются предусмотренные ст. 182 ГПК правила, регулирующие оглашение и исследование личной переписки и телеграфных сообщений гражд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едение звукозаписи, видеозаписи производится в зале заседания либо в ином, специально оборудованном для этой цели помещении, с отражением в протоколе судебного заседания отличительных признаков воспроизводящих источников доказательств и с указанием времени воспроизведения. После этого суд заслушивает объяснения лиц, участвующих в деле. При необходимости воспроизведение звукозаписи или видеозаписи может быть повторено полностью или в какой-либо ч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снения содержащихся в звуко- или видеозаписях сведений суд может привлечь специалиста, в необходимых случаях — назначить экспертиз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удет заявление о том, что имеющееся в деле доказательство подложно, суд может для проверки этого заявления назначить экспертизу или предложить сторонам представить иные доказательства. Установив, что представленные доказательства недостаточно подтверждают требования истца или возражения ответчика либо не содержат иных необходимых данных, восполнить которые стороны не могут, судья вправе предложить им представить дополнительные доказательства, а в случаях, когда представление таких доказательств для названных лиц затруднительно, по их просьбе истребует от граждан или организаций письменные и вещественные доказательства (ч. 3 ст. 50, ч. 8 ст. 142 ГПК). Если по делу проводилась экспертиза, то после воспроизведения звуко- или видеозаписей суд должен исследовать и заключение эксперта. Председательствующий до допроса эксперта предупреждает его об ответственности за необоснованный отказ или уклонение от заключения или дачу заведомо ложного заключения. Эксперт дает заключение в письменной форме. Такая форма заключения предопределяет и способ его исследования. Заключение эксперта оглашается в судебном заседании. В целях разъяснения и дополнения заключения эксперту могут быть заданы вопросы. Первым задает вопрос лицо, по заявлению которого назначен эксперт, и его представитель, а затем — другие лица, участвующие в деле, и их представители. Эксперту, назначенному по инициативе суда, первым предлагает вопросы истец и его представитель. Судья вправе задавать вопросы эксперту в любой момент его допро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эксперта исследуется в судебном заседании, оценивается судом наряду с другими доказательствами и не имеет для суда заранее установленной силы. Несогласие суда с заключением эксперта должно быть мотивировано в решении по делу. В случаях недостаточной ясности или неполноты заключения эксперта суд может назначить дополнительную экспертизу, поручив ее производство тому же или другому эксперту. При возникновении сомнений в правильности или обоснованности ранее данного заключения, наличия противоречий между заключениями нескольких экспертов суд может назначить по тем же вопросам повторную экспертизу, производство которой поручается другому эксперту или другим экспертам. В определении о назначении дополнительной или повторной экспертизы должны быть изложены мотивы несогласия суда с ранее данным заключением эксперта или экспер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йствующему ГПК в необходимых случаях суд может привлекать специалистов для получения консультаций, пояснений и оказания непосредственной технической помощи (фотографирования, составления планов и схем, отбора образцов для экспертизы, оценки имущества). Потребность в этом может возникнуть при осмотре письменных или вещественных доказательств, прослушивании звукозаписей, просмотре видеозаписей, при назначении экспертизы, допросе свидетелей, принятии мер по обеспечению доказательств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вызванное в качестве специалиста, обязано явиться в суд, отвечать на поставленные судом вопросы, давать устные или письменные консультации и пояснения, при необходимости оказывать суду техническую помощ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дает суду консультацию в устной или в письменной формах, исходя из профессиональных знаний и рода деятельности, без проведения специальных исследований, назначаемых по определению суда. Консультация специалиста, данная в письменной форме, оглашается в судебном заседании и приобщается к делу. Устные консультации и пояснения специалиста заносятся в протокол судебного засе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азъяснения и дополнения консультации специалисту могут быть заданы вопросы. Первым задает вопросы лицо, по заявлению которого был привлечен специалист, и его представитель, а затем — другие лица, участвующие в деле, и их представители. Специалисту, привлеченному по инициативе суда, первым задает вопросы истец и его представитель. Судьи вправе задавать вопросы специалисту в любой момент его допроса. </w:t>
      </w:r>
    </w:p>
    <w:p>
      <w:pPr>
        <w:pStyle w:val="Normal"/>
        <w:autoSpaceDE w:val="false"/>
        <w:spacing w:lineRule="auto" w:line="360" w:before="0" w:after="0"/>
        <w:ind w:firstLine="709"/>
        <w:jc w:val="both"/>
        <w:rPr/>
      </w:pPr>
      <w:r>
        <w:rPr>
          <w:rFonts w:cs="Times New Roman" w:ascii="Times New Roman" w:hAnsi="Times New Roman"/>
          <w:sz w:val="28"/>
          <w:szCs w:val="28"/>
        </w:rPr>
        <w:t>После исследования всех доказательств председательствующий предоставляет слово для заключения по делу прокурору, представителю государственного органа и органа местного самоуправления, участвующим в процессе в соответствии с ч. 3 ст. 45 и ст. 47 ГПК. Прокурор, вступивший в процесс в соответствии с ч. 3 ст. 45 ГПК, дает заключение по существу дела в целом. В заключении прокурор должен: кратко изложить общественно-политическую значимость рассматриваемого дела; подробно проанализировать исследованные доказательства и указать, какие из них необходимо считать достоверными, а какие нет; изложить, какие факты были установлены в суде, какие надо считать неустановленными. В заключении прокурор обязан сослаться на правовые нормы, которые должны применяться при разрешении данного дела, и указать, как, по его мнению, на основании этой нормы следует разрешить дело. Все выводы прокурора должны быть аргументиров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лушав заключение прокурора, представителя государственного органа и органа местного самоуправления, суд выясняет у других лиц, участвующих в деле, и представителей, не желают ли они выступить с дополнительными объяснениями. При отсутствии таких заявлений председательствующий объявляет рассмотрение дела по существу законченным, и суд переходит к судебным прениям.</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Судебные прени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часть судебного разбирательства имеет свою цель — подвести итог проведенного исследования доказательств. Лица, участвующие в деле, высказывают и аргументируют свои выводы о том, какие доказательства являются достоверными, какие обстоятельства дела следует считать установленными, а какие неустановленными, каково содержание спорного правоотношения, какой закон должен быть применен и как следует разрешать дело. Истец, как правило, просит суд иск удовлетворить, ответчик — в иске отказать.</w:t>
      </w:r>
    </w:p>
    <w:p>
      <w:pPr>
        <w:pStyle w:val="Normal"/>
        <w:autoSpaceDE w:val="false"/>
        <w:spacing w:lineRule="auto" w:line="360" w:before="0" w:after="0"/>
        <w:ind w:firstLine="709"/>
        <w:jc w:val="both"/>
        <w:rPr/>
      </w:pPr>
      <w:r>
        <w:rPr>
          <w:rFonts w:cs="Times New Roman" w:ascii="Times New Roman" w:hAnsi="Times New Roman"/>
          <w:sz w:val="28"/>
          <w:szCs w:val="28"/>
        </w:rPr>
        <w:t>Судебные прения состоят из речей лиц, участвующих в деле, и представителей. В судебных прениях первыми выступают истец и его представитель, а затем — ответчик и его представитель. Третье лицо, заявившее самостоятельное требование на предмет спора в уже начатом процессе, и его представитель в прениях выступают после сторон и их представителей. Третье лицо, не заявившее самостоятельных требований на предмет спора, и его представитель в прениях выступают после истца или ответчика, на стороне которого третье лицо участвует в деле. Прокурор, представители государственных органов и органов местного самоуправления, организаций и граждане, обратившиеся в суд за защитой прав, свобод и охраняемых законом интересов других лиц, выступают в судебных прениях первыми. После произнесения речей всеми участниками судебных прений они могут выступить с репликами в связи со сказанным в речах. Право последней реплики всегда принадлежит ответчику и его представител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судебных прений не вправе в своих выступлениях ссылаться на обстоятельства, которые судом не выяснялись, а также на доказательства, которые не исследовались в судебном заседании. Если суд во время либо после судебных прений признает необходимым выяснить новые обстоятельства, имеющие значение для дела, или исследовать новые доказательства, он выносит определение о возобновлении рассмотрения дела по существу. После окончания рассмотрения дела по существу судебные прения происходят в обще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удебных прений председательствующий объявляет, что суд удаляется в совещательную комнату для вынесения решени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4. Постановление и оглашение решени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Постановление и оглашение решения</w:t>
      </w:r>
      <w:r>
        <w:rPr>
          <w:rFonts w:cs="Times New Roman" w:ascii="Times New Roman" w:hAnsi="Times New Roman"/>
          <w:b/>
          <w:bCs/>
          <w:sz w:val="28"/>
          <w:szCs w:val="28"/>
        </w:rPr>
        <w:t xml:space="preserve"> </w:t>
      </w:r>
      <w:r>
        <w:rPr>
          <w:rFonts w:cs="Times New Roman" w:ascii="Times New Roman" w:hAnsi="Times New Roman"/>
          <w:sz w:val="28"/>
          <w:szCs w:val="28"/>
        </w:rPr>
        <w:t>— заключительная часть судебного разбирательства, в которой судьи разрешают дело по существу и объявляют вынесенное решение в зале судебного заседания. Решение постановляется в порядке, предусмотренном законом. Этот порядок не только гарантирует независимость судей при вынесении постановления, но и служит непременным условием вынесения законного и обоснованного решения.</w:t>
      </w:r>
    </w:p>
    <w:p>
      <w:pPr>
        <w:pStyle w:val="Normal"/>
        <w:autoSpaceDE w:val="false"/>
        <w:spacing w:lineRule="auto" w:line="360" w:before="0" w:after="0"/>
        <w:ind w:firstLine="709"/>
        <w:jc w:val="both"/>
        <w:rPr/>
      </w:pPr>
      <w:r>
        <w:rPr>
          <w:rFonts w:cs="Times New Roman" w:ascii="Times New Roman" w:hAnsi="Times New Roman"/>
          <w:sz w:val="28"/>
          <w:szCs w:val="28"/>
        </w:rPr>
        <w:t>Решение выносится судом в специальном помещении — в совещательной комнате. Во время совещания и вынесения решения в совещательной комнате могут находиться лишь судьи, входящие в состав суда по данному делу. Присутствие иных лиц в совещательной комнате не допускается. Такой порядок создает условия, исключающие постороннее воздействие на судей во время вынесения решения. Нарушение тайны совещания судей является безусловным основанием к отмене решения (ст. 364 ГПК). Все вопросы, возникающие при коллегиальном разбирательстве дела, решаются судьями по большинству голосов. При решении каждого вопроса никто из судей не вправе воздержаться от голос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не согласный с решением большинства, может изложить в письменном виде свое особое мнение, которое приобщается к делу. В совещательной комнате судьи должны проанализировать и оценить добытые доказательства по своему внутреннему убеждению, основанному на всестороннем, полном и объективном рассмотрении в судебном заседании всех обстоятельств дела в их совокупности, руководствуясь законом и своим правосознанием. При вынесении решения суд должен ответить на следующие вопро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факты и на основании каких доказательств следует считать установленными и какие неустановленн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ая норма материального права должна быть применена к установленным фак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 соответствии с законом необходимо разрешить данное дел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м образом должны быть распределены судебные расходы по дел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лежит ли решение немедленному исполнению или 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признав в совещательной комнате необходимым выяснить новые обстоятельства, имеющие значение для дела, или исследовать новые доказательства, выносит определение о возобновлении судебного разбирательства. После окончания рассмотрения дела по существу суд вновь заслушивает судебные прения.</w:t>
      </w:r>
    </w:p>
    <w:p>
      <w:pPr>
        <w:pStyle w:val="Normal"/>
        <w:autoSpaceDE w:val="false"/>
        <w:spacing w:lineRule="auto" w:line="360" w:before="0" w:after="0"/>
        <w:ind w:firstLine="709"/>
        <w:jc w:val="both"/>
        <w:rPr/>
      </w:pPr>
      <w:r>
        <w:rPr>
          <w:rFonts w:cs="Times New Roman" w:ascii="Times New Roman" w:hAnsi="Times New Roman"/>
          <w:sz w:val="28"/>
          <w:szCs w:val="28"/>
        </w:rPr>
        <w:t>Суд принимает решение по заявленным истцом требованиям. Однако в случаях, предусмотренных законом, он может выйти за пределы заявленных требований. Постановленное судом решение излагается в письменной форме председательствующим или одним из судей и подписывается всеми судьями, участвующими в постановлении решения, в том числе судьей, оставшимся при особом мнении. Исправления, сделанные в решении, должны быть оговорены перед подписями судей. В силу принципа непрерывности суд обязан вынести решение немедленно после разбирательства дела. По особо сложным делам составление мотивированного решения может быть отложено на срок не более пяти дней, но в этом случае резолютивная часть решения должна быть объявлена в том же судебном заседании, в котором закончилось разбирательство дела.</w:t>
      </w:r>
    </w:p>
    <w:p>
      <w:pPr>
        <w:pStyle w:val="Normal"/>
        <w:autoSpaceDE w:val="false"/>
        <w:spacing w:lineRule="auto" w:line="360" w:before="0" w:after="0"/>
        <w:ind w:firstLine="709"/>
        <w:jc w:val="both"/>
        <w:rPr/>
      </w:pPr>
      <w:r>
        <w:rPr>
          <w:rFonts w:cs="Times New Roman" w:ascii="Times New Roman" w:hAnsi="Times New Roman"/>
          <w:sz w:val="28"/>
          <w:szCs w:val="28"/>
        </w:rPr>
        <w:t>После подписания решения суд возвращается в зал судебного заседания, где председательствующий объявляет решение суда. Приобщенное к делу особое мнение судьи в зале судебного заседания не оглашается (ст. 15 ГПК). Если по делу были объявлены только вводная и резолютивная части решения, то в соответствии со ст. 199 ГПК суд одновременно должен объявить, когда лица, участвующие в деле, и представители могут ознакомиться с мотивированным решением. Объявленная резолютивная часть решения должна быть подписана всеми судьями и приобщена к дел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ив решение, председательствующий обязан разъяснить его содержание, порядок и срок обжалования (ст. 193 ГПК).</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Протокол судебного заседани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судебного заседания — это процессуальный письменный документ, удостоверяющий совершение (несовершение) участниками процесса всех процессуальных действий, имевших место в ходе судебного разбирательства. Он составляется о каждом судебном заседании суда первой инстанции, а также о каждом отдельном процессуальном действии, совершенном вне заседания. Протокол имеет важное доказательственное значение, поэтому его содержание и порядок составления, форма должны точно соответствовать требованиям зак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документ составляется в письменной форме и должен отражать все существенные сведения о разбирательстве дела или совершении отдельного процессуального дей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околе судебного заседания указыв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 месяц, число и место судебного засе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начала и окончания судебного засе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суда, рассматривающего дело, состав суда и секретарь судебного засе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явке лиц, участвующих в деле, представителей, свидетелей, экспертов, специалистов, переводч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разъяснении лицам, участвующим в деле, представителям, а также переводчикам, свидетелям, экспертам и специалистам их процессуальных прав и обязанно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ряжения председательствующего и определения, вынесенные судом в зале засе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я, ходатайства и объяснения лиц, участвующих в деле, и представ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ния свидетелей, устные разъяснения экспертами своих заключений, консультации и пояснения специалис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б оглашении письменных доказательств, данные осмотра вещественных доказательств, прослушивания звукозаписей, просмотра видеозапис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заключений прокурора и представителей государственных органов, органов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судебных пр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б оглашении и разъяснении содержания решения и определений, разъяснении порядка и срока их обжал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разъяснении лицам, участвующим в деле, прав на ознакомление с протоколом и подачи на него замеч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зготовления протоко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составляется секретарем в судебном заседании или при совершении отдельного процессуального действия вне заседания. Секретарь обязан вести протокол полно, четко и в той последовательности, в которой проводится судебное разбирательство.</w:t>
      </w:r>
    </w:p>
    <w:p>
      <w:pPr>
        <w:pStyle w:val="Normal"/>
        <w:autoSpaceDE w:val="false"/>
        <w:spacing w:lineRule="auto" w:line="360" w:before="0" w:after="0"/>
        <w:ind w:firstLine="709"/>
        <w:jc w:val="both"/>
        <w:rPr/>
      </w:pPr>
      <w:r>
        <w:rPr>
          <w:rFonts w:cs="Times New Roman" w:ascii="Times New Roman" w:hAnsi="Times New Roman"/>
          <w:sz w:val="28"/>
          <w:szCs w:val="28"/>
        </w:rPr>
        <w:t>Протокол изготавливается в письменной форме (рукописной или отпечатанной). Для обеспечения полноты составления протокола суд может использовать стенографирование, средства звукозаписи и иные технические средства. Об использовании секретарем судебного заседания средств звукозаписи и иной техники фиксации хода судебного заседания отмечается в протоколе. Технический носитель звукозаписи приобщается к протоколу судебного засе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деле, и представители вправе ходатайствовать об оглашении какой-либо части протокола, о занесении в протокол сведений об обстоятельствах, которые они считают существенными для дел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токол должен быть изготовлен и подписан не позднее трех дней после окончания судебного заседания, а протокол об отдельном процессуальном действии — не позднее следующего дня после его совершения. Протокол подписывается председательствующим и секретарем судебного заседания. Все изменения, дополнения, исправления в протоколе должны быть оговорены и удостоверены их подпис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деле, и представители вправе знакомиться с протоколом и в течение пяти дней с момента его подписания подать письменные замечания на протокол с указанием на допущенные в нем неточности и неполно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я на протокол рассматривает подписавший его судья, председательствующий по делу, который в случае согласия с замечаниями удостоверяет их правильность, а при несогласии с ними — выносит мотивированное определение об их полном или частичном отклонении. Замечания, во всяком случае, приобщаются к делу. Замечания на протокол должны быть рассмотрены в течение пяти дней со дня их подачи.</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4. Мировое соглашени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рассмотрение дела по существу, суд, как правило, должен выяснить, не желают ли стороны кончить дело мировым соглашением (ст. 173 ГП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яя инициативу к мирному урегулированию спора, суд тем самым способствует его разрешению без государственного принуждения и на взаимоприемлемых для сторон условиях. Соглашение сторон о прекращении судебного спора на определенных условиях (чаще всего на основе взаимных уступок) называется мировым соглаш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мирового соглашения заключается в окончании процесса путем мирного урегулирования спора, т.е. достижения определенности в отношениях между сторонами на основании волеизъявления самих сторо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ые соглашения в зависимости от места их заключения принято делить на судебные и внесудеб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принятое в судебном заседании, называется судебным; внесудебным является соглашение, заключенное вне судебного заседания. Факт заключения внесудебного мирового соглашения и его условия в случае спора сторона может доказывать суду в общем порядке. Мировое соглашение стороны вправе заключить только по делам искового производства. Оно может быть принято как в суде первой инстанции, так и в судах апелляционной и кассационной инстанций и в стадии исполнительного производства.</w:t>
      </w:r>
    </w:p>
    <w:p>
      <w:pPr>
        <w:pStyle w:val="Normal"/>
        <w:autoSpaceDE w:val="false"/>
        <w:spacing w:lineRule="auto" w:line="360" w:before="0" w:after="0"/>
        <w:ind w:firstLine="709"/>
        <w:jc w:val="both"/>
        <w:rPr/>
      </w:pPr>
      <w:r>
        <w:rPr>
          <w:rFonts w:cs="Times New Roman" w:ascii="Times New Roman" w:hAnsi="Times New Roman"/>
          <w:sz w:val="28"/>
          <w:szCs w:val="28"/>
        </w:rPr>
        <w:t>Заключение мирового соглашения, как и любое другое распорядительное действие сторон, осуществляется под контролем суда, который всякий раз должен проверить, не противоречит ли представленное сторонами мировое соглашение закону, не нарушает ли оно права и охраняемые законом интересы других лиц. При наличии указанных обстоятельств суд должен отказать в утверждении мирового соглашения. Об утверждении мирового соглашения суд выносит определение, в котором обязан подробно изложить условия мирового соглашения. Утверждая мировое соглашение, суд прекращает производство по делу. На указанное определение может быть подана частная жалоба. По своему процессуальному значению определение суда об утверждении мирового соглашения и прекращении производства по делу приравнивается к судебному решению и в случае неисполнения его сторонами подлежит принудительному исполнению. При наличии такого определения истец не вправе повторно обратиться в суд с тождественным иском.</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удебное разбирательство — главная стадия процесса. В ней наиболее ярко проявляются все принципы гражданского процесса, как организационно-функциональные, так и функциональные. В силу принципа гласности по результатам деятельности суда в этой стадии население оценивает состояние законности в правосуд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ая к судебному разбирательству, надлежит устанавливать, извещены ли не явившиеся лица о времени и месте судебного заседания с соблюдением требований закона (ст. 115–117 ГПК), выяснить, вручены копия искового заявления ответчику и извещения всем участвующим в деле лицам, представителям в срок, достаточный для своевременной явки в суд и подготовки к делу. Этот срок должен определяться в каждом случае с учетом характера дела, осведомленности участвующих в нем лиц об обстоятельствах дела, а также их возможности подготовиться к судебному разбирательству.</w:t>
      </w:r>
    </w:p>
    <w:p>
      <w:pPr>
        <w:pStyle w:val="Normal"/>
        <w:autoSpaceDE w:val="false"/>
        <w:spacing w:lineRule="auto" w:line="360" w:before="0" w:after="0"/>
        <w:ind w:firstLine="709"/>
        <w:jc w:val="both"/>
        <w:rPr/>
      </w:pPr>
      <w:r>
        <w:rPr>
          <w:rFonts w:cs="Times New Roman" w:ascii="Times New Roman" w:hAnsi="Times New Roman"/>
          <w:sz w:val="28"/>
          <w:szCs w:val="28"/>
        </w:rPr>
        <w:t>Судебное заседание включает в себя четыре основные части: 1) подготовительная; 2) исследование обстоятельств дела; 3) судебные прения; 4) постановление и оглашение решения. Каждая часть имеет свою частную задачу. Все части судебного заседания находятся в тесной связи друг с другом, составляя в совокупности единый процесс судебного разбира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понять, в каком порядке совершаются процессуальные действия в каждой части судебного заседания. Особое внимание следует обратить на подготовительную часть. Здесь суд разрешает три основных вопроса. Необходимо уяснить, какие это вопросы и в каком порядке проводятся процессуальные действия для их выяснения.</w:t>
      </w:r>
    </w:p>
    <w:p>
      <w:pPr>
        <w:pStyle w:val="Normal"/>
        <w:autoSpaceDE w:val="false"/>
        <w:spacing w:lineRule="auto" w:line="360" w:before="0" w:after="0"/>
        <w:ind w:firstLine="709"/>
        <w:jc w:val="both"/>
        <w:rPr/>
      </w:pPr>
      <w:r>
        <w:rPr>
          <w:rFonts w:cs="Times New Roman" w:ascii="Times New Roman" w:hAnsi="Times New Roman"/>
          <w:sz w:val="28"/>
          <w:szCs w:val="28"/>
        </w:rPr>
        <w:t>Закон предусматривает обязательное и факультативное приостановление производства по делу. Основания обязательного приостановления производства изложены в ст. 215 ГПК, а факультативного — в ст. 216 ГПК. Важное значение имеют и сроки приостановления производства, указанные в ст. 217 ГП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ить изучение вопроса об отложении разбирательства дела и приостановлении производства по делу рекомендуется сравнением этих двух институтов и выявлением их отличительных черт.</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1"/>
        </w:numPr>
        <w:autoSpaceDE w:val="false"/>
        <w:spacing w:lineRule="auto" w:line="360" w:before="0" w:after="0"/>
        <w:ind w:left="0" w:hanging="0"/>
        <w:contextualSpacing/>
        <w:jc w:val="both"/>
        <w:rPr/>
      </w:pPr>
      <w:r>
        <w:rPr>
          <w:rFonts w:cs="Times New Roman" w:ascii="Times New Roman" w:hAnsi="Times New Roman"/>
          <w:i/>
          <w:iCs/>
          <w:sz w:val="28"/>
          <w:szCs w:val="28"/>
        </w:rPr>
        <w:t xml:space="preserve">Васьковский Е.В. </w:t>
      </w:r>
      <w:r>
        <w:rPr>
          <w:rFonts w:cs="Times New Roman" w:ascii="Times New Roman" w:hAnsi="Times New Roman"/>
          <w:sz w:val="28"/>
          <w:szCs w:val="28"/>
        </w:rPr>
        <w:t>Учебник гражданского процесса. Краснодар, 2003. Гл. 1, 2.</w:t>
      </w:r>
    </w:p>
    <w:p>
      <w:pPr>
        <w:pStyle w:val="Style18"/>
        <w:numPr>
          <w:ilvl w:val="0"/>
          <w:numId w:val="1"/>
        </w:numPr>
        <w:autoSpaceDE w:val="false"/>
        <w:spacing w:lineRule="auto" w:line="360" w:before="0" w:after="0"/>
        <w:ind w:left="0" w:hanging="0"/>
        <w:contextualSpacing/>
        <w:jc w:val="both"/>
        <w:rPr/>
      </w:pPr>
      <w:r>
        <w:rPr>
          <w:rFonts w:cs="Times New Roman" w:ascii="Times New Roman" w:hAnsi="Times New Roman"/>
          <w:i/>
          <w:iCs/>
          <w:sz w:val="28"/>
          <w:szCs w:val="28"/>
        </w:rPr>
        <w:t xml:space="preserve">Жилин Г.А. </w:t>
      </w:r>
      <w:r>
        <w:rPr>
          <w:rFonts w:cs="Times New Roman" w:ascii="Times New Roman" w:hAnsi="Times New Roman"/>
          <w:sz w:val="28"/>
          <w:szCs w:val="28"/>
        </w:rPr>
        <w:t>Гражданское дело в суде первой инстанции: Учебное пособие для работников судебной системы. М., 2000.</w:t>
      </w:r>
    </w:p>
    <w:p>
      <w:pPr>
        <w:pStyle w:val="Style18"/>
        <w:numPr>
          <w:ilvl w:val="0"/>
          <w:numId w:val="1"/>
        </w:numPr>
        <w:autoSpaceDE w:val="false"/>
        <w:spacing w:lineRule="auto" w:line="360" w:before="0" w:after="0"/>
        <w:ind w:left="0" w:hanging="0"/>
        <w:contextualSpacing/>
        <w:jc w:val="both"/>
        <w:rPr/>
      </w:pPr>
      <w:r>
        <w:rPr>
          <w:rFonts w:cs="Times New Roman" w:ascii="Times New Roman" w:hAnsi="Times New Roman"/>
          <w:i/>
          <w:iCs/>
          <w:sz w:val="28"/>
          <w:szCs w:val="28"/>
        </w:rPr>
        <w:t xml:space="preserve">Жуйков В.М. </w:t>
      </w:r>
      <w:r>
        <w:rPr>
          <w:rFonts w:cs="Times New Roman" w:ascii="Times New Roman" w:hAnsi="Times New Roman"/>
          <w:sz w:val="28"/>
          <w:szCs w:val="28"/>
        </w:rPr>
        <w:t>О новеллах в гражданском процессуальном праве. М., 1996.</w:t>
      </w:r>
    </w:p>
    <w:p>
      <w:pPr>
        <w:pStyle w:val="Style18"/>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процессуальному кодексу Российской Федерации / Под ред. В.М. Жуйкова, М.К. Треушникова. М., 2007.</w:t>
      </w:r>
    </w:p>
    <w:p>
      <w:pPr>
        <w:pStyle w:val="Style18"/>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нтарий к постановлениям Пленума Верховного Суда Российской Федерации по гражданским делам. М., 1999.</w:t>
      </w:r>
    </w:p>
    <w:p>
      <w:pPr>
        <w:pStyle w:val="Style18"/>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ровой судья в гражданском процессе / Под ред. А.Ф. Ефимова, И.К. Пискарева. М., 2004.</w:t>
      </w:r>
    </w:p>
    <w:p>
      <w:pPr>
        <w:pStyle w:val="Style18"/>
        <w:numPr>
          <w:ilvl w:val="0"/>
          <w:numId w:val="1"/>
        </w:numPr>
        <w:autoSpaceDE w:val="false"/>
        <w:spacing w:lineRule="auto" w:line="360" w:before="0" w:after="0"/>
        <w:ind w:left="0" w:hanging="0"/>
        <w:contextualSpacing/>
        <w:jc w:val="both"/>
        <w:rPr/>
      </w:pPr>
      <w:r>
        <w:rPr>
          <w:rFonts w:cs="Times New Roman" w:ascii="Times New Roman" w:hAnsi="Times New Roman"/>
          <w:i/>
          <w:iCs/>
          <w:sz w:val="28"/>
          <w:szCs w:val="28"/>
        </w:rPr>
        <w:t xml:space="preserve">Папкова О.А. </w:t>
      </w:r>
      <w:r>
        <w:rPr>
          <w:rFonts w:cs="Times New Roman" w:ascii="Times New Roman" w:hAnsi="Times New Roman"/>
          <w:sz w:val="28"/>
          <w:szCs w:val="28"/>
        </w:rPr>
        <w:t>Усмотрение суда. М., 2005.</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ормативные источник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ПК РФ (гл. 15).</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мировых судьях в Российской Федерации» от 17 декабря 1998 г. № 188-ФЗ.</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оссийской Федерации «О некоторых вопросах применения судами Конституции Российской Федерации при осуществлении правосудия» от 31 октября 1995 г. № 8.</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оссийской Федерации «О судебном решении» от 19 декабря 2003 г. № 23.</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5:00Z</dcterms:created>
  <dc:creator>денис</dc:creator>
  <dc:description/>
  <cp:keywords/>
  <dc:language>en-US</dc:language>
  <cp:lastModifiedBy>SYSTEM</cp:lastModifiedBy>
  <dcterms:modified xsi:type="dcterms:W3CDTF">2011-09-23T07:15:00Z</dcterms:modified>
  <cp:revision>2</cp:revision>
  <dc:subject/>
  <dc:title/>
</cp:coreProperties>
</file>