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 И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удебное разбирательст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 4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1. Понятие и значение судебного разбирательства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2. Части судебного заседания и их характеристика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и значение судебного разбирательств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удебное разбирательство</w:t>
      </w:r>
      <w:r>
        <w:rPr>
          <w:sz w:val="28"/>
          <w:szCs w:val="28"/>
        </w:rPr>
        <w:t xml:space="preserve"> - основная стадия гражданского процесса, цель которой заключается в рассмотрении и разрешении гражданского дела по существу судом первой инстан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пешное решение указанной задачи во многом зависит от самого суда, и прежде всего от председательствующего, наделенного правом управления ходом судебного разбирательства. Ведет судебное заседание председатель суда, его заместитель, член суда или районный судья. Председательствующий руководит судебным заседанием, обеспечивая полное, всестороннее и объективное выяснение всех обстоятельств дела, прав и обязанностей сторон, воспитательное воздействие судебного процесса и устраняя из судебного разбирательства все не имеющее прямого отношения к рассматриваемому делу. Участвующие и просто присутствующие в судебном заседании обязаны беспрекословно подчиняться распоряжениям председательствующего. Возражения лиц, так или иначе участвующих в судопроизводстве, против действий председательствующего заносятся в протокол судебного заседания, и вопрос окончательно разрешается коллегиально всем составом суда (ст. 156 ГПК). В силу ст. 12 ГПК председательствующий обязан оказывать лицам, участвующим в деле, содействие в осуществлении их прав, не допуская при этом никакой предвзятости или тенденциозности по отношению к кому-либо из ни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ка роль председательствующего в обеспечении эффективности воспитательного воздействия судебного процесса. Действия председательствующего по своему характеру должны быть строго официальными и вместе с тем коррект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ассовом нарушении порядка гражданами, присутствующими при разбирательстве дела, суд вправе удалить их из зала заседания или отложить разбирательство 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ое разбирательство как стадия процесса характеризуется определенной совокупностью процессуальных дейст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ое разбирательство как функция указывает на деятельность суда и других участников процесса, подчиненную целевым установкам и задачам гражданского судо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и и задачи гражданского судопроизводства достигаются за счет совершения определенной совокупности процессуальных действий, предписанных законом для этой стадии процесса. Поэтому обе характеристики судебного разбирательства раскрывают его сущность с разных сторон и неразрывно связаны друг с друг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в этой стадии судебного разбиратель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наибольшей полнотой действуют принципы правосудия (состязательности, диспозитивности, непосредственности, непрерывности и др.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ается главная задача правосудия - правильное и своевременное рассмотрение и разрешение дела (другие стадии лишь обеспечивают решение этой задач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тся и разрешается подавляющая часть гражданских де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Части судебного заседания и их характеристи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ое заседание, в котором происходит разбирательство гражданского дела, состоит из следующих четырех часте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ительная час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мотрение дела по существ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удебные пр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и оглашение реш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часть имеет специфическую задачу, содержание, место в судебном разбирательстве и предназначена для разрешения только определенного круга вопро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они, имея определенную самостоятельность, тесно связаны друг с другом и последовательно сменяют одна другую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одготовительная часть судебного заседания.</w:t>
      </w:r>
      <w:r>
        <w:rPr>
          <w:sz w:val="28"/>
          <w:szCs w:val="28"/>
        </w:rPr>
        <w:t xml:space="preserve"> В этой части перед судом стоит задача выяснить, имеются ли необходимые условия для рассмотрения дела по существу в данном судебном заседании. Для этого суд должен решить три основных вопрос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можно ли разбирательство дела при данном составе суд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можно ли слушание дела, если в судебное заседание не явился кто-либо из лиц, участвующих в дел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можно ли рассмотрение дела при имеющихся доказательствах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Рассмотрение дела по существу.</w:t>
      </w:r>
      <w:r>
        <w:rPr>
          <w:sz w:val="28"/>
          <w:szCs w:val="28"/>
        </w:rPr>
        <w:t xml:space="preserve"> Эта часть судебного заседания - основная, поскольку именно с участием всех субъектов процесса в условиях состязательности и равноправия сторон исследуются и анализируются фактические обстоятельства дела. Заметно выделяется она и по объему, а также по характеру процессуальных действий, которые совершают суд и другие участники рассмотрения и разрешения дел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Рассмотрение дела по существу начинается докладом председательствующего или кого-либо из суд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окладе судья кратко должен изложи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то, к кому и какие требования заявил, их основ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если в деле имеются письменные возражения ответчика, то докладывается их су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меющиеся в деле доказатель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тко изложенный доклад дела не только дает нужное направление в исследовании фактических обстоятельств, но и помогает лицам, присутствующим в зале судебного заседания, лучше понять все происходящее зде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чив доклад дела, председательствующий спрашивает, поддерживает ли истец свои требования, признает ли ответчик требования истца и не желают ли стороны закончить дело заключением мирового соглаш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спорядительные действия, совершенные сторонами в зале судебного заседания, должны быть четко зафиксированы. Заявление истца об отказе от иска, признание иска ответчиком или условия мирового соглашения сторон должны быть занесены в протокол судебного заседания и подписаны соответственно истцом, ответчиком или обеими сторонами. Если названные распорядительные действия выражены в адресованных суду письменных заявлениях, то эти заявления должны быть приобщены к делу, о чем указывается в протоколе судебного засед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принятия отказа от иска, утверждения мирового соглашения суд разъясняет сторонам последствия совершения этих процессуальных действий (невозможность повторного обращения в суд с тождественным иско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принятия или непринятия отказа от иска, признания иска или непринятия мирового соглашения суд выносит соответствующее определ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только выяснится, что окончить дело без его разрешения по существу невозможно, суд переходит к заслушиванию объяснений лиц, участвующих в деле. Их последовательность установлена ст. 174 ГПК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заслушиваются объяснения истца и участвующего на его стороне третьего лица, затем ответчика и участвующего на его стороне третьего лица. Далее объяснения дают остальные лица, участвующие в деле. Если в суд за защитой прав и интересов других лиц обратились прокурор, представители государственных органов, органов местного самоуправления, организаций, граждане, они дают объяснения перв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объяснений участвующие в деле лица вправе задавать вопросы в целях уточнить фактические обстоятельства дела. Судьи задают вопросы в любой момент дачи ими объясн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слушав объяснения сторон и других лиц, участвующих в деле, суд устанавливает очередность исследования доказательств и приступает к их рассмотрению. Обычно сначала рассматриваются доказательства, представленные истцом, а потом - ответчи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гда все имеющиеся доказательства по делу и все существенные обстоятельства дела рассмотрены, председательствующий выясняет у лиц, участвующих в деле, их представителей, не желают ли они выступить с дополнительными объяснениями. При отсутствии такого желания председательствующий объявляет рассмотрение дела по существу оконченным и переходит к судебным прения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удебные прения</w:t>
      </w:r>
      <w:r>
        <w:rPr>
          <w:sz w:val="28"/>
          <w:szCs w:val="28"/>
        </w:rPr>
        <w:t xml:space="preserve"> - часть судебного заседания, в которой путем поочередного выступления участвующих в деле лиц подводятся итоги проведенного по делу исследования доказательств. Высказываются суждения о том, какие факты можно считать установленными, а какие - нет. Решается вопрос, подлежит ли заявленное требование удовлетвор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 выступления (ст. 190 ГПК РФ) такова: истец и его представитель, ответчик и его представител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ьи лица, не заявляющие самостоятельных требований, выступают после истца или ответчика (в зависимости от того, на чьей стороне они выступаю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ьи лица, заявляющие самостоятельные требования, выслушиваются после сторон и их представи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курор, представители государственных органов, органов местного самоуправления, граждане, обратившиеся в защиту интересов других лиц, участвуют в прениях перв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тупая в судебных прениях, стороны и другие участвующие в деле лица имеют право высказывать свои соображения по обстоятельствам рассматриваемого дела, указывать на достаточность либо недостаточность исследованных доказательств, излагать мнение о том, как должно быть разрешено де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участники прений вправе выступить вторично с репликой по поводу того, что было сказано другими лицами. Право последней реплики принадлежит ответчику и его представителю (ст. 190 ГПК РФ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и судебных прений не вправе ссылаться на доказательства, которые не исследовались в судебном заседании. Если возникает необходимость выяснить новые обстоятельства, имеющие значение для дела, исследовать новые доказательства, то суд своим определением возобновляет разбирательство по существу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остановление и оглашение решения</w:t>
      </w:r>
      <w:r>
        <w:rPr>
          <w:sz w:val="28"/>
          <w:szCs w:val="28"/>
        </w:rPr>
        <w:t>. Это последняя часть судебного заседания. Здесь подводятся окончательные итоги судебного разбирательства, гражданское дело решается по существ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ановления судебного решения суд удаляется в совещательную комнату, о чем председательствующий объявляет присутствующим в за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ещательной комнате обсуждаются и разрешаются все вопросы, возникшие во время разбирательства дела. Суд проводит окончательную оценку доказательств, определяет, какие обстоятельства по делу установлены, какой закон должен быть применен и как следует разрешить спор между сторон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совещания и принятия решения в совещательной комнате могут присутствовать только судьи, участвовавшие в рассмотрении дела (ст. 194 ГПК РФ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несении решения суд должен дать ответ на следующие вопрос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какие факты имеют значение для дела и на основании каких доказательств следует считать их установленны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какие факты, имеющие значение для дела, не установле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каковы правоотношения сторо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какая норма материального права должна быть применена к установленным факт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как следует разрешить дело (подлежат ли требования истца удовлетворению и в каком объеме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каким образом должны быть распределены судебные расходы по дел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подлежит ли решение суда немедленному исполн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уд признает необходимым выяснить новые обстоятельства, имеющие значение для дела, или исследовать новые доказательства, он выносит определение о возобновлении судебного разбиратель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ычно суд принимает решение по заявленным истцом требованиям. Однако в случаях, предусмотренных федеральным законом, он может выйти за пределы заявленных требований (ст. 196 ГПК РФ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суда постановляется большинством голосов. Никто из судей не вправе воздержаться от голосования. При этом каждый из них вправе приложить к делу свое особое мнение. Особое мнение приобщается к делу, но не оглаш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инятия и подписания решения суд возвращается в зал заседания, где председательствующий или один из судей объявляет решение суда. Затем устно разъясняется содержание решения, порядок и срок его обжал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судебное заседание объявляется закрыт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суда объявляется публично, за исключением случаев, когда это идет вразрез с правами и законными интересами граждан (например, по делам об усыновлен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ам, участвующим в деле, но не присутствующим в судебном заседании, копии решения суда высылаются не позднее чем через 5 дней со дня принятия решения суда в окончательной форм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Ф от 14 ноября 2002 г. N 138-Ф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Гражданский процесс. Учебник / Под ред. В.А. Мусина, Н.А. Чечиной, Д.М. Чечота. М., Проспект. 2006. 4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процесс. Учебник для вузов/Под ред. М.К. Треушникова. 2-е изд. испр. и доп. – М.: Изд-во Спарк, Юридическое бюро Городец. – 2005. –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процесс. Учебник для вузов/Под ред. А.Г. Коваленко – М. –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процесс: учебник для вузов / Под ред. Яркова В.В., М.-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Жилин Г.А. Гражданское дело в суде первой инстанции: Учебное пособие для работников судебной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/Под ред. М.А. Викут. М., 2003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ик для вузов / Под ред. Яркова В.В., М.- 2006.- С. 23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. Учебник для вузов/Под ред. М.К. Треушникова. 2-е изд. испр. и доп. – М.: Изд-во Спарк, Юридическое бюро Городец. – 2005. – С. 31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лин Г.А. Гражданское дело в суде первой инстанции: Учебное пособие для работников судебной системы. - С. 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. Учебник для вузов/Под ред. А.Г. Коваленко – М. – 2008. – С. 15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6:00Z</dcterms:created>
  <dc:creator>Admin</dc:creator>
  <dc:description/>
  <cp:keywords/>
  <dc:language>en-US</dc:language>
  <cp:lastModifiedBy>SYSTEM</cp:lastModifiedBy>
  <dcterms:modified xsi:type="dcterms:W3CDTF">2011-09-23T07:16:00Z</dcterms:modified>
  <cp:revision>2</cp:revision>
  <dc:subject/>
  <dc:title/>
</cp:coreProperties>
</file>