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Государственный Университет – Высшая Школа Экономики</w:t>
      </w:r>
    </w:p>
    <w:p>
      <w:pPr>
        <w:pStyle w:val="Style19"/>
        <w:jc w:val="center"/>
        <w:rPr/>
      </w:pPr>
      <w:r>
        <w:rPr/>
        <w:t>Институт профессиональной переподготовки специалисто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дисциплине «Гражданское процессуальное право»</w:t>
      </w:r>
    </w:p>
    <w:p>
      <w:pPr>
        <w:pStyle w:val="Style19"/>
        <w:jc w:val="center"/>
        <w:rPr/>
      </w:pPr>
      <w:r>
        <w:rPr/>
        <w:t>ТЕМА: «СУДЕБНОЕ ПРЕДСТАВИТЕЛЬСТВО И ЕГО ВИДЫ».</w:t>
      </w:r>
    </w:p>
    <w:p>
      <w:pPr>
        <w:pStyle w:val="Style19"/>
        <w:jc w:val="center"/>
        <w:rPr/>
      </w:pPr>
      <w:r>
        <w:rPr/>
      </w:r>
    </w:p>
    <w:p>
      <w:pPr>
        <w:pStyle w:val="Style19"/>
        <w:jc w:val="center"/>
        <w:rPr/>
      </w:pPr>
      <w:r>
        <w:rPr/>
      </w:r>
    </w:p>
    <w:p>
      <w:pPr>
        <w:pStyle w:val="Style19"/>
        <w:jc w:val="center"/>
        <w:rPr/>
      </w:pPr>
      <w:r>
        <w:rPr/>
      </w:r>
    </w:p>
    <w:p>
      <w:pPr>
        <w:pStyle w:val="Style19"/>
        <w:rPr/>
      </w:pPr>
      <w:r>
        <w:rPr/>
        <w:t>Специальность «Юриспруденция», группа 10Ю</w:t>
      </w:r>
    </w:p>
    <w:p>
      <w:pPr>
        <w:pStyle w:val="Style19"/>
        <w:rPr/>
      </w:pPr>
      <w:r>
        <w:rPr/>
        <w:t>Студент: Зайцев Владимир Анатольевич</w:t>
      </w:r>
    </w:p>
    <w:p>
      <w:pPr>
        <w:pStyle w:val="Style19"/>
        <w:rPr/>
      </w:pPr>
      <w:r>
        <w:rPr/>
        <w:t>Преподаватель: Поляков И.Н., к.ю.н., доцент.</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Москва, 2008 г.</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Понятие судебного представительства</w:t>
      </w:r>
    </w:p>
    <w:p>
      <w:pPr>
        <w:pStyle w:val="Style19"/>
        <w:ind w:hanging="0"/>
        <w:jc w:val="left"/>
        <w:rPr/>
      </w:pPr>
      <w:r>
        <w:rPr/>
        <w:t>2. Основания и виды судебного представительства</w:t>
      </w:r>
    </w:p>
    <w:p>
      <w:pPr>
        <w:pStyle w:val="Style19"/>
        <w:ind w:hanging="0"/>
        <w:jc w:val="left"/>
        <w:rPr/>
      </w:pPr>
      <w:r>
        <w:rPr/>
        <w:t>Заключение</w:t>
      </w:r>
    </w:p>
    <w:p>
      <w:pPr>
        <w:pStyle w:val="Style19"/>
        <w:ind w:hanging="0"/>
        <w:jc w:val="left"/>
        <w:rPr/>
      </w:pPr>
      <w:r>
        <w:rPr/>
        <w:t>Список литературы</w:t>
      </w:r>
    </w:p>
    <w:p>
      <w:pPr>
        <w:pStyle w:val="Style19"/>
        <w:rPr/>
      </w:pPr>
      <w:r>
        <w:rPr/>
      </w:r>
      <w:r>
        <w:br w:type="page"/>
      </w:r>
    </w:p>
    <w:p>
      <w:pPr>
        <w:pStyle w:val="Style19"/>
        <w:rPr/>
      </w:pPr>
      <w:r>
        <w:rPr/>
        <w:t>Введение</w:t>
      </w:r>
    </w:p>
    <w:p>
      <w:pPr>
        <w:pStyle w:val="Style19"/>
        <w:rPr/>
      </w:pPr>
      <w:r>
        <w:rPr/>
      </w:r>
    </w:p>
    <w:p>
      <w:pPr>
        <w:pStyle w:val="Style19"/>
        <w:rPr/>
      </w:pPr>
      <w:r>
        <w:rPr/>
        <w:t>Представительство в суде один из важнейших институтов гражданского процессуального права. Представительство в гражданском процессе имеет первостепенное значение и является конституционной гарантией в деле защиты прав, свобод и законных интересов граждан и организаций. Статья 48 Конституции Российской Федерации устанавливает, что: "Каждому гарантируется право на получение квалифицированной юридической помощи". Правда, это правило по смыслу применимо к уголовному процессу. Из этого конституционного положения применительно к гражданскому процессу следует, что любой гражданин или организация, независимо от стадии рассмотрения дела, в том числе при рассмотрении дела в суде первой инстанции, в апелляционном производстве по обжалованию решений и определений мировых судей, при производстве в суде кассационной инстанции, при пересмотре вступивших в законную силу судебных постановлений в порядке надзора, имеет право на получение квалифицированной юридической помощи с помощью представителей.</w:t>
      </w:r>
    </w:p>
    <w:p>
      <w:pPr>
        <w:pStyle w:val="Style19"/>
        <w:rPr/>
      </w:pPr>
      <w:r>
        <w:rPr/>
        <w:t>Исследование проблем процессуального представительства не является новой темой в науке гражданского процессуального права. Ей были посвящены многие работы выдающихся ученых-процессуалистов. Основные положения этих разработок с успехом применяются и в теории арбитражного процессуального права и практике арбитражного процесса. Несмотря на это, гражданское и арбитражное процессуальное представительство с точки зрения его основополагающих понятий, места и роли в гражданском и арбитражном процессе, соотношения с иными правовыми явлениями, присущими правовой науке, остается в значительной степени «terra incognita» процессуального права. Кажущаяся очевидность ответов на многие вопросы судебного представительства нередко может сыграть с исследователем злую шутку, толкая его на путь наименьшего сопротивления, заключающийся либо в легковесном комментировании гл. V Гражданского процессуального кодекса и Арбитражного. процессуального кодекса, либо в механическом описании тех действий, которые следовало бы совершать представителю для защиты представляемого в суде. Ни в том, ни в другом случае исследователь не в состоянии понять действительный смысл существования процессуального представительства.</w:t>
      </w:r>
    </w:p>
    <w:p>
      <w:pPr>
        <w:pStyle w:val="Style19"/>
        <w:rPr/>
      </w:pPr>
      <w:r>
        <w:rPr/>
        <w:t>Проблема процессуального представительства выходит за рамки гражданского процессуального права, поскольку институт представительства известен не только гражданскому процессу, но и другим отраслям права, в частности обладает значительным количеством сходных черт с институтом представительства в гражданском праве. По этой причине автор исходит из понимания процессуального представительства как сложного явления, являющегося комплексным правовым институтом, соединяющим в себе публично-правовые и материально-правовые нормы гражданского процесса.</w:t>
      </w:r>
    </w:p>
    <w:p>
      <w:pPr>
        <w:pStyle w:val="Style19"/>
        <w:rPr/>
      </w:pPr>
      <w:r>
        <w:rPr/>
        <w:t>Кроме того, поскольку процессуальный представитель является одновременно субъектом множества правоотношений, регулируемых различными отраслями права (как процессуального, так и материального) и связанных с осуществлением им представительских функций, то проблемы процессуального представительства не могут корениться исключительно в процессуальных отраслях права. Поэтому и решение проблем процессуального представительства следует искать на стыке различных отраслей права, уделяя особое внимание соотношению процессуальных и материальных правовых норм, регулирующих деятельность представителя.</w:t>
      </w:r>
    </w:p>
    <w:p>
      <w:pPr>
        <w:pStyle w:val="Style19"/>
        <w:rPr/>
      </w:pPr>
      <w:r>
        <w:rPr/>
        <w:t>Многовековая история представительства в гражданском процессе не только интересна и поучительна сама по себе. Она показывает и цель появления процессуального представительства, содержит принципиальные подходы к определению места представителя при рассмотрении судами гражданских (в широком смысле слова) дел. В связи с этим определенное внимание в данной работе уделяется рассмотрению судебной практики по вопросам представительства, последовательному развитию этого института. Актуальность темы обусловлена тем, что гарантированные ст. 48 Конституции РФ права каждого на судебную защиту и на получение квалифицированной юридической помощи находят свое отражение и в гражданском процессуальном праве, в том числе и в виде возможности действовать в суде через представителя. Переход гражданского процесса к состязательной модели судопроизводства, формирование независимого судопроизводства, увеличение количества и усложнение дел в судах России, резкое сокращение активности суда при собирании доказательств, на фоне правовой безграмотности большинства лиц, обращающихся за судебной защитой, влекут за собой необходимость расширения возможностей для всех лиц быть представленными в суде надлежащим образом, оказания юридической помощи, в том числе с привлечением судебных представителей для участия в гражданском процессе.</w:t>
      </w:r>
    </w:p>
    <w:p>
      <w:pPr>
        <w:pStyle w:val="Style19"/>
        <w:rPr/>
      </w:pPr>
      <w:r>
        <w:rPr/>
      </w:r>
    </w:p>
    <w:p>
      <w:pPr>
        <w:pStyle w:val="Style19"/>
        <w:rPr/>
      </w:pPr>
      <w:r>
        <w:rPr/>
      </w:r>
      <w:r>
        <w:br w:type="page"/>
      </w:r>
    </w:p>
    <w:p>
      <w:pPr>
        <w:pStyle w:val="Style19"/>
        <w:rPr/>
      </w:pPr>
      <w:r>
        <w:rPr/>
        <w:t>1. Понятие судебного представительства</w:t>
      </w:r>
    </w:p>
    <w:p>
      <w:pPr>
        <w:pStyle w:val="Style19"/>
        <w:rPr/>
      </w:pPr>
      <w:r>
        <w:rPr/>
      </w:r>
    </w:p>
    <w:p>
      <w:pPr>
        <w:pStyle w:val="Style19"/>
        <w:rPr/>
      </w:pPr>
      <w:r>
        <w:rPr/>
        <w:t xml:space="preserve">Вопросам правового регулирования института судебного представительства посвящены нормативные правила главы 5 Гражданского процессуального кодекса Российской Федерации (далее по тексту–ГПК РФ) </w:t>
      </w:r>
      <w:r>
        <w:rPr>
          <w:rStyle w:val="FootnoteAnchor"/>
        </w:rPr>
        <w:footnoteReference w:id="2"/>
      </w:r>
      <w:r>
        <w:rPr/>
        <w:t>. Вступая в гражданские процессуальные правоотношения, участники гражданского процесса обладают субъективными правами и обязанностями. Реализация субъективных прав осуществляется путем совершения процессуальных действий. Закон предоставил гражданам и организациям право вести дела в суде лично или через представителей (ст. 48 ГПК). В гражданском судебном процессе вести свои дела через представителей могут не все участники процесса. Среди лиц, участвующих в деле, выделяется особая группа заинтересованных лиц, которые имеют материально-правовую и (или) процессуально-правовую заинтересованность в исходе дела. Им и предоставлено законом право на представительство. Это стороны и третьи лица, заявляющие самостоятельные требования относительно предмета спора, третьи лица, не заявляющие самостоятельных требований относительно предмета спора в исковом производстве, органы государственной власти, органы местного самоуправления, организации и граждане, обратившиеся в суд, участвующие в процессе, в порядке ст. 46 ГПК РФ, заявители и заинтересованные лица по делам, возникающим из публичных либо административных правоотношений, по делам особого производства. Эти лица именуются представляемыми лицами, которые вправе вести дело в суде через представителей.</w:t>
      </w:r>
    </w:p>
    <w:p>
      <w:pPr>
        <w:pStyle w:val="Style19"/>
        <w:rPr/>
      </w:pPr>
      <w:r>
        <w:rPr/>
        <w:t>Личное участие в деле гражданина не лишает его права иметь по этому делу представителя. Участие в деле представителя не лишает гражданина права участвовать в процессе. Количество судебных представителей законом не ограничено.</w:t>
      </w:r>
    </w:p>
    <w:p>
      <w:pPr>
        <w:pStyle w:val="Style19"/>
        <w:rPr/>
      </w:pPr>
      <w:r>
        <w:rPr/>
        <w:t>Институт судебного представительства самостоятельный институт и его следует отличать от представительства в гражданском праве, от которого он существенно отличается. Основные отличия содержатся в целом ряде признаков. Их различают по целям и характеру правоотношений, по субъектному составу, по основаниям возникновения, по правовым последствиям, которые влечет выдача поручения на ведение дела</w:t>
      </w:r>
      <w:r>
        <w:rPr>
          <w:rStyle w:val="FootnoteAnchor"/>
        </w:rPr>
        <w:footnoteReference w:id="3"/>
      </w:r>
      <w:r>
        <w:rPr/>
        <w:t>.</w:t>
      </w:r>
    </w:p>
    <w:p>
      <w:pPr>
        <w:pStyle w:val="Style19"/>
        <w:rPr/>
      </w:pPr>
      <w:r>
        <w:rPr/>
        <w:t>Согласно статьи 182 Гражданского кодекса РФ, под представительством понимается право совершать действия, обычно, сделки одним лицом (представителем) от имени другого лица (представляемог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и тем самым создают правовые последствия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которое непосредственно создает, изменяет и прекращает гражданские права и обязанности представляемого</w:t>
      </w:r>
      <w:r>
        <w:rPr>
          <w:rStyle w:val="FootnoteAnchor"/>
        </w:rPr>
        <w:footnoteReference w:id="4"/>
      </w:r>
      <w:r>
        <w:rPr/>
        <w:t>. В случае, когда представитель превысил свои полномочия, его действия не создают правовых последствий (ничтожны в силу закона), и представляемый свободен от каких бы то ни было обязательств перед третьим лицом, с которым представитель вступил в правовые отношения от его имени, за исключением случая однозначного одобрения действий представителя.</w:t>
      </w:r>
    </w:p>
    <w:p>
      <w:pPr>
        <w:pStyle w:val="Style19"/>
        <w:rPr/>
      </w:pPr>
      <w:r>
        <w:rPr/>
        <w:t>Полномочия представителя в гражданском праве могут явствовать из обстановки, в которой он действует. Полномочия представителя может возникать из договора, например договора поручения или договора простого товарищества. При этом представителями могут выступать как граждане, так и юридические лица, объем правомочий которых зависит от содержания их правоспособности на основе делегированных полномочий. Частично дееспособные граждане также способны в некоторых случаях выполнять функции представителей. Некоммерческие организации, имеющие специальную правоспособность, вправе быть представителями в случаях, когда это соответствует целям их деятельности. Коммерческие организации (за исключением унитарных предприятий), обладающие универсальной правоспособностью, могут представлять других лиц при совершении любых разрешенных законом сделок. При этом отношения представительства не возникает, если лицо действует хотя и в чужих интересах, но собственного имени. Так не являются представителями коммерческие посредники, конкурсные управляющие при банкротстве, душеприказчики, исполняющие завещания, рукоприкладчики, подписывающие сделки. При этом некоторые действия в силу их характера или требований закона могут быть совершены только лично, например составление завещания.</w:t>
      </w:r>
    </w:p>
    <w:p>
      <w:pPr>
        <w:pStyle w:val="Style19"/>
        <w:rPr/>
      </w:pPr>
      <w:r>
        <w:rPr/>
        <w:t>Судебный представитель выступает в суде «от имени представляемого», совершая правомерные процессуальные действия, направленные на достижение правовых результатов для представляемого. Он вступает в процессуальные правоотношения с судом по поводу прав и обязанностей представляемого лица, а не своих прав. Субъектами рассматриваемых прав является суд и судебный представитель. Достижение стоящих перед судебным представителем в процессе целей является главной задачей и реализуется посредством осуществления законных полномочий.</w:t>
      </w:r>
    </w:p>
    <w:p>
      <w:pPr>
        <w:pStyle w:val="Style19"/>
        <w:rPr/>
      </w:pPr>
      <w:r>
        <w:rPr/>
        <w:t>Дискуссионным является вопрос о процессуальном положении судебного представителя. Гражданское процессуальное законодательство не относит судебных представителей к лицам, участвующим в деле. Основанием для такого решения вопроса являлось, видимо, то, что у судебных представителей отсутствует как материально-правовой, так и процессуально-правовой интерес к исходу дела. Однако считать судебных представителей лицами, совершенно не заинтересованными в исходе дела, не вполне корректно: в пределах полномочий они стремятся добиться в процессе определенного положительного правового результата в пользу представляемого. Например, представитель ответчика стремиться добиться вынесения судом решения о полном отказе в иске, или уменьшении его размера. Такая позиция означает, что представитель заинтересован в конкретном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 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p>
    <w:p>
      <w:pPr>
        <w:pStyle w:val="Style19"/>
        <w:rPr/>
      </w:pPr>
      <w:r>
        <w:rPr/>
        <w:t>Гражданское процессуальное законодательство не относит судебных представителей к участвующим в деле лицам. Основанием для такого решения вопроса являлось, видимо, то, что у судебных представителей отсутствует материально-правовой интерес к исходу дела. Однако считать судебных представителей совершенно не заинтересованными в исходе дела нельзя: в пределах полномочий они стремятся добиться в процессе определенного положительного правового результата в пользу представляемого. Например, представитель ответчика стремиться добиться вынесения судом решения об отказе в иске. Такая позиция означает, что представитель заинтересован в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 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p>
    <w:p>
      <w:pPr>
        <w:pStyle w:val="Style19"/>
        <w:rPr/>
      </w:pPr>
      <w:r>
        <w:rPr/>
        <w:t>ГПК РФ закрепил необходимость наличие поручения лица, участвующего в деле, для допуска в процесс судебного представителя. Помимо имеющихся в теории процессуального права фактов и мнений, в пользу отличия их друг от друга в гражданском процессуальном праве относятся исторические традиции и стереотипы российского процесса. Однако, в юридической литературе вопрос о процессуальном положении судебного представителя является дискуссионным. В многочисленных трудах - статьях, работах и монографиях признанных авторитетов в области теории гражданского процессуального права И.М. Ильинской, Л.Ф. Лесницкой, А.А. Мельникова, Я.А.Розенберга, М.С. Шакарян, В.М. Шерстюка отражены разные мнения по данному вопросу. Автору ближе позиция законодателя и тех теоретиков права, которые обоснованно считают, что представитель, выступая от имени и в интересах представляемого, не является самостоятельным лицом, участвующим в деле, а является именно представителем, вследствие отсутствия юридической заинтересованности в его результате.</w:t>
      </w:r>
    </w:p>
    <w:p>
      <w:pPr>
        <w:pStyle w:val="Style19"/>
        <w:rPr/>
      </w:pPr>
      <w:r>
        <w:rPr/>
        <w:t>В случае наличия личного интереса, материально-правовой заинтересованности, в случае «конфликта интересов», когда нарушено или может быть нарушено основное правило кодекса профессиональной этики: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 представитель не вправе выступать от имени представляемого в гражданском процессе, совершая при этом действия в «своем интересе».</w:t>
      </w:r>
    </w:p>
    <w:p>
      <w:pPr>
        <w:pStyle w:val="Style19"/>
        <w:rPr/>
      </w:pPr>
      <w:r>
        <w:rPr/>
        <w:t>Согласно ст. 48 ГПК граждане (физические лица) могут осуществлять свои права в суде лично или через представителей. Дела организаций (юридических лиц) ведут в суде их уполномоченные органы, действующие в пределах своей компетенции, либо их представители. Полномочия органов, ведущих дела организаций, удостоверяются установленными законом документами. Представительство в гражданском суде служит важной гарантией соблюдения конституционных прав, свобод и законных интересов граждан и организаций, поэтому законом установлен широкий круг лиц, которые могут участвовать в качестве представителя в суде. Под судебным представительством понимается деятельность представителя по осуществлению процессуальных прав и обязанностей сторон и третьих лиц в суде.</w:t>
      </w:r>
    </w:p>
    <w:p>
      <w:pPr>
        <w:pStyle w:val="Style19"/>
        <w:rPr/>
      </w:pPr>
      <w:r>
        <w:rPr/>
        <w:t>Судебные представители – дееспособные физические лица, выступающие в суде от имени и по поручению доверителя, на основании предоставленных им сторонами полномочий, по назначению суда, либо в силу закона. Наличие какого либо образовательного ценза и требований к квалификации для представительства в суде гражданским процессуальным кодексом не предусмотрено. Необходимость в судебном представительстве обусловлена различными объективными и субъективными причинами. Так, лица, участвующие в деле, могут не обладать гражданской процессуальной дееспособностью, соответственно их права, свободы и законные интересы защищают в суде их законные представители (родители, усыновители, опекуны, попечители). Законные представители вправе поручить ведение дела в суде другому представителю. Иногда граждане не могут присутствовать лично в судебном процессе, или не обладают специальными знаниями по предмету или существу дела. Нередко, представительство обусловлено насущной потребностью или необходимостью получить квалифицированную юридическую помощь. Часто участие представителя создает условия для всестороннего и полного исследования доказательств, установления юридических фактов, правильного, оперативного и объективного рассмотрения спора, содействует суду в разрешении дела. Таким образом, судебное представительство является формой оказания правовой помощи одного лица (представителя) другому лицу (представляемому) в форме совершения процессуальных действий представителем от имени и в интересах представляемого в рамках полученных полномочий в связи с рассмотрением и разрешением судом гражданского дела, урегулированных совокупностью норм гражданского процессуального права.</w:t>
      </w:r>
    </w:p>
    <w:p>
      <w:pPr>
        <w:pStyle w:val="Style19"/>
        <w:rPr/>
      </w:pPr>
      <w:r>
        <w:rPr/>
        <w:t>Судебный представитель вправе совершать от имени представляемого все процессуальные действия в соответствии с предоставленными ему полномочиями. Полномочия представителей должны быть удостоверены в соответствии с требованиями, установленными законом, т.е., как правило, выражены в доверенности, выданной в соответствии с законом.</w:t>
      </w:r>
    </w:p>
    <w:p>
      <w:pPr>
        <w:pStyle w:val="Style19"/>
        <w:rPr/>
      </w:pPr>
      <w:r>
        <w:rPr/>
        <w:t>В большинстве судебных процессов сторонами, лицами, участвующими в деле, выступают граждане и организации, являющиеся юридическими лицами. Согласн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обязательствам этим имуществом, может требовать от своего имени, приобретать и осуществлять имущественные и личные неимущественные права, и нести обязанности, быть истцом и ответчиком в суде. Юридические лица должны иметь самостоятельный баланс или смету.</w:t>
      </w:r>
    </w:p>
    <w:p>
      <w:pPr>
        <w:pStyle w:val="Style19"/>
        <w:rPr/>
      </w:pPr>
      <w:r>
        <w:rPr/>
        <w:t>Вместе с тем сторонами могут быть не только организации, но и их филиалы, представительства и другие обособленные структурные подразделения не имеющие статуса юридического лица, физические лица, осуществляющие предпринимательскую деятельность без образования юридического лица. Обособленное подразделение, не являющееся юридическим лицом, может выступать только от имени юридического лица при наличии соответствующих полномочий, удостоверенных надлежащим образом оформленной доверенностью.</w:t>
      </w:r>
    </w:p>
    <w:p>
      <w:pPr>
        <w:pStyle w:val="Style19"/>
        <w:rPr/>
      </w:pPr>
      <w:r>
        <w:rPr/>
        <w:t>В качестве стороны может выступать Российская Федерация, ее субъекты, муниципальные образования, государственные органы, федеральные органы исполнительной власти, органы государственной власти субъектов РФ, исполнительно-распорядительные органы местного самоуправления, иные органы и учреждения. Согласно Уставу гражданского судопроизводства 1864 года в качестве стороны предусматривалось участие государственных органов, в качестве которых выступали «казенные управления». К ним относились Казенные палаты – органы распоряжения финансами, Управления государственных имуществ, отделения Государственного банка, городские и земские учреждения</w:t>
      </w:r>
      <w:r>
        <w:rPr>
          <w:rStyle w:val="FootnoteAnchor"/>
        </w:rPr>
        <w:footnoteReference w:id="5"/>
      </w:r>
      <w:r>
        <w:rPr/>
        <w:t>. При этом сторонами являются не должностные лица, а сами государственные и муниципальные органы.</w:t>
      </w:r>
    </w:p>
    <w:p>
      <w:pPr>
        <w:pStyle w:val="Style19"/>
        <w:rPr/>
      </w:pPr>
      <w:r>
        <w:rPr/>
        <w:t>Исторически, в условиях первоначального становления и развития рынка, сторонами выступали стороны, равные по возможностям. С развитием рыночных отношений обычной практикой стало заключение типовых договоров на стандартных условиях или договоров присоединения. Одной из основных тенденций рынка является то, что одной стороной выступают лица (субъекты), обладающие публичной или рыночной властью, а с другой стороны все чаще выступают физические лица, желающие защитить свои частные интересы. Явной и очевидной становится диспропорция в профессионализме участников правоотношений – фактическое неравенство сторон. При этом, в гражданском процессе существует формально-юридическое равенство сторон, но фактически одни участники получают преимущество над другими. Правовую базу защиты слабой стороны составляют нормы ГК РФ, ГПК РФ, отраслевых кодексов, в частности семейного и жилищного, и специальных законов, например: закона РФ № 2300-1 от 7 февраля 1992 года «О защите прав потребителей», федерального закона от 19.05.1995 № 82-ФЗ «Об общественных объединениях» и федерального закона от 12.01.1996 № 10-ФЗ «О профессиональных союзах, их правах и гарантиях деятельности». Однако практика свидетельствует, что в силу ряда недостатков этих норм они не обеспечивают в полном объеме защиту прав и законных интересов слабой стороны. Причем эти недостатки не удается нивелировать и с помощью права на судебную защиту. Принцип защиты слабой стороны часто применяется судами неправильно, чем необоснованно ограничивает права лиц, участвующих в деле.</w:t>
      </w:r>
    </w:p>
    <w:p>
      <w:pPr>
        <w:pStyle w:val="Style19"/>
        <w:rPr/>
      </w:pPr>
      <w:r>
        <w:rPr/>
        <w:t>Согласно ст. 49 ГПК РФ представителями в суде могут быть дееспособные лица, имеющие надлежащим образом оформленные полномочия на ведение дела в суде, за исключением лиц, указанных в ст. 51 – судей, следователей, прокуроров. В соответствии со ст. 52 ГПК РФ «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Style19"/>
        <w:rPr/>
      </w:pPr>
      <w:r>
        <w:rPr/>
        <w:t>Не могут быть представителями в суде по смыслу законодательства нотариусы (ст. 6 Основ законодательства РФ о нотариате</w:t>
      </w:r>
      <w:r>
        <w:rPr>
          <w:rStyle w:val="FootnoteAnchor"/>
        </w:rPr>
        <w:footnoteReference w:id="6"/>
      </w:r>
      <w:r>
        <w:rPr/>
        <w:t>), помощники судей и работники аппарата суда (ст. 60 АПК РФ</w:t>
      </w:r>
      <w:r>
        <w:rPr>
          <w:rStyle w:val="FootnoteAnchor"/>
        </w:rPr>
        <w:footnoteReference w:id="7"/>
      </w:r>
      <w:r>
        <w:rPr/>
        <w:t>), государственные служащие (ст. 1 федерального закона 154-ФЗ от 27 июля 2004 г. «О государственной службе РФ»</w:t>
      </w:r>
      <w:r>
        <w:rPr>
          <w:rStyle w:val="FootnoteAnchor"/>
        </w:rPr>
        <w:footnoteReference w:id="8"/>
      </w:r>
      <w:r>
        <w:rPr/>
        <w:t>) и иные лица, для которых в силу их положения установлены подобные ограничения на представительство в суде, за исключением случаев участия их в процессе в качестве представителей соответствующих органов или законных представителей.</w:t>
      </w:r>
    </w:p>
    <w:p>
      <w:pPr>
        <w:pStyle w:val="Style19"/>
        <w:rPr/>
      </w:pPr>
      <w:r>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ст. 50 ГПК РФ). При этом адвокат участвует в качестве представителя в гражданском и административном судопроизводстве. Адвокатом является лицо, обладающее специальными юридическими знаниями, практическим опытом ведения судебных дел, получившее в установленном Федеральным законом порядке статус адвоката и право осуществлять адвокатскую деятельность. Для адвоката по гражданским делам представительство в суде, защита и помощь в защите прав, свобод и законных интересов других лиц – профессиональная предпринимательская деятельность. Адвокат является независимым профессиональным советником по правовым вопросам. Именно адвокаты призваны оказывать наиболее квалифицированную правовую защиту лицам, участвующим в деле.</w:t>
      </w:r>
    </w:p>
    <w:p>
      <w:pPr>
        <w:pStyle w:val="Style19"/>
        <w:rPr/>
      </w:pPr>
      <w:r>
        <w:rPr/>
        <w:t>В отношении адвокатов законом установлены легальные запреты на осуществление судебного представительства. Так в соответствии с частью 4 статьи 6 федерального закона от 31.05.2002 № 63-ФЗ «Об адвокатской деятельности и адвокатуре в Российской Федерации», адвокат не вправе:</w:t>
      </w:r>
    </w:p>
    <w:p>
      <w:pPr>
        <w:pStyle w:val="Style19"/>
        <w:rPr/>
      </w:pPr>
      <w:r>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Style19"/>
        <w:rPr/>
      </w:pPr>
      <w:r>
        <w:rPr/>
        <w:t>2) принимать от лица, обратившегося к нему за оказанием юридической помощи, поручение в случаях, если он:</w:t>
      </w:r>
    </w:p>
    <w:p>
      <w:pPr>
        <w:pStyle w:val="Style19"/>
        <w:rPr/>
      </w:pPr>
      <w:r>
        <w:rPr/>
        <w:t>имеет самостоятельный интерес по предмету соглашения с доверителем, отличный от интереса данного лица;</w:t>
      </w:r>
    </w:p>
    <w:p>
      <w:pPr>
        <w:pStyle w:val="Style19"/>
        <w:rPr/>
      </w:pPr>
      <w:r>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Style19"/>
        <w:rPr/>
      </w:pPr>
      <w:r>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Style19"/>
        <w:rPr/>
      </w:pPr>
      <w:r>
        <w:rPr/>
        <w:t>оказывает юридическую помощь доверителю, интересы которого противоречат интересам данного лица;</w:t>
      </w:r>
    </w:p>
    <w:p>
      <w:pPr>
        <w:pStyle w:val="Style19"/>
        <w:rPr/>
      </w:pPr>
      <w:r>
        <w:rPr/>
        <w:t>3) занимать по делу позицию вопреки воле доверителя, за исключением случаев, когда адвокат убежден в наличии самооговора доверителя;</w:t>
      </w:r>
    </w:p>
    <w:p>
      <w:pPr>
        <w:pStyle w:val="Style19"/>
        <w:rPr/>
      </w:pPr>
      <w:r>
        <w:rPr/>
        <w:t>4) делать публичные заявления о доказанности вины доверителя, если тот ее отрицает;</w:t>
      </w:r>
    </w:p>
    <w:p>
      <w:pPr>
        <w:pStyle w:val="Style19"/>
        <w:rPr/>
      </w:pPr>
      <w:r>
        <w:rPr/>
        <w:t>5) разглашать сведения, сообщенные ему доверителем в связи с оказанием последнему юридической помощи, без согласия доверителя;</w:t>
      </w:r>
    </w:p>
    <w:p>
      <w:pPr>
        <w:pStyle w:val="Style19"/>
        <w:rPr/>
      </w:pPr>
      <w:r>
        <w:rPr/>
        <w:t>6) отказаться от принятой на себя защиты</w:t>
      </w:r>
      <w:r>
        <w:rPr>
          <w:rStyle w:val="FootnoteAnchor"/>
        </w:rPr>
        <w:footnoteReference w:id="9"/>
      </w:r>
      <w:r>
        <w:rPr/>
        <w:t>.</w:t>
      </w:r>
    </w:p>
    <w:p>
      <w:pPr>
        <w:pStyle w:val="Style19"/>
        <w:rPr/>
      </w:pPr>
      <w:r>
        <w:rPr/>
        <w:t>Таким образом, статус адвоката накладывает на последнего установленные законом ограничения. На других судебных представителей такие ограничения не распространяются.</w:t>
      </w:r>
    </w:p>
    <w:p>
      <w:pPr>
        <w:pStyle w:val="Style19"/>
        <w:rPr/>
      </w:pPr>
      <w:r>
        <w:rPr/>
        <w:t>В соответствии с частью 4 статьи 2 федерального закона от 31.05.2002 № 63-ФЗ «Об адвокатской деятельности и адвокатуре в Российской Федерации»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Согласно ч.1 и 2 ст. 6 «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r>
        <w:rPr>
          <w:rStyle w:val="FootnoteAnchor"/>
        </w:rPr>
        <w:footnoteReference w:id="10"/>
      </w:r>
      <w:r>
        <w:rPr/>
        <w:t>.</w:t>
      </w:r>
    </w:p>
    <w:p>
      <w:pPr>
        <w:pStyle w:val="Style19"/>
        <w:rPr/>
      </w:pPr>
      <w:r>
        <w:rPr/>
        <w:t>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w:t>
      </w:r>
    </w:p>
    <w:p>
      <w:pPr>
        <w:pStyle w:val="Style19"/>
        <w:rPr/>
      </w:pPr>
      <w:r>
        <w:rPr/>
        <w:t>В соответствии с законом дела организаций ведут в суде их органы, действующие в пределах своей компетенции, либо представители. Полномочия органа, ведущего дела в суде, подтверждается документами, удостоверяющими должностное положение их представителей или учредительными документами. Как правило, единоличный исполнительный орган юридического лица (директор, генеральный директор) на основании устава вправе действовать самостоятельно, без доверенности, от имени юридического лица. Полномочия иных представителей должны быть выражены в доверенности, оформленной в соответствии с законом. От имени ликвидируемой организации в суде выступает уполномоченный представитель ликвидационной комиссии. В рамках конкурсного производства конкурсный управляющий выступает представителем соответствующих юридических лиц, в том числе и в суде.</w:t>
      </w:r>
    </w:p>
    <w:p>
      <w:pPr>
        <w:pStyle w:val="Style19"/>
        <w:rPr/>
      </w:pPr>
      <w:r>
        <w:rPr/>
        <w:t>Однако в случае формирования коллегиального исполнительного органа (правление, дирекция), последний действует на основании устава, а также утверждаемого общим собранием внутреннего документа (положения, регламента), в котором устанавливаются сроки, порядок созыва и проведения его заседаний, а также порядок принятия решений. При этом единоличный исполнительный орган (председатель правления, директор) действует без доверенности в соответствии с решениями коллегиального исполнительного органа, принятыми в пределах его компетенции, или общего собрания.</w:t>
      </w:r>
    </w:p>
    <w:p>
      <w:pPr>
        <w:pStyle w:val="Style19"/>
        <w:rPr/>
      </w:pPr>
      <w:r>
        <w:rPr/>
        <w:t>Когда дела организаций ведут в суде их органы, нередко случаются прецеденты по отмене судебных постановлений в связи с ненадлежащим подтверждением полномочий их органов. В связи с этим, хотелось бы остановиться на характерном казусе – Постановление Президиума Высшего арбитражного суда «Об отмене постановления суда о утверждении мирового соглашения…» № 11980/01 от 24.12.2002г</w:t>
      </w:r>
      <w:r>
        <w:rPr>
          <w:rStyle w:val="FootnoteAnchor"/>
        </w:rPr>
        <w:footnoteReference w:id="11"/>
      </w:r>
      <w:r>
        <w:rPr/>
        <w:t xml:space="preserve"> по хозяйственному спору в арбитражном суде Пермской области между жилищно-строительным кооперативом и индивидуальным предпринимателем.</w:t>
      </w:r>
    </w:p>
    <w:p>
      <w:pPr>
        <w:pStyle w:val="Style19"/>
        <w:rPr/>
      </w:pPr>
      <w:r>
        <w:rPr/>
        <w:t>Как следует из материалов дела, в заседаниях судов первой и апелляционной инстанций Пермской области ведение дел в суде кооператива осуществлял председатель правления кооператива В., которым от имени кооператива подписано мировое соглашение.</w:t>
      </w:r>
    </w:p>
    <w:p>
      <w:pPr>
        <w:pStyle w:val="Style19"/>
        <w:rPr/>
      </w:pPr>
      <w:r>
        <w:rPr/>
        <w:t>В соответствии с частью 1 статьи 44 АПК РФ</w:t>
      </w:r>
      <w:r>
        <w:rPr>
          <w:rStyle w:val="FootnoteAnchor"/>
        </w:rPr>
        <w:footnoteReference w:id="12"/>
      </w:r>
      <w:r>
        <w:rPr/>
        <w:t xml:space="preserve"> дела организаций в арбитражных судах ведут их органы, действующие в пределах полномочий, предоставленных им законами, иными нормативно-правовыми актами или учредительными документами, и их представители. Согласно части 1 статьи 60 АПК РФ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 Согласно части 1 статьи 60 АПК РФ Арбитражный суд обязан проверить полномочия лиц, участвующих в деле, и их представителей.</w:t>
      </w:r>
    </w:p>
    <w:p>
      <w:pPr>
        <w:pStyle w:val="Style19"/>
        <w:rPr/>
      </w:pPr>
      <w:r>
        <w:rPr/>
        <w:t>Однако высшим арбитражным судом в ходе судебных слушаний установлено, что председатель правления кооператива был не правомочен подписывать мировое соглашение, и даже представлять кооператив в суде без надлежащим образом выписанной и оформленной доверенности. Согласно п.29 устава кооператива представительство кооператива в судебных и административных органах осуществляет его правление. Таким образом, только правление является легитимным органом по представлению данного юридического лица в суде.</w:t>
      </w:r>
    </w:p>
    <w:p>
      <w:pPr>
        <w:pStyle w:val="Style19"/>
        <w:rPr/>
      </w:pPr>
      <w:r>
        <w:rPr/>
        <w:t>При таких обстоятельствах судам первой и апелляционной инстанции необходимо было проверить полномочия председателя правления ЖСК на ведение дела и на подписание мирового соглашения от имени кооператива. Полномочия представителя установлены не были. Президиум Высшего арбитражного суда постановил, что судебные акты приняты с нарушением норм права и подлежат отмене, а дело – направлению на новое рассмотрение.</w:t>
      </w:r>
    </w:p>
    <w:p>
      <w:pPr>
        <w:pStyle w:val="Style19"/>
        <w:rPr/>
      </w:pPr>
      <w:r>
        <w:rPr/>
        <w:t>Участие в судебном процессе Российской Федерации, высших органов государственной власти Российской Федерации, Правительства Российской Федерации, иных государственных органов в судах общей юрисдикции, кроме Верховного суда Российской Федерации, в случае предъявления исковых и иных требований, представление интересов Правительства и высших органов государственной власти осуществляют федеральные министерства, иные федеральные органы исполнительной власти. Федеральные министры, руководители федеральных служб и агентств представляют Правительство в суде без доверенности. Для представления интересов в Верховном суде Российской Федерации Правительство назначает своего полномочного представителя, действующего от имени Правительства без доверенности. Руководители федеральных органов исполнительной власти могут назначать представителей, состоящих в штате этих органов, либо привлекать адвокатов. Полномочия представителей должны быть выражены в доверенности, которая выдается за подписью руководителя соответствующего федерального органа исполнительной власти</w:t>
      </w:r>
      <w:r>
        <w:rPr>
          <w:rStyle w:val="FootnoteAnchor"/>
        </w:rPr>
        <w:footnoteReference w:id="13"/>
      </w:r>
      <w:r>
        <w:rPr/>
        <w:t>. В случае удовлетворения судом требований, исполнение судебных актов может быть возложено на федеральный орган исполнительной власти, отвечающий за исполнение федерального бюджета.</w:t>
      </w:r>
    </w:p>
    <w:p>
      <w:pPr>
        <w:pStyle w:val="Style19"/>
        <w:rPr/>
      </w:pPr>
      <w:r>
        <w:rPr/>
        <w:t>Согласно статьи 50 ГПК РФ суд назначает адвоката в качестве представителя при рассмотрении дела в отсутствии представителя ответчика, место жительства которого неизвестно, а также в других предусмотренных федеральным законом случаях.</w:t>
      </w:r>
    </w:p>
    <w:p>
      <w:pPr>
        <w:pStyle w:val="Style19"/>
        <w:rPr/>
      </w:pPr>
      <w:r>
        <w:rPr/>
      </w:r>
      <w:r>
        <w:br w:type="page"/>
      </w:r>
    </w:p>
    <w:p>
      <w:pPr>
        <w:pStyle w:val="Style19"/>
        <w:rPr/>
      </w:pPr>
      <w:r>
        <w:rPr/>
        <w:t>2. Основания и виды судебного представительства</w:t>
      </w:r>
    </w:p>
    <w:p>
      <w:pPr>
        <w:pStyle w:val="Style19"/>
        <w:rPr/>
      </w:pPr>
      <w:r>
        <w:rPr/>
      </w:r>
    </w:p>
    <w:p>
      <w:pPr>
        <w:pStyle w:val="Style19"/>
        <w:rPr/>
      </w:pPr>
      <w:r>
        <w:rPr/>
        <w:t>Судебное представительство можно классифицировать по разным основаниям, поэтому существуют различные классификации судебного представительства на отдельные виды. Представляется, что наиболее понятной и логичной является классификация представительства в зависимости от фактического состава, определяющего основания его возникновения. В зависимости от юридической значимости волеизъявления представляемых лиц можно выделить:</w:t>
      </w:r>
    </w:p>
    <w:p>
      <w:pPr>
        <w:pStyle w:val="Style19"/>
        <w:rPr/>
      </w:pPr>
      <w:r>
        <w:rPr/>
        <w:t>1) добровольное представительство, основанное на наличии ясно выраженного волеизъявления представляемого;</w:t>
      </w:r>
    </w:p>
    <w:p>
      <w:pPr>
        <w:pStyle w:val="Style19"/>
        <w:rPr/>
      </w:pPr>
      <w:r>
        <w:rPr/>
        <w:t>2) законное представительство, когда не требуется согласия представляемого в силу его полной или частичной недееспособности.</w:t>
      </w:r>
    </w:p>
    <w:p>
      <w:pPr>
        <w:pStyle w:val="Style19"/>
        <w:rPr/>
      </w:pPr>
      <w:r>
        <w:rPr/>
        <w:t>Добровольное представительство в зависимости от характера правоотношений в свою очередь можно классифицировать на:</w:t>
      </w:r>
    </w:p>
    <w:p>
      <w:pPr>
        <w:pStyle w:val="Style19"/>
        <w:rPr/>
      </w:pPr>
      <w:r>
        <w:rPr/>
        <w:t>- договорное представительство, основанное на соглашении сторон;</w:t>
      </w:r>
    </w:p>
    <w:p>
      <w:pPr>
        <w:pStyle w:val="Style19"/>
        <w:rPr/>
      </w:pPr>
      <w:r>
        <w:rPr/>
        <w:t>- общественное представительство, основанием возникновения которого как правило является членство представляемого в общественном объединении или его обращение за защитой нарушенных прав, свобод и интересов</w:t>
      </w:r>
      <w:r>
        <w:rPr>
          <w:rStyle w:val="FootnoteAnchor"/>
        </w:rPr>
        <w:footnoteReference w:id="14"/>
      </w:r>
      <w:r>
        <w:rPr/>
        <w:t>.</w:t>
      </w:r>
    </w:p>
    <w:p>
      <w:pPr>
        <w:pStyle w:val="Style19"/>
        <w:rPr/>
      </w:pPr>
      <w:r>
        <w:rPr/>
        <w:t>Договорное представительство основано на воле доверителя, который имеет право вести свое дело лично или поручить его ведение представителю по своему выбору (представительству адвоката, юрисконсульта). В его основе лежит трудовой договор (контракт) или договор поручения, а в определенных случаях – агентский договор. Трудовой договор (контракт) лежит в основе представительства юрисконсультом и другими штатными работниками интересов организации, где они работают. На основании договора дела граждан и юридических лиц вправе вести в судах общей юрисдикции не только адвокаты, но и юридические фирмы, граждане, занимающиеся предпринимательской деятельностью без образования юридического лица в качестве частнопрактикующих юристов.</w:t>
      </w:r>
    </w:p>
    <w:p>
      <w:pPr>
        <w:pStyle w:val="Style19"/>
        <w:rPr/>
      </w:pPr>
      <w:r>
        <w:rPr/>
        <w:t>Таким образом, договорное представительство возникает на основании соглашения сторон и может осуществляться любым лицом, допущенным рассматривающим дело судом в качестве судебного представителя по данному делу, в основном представительство осуществляют адвокаты.</w:t>
      </w:r>
    </w:p>
    <w:p>
      <w:pPr>
        <w:pStyle w:val="Style19"/>
        <w:rPr/>
      </w:pPr>
      <w:r>
        <w:rPr/>
        <w:t>Для получения юридической помощи гражданин или организация обязаны заключить с адвокатом соглашение, которое представляет собой гражданско-правовой договор, заключаемый в простой письменной форме между доверителем и адвокатом, на оказание юридической помощи самому доверителю или назначенному им лицу.</w:t>
      </w:r>
    </w:p>
    <w:p>
      <w:pPr>
        <w:pStyle w:val="Style19"/>
        <w:rPr/>
      </w:pPr>
      <w:r>
        <w:rPr/>
        <w:t>Существенными условиями соглашения являются:</w:t>
      </w:r>
    </w:p>
    <w:p>
      <w:pPr>
        <w:pStyle w:val="Style19"/>
        <w:rPr/>
      </w:pPr>
      <w:r>
        <w:rPr/>
        <w:t>1) указание на адвоката, принявшего исполнение поручения в качестве поверенного, а также на его принадлежность к адвокатскому образованию и адвокатской палате;</w:t>
      </w:r>
    </w:p>
    <w:p>
      <w:pPr>
        <w:pStyle w:val="Style19"/>
        <w:rPr/>
      </w:pPr>
      <w:r>
        <w:rPr/>
        <w:t>2) предмет поручения;</w:t>
      </w:r>
    </w:p>
    <w:p>
      <w:pPr>
        <w:pStyle w:val="Style19"/>
        <w:rPr/>
      </w:pPr>
      <w:r>
        <w:rPr/>
        <w:t>3) условия выплаты доверителем вознаграждения за оказываемую юридическую помощь;</w:t>
      </w:r>
    </w:p>
    <w:p>
      <w:pPr>
        <w:pStyle w:val="Style19"/>
        <w:rPr/>
      </w:pPr>
      <w:r>
        <w:rPr/>
        <w:t>4) порядок и размер компенсации расходов адвоката, связанных с исполнением поручения;</w:t>
      </w:r>
    </w:p>
    <w:p>
      <w:pPr>
        <w:pStyle w:val="Style19"/>
        <w:rPr/>
      </w:pPr>
      <w:r>
        <w:rPr/>
        <w:t>5) размер и характер ответственности адвоката, принявшего исполнение поручения</w:t>
      </w:r>
      <w:r>
        <w:rPr>
          <w:rStyle w:val="FootnoteAnchor"/>
        </w:rPr>
        <w:footnoteReference w:id="15"/>
      </w:r>
      <w:r>
        <w:rPr/>
        <w:t>.</w:t>
      </w:r>
    </w:p>
    <w:p>
      <w:pPr>
        <w:pStyle w:val="Style19"/>
        <w:rPr/>
      </w:pPr>
      <w:r>
        <w:rPr/>
        <w:t>Адвокат выступает в гражданском и административном судопроизводстве только на основании договора поручения.</w:t>
      </w:r>
    </w:p>
    <w:p>
      <w:pPr>
        <w:pStyle w:val="Style19"/>
        <w:rPr/>
      </w:pPr>
      <w:r>
        <w:rPr/>
        <w:t>В силу прямого запрета закона судьи, следователи, прокуроры не могут быть адвокатами. Однако после выхода в отставку многие из них работают в качестве адвоката, не соблюдая введенных законодателем ограничений и запретов на занятие определенными видами деятельности. В этой связи, хотелось бы остановиться на решении Верховного суда Российской Федерации от 13 октября 2008 г. № ГКПИ08-1690 «О прекращении отставки судьи…» в связи с нарушением пункта 3 статьи 3 Федерального закона «О статусе судей в Российской федерации» и статьи 51 ГПК РФ</w:t>
      </w:r>
      <w:r>
        <w:rPr>
          <w:rStyle w:val="FootnoteAnchor"/>
        </w:rPr>
        <w:footnoteReference w:id="16"/>
      </w:r>
      <w:r>
        <w:rPr/>
        <w:t>. Как следует из фабулы дела после ухода в отставку с 21 мая 2001 г. федеральный судья О.Ю. Колбасов принимал участие в осуществлении правосудия в качестве адвоката. Суд указал, что судья не вправе быть депутатом, третейским судьей, арбитр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и иной творческой деятельности. В пункте 4 статьи 3 закона исчерпывающе перечислены случаи, когда судья в отставке может выполнять оплачиваемую работу, вправе состоять на государственной службе (кроме замещения должностей прокурора, следователя, дознавателя), работать в государственных и муниципальных учреждениях, в профсоюзных и иных общественных объединениях.</w:t>
      </w:r>
    </w:p>
    <w:p>
      <w:pPr>
        <w:pStyle w:val="Style19"/>
        <w:rPr/>
      </w:pPr>
      <w:r>
        <w:rPr/>
        <w:t>Пребывая в отставке и сохраняя звание судьи, гарантии личной неприкосновенности, принадлежность к судейскому сообществу, О.Ю. Колбасов с июня 2001 г. по настоящее время выполняет оплачиваемую работу, занимается адвокатской деятельностью, являясь членом коллегии адвокатов, в результате чего не соблюдает требования, предусмотренные законом «О статусе судей в Российской Федерации», так как адвокатская деятельность не относится к деятельности, которой вправе заниматься судья, пребывающий в отставке. Сохраняя статус судьи в отставке и связанные с ним гарантии, он одновременно пользуется гарантиями и привилегиями установленными для лиц, приобретших статус адвоката. Высокий статус судьи в отставке одновременно предусматривает обязанность соблюдения пребывающими в отставке судьями ограничений и запретов, установленных для судей. Установив факт осуществления О.Ю. Колбасовым деятельности, не совместимой со статусом судьи, квалификационная коллегия судей обоснованно прекратила его отставку вследствие работы в качестве адвоката по основанию несоблюдения требований федерального закона.</w:t>
      </w:r>
    </w:p>
    <w:p>
      <w:pPr>
        <w:pStyle w:val="Style19"/>
        <w:rPr/>
      </w:pPr>
      <w:r>
        <w:rPr/>
        <w:t>Верховный суд Российской Федерации установил, что при изложенных обстоятельствах не имеется оснований для отмены решения коллегии судей от 25 июня 2008г. о прекращении отставки судьи.</w:t>
      </w:r>
    </w:p>
    <w:p>
      <w:pPr>
        <w:pStyle w:val="Style19"/>
        <w:rPr/>
      </w:pPr>
      <w:r>
        <w:rPr/>
        <w:t>Абсолютно верное справедливое и законное решение. Но почему оно вынесено только спустя 7 лет, хотя адвокатской деятельностью данный представитель судейского сообщества занимался с июня 2001 г. состоял в коллегии адвокатов. А как известно, реестр адвокатов ведет Министерство юстиции Российской Федерации.</w:t>
      </w:r>
    </w:p>
    <w:p>
      <w:pPr>
        <w:pStyle w:val="Style19"/>
        <w:rPr/>
      </w:pPr>
      <w:r>
        <w:rPr/>
        <w:t>Общественное представительство – представительство общественных объединений в защиту интересов его членов. В соответствии со статьей 5 федерального закона № 82-ФЗ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таких организационно-правовых формах, как общественная организация, общественное движение, общественный фонд, общественное учреждение и орган общественной самодеятельности.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Возможность представительства в суде прав своих членов должна быть отражена в уставе общественного объединения. Например, интересы своих членов вправе защищать в суде объединения и общества потребителей, союзы и ассоциации, созданные представителями творческих профессий. При этом указанные субъекты вправе участвовать в суде, осуществляя защиту интересов их членов на основании доверенности, устного волеизъявления или письменного заявления представляемого лица.</w:t>
      </w:r>
    </w:p>
    <w:p>
      <w:pPr>
        <w:pStyle w:val="Style19"/>
        <w:rPr/>
      </w:pPr>
      <w:r>
        <w:rPr/>
        <w:t>Общественные объединения вправе защищать не все права граждан, а только те, реализация которых прямо предусмотрена целями и задачами их деятельности, определенными уставом. В связи с этим общественное представительство возможно только по некоторым категориям гражданских дел. Например, не подлежат юрисдикции обществ по защите прав потребителей дела по взысканию материального ущерба, причиненного вследствие неправомерных действий физических и юридических лиц в результате дорожно-транспортных происшествий.</w:t>
      </w:r>
    </w:p>
    <w:p>
      <w:pPr>
        <w:pStyle w:val="Style19"/>
        <w:rPr/>
      </w:pPr>
      <w:r>
        <w:rPr/>
        <w:t>Полномочия судебных представителей на ведения дела в суде должны быть удостоверены в соответствии с требованиями определенными законом. Обычно полномочия представителя выражаются в доверенности.</w:t>
      </w:r>
    </w:p>
    <w:p>
      <w:pPr>
        <w:pStyle w:val="Style19"/>
        <w:rPr/>
      </w:pPr>
      <w:r>
        <w:rPr/>
        <w:t>Доверенности делятся на общие и специальные. Общие доверенности выдаются, например, от имени организации юрисконсульту в том, что он вправе представительствовать по всем делам и во всех судах, в том числе общей юрисдикции. Граждане также вправе выдать общую доверенность.</w:t>
      </w:r>
    </w:p>
    <w:p>
      <w:pPr>
        <w:pStyle w:val="Style19"/>
        <w:rPr/>
      </w:pPr>
      <w:r>
        <w:rPr/>
        <w:t>Специальная доверенность выдается на осуществление функций представительства по определенному делу или на совершение определенных процессуальных действий.</w:t>
      </w:r>
    </w:p>
    <w:p>
      <w:pPr>
        <w:pStyle w:val="Style19"/>
        <w:rPr/>
      </w:pPr>
      <w:r>
        <w:rPr/>
        <w:t>Доверенности, выдаваемые гражданами, удостоверяются нотариусами. Доверенность представителю от имени выдается за подписью ее руководителя и скрепляется печатью юридического лица. Руководитель организации как орган юридического лица действует от имени организации без доверенности.</w:t>
      </w:r>
    </w:p>
    <w:p>
      <w:pPr>
        <w:pStyle w:val="Style19"/>
        <w:rPr/>
      </w:pPr>
      <w:r>
        <w:rPr/>
        <w:t>Согласно части 6 статьи 53 ГПК РФ полномочия представителя могут быть определены в устном заявлении, занесенном в протокол судебного заседания, или письменном заявлении доверителя в суде.</w:t>
      </w:r>
    </w:p>
    <w:p>
      <w:pPr>
        <w:pStyle w:val="Style19"/>
        <w:rPr/>
      </w:pPr>
      <w:r>
        <w:rPr/>
        <w:t>Объем полномочий судебного представителя зависит от двух фактических обстоятельств: от объема полномочий доверителя и от того, какими полномочиями доверитель наделил поверенного. Полномочия представителя по своему содержанию делятся на общие и специальные.</w:t>
      </w:r>
    </w:p>
    <w:p>
      <w:pPr>
        <w:pStyle w:val="Style19"/>
        <w:rPr/>
      </w:pPr>
      <w:r>
        <w:rPr/>
        <w:t>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 К их числу относятся полномочия по знакомству с материалами дела, снятию копий с материалов дела, заявлению отводов, представлению доказательств, участию в исследовании доказательств и иные, связанные с возможностью участия в судебном процессе.</w:t>
      </w:r>
    </w:p>
    <w:p>
      <w:pPr>
        <w:pStyle w:val="Style19"/>
        <w:rPr/>
      </w:pPr>
      <w:r>
        <w:rPr/>
        <w:t>Специальные полномочия – это такие полномочия, которые представитель вправе совершать только при указании на них в доверенности.</w:t>
      </w:r>
    </w:p>
    <w:p>
      <w:pPr>
        <w:pStyle w:val="Style19"/>
        <w:rPr/>
      </w:pPr>
      <w:r>
        <w:rPr/>
        <w:t>Согласно части 2 статьи 54 ГПК РФ в доверенности, выданной представляемым лицом, должно быть специально оговорено право представителя на подписание искового заявления,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раво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Style19"/>
        <w:rPr/>
      </w:pPr>
      <w:r>
        <w:rPr/>
        <w:t>При наличии полномочий представитель допускается в процесс. Лица, не имеющие документов, удостоверяющих их полномочия, не могут быть допущены в качестве представителя, т.к. отсутствие надлежащих полномочий лишает процессуальные действия представителя в суде юридической силы.</w:t>
      </w:r>
    </w:p>
    <w:p>
      <w:pPr>
        <w:pStyle w:val="Style19"/>
        <w:rPr/>
      </w:pPr>
      <w:r>
        <w:rPr/>
        <w:t>Законное представительство основывается на прямом указании закона при наличии определенного фактического состава. Термин «Законное представительство» подчеркивает, что представляемый в силу своей недееспособности или частичной недееспособности не вправе на основании собственного волеизъявления выбрать себе представителя, поэтому его определяет закон. Права, свободы и законные интересы недееспособных граждан защищают в гражданском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Style19"/>
        <w:rPr/>
      </w:pPr>
      <w:r>
        <w:rPr/>
        <w:t>Поскольку понятие недееспособность не применимо к юридическим лицам, законное представительство распространяется только на физических лиц. Основаниями законного представительства являются, удостоверенные в установленном законом порядке следующие юридические факты:</w:t>
      </w:r>
    </w:p>
    <w:p>
      <w:pPr>
        <w:pStyle w:val="Style19"/>
        <w:rPr/>
      </w:pPr>
      <w:r>
        <w:rPr/>
        <w:t>1) событие рождения детей от соответствующих родителей;</w:t>
      </w:r>
    </w:p>
    <w:p>
      <w:pPr>
        <w:pStyle w:val="Style19"/>
        <w:rPr/>
      </w:pPr>
      <w:r>
        <w:rPr/>
        <w:t>2) решение об усыновлении детей;</w:t>
      </w:r>
    </w:p>
    <w:p>
      <w:pPr>
        <w:pStyle w:val="Style19"/>
        <w:rPr/>
      </w:pPr>
      <w:r>
        <w:rPr/>
        <w:t>3) административный акт о назначении опеки или попечительства.</w:t>
      </w:r>
    </w:p>
    <w:p>
      <w:pPr>
        <w:pStyle w:val="Style19"/>
        <w:rPr/>
      </w:pPr>
      <w:r>
        <w:rPr/>
        <w:t>Таким образом, законное представительство возникает в отношении граждан, нуждающихся в опеке и попечительстве. Оно возникает на основании родительских отношений, административного акта при назначении опеки или попечительства и судебного решения при усыновлении. Законными представителями в суде выступают родители, усыновители, опекуны и попечители. Указанные лица имеют полномочия представителей в силу закона, действуя без специального уполномочия. Перечень законных представителей не является исчерпывающим. Законными представителями могут быть и иные лица. Родители являются законными представителями своих несовершеннолетних детей в силу родства. В соответствии со статьей 64 Семейного кодекса Российской Федерации</w:t>
      </w:r>
      <w:r>
        <w:rPr>
          <w:rStyle w:val="FootnoteAnchor"/>
        </w:rPr>
        <w:footnoteReference w:id="17"/>
      </w:r>
      <w:r>
        <w:rPr/>
        <w:t xml:space="preserve"> родители выступают в защиту своих детей, их прав, свобод и интересов в отношениях с любыми физическими и юридическими лицами, во всех учреждениях, том числе в судах, без специальных полномочий.</w:t>
      </w:r>
    </w:p>
    <w:p>
      <w:pPr>
        <w:pStyle w:val="Style19"/>
        <w:rPr/>
      </w:pPr>
      <w:r>
        <w:rPr/>
        <w:t>Интересным с точки зрения практической реализации норм процессуального права является вопрос о представительстве несовершеннолетних родителей в отношении своих детей. Согласно части 2 статьи 21 ГК РФ вследствие снижения для них брачного возраста, когда законом допускается вступление в брак до достижения совершеннолетия, граждане приобретают дееспособность в полном объеме с момента вступления в брак. Приобретенная дееспособность сохраняется в полном объеме и в случае последующего расторжения брака. Эта норма закреплена в части 2 статьи 37 ГПК РФ - несовершеннолетний может лично осуществлять свои процессуальные права со времени вступления в брак или объявления его эмансипированным. В случае когда родители не состоят в браке, то вопрос решается в соответствии с правилами статьи 62 СК РФ следующим образом: родители, не состоящие в браке, с 16-ти летнего возраста могут быть признаны полностью дееспособными и вправе быть законными представителями своих детей; до достижения родителями 16-ти летнего возраста детям несовершеннолетних родителей может быть назначен опекун. Однако суд обязан привлекать к участию в таких делах самих несовершеннолетних. Согласно статьи 31 ГК РФ опекуны и попечители выступают в защиту прав и интересов своих подопечных в отношениях с любыми лицами. Опекунами и попечителями граждан, в том числе несовершеннолетних,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 другие аналогичные учреждения, являются эти учреждения (ст. 35 ГК, ст. 147 СК).</w:t>
      </w:r>
    </w:p>
    <w:p>
      <w:pPr>
        <w:pStyle w:val="Style19"/>
        <w:rPr/>
      </w:pPr>
      <w:r>
        <w:rPr/>
        <w:t>Законные представители в подтверждение своих полномочий представляют суду следующие документы. Родители представляют паспорт, свидетельство о рождении детей. Усыновители дополнительно представить акт об усыновлении. Опекуны и попечители представляют суду опекунское или попечительское удостоверение.</w:t>
      </w:r>
    </w:p>
    <w:p>
      <w:pPr>
        <w:pStyle w:val="Style19"/>
        <w:rPr/>
      </w:pPr>
      <w:r>
        <w:rPr/>
        <w:t>Законные представители могут поручить ведение дела в суде другому лицу, избранному ими в качестве представителя, например адвокату.</w:t>
      </w:r>
    </w:p>
    <w:p>
      <w:pPr>
        <w:pStyle w:val="Style19"/>
        <w:rPr/>
      </w:pPr>
      <w:r>
        <w:rPr/>
        <w:t>Представительство в силу закона возникает при назначении адвоката судом в качестве представителя ответчика на основании статьи 50 ГПК РФ. При этом адвокат не вправе признать иск полностью или в части, или признать обстоятельства, на которых истец основывает свои требования, поскольку это помимо воли ответчика может привести к нарушению его прав и законом охраняемых интересов. «Адвокат, назначенный судом в качестве представителя ответчика на основании статьи 50 ГПК РФ, вправе обжаловать решение суда в кассационной (апелляционной) судебной инстанции и в порядке надзора,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w:t>
      </w:r>
      <w:r>
        <w:rPr>
          <w:rStyle w:val="FootnoteAnchor"/>
        </w:rPr>
        <w:footnoteReference w:id="18"/>
      </w:r>
      <w:r>
        <w:rPr/>
        <w:t>.</w:t>
      </w:r>
    </w:p>
    <w:p>
      <w:pPr>
        <w:pStyle w:val="Style19"/>
        <w:rPr/>
      </w:pPr>
      <w:r>
        <w:rPr/>
        <w:t>Законное представительство не возникает в отношении ликвидируемых организаций, а также предприятий, в отношении которых назначено внешнее управление либо конкурсное производство в связи с рассмотрение дел о несостоятельности (банкротстве). Здесь имеет быть представительство по назначению. В процессуальном смысле это аналогично ситуации, когда дела организаций ведут в суде их органы или их представители.</w:t>
      </w:r>
    </w:p>
    <w:p>
      <w:pPr>
        <w:pStyle w:val="Style19"/>
        <w:rPr/>
      </w:pPr>
      <w:r>
        <w:rPr/>
      </w:r>
      <w:r>
        <w:br w:type="page"/>
      </w:r>
    </w:p>
    <w:p>
      <w:pPr>
        <w:pStyle w:val="Style19"/>
        <w:rPr/>
      </w:pPr>
      <w:r>
        <w:rPr/>
        <w:t>Заключение</w:t>
      </w:r>
    </w:p>
    <w:p>
      <w:pPr>
        <w:pStyle w:val="Style19"/>
        <w:rPr/>
      </w:pPr>
      <w:r>
        <w:rPr/>
      </w:r>
    </w:p>
    <w:p>
      <w:pPr>
        <w:pStyle w:val="Style19"/>
        <w:rPr/>
      </w:pPr>
      <w:r>
        <w:rPr/>
        <w:t>Цель судебного представительства можно определить как обеспечение наиболее полной и эффективной защиты прав, свобод и интересов граждан и организаций. Значение судебного представительства для объективного и скорейшего разрешения дел трудно переоценить. Во-первых, в связи с развитием состязательной модели гражданского процесса и снятием с суда обязанностей по доказыванию. В условиях возложения бремени доказывания на сами стороны лицу, не имеющего необходимого минимума юридических знаний, крайне сложно доказать обоснованность своих требований или возражений. Во-вторых, сама правовая система все более и более усложняется и дифференцируется на все новые и новые правовые образования, увеличивается количество законодательных, нормативно-правовых актов, норм технического регулирования, к что требует специализации и среди юристов. Поэтому без участия квалифицированного юриста провести судебный процесс на профессиональном уровне становится практически невозможным. Изложенными причинами объясняется развитие в современном правовом обществе института адвокатуры.</w:t>
      </w:r>
    </w:p>
    <w:p>
      <w:pPr>
        <w:pStyle w:val="Style19"/>
        <w:rPr/>
      </w:pPr>
      <w:r>
        <w:rPr/>
        <w:t>Актуальность темы исследования обусловлена большой значимостью судебного представительства для укрепления гарантий конституционного права граждан на судебную защиту, а также гарантий реализации в гражданском процессе принципов законности, состязательности, диспозитивности и процессуального равноправия сторон при рассмотрении гражданских дел в суде.</w:t>
      </w:r>
    </w:p>
    <w:p>
      <w:pPr>
        <w:pStyle w:val="Style19"/>
        <w:rPr/>
      </w:pPr>
      <w:r>
        <w:rPr/>
        <w:t>Судебное представительство в гражданском процессе призвано оказывать юридическую помощь гражданам и организациям, содействовать защите их прав и охраняемых законом интересов. Участие судебного представителя в гражданском судопроизводстве способствует выяснению действительных отношений сторон, проявлению инициатив и активности участников процесса.</w:t>
      </w:r>
    </w:p>
    <w:p>
      <w:pPr>
        <w:pStyle w:val="Style19"/>
        <w:rPr/>
      </w:pPr>
      <w:r>
        <w:rPr/>
        <w:t>В современном гражданском процессе роль судебного представительства по мере развития производительных сил и усложнения общественных отношений существенно возрастает. Граждане и организации все чаще обращаются к специализированным консультантам, чтобы их интересы в суде защищал квалифицированный представитель. Возрастающие потребности общества в квалифицированной юридической помощи связаны с появлением в судах новых категорий сложных в юридическом отношении дел, например с участием граждан в хозяйственных обществах и товариществах, интеллектуальной собственности, патентов и товарных знаков, знаках обслуживания, средствах индивидуализации, инвестиционных спорах, при нарушении прав акционеров и инвесторов на рынке ценных бумаг, том числе связанных с выпуском и обращением ценных бумаг, производных инструментов, фьючерсов и опционов, налоговых спорах, спорах в других сферах, разрешении семейных и жилищных конфликтов. Специализация бизнеса требует с одной стороны детального правого регулирования, а с другой стороны, - высокой квалификации всех участников процесса при рассмотрении дел и разрешении споров. В связи с этим возрастает значение участия в процессе представителей, обладающих специальными познаниями в области права: адвокатов, юрисконсультов, финансовых консультантов, практикующих юристов и т.д. Важную роль в реализации конституционной гарантии права граждан на судебную защиту играет судебное представительство, которое является эффективным средством защиты прав гражданина. Правовые мероприятия по реализации гарантий при оказании юридической помощи заключаются в таком реформировании правовой системы в целом и процессуального права в частности, при котором законодательство предоставляет возможность эффективной судебной защиты прав и законных интересов всем субъектам вне зависимости от их социально-экономического положения, образования, местожительства и других факторов.</w:t>
      </w:r>
    </w:p>
    <w:p>
      <w:pPr>
        <w:pStyle w:val="Style19"/>
        <w:rPr/>
      </w:pPr>
      <w:r>
        <w:rPr/>
        <w:t>Имущественное расслоение общества выдвигает на первый план вопросы правовых гарантий при судебном представительстве в гражданском процессе. Защита «слабой» стороны в гражданском процессе должна быть возложена на представителя, для чего следует активно использовать институты общественного представительства, механизмы «права общественного интереса», всех других законных правовых возможностей для предоставления квалифицированной юридической помощи вне зависимости от действительного имущественного положения лица, а не от категории гражданского дела.</w:t>
      </w:r>
    </w:p>
    <w:p>
      <w:pPr>
        <w:pStyle w:val="Style19"/>
        <w:rPr/>
      </w:pPr>
      <w:r>
        <w:rPr/>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Конституция Российской Федерации. (Принята всенародным голосованием 12 декабря 1993 г.) // «Российская газета», № 237, 25.12.1993.</w:t>
      </w:r>
    </w:p>
    <w:p>
      <w:pPr>
        <w:pStyle w:val="Style19"/>
        <w:numPr>
          <w:ilvl w:val="0"/>
          <w:numId w:val="2"/>
        </w:numPr>
        <w:ind w:left="0" w:hanging="0"/>
        <w:jc w:val="left"/>
        <w:rPr/>
      </w:pPr>
      <w:r>
        <w:rPr/>
        <w:t>Гражданский кодекс Российской Федерации. Часть 1 от 30 ноября 1994 г. №51-ФЗ // Собрание законодательства Российской Федерации. 1994. – 05.12.1994, N 32. – Ст. 3301.</w:t>
      </w:r>
    </w:p>
    <w:p>
      <w:pPr>
        <w:pStyle w:val="Style19"/>
        <w:numPr>
          <w:ilvl w:val="0"/>
          <w:numId w:val="2"/>
        </w:numPr>
        <w:ind w:left="0" w:hanging="0"/>
        <w:jc w:val="left"/>
        <w:rPr/>
      </w:pPr>
      <w:r>
        <w:rPr/>
        <w:t>Гражданский процессуальный кодекс Российской Федерации от 14 ноября 2002 г. №138-ФЗ // Собрание законодательства Российской Федерации. 2006. – 18.11.2002, N 46. – Ст. 4532.</w:t>
      </w:r>
    </w:p>
    <w:p>
      <w:pPr>
        <w:pStyle w:val="Style19"/>
        <w:numPr>
          <w:ilvl w:val="0"/>
          <w:numId w:val="2"/>
        </w:numPr>
        <w:ind w:left="0" w:hanging="0"/>
        <w:jc w:val="left"/>
        <w:rPr/>
      </w:pPr>
      <w:r>
        <w:rPr/>
        <w:t>Арбитражный процессуальный кодекс Российской Федерации от 24 июля 2002 г. № 95-ФЗ // Собрание законодательства Российской Федерации. 2002. – 29.07.2002, N 30. – Ст. 3012.</w:t>
      </w:r>
    </w:p>
    <w:p>
      <w:pPr>
        <w:pStyle w:val="Style19"/>
        <w:numPr>
          <w:ilvl w:val="0"/>
          <w:numId w:val="2"/>
        </w:numPr>
        <w:ind w:left="0" w:hanging="0"/>
        <w:jc w:val="left"/>
        <w:rPr/>
      </w:pPr>
      <w:r>
        <w:rPr/>
        <w:t>Федеральный Закон от 31.05.2002 № 63-ФЗ «Об адвокатской деятельности и адвокатуре в Российской Федерации» (в ред. от 24.07.2007) // Собрание законодательства Российской Федерации. 2002. – 10.06.2002, N 23. – Ст. 2102.</w:t>
      </w:r>
    </w:p>
    <w:p>
      <w:pPr>
        <w:pStyle w:val="Style19"/>
        <w:numPr>
          <w:ilvl w:val="0"/>
          <w:numId w:val="2"/>
        </w:numPr>
        <w:ind w:left="0" w:hanging="0"/>
        <w:jc w:val="left"/>
        <w:rPr/>
      </w:pPr>
      <w:r>
        <w:rPr/>
        <w:t>Постановление Правительства Российской Федерации 01 01.06.2004 № 260 «О регламенте Правительства Российской Федерации // Собрание законодательства Российской Федерации. 2004. – 07.06.2004, N 23. – Ст. 2313</w:t>
      </w:r>
    </w:p>
    <w:p>
      <w:pPr>
        <w:pStyle w:val="Style19"/>
        <w:numPr>
          <w:ilvl w:val="0"/>
          <w:numId w:val="2"/>
        </w:numPr>
        <w:ind w:left="0" w:hanging="0"/>
        <w:jc w:val="left"/>
        <w:rPr/>
      </w:pPr>
      <w:r>
        <w:rPr/>
        <w:t>Гражданский процесс: Учебник (под редакцией М.К.Треушникова). – М.: ООО «Издательский дом «Городец», 2006, - 784 с.</w:t>
      </w:r>
    </w:p>
    <w:p>
      <w:pPr>
        <w:pStyle w:val="Style19"/>
        <w:numPr>
          <w:ilvl w:val="0"/>
          <w:numId w:val="2"/>
        </w:numPr>
        <w:ind w:left="0" w:hanging="0"/>
        <w:jc w:val="left"/>
        <w:rPr/>
      </w:pPr>
      <w:r>
        <w:rPr/>
        <w:t>Гражданское право (под редакцией Е.А.Суханова). Том 1. – М.: Волтерс Клувер, 2007. – 669 с.</w:t>
      </w:r>
    </w:p>
    <w:p>
      <w:pPr>
        <w:pStyle w:val="Style19"/>
        <w:numPr>
          <w:ilvl w:val="0"/>
          <w:numId w:val="2"/>
        </w:numPr>
        <w:ind w:left="0" w:hanging="0"/>
        <w:jc w:val="left"/>
        <w:rPr/>
      </w:pPr>
      <w:r>
        <w:rPr/>
        <w:t>Комментарий к Гражданскому кодексу РФ / под ред. Т.Е. Абовой и др. – М.: «Юрайт-Издат», 2003, - 778 с.</w:t>
      </w:r>
    </w:p>
    <w:p>
      <w:pPr>
        <w:pStyle w:val="Style19"/>
        <w:numPr>
          <w:ilvl w:val="0"/>
          <w:numId w:val="2"/>
        </w:numPr>
        <w:ind w:left="0" w:hanging="0"/>
        <w:jc w:val="left"/>
        <w:rPr/>
      </w:pPr>
      <w:r>
        <w:rPr/>
        <w:t>Шерстюк В.М. Арбитражный процесс. – М.: ООО «Издательский дом «Городец», 2004, - 240 с.</w:t>
      </w:r>
    </w:p>
    <w:p>
      <w:pPr>
        <w:pStyle w:val="Style19"/>
        <w:numPr>
          <w:ilvl w:val="0"/>
          <w:numId w:val="2"/>
        </w:numPr>
        <w:ind w:left="0" w:hanging="0"/>
        <w:jc w:val="left"/>
        <w:rPr/>
      </w:pPr>
      <w:r>
        <w:rPr/>
        <w:t>Федулова С.Н. Проблемы гражданского процессуального права. Субъекты гражданского процесса: понятие и виды. // Вестник Моск. Ун-та. Сер.11 Право. 2007. № 4.– с.43-56.</w:t>
      </w:r>
    </w:p>
    <w:p>
      <w:pPr>
        <w:pStyle w:val="Style19"/>
        <w:numPr>
          <w:ilvl w:val="0"/>
          <w:numId w:val="2"/>
        </w:numPr>
        <w:ind w:left="0" w:hanging="0"/>
        <w:jc w:val="left"/>
        <w:rPr/>
      </w:pPr>
      <w:r>
        <w:rPr/>
        <w:t>Киреева Т.Ю. Участие в гражданском процессе лиц, выступающих в защиту прав, свобод и законных интересов других лиц. // Автореф. дисс. к.ю.н. СПб.,2005</w:t>
      </w:r>
    </w:p>
    <w:p>
      <w:pPr>
        <w:pStyle w:val="Style19"/>
        <w:numPr>
          <w:ilvl w:val="0"/>
          <w:numId w:val="2"/>
        </w:numPr>
        <w:ind w:left="0" w:hanging="0"/>
        <w:jc w:val="left"/>
        <w:rPr/>
      </w:pPr>
      <w:r>
        <w:rPr/>
        <w:t>Алехина С.А. Участие РФ, субъектов РФ, местных органов в судебном процессе. // Автореф. дисс. к.ю.н. М.,2001.</w:t>
      </w:r>
    </w:p>
    <w:p>
      <w:pPr>
        <w:pStyle w:val="Style19"/>
        <w:numPr>
          <w:ilvl w:val="0"/>
          <w:numId w:val="2"/>
        </w:numPr>
        <w:ind w:left="0" w:hanging="0"/>
        <w:jc w:val="left"/>
        <w:rPr/>
      </w:pPr>
      <w:r>
        <w:rPr/>
        <w:t>Сорокина Ю.В. Особенности рассмотрения дел с участием государственных органов по Уставу гражданского судопроизводства 1864 года. // Гражданское право и гражданский процесс. Вып.11. Воронеж. 2000.– с.147-151.</w:t>
      </w:r>
    </w:p>
    <w:p>
      <w:pPr>
        <w:pStyle w:val="Style19"/>
        <w:numPr>
          <w:ilvl w:val="0"/>
          <w:numId w:val="2"/>
        </w:numPr>
        <w:ind w:left="0" w:hanging="0"/>
        <w:jc w:val="left"/>
        <w:rPr/>
      </w:pPr>
      <w:r>
        <w:rPr/>
        <w:t>Официальный сайт компании «Консультант Плюс»: http://www.consultant.ru</w:t>
      </w:r>
    </w:p>
    <w:p>
      <w:pPr>
        <w:pStyle w:val="Style19"/>
        <w:numPr>
          <w:ilvl w:val="0"/>
          <w:numId w:val="2"/>
        </w:numPr>
        <w:ind w:left="0" w:hanging="0"/>
        <w:jc w:val="left"/>
        <w:rPr/>
      </w:pPr>
      <w:r>
        <w:rPr/>
        <w:t>Решение Верховного суда Российской федерации от 13 октября 2008 г. № ГКПИ08-1690 «Об отказе в удовлетворении заявления на решение квалификационной коллегии судей Саратовской области».</w:t>
      </w:r>
    </w:p>
    <w:p>
      <w:pPr>
        <w:pStyle w:val="Style19"/>
        <w:numPr>
          <w:ilvl w:val="0"/>
          <w:numId w:val="2"/>
        </w:numPr>
        <w:ind w:left="0" w:hanging="0"/>
        <w:jc w:val="left"/>
        <w:rPr/>
      </w:pPr>
      <w:r>
        <w:rPr/>
        <w:t>Постановление Президиума Высшего Арбитражного Суда РФ от 24.12.2002 № 11980/01 // Вестник ВАС РФ. М. 2003, № 4, с.76-77.</w:t>
      </w:r>
    </w:p>
    <w:p>
      <w:pPr>
        <w:pStyle w:val="Style19"/>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color w:val="000000"/>
        </w:rPr>
        <w:t>Гражданский процессуальный кодекс Российской Федерации от 14 ноября 2002 г. №138-ФЗ // Собрание законодательства Российской Федерации. 2006. – 18.11.2002, N 46. – Ст. 4532.</w:t>
      </w:r>
    </w:p>
  </w:footnote>
  <w:footnote w:id="3">
    <w:p>
      <w:pPr>
        <w:pStyle w:val="Footnote"/>
        <w:spacing w:lineRule="auto" w:line="360"/>
        <w:jc w:val="both"/>
        <w:rPr/>
      </w:pPr>
      <w:r>
        <w:rPr>
          <w:rStyle w:val="FootnoteCharacters"/>
        </w:rPr>
        <w:footnoteRef/>
      </w:r>
      <w:r>
        <w:rPr/>
        <w:t xml:space="preserve"> </w:t>
      </w:r>
      <w:r>
        <w:rPr/>
        <w:t>Гражданский процесс. Учебник (под редакцией М.К. Треушникова). М., 2006, с.165.</w:t>
      </w:r>
    </w:p>
  </w:footnote>
  <w:footnote w:id="4">
    <w:p>
      <w:pPr>
        <w:pStyle w:val="Footnote"/>
        <w:spacing w:lineRule="auto" w:line="360"/>
        <w:jc w:val="both"/>
        <w:rPr/>
      </w:pPr>
      <w:r>
        <w:rPr>
          <w:rStyle w:val="FootnoteCharacters"/>
        </w:rPr>
        <w:footnoteRef/>
      </w:r>
      <w:r>
        <w:rPr/>
        <w:t xml:space="preserve"> </w:t>
      </w:r>
      <w:r>
        <w:rPr/>
        <w:t>Гражданский кодекс Российской Федерации. Часть 1 от 30 ноября 1994 г. №51-ФЗ // Собрание законодательства Российской Федерации. 1994. - N 32. – Ст. 3301.</w:t>
      </w:r>
    </w:p>
  </w:footnote>
  <w:footnote w:id="5">
    <w:p>
      <w:pPr>
        <w:pStyle w:val="Footnote"/>
        <w:spacing w:lineRule="auto" w:line="360"/>
        <w:jc w:val="both"/>
        <w:rPr/>
      </w:pPr>
      <w:r>
        <w:rPr>
          <w:rStyle w:val="FootnoteCharacters"/>
        </w:rPr>
        <w:footnoteRef/>
      </w:r>
      <w:r>
        <w:rPr/>
        <w:t xml:space="preserve"> </w:t>
      </w:r>
      <w:r>
        <w:rPr/>
        <w:t>Сорокина Ю.В. Особенности рассмотрения дел с участием государственных органов по Уставу гражданского судопроизводства 1864 года. // Гражданское право и гражданский процесс. Вып.11. Воронеж., 2000.-с.149.</w:t>
      </w:r>
    </w:p>
  </w:footnote>
  <w:footnote w:id="6">
    <w:p>
      <w:pPr>
        <w:pStyle w:val="Footnote"/>
        <w:spacing w:lineRule="auto" w:line="360"/>
        <w:jc w:val="both"/>
        <w:rPr/>
      </w:pPr>
      <w:r>
        <w:rPr>
          <w:rStyle w:val="FootnoteCharacters"/>
        </w:rPr>
        <w:footnoteRef/>
      </w:r>
      <w:r>
        <w:rPr/>
        <w:t xml:space="preserve"> </w:t>
      </w:r>
      <w:r>
        <w:rPr/>
        <w:t xml:space="preserve">Постановление ВС РФ от 11 февраля 1993г. № 4463-1, «Основы законодательства Российской Федерации о нотариате». // Ведомости СНД и ВС РФ. 11.03.1993.- № 10., Ст. 357 </w:t>
      </w:r>
    </w:p>
  </w:footnote>
  <w:footnote w:id="7">
    <w:p>
      <w:pPr>
        <w:pStyle w:val="Footnote"/>
        <w:spacing w:lineRule="auto" w:line="360"/>
        <w:jc w:val="both"/>
        <w:rPr/>
      </w:pPr>
      <w:r>
        <w:rPr>
          <w:rStyle w:val="FootnoteCharacters"/>
        </w:rPr>
        <w:footnoteRef/>
      </w:r>
      <w:r>
        <w:rPr/>
        <w:t xml:space="preserve"> </w:t>
      </w:r>
      <w:r>
        <w:rPr/>
        <w:t>Арбитражный процессуальный кодекс Российской Федерации от 24 июля 2002г. №95-ФЗ // Собрание законодательства Российской Федерации. 29.07.2002. - N 30. – Ст. 3012.</w:t>
      </w:r>
    </w:p>
  </w:footnote>
  <w:footnote w:id="8">
    <w:p>
      <w:pPr>
        <w:pStyle w:val="Footnote"/>
        <w:spacing w:lineRule="auto" w:line="360"/>
        <w:jc w:val="both"/>
        <w:rPr/>
      </w:pPr>
      <w:r>
        <w:rPr>
          <w:rStyle w:val="FootnoteCharacters"/>
        </w:rPr>
        <w:footnoteRef/>
      </w:r>
      <w:r>
        <w:rPr/>
        <w:t xml:space="preserve"> </w:t>
      </w:r>
      <w:r>
        <w:rPr/>
        <w:t xml:space="preserve">Федеральный закон «О государственной службе в российской Федерации» от 27 июля 2004г. № 154-ФЗ // Собрание законодательства Российской Федерации. 29.07.2004. - № 30. – Ст. 3021.  </w:t>
      </w:r>
    </w:p>
  </w:footnote>
  <w:footnote w:id="9">
    <w:p>
      <w:pPr>
        <w:pStyle w:val="Footnote"/>
        <w:spacing w:lineRule="auto" w:line="360"/>
        <w:jc w:val="both"/>
        <w:rPr/>
      </w:pPr>
      <w:r>
        <w:rPr>
          <w:rStyle w:val="FootnoteCharacters"/>
        </w:rPr>
        <w:footnoteRef/>
      </w:r>
      <w:r>
        <w:rPr/>
        <w:t xml:space="preserve"> </w:t>
      </w:r>
      <w:r>
        <w:rPr/>
        <w:t>Федеральный закон «Об адвокатской деятельности и адвокатуре» от 31 мая 2002г. № 63-ФЗ // Собрание законодательства Российской Федерации. 10.06.2002. - № 23. – Ст. 2102; ч.4 ст.6.</w:t>
      </w:r>
    </w:p>
  </w:footnote>
  <w:footnote w:id="10">
    <w:p>
      <w:pPr>
        <w:pStyle w:val="Footnote"/>
        <w:spacing w:lineRule="auto" w:line="360"/>
        <w:jc w:val="both"/>
        <w:rPr/>
      </w:pPr>
      <w:r>
        <w:rPr>
          <w:rStyle w:val="FootnoteCharacters"/>
        </w:rPr>
        <w:footnoteRef/>
      </w:r>
      <w:r>
        <w:rPr/>
        <w:t xml:space="preserve"> </w:t>
      </w:r>
      <w:r>
        <w:rPr/>
        <w:t>там же.: п.4 ст.2.</w:t>
      </w:r>
    </w:p>
  </w:footnote>
  <w:footnote w:id="11">
    <w:p>
      <w:pPr>
        <w:pStyle w:val="Footnote"/>
        <w:spacing w:lineRule="auto" w:line="360"/>
        <w:jc w:val="both"/>
        <w:rPr/>
      </w:pPr>
      <w:r>
        <w:rPr>
          <w:rStyle w:val="FootnoteCharacters"/>
        </w:rPr>
        <w:footnoteRef/>
      </w:r>
      <w:r>
        <w:rPr/>
        <w:t xml:space="preserve"> </w:t>
      </w:r>
      <w:r>
        <w:rPr/>
        <w:t>Вестник ВАС РФ. М., 2003, №4, с.76-77.</w:t>
      </w:r>
    </w:p>
  </w:footnote>
  <w:footnote w:id="12">
    <w:p>
      <w:pPr>
        <w:pStyle w:val="Footnote"/>
        <w:spacing w:lineRule="auto" w:line="360"/>
        <w:jc w:val="both"/>
        <w:rPr/>
      </w:pPr>
      <w:r>
        <w:rPr>
          <w:rStyle w:val="FootnoteCharacters"/>
        </w:rPr>
        <w:footnoteRef/>
      </w:r>
      <w:r>
        <w:rPr/>
        <w:t xml:space="preserve"> </w:t>
      </w:r>
      <w:r>
        <w:rPr/>
        <w:t>Арбитражный процессуальный кодекс Российской Федерации от 24 июля 2002г. №95-ФЗ // Собрание законодательства Российской Федерации. 29.07.2002. - N 30. – Ст. 3012.</w:t>
      </w:r>
    </w:p>
  </w:footnote>
  <w:footnote w:id="13">
    <w:p>
      <w:pPr>
        <w:pStyle w:val="Footnote"/>
        <w:spacing w:lineRule="auto" w:line="360"/>
        <w:jc w:val="both"/>
        <w:rPr/>
      </w:pPr>
      <w:r>
        <w:rPr>
          <w:rStyle w:val="FootnoteCharacters"/>
        </w:rPr>
        <w:footnoteRef/>
      </w:r>
      <w:r>
        <w:rPr/>
        <w:t xml:space="preserve"> </w:t>
      </w:r>
      <w:r>
        <w:rPr/>
        <w:t>Постановление Правительства Российской Федерации от 01 июня 2004г. № 260 «О регламенте правительства Российской Федерации» // Собрание законодательства Российской Федерации. 07.06.2004. - N 23. – Ст. 2313.</w:t>
      </w:r>
    </w:p>
  </w:footnote>
  <w:footnote w:id="14">
    <w:p>
      <w:pPr>
        <w:pStyle w:val="Footnote"/>
        <w:spacing w:lineRule="auto" w:line="360"/>
        <w:jc w:val="both"/>
        <w:rPr/>
      </w:pPr>
      <w:r>
        <w:rPr>
          <w:rStyle w:val="FootnoteCharacters"/>
        </w:rPr>
        <w:footnoteRef/>
      </w:r>
      <w:r>
        <w:rPr/>
        <w:t xml:space="preserve"> </w:t>
      </w:r>
      <w:r>
        <w:rPr/>
        <w:t>Гражданский процесс: Учебник. / под редакцией М.К. Треушникова.  М., 2006, с.165-166.</w:t>
      </w:r>
    </w:p>
  </w:footnote>
  <w:footnote w:id="15">
    <w:p>
      <w:pPr>
        <w:pStyle w:val="Footnote"/>
        <w:spacing w:lineRule="auto" w:line="360"/>
        <w:jc w:val="both"/>
        <w:rPr/>
      </w:pPr>
      <w:r>
        <w:rPr>
          <w:rStyle w:val="FootnoteCharacters"/>
        </w:rPr>
        <w:footnoteRef/>
      </w:r>
      <w:r>
        <w:rPr/>
        <w:t xml:space="preserve"> </w:t>
      </w:r>
      <w:r>
        <w:rPr/>
        <w:t>Федеральный закон «Об адвокатской деятельности и адвокатуре» от 31 мая 2002г. № 63-ФЗ // Собрание законодательства Российской Федерации. 10.06.2002. - № 23. – Ст. 2102; п.4 ст.25.</w:t>
      </w:r>
    </w:p>
  </w:footnote>
  <w:footnote w:id="16">
    <w:p>
      <w:pPr>
        <w:pStyle w:val="Footnote"/>
        <w:spacing w:lineRule="auto" w:line="360"/>
        <w:jc w:val="both"/>
        <w:rPr/>
      </w:pPr>
      <w:r>
        <w:rPr>
          <w:rStyle w:val="FootnoteCharacters"/>
        </w:rPr>
        <w:footnoteRef/>
      </w:r>
      <w:r>
        <w:rPr/>
        <w:t xml:space="preserve"> </w:t>
      </w:r>
      <w:r>
        <w:rPr/>
        <w:t xml:space="preserve">Решение верховного Суда Российской Федерации от 13 октября 2008 г. №ГКПИ 08-1690. // </w:t>
      </w:r>
      <w:r>
        <w:rPr>
          <w:lang w:val="en-US"/>
        </w:rPr>
        <w:t>http</w:t>
      </w:r>
      <w:r>
        <w:rPr/>
        <w:t xml:space="preserve">: </w:t>
      </w:r>
      <w:r>
        <w:rPr>
          <w:lang w:val="en-US"/>
        </w:rPr>
        <w:t>www</w:t>
      </w:r>
      <w:r>
        <w:rPr/>
        <w:t>.</w:t>
      </w:r>
      <w:r>
        <w:rPr>
          <w:lang w:val="en-US"/>
        </w:rPr>
        <w:t>consultant</w:t>
      </w:r>
      <w:r>
        <w:rPr/>
        <w:t>.</w:t>
      </w:r>
      <w:r>
        <w:rPr>
          <w:lang w:val="en-US"/>
        </w:rPr>
        <w:t>ru</w:t>
      </w:r>
    </w:p>
  </w:footnote>
  <w:footnote w:id="17">
    <w:p>
      <w:pPr>
        <w:pStyle w:val="Footnote"/>
        <w:spacing w:lineRule="auto" w:line="360"/>
        <w:jc w:val="both"/>
        <w:rPr/>
      </w:pPr>
      <w:r>
        <w:rPr>
          <w:rStyle w:val="FootnoteCharacters"/>
        </w:rPr>
        <w:footnoteRef/>
      </w:r>
      <w:r>
        <w:rPr/>
        <w:t xml:space="preserve"> </w:t>
      </w:r>
      <w:r>
        <w:rPr/>
        <w:t>Семейный кодекс Российской Федерации от 29 декабря 1995г. № 225-ФЗ // Собрание законодательства Российской Федерации. 01.01.1996. - N 1. – Ст. 16.</w:t>
      </w:r>
    </w:p>
  </w:footnote>
  <w:footnote w:id="18">
    <w:p>
      <w:pPr>
        <w:pStyle w:val="Footnote"/>
        <w:spacing w:lineRule="auto" w:line="360"/>
        <w:jc w:val="both"/>
        <w:rPr/>
      </w:pPr>
      <w:r>
        <w:rPr>
          <w:rStyle w:val="FootnoteCharacters"/>
        </w:rPr>
        <w:footnoteRef/>
      </w:r>
      <w:r>
        <w:rPr/>
        <w:t xml:space="preserve"> </w:t>
      </w:r>
      <w:r>
        <w:rPr/>
        <w:t xml:space="preserve">Постановление Пленума Верховного суда Российской Федерации от 19 декабря 2003 г. №23 «О судебном решении». : п.10. // </w:t>
      </w:r>
      <w:r>
        <w:rPr>
          <w:lang w:val="en-US"/>
        </w:rPr>
        <w:t>http</w:t>
      </w:r>
      <w:r>
        <w:rPr/>
        <w:t xml:space="preserve">: </w:t>
      </w:r>
      <w:r>
        <w:rPr>
          <w:lang w:val="en-US"/>
        </w:rPr>
        <w:t>www</w:t>
      </w:r>
      <w:r>
        <w:rPr/>
        <w:t>.</w:t>
      </w:r>
      <w:r>
        <w:rPr>
          <w:lang w:val="en-US"/>
        </w:rPr>
        <w:t>consultant</w:t>
      </w:r>
      <w:r>
        <w:rPr/>
        <w:t>.</w:t>
      </w:r>
      <w:r>
        <w:rPr>
          <w:lang w:val="en-US"/>
        </w:rPr>
        <w:t>ru</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lvl w:ilvl="1">
      <w:start w:val="3"/>
      <w:numFmt w:val="bullet"/>
      <w:lvlText w:val="-"/>
      <w:lvlJc w:val="left"/>
      <w:pPr>
        <w:tabs>
          <w:tab w:val="num" w:pos="1500"/>
        </w:tabs>
        <w:ind w:left="1500" w:hanging="360"/>
      </w:pPr>
      <w:rPr>
        <w:rFonts w:ascii="Times New Roman" w:hAnsi="Times New Roman" w:cs="Times New Roman" w:hint="default"/>
      </w:rPr>
    </w:lvl>
    <w:lvl w:ilvl="2">
      <w:start w:val="1"/>
      <w:numFmt w:val="decimal"/>
      <w:lvlText w:val="%3."/>
      <w:lvlJc w:val="left"/>
      <w:pPr>
        <w:tabs>
          <w:tab w:val="num" w:pos="1005"/>
        </w:tabs>
        <w:ind w:left="1005" w:hanging="825"/>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5"/>
      <w:szCs w:val="25"/>
      <w:lang w:val="ru-RU"/>
    </w:rPr>
  </w:style>
  <w:style w:type="character" w:styleId="1">
    <w:name w:val="Текст сноски Знак1"/>
    <w:qFormat/>
    <w:rPr>
      <w:rFonts w:cs="Times New Roman"/>
      <w:lang w:val="ru-RU"/>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7">
    <w:name w:val="Маркированный список"/>
    <w:basedOn w:val="Normal"/>
    <w:qFormat/>
    <w:pPr/>
    <w:rPr>
      <w:b/>
      <w:bCs/>
      <w:sz w:val="28"/>
      <w:szCs w:val="28"/>
    </w:rPr>
  </w:style>
  <w:style w:type="paragraph" w:styleId="Contents1">
    <w:name w:val="TOC 1"/>
    <w:basedOn w:val="Normal"/>
    <w:next w:val="Normal"/>
    <w:pPr>
      <w:tabs>
        <w:tab w:val="clear" w:pos="708"/>
        <w:tab w:val="right" w:pos="9345" w:leader="dot"/>
      </w:tabs>
      <w:spacing w:lineRule="auto" w:line="360"/>
      <w:jc w:val="center"/>
    </w:pPr>
    <w:rPr>
      <w:b/>
      <w:bCs/>
      <w:sz w:val="26"/>
      <w:szCs w:val="26"/>
      <w:lang w:val="en-US" w:eastAsia="en-US"/>
    </w:rPr>
  </w:style>
  <w:style w:type="paragraph" w:styleId="112pt00">
    <w:name w:val="Стиль Заголовок 1 + 12 pt Слева:  0 см Первая строка:  0 см"/>
    <w:basedOn w:val="Contents1"/>
    <w:qFormat/>
    <w:pPr/>
    <w:rPr>
      <w:sz w:val="24"/>
      <w:szCs w:val="24"/>
    </w:rPr>
  </w:style>
  <w:style w:type="paragraph" w:styleId="100">
    <w:name w:val="Стиль Заголовок 1 + Слева:  0 см Первая строка:  0 см"/>
    <w:basedOn w:val="Contents1"/>
    <w:qFormat/>
    <w:pPr/>
    <w:rPr/>
  </w:style>
  <w:style w:type="paragraph" w:styleId="21">
    <w:name w:val="Основной текст 2"/>
    <w:basedOn w:val="Normal"/>
    <w:qFormat/>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Footnote"/>
    <w:qFormat/>
    <w:pPr>
      <w:numPr>
        <w:ilvl w:val="0"/>
        <w:numId w:val="1"/>
      </w:numPr>
      <w:tabs>
        <w:tab w:val="clear" w:pos="708"/>
        <w:tab w:val="left" w:pos="540" w:leader="none"/>
      </w:tabs>
      <w:spacing w:lineRule="auto" w:line="360"/>
      <w:ind w:left="540" w:hanging="5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rFonts w:ascii="Geneva;Arial" w:hAnsi="Geneva;Arial" w:cs="Geneva;Arial"/>
      <w:color w:val="000066"/>
      <w:sz w:val="20"/>
      <w:szCs w:val="20"/>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7:00Z</dcterms:created>
  <dc:creator>Леха</dc:creator>
  <dc:description/>
  <cp:keywords/>
  <dc:language>en-US</dc:language>
  <cp:lastModifiedBy>SYSTEM</cp:lastModifiedBy>
  <cp:lastPrinted>2008-01-25T09:41:00Z</cp:lastPrinted>
  <dcterms:modified xsi:type="dcterms:W3CDTF">2011-09-23T07:17:00Z</dcterms:modified>
  <cp:revision>2</cp:revision>
  <dc:subject/>
  <dc:title>МВД РОССИИ</dc:title>
</cp:coreProperties>
</file>