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раткая аннотац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гласно ст. 22 Конституции Республики Беларусь все равны перед законом и имеют право без всякой дискриминации на равную защиту прав и законных интересов. При этом каждому гарантируется защита его прав и свобод компетентным, независимым и беспристрастным судом в определенные законом сроки. Конституция также гарантирует право каждого пользоваться в любой момент помощью адвокатов и других своих представителей </w:t>
      </w:r>
      <w:r>
        <w:rPr>
          <w:bCs/>
          <w:color w:val="000000"/>
          <w:sz w:val="28"/>
          <w:szCs w:val="28"/>
          <w:lang w:val="en-US" w:eastAsia="en-US"/>
        </w:rPr>
        <w:t xml:space="preserve">в суде, иных государственных органах, органах местного управления, на предприятиях, в учреждениях, организациях, общественных объединениях и в отношениях с должностными лицами и граждан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ы других отраслей права, в частности, гражданского, гражданского процессуального и др., определяют порядок реализации данного права в той или иной сфере общественной жизни. Институт представительства в гражданском процессуальном праве определяет основания и порядок участия в производстве по делу представителя того или иного лица, требования к оформлению полномочий представителя, а также его процессуальные права и обяза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онятие представительства в суде. Основания и виды представитель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ставительство в суде - это участие в производстве по делу одного лица (представителя) в пределах имеющихся у него полномочий от имени и в интересах другого лица (представляемого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обходимо отметить, что институт представительства в гражданском процессуальном праве существенно отличается от представительства, предусмотренного нормами гражданского права (ст. 183 ГК), хотя юридические факты, на основании которых они возникают, могут совпадать (например, как в основе гражданского, так и в основе судебного представительства может лежать договор поручения, трудовой договор). Отличие возможно провести по следующим основания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цели: целью гражданского представительства является совершение представителем от имени другого лица (представляемого) гражданско-правовых сделок и иных правомерных юридических действий, тогда как в суде представитель зачастую выступает для защиты прав и интересов тех участников процесса, которые не могут вести дело лично (например, в силу неполного объема дееспособности) или нуждаются в квалифицированной юридической помощ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равовому положению: если в гражданском правоотношении представитель никакими самостоятельными правами не пользуется (ст. 183 ГК), а его участие исключает участие представляемого, то представитель в суде, осуществляя процессуальные права и обязанности представляемого, пользуется и самостоятельными процессуальными правами (ст. 54, 56 ГПК). Законодатель также допускает одновременное участие в процессе представителя и представляемого, так как в соответствии со ст. 70 ГПК личное участие в деле физических лиц не лишает их права иметь по этому делу представи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видам представительства: некоторые виды представительства возможны только в судопроизводстве и никакой связи с гражданским представительством не имеют (например, общественное представительство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гражданском правоотношении представитель подконтролен только представляемому, тогда как в гражданском процессе контроль за совершением представителем действий, влекущих материально-правовые последствия для представляемого, осуществляется также и суд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о ст. 72 ГПК представителем в суде может быть надлежащим образом уполномоченное дееспособное лицо, за исключением названных в ст. 73 ГПК. Конкретный же перечень лиц, которые могут быть представителями в суде по гражданскому делу, приведен в ч. 2 ст. 72 ГПК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адвокат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работники юридических лиц - по делам этих лиц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уполномоченные общественных объединений (организаций), которым законом предоставлено право представлять и защищать в суде права и законные интересы членов этих общественных объединений (организаций) и других лиц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уполномоченные организаций, которым законодательством предоставлено право представлять и защищать в суде права и законные интересы других лиц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законные представител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близкие родственники, супруг (супруга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представители, назначенные судом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 один из процессуальных соучастников - по поручению этих соучаст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ряду с указанием круга лиц, которые вправе осуществлять представительство в суде, Гражданский процессуальный кодекс Республики Беларусь определяет лиц, которые не могут быть представителями. К их числу относятся несовершеннолетние (кроме несовершеннолетних родителей - по делам своих детей) и лица, признанные в установленном законом порядке недееспособными или ограниченно дееспособными; а также судьи, следователи и прокуроры (исключение составляют случаи, когда они участвуют в деле в качестве законных представителей недееспособных лиц, либо представителей суда, прокуратуры, либо другого органа расследова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ицо, являющееся представителем стороны или третьего лица, не вправе участвовать в производстве по гражданскому делу и подлежит отводу при наличии оснований, предусмотренных ст. 106 ГП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жно выделить следующие основные виды представительства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зависимости от необходимости участия представителя в процессе выделяют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обязательное представительство</w:t>
      </w:r>
      <w:r>
        <w:rPr>
          <w:color w:val="000000"/>
          <w:sz w:val="28"/>
          <w:szCs w:val="28"/>
          <w:lang w:val="en-US" w:eastAsia="en-US"/>
        </w:rPr>
        <w:t>: имеет место в случаях, когда рассмотрение дела без представителя невозможно (например, стороной по делу выступает малолетний либо недееспособный гражданин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факультативное представительство</w:t>
      </w:r>
      <w:r>
        <w:rPr>
          <w:color w:val="000000"/>
          <w:sz w:val="28"/>
          <w:szCs w:val="28"/>
          <w:lang w:val="en-US" w:eastAsia="en-US"/>
        </w:rPr>
        <w:t>: в данном случае реализуется право заинтересованного лица на участие в деле через представителя или наряду с ним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зависимости от оснований возникновения представительства выделяют: договорное, законное, общественное, официальное, консульско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анием возникновения </w:t>
      </w:r>
      <w:r>
        <w:rPr>
          <w:i/>
          <w:color w:val="000000"/>
          <w:sz w:val="28"/>
          <w:szCs w:val="28"/>
          <w:lang w:val="en-US" w:eastAsia="en-US"/>
        </w:rPr>
        <w:t>договорного представительства</w:t>
      </w:r>
      <w:r>
        <w:rPr>
          <w:color w:val="000000"/>
          <w:sz w:val="28"/>
          <w:szCs w:val="28"/>
          <w:lang w:val="en-US" w:eastAsia="en-US"/>
        </w:rPr>
        <w:t xml:space="preserve"> является волеизъявление сторон, так как в данном случае представителя и представляемого связывает договор поручения или трудовой договор. К данному виду представительства относится также представительство соучастников (п. 8 ст. 72 ГПК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</w:t>
      </w:r>
      <w:r>
        <w:rPr>
          <w:i/>
          <w:color w:val="000000"/>
          <w:sz w:val="28"/>
          <w:szCs w:val="28"/>
          <w:lang w:val="en-US" w:eastAsia="en-US"/>
        </w:rPr>
        <w:t>законному</w:t>
      </w:r>
      <w:r>
        <w:rPr>
          <w:color w:val="000000"/>
          <w:sz w:val="28"/>
          <w:szCs w:val="28"/>
          <w:lang w:val="en-US" w:eastAsia="en-US"/>
        </w:rPr>
        <w:t xml:space="preserve"> относится представительство, возникающее непосредственно из закона. Законными представителями выступают родители, усыновители, опекуны и попечители в отношении недееспособных граждан, граждан, не обладающих полной дееспособностью, а также граждан, признанных в установленном порядке ограниченно дееспособными. Так, основаниями возникновения законного представительства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одство (ст. 68 КоБС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ыновление (ст. 119 КоБС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значение опеки или попечительства (ст. 142 КоБС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мещение лиц, нуждающихся в опеке и попечительстве в соответствующие учреждения, детский дом семейного типа, приемную семью или в семью патронатного воспитателя (ст. 174, 175 КоБС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частую как подвид законного представительства выделяют уставное представительство. Уставным является представительство без получения особых полномочий; в его основе лежит прямое указание закона о том, что лицо является судебным представителем. Например, в соответствии с п. 4 ст. 9 Закона Республики Беларусь «Об авторском праве и смежных правах» от 16 мая 1996 года при опубликовании произведения анонимно или под псевдонимом (за исключением случая, когда псевдоним автора не оставляет сомнения в его личности) издатель, имя и наименование которого обозначено на произведении, при отсутствии доказательств иного считается представителем автора и в этом качестве имеет право защищать права автора и обеспечивать их осуществл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Общественное представительство</w:t>
      </w:r>
      <w:r>
        <w:rPr>
          <w:color w:val="000000"/>
          <w:sz w:val="28"/>
          <w:szCs w:val="28"/>
          <w:lang w:val="en-US" w:eastAsia="en-US"/>
        </w:rPr>
        <w:t xml:space="preserve"> – это деятельность общественных объединений, наделенных законом правом выступать в суде в защиту законных интересов своих членов, а также других ли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пример, ст. 20 Закона Республики Беларусь «Об общественных объединениях» от 04 октября 1994 года общественным объединениям со дня их государственной регистрации предоставлено право защищать права и законные интересы своих членов в государственных органах и иных организация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соответствии со ст. 19 Закона Республики Беларусь «О профессиональных союзах» от 22 апреля 1992 года профессиональные союзы вправе по просьбе своих членов и других граждан обращаться в суд с исковым заявлением в защиту их трудовых и социально-экономических прав и интерес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основе </w:t>
      </w:r>
      <w:r>
        <w:rPr>
          <w:i/>
          <w:color w:val="000000"/>
          <w:sz w:val="28"/>
          <w:szCs w:val="28"/>
          <w:lang w:val="en-US" w:eastAsia="en-US"/>
        </w:rPr>
        <w:t>официального представительства</w:t>
      </w:r>
      <w:r>
        <w:rPr>
          <w:color w:val="000000"/>
          <w:sz w:val="28"/>
          <w:szCs w:val="28"/>
          <w:lang w:val="en-US" w:eastAsia="en-US"/>
        </w:rPr>
        <w:t xml:space="preserve"> лежит акт назначения представителя стороне или третьему лицу судом. В соответствии со ст. 77 ГПК суд назначает представителя в случаях, есл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у недееспособной стороны (третьего лица) нет представител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представитель в соответствии с КоБС Республики Беларусь не вправе вести судебное дело (например, ст. 162 КоБС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у ответчика, место жительства (место нахождения) которого неизвестно, нет представител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а также в других установленных законом случа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 п. 14 Постановления Пленума Верховного суда Республики Беларусь от 28 июня 2001 года №7 «О применении норм Гражданского процессуального кодекса при рассмотрении дел в суде первой инстанции» в первых двух случаях представителем может быть назначен работник органа опеки и попечительства, а в третьем – родственники, а также другие граждане с их соглас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Консульское представительство</w:t>
      </w:r>
      <w:r>
        <w:rPr>
          <w:color w:val="000000"/>
          <w:sz w:val="28"/>
          <w:szCs w:val="28"/>
          <w:lang w:val="en-US" w:eastAsia="en-US"/>
        </w:rPr>
        <w:t xml:space="preserve"> заключается в том, что должностные лица консульских учреждений иностранных государств в Республике Беларусь имеют право представлять и защищать интересы своих государств, а также граждан и юридических лиц своих государств в судах Республики Беларусь. В связи с отсутствием гражданина или по другим уважительным причинам консульские должностные лица вправе представлять их интересы без поручения и доверенности, но только до тех пор, пока гражданин не поручит ведение дела другому представителю или не возьмет защиту своих прав и интересов на себя (ст. 552 ГПК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омочия представителя в суде (объем и оформление)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едставители допускаются в процесс только при наличии надлежащим образом оформленного полномочия на ведение дел в суде. Оформление полномочий представителя зависит от вида представительства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договорном представительстве полномочия в соответствии со ст. 75 ГПК должны быть оформлены доверенностью. Доверенность может быть выдана на совершение отдельных процессуальных действий, ведение конкретного гражданского дела, нескольких дел или на представление интересов доверителя в суде по любому делу в течение определенного срока (ч. 2 ст. 75 ГПК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веренности, выдаваемые гражданами, могут быть удостоверены в нотариальном либо ином указанном в ст. 76 ГПК порядке. В частности, руководителями юридических лиц, в которых работает или учится доверитель; организацией, осуществляющей эксплуатацию жилищного фонда, по месту его жительства; администрацией учреждения социальной защиты, в котором находится совершеннолетний гражданин; администрацией стационарного лечебного учреждения, в котором он находится на излечении; командирами (начальниками) воинских частей и учреждений, если доверенность выдается военнослужащим. Доверенности, выданные лицами, находящимися в местах лишения свободы, удостоверяются начальниками исправительных учреждений. Граждане также вправе уполномочивать своих представителей посредством устного заявления в суде (ч. 4 ст. 76 ГПК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оверенности от имени юридических лиц выдаются за подписью их руководителя или иного лица, уполномоченного на это учредительными документами юридического лица, скрепленной печатью (ч. 2 ст. 76 ГПК)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ставители коллегиальных органов управления юридических лиц подтверждают свои полномочия в суде выпиской из протокола заседания соответствующего органа управления (ч. 4 ст. 75 ГПК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двокаты наряду с доверенностью должны представить суду специальное разрешение (лицензию) на осуществление адвокатской деятельности и ордер юридической консультации, если он работает в юридической консультации (ч. 3 ст. 75 ГПК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йствие доверенности, подтверждающей полномочия представителя в суде, прекращается при наличии оснований, предусмотренных гражданским законодательством Республики Беларусь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конные представители обязаны представить суду документы, свидетельствующие об их праве представлять интересы подопечных. Так, помимо паспорта (иного документа, удостоверяющего личность) родители предъявляют суду свидетельство о рождении ребенка, усыновители – решение суда об усыновлении либо выданное органами ЗАГС свидетельство об усыновлении ребенка. Опекуны и попечители представляют суду решение органа опеки и попечительства о назначении их опекунами или попечителями либо опекунское, попечительское удостоверение (ст. 151 КоБС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лномочия представителя в случае его назначения непосредственно самим судом (официальное представительство) оформляются соответствующим судебным определением (ч. 2 ст. 77 ГПК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ответствии с ч. 2 ст. 78 ГПК представители общественности (общественных объединений, трудовых коллективов и др.) удостоверяют свои полномочия выписками из постановления общего собрания или выборного органа, принятого в связи с рассматриваемым дело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кументы (или их копии), подтверждающие полномочия представителя в суде, приобщаются к делу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лномочия на ведение дела в суде дают представителю право на совершение от имени представляемого всех процессуальных действий, однако отдельные полномочия представителя должны быть специально оговорены представляемым в доверенности (устном заявлении). Исчерпывающий перечень таких полномочий оговорен в ч. 2 ст. 79 ГПК Республики Беларусь. В частности, к их числу относятся право представителя на предъявление иска, передачу дела в третейский суд, полный или частичный отказ от иска, признание иска, заключение мирового соглашения, изменение предмета или основания иска, а также размера исковых требований, передачу полномочий другому лицу (передоверие), заявление ходатайств о приостановлении производства по делу по соглашению сторон, об обеспечении иска, о вынесении дополнительного решения, об отсрочке или о рассрочке исполнения решения, об изменении способа и порядка его исполнения, обжалование судебного постановления, дачу объяснений на жалобу (протест), предъявление исполнительного документа ко взысканию, получение присужденного имущества, в том числе денег, подачу заявления о пересмотре решения по вновь открывшимся обстоятельствам должны быть специально оговорены в доверенности, выданной представляемы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порядительные действия, совершенные в процессе представителем, влекут правовые последствия для представляемого только в том случае, если они не выходят за пределы предоставленных полномочий, в противном случае решение суда может быть признано незаконным и подлежит отмен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spacing w:before="0" w:after="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использованных источников</w:t>
      </w:r>
    </w:p>
    <w:p>
      <w:pPr>
        <w:pStyle w:val="Style17"/>
        <w:spacing w:before="0" w:after="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жданский кодекс Республики Беларусь: Кодекс Респ. Беларусь, 07 дек. 1998 г., № 218-З: в ред. Закона Респ. Беларусь от 18.05.2007 г. // КонсультантПлюс: Беларусь. Технология 3000 [Электронный ресурс] / ООО «ЮрСпектр», Нац. Центр правовой информ. Респ. Беларусь. – Минск, 200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жданский процессуальный кодекс Республики Беларусь: Кодекс Республики Беларусь, 11 янв. 1999 г., № 238-З: в ред. Закона Респ. Беларусь от 11.07.2007 г.// КонсультантПлюс: Беларусь. Технология 3000 [Электронный ресурс] / ООО «ЮрСпектр», Нац. Центр правовой информ. Респ. Беларусь. – Минск, 200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декс о браке и семье Республики Беларусь: Кодекс Республики Беларусь, 09 июля 1999 г., № 278-З: в ред. Закона Респ. Беларусь от 11.07.2007 г.// КонсультантПлюс: Беларусь. Технология 3000 [Электронный ресурс] / ООО «ЮрСпектр», Нац. Центр правовой информ. Респ. Беларусь. – Минск, 200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 профессиональных союзах: Закон Республики Беларусь, 22 апр. 1992 г., №1605-XII: в ред. Закона Респ. Беларусь от 10 05.2007 г.// Национальный реестр правовых актов Республики Беларусь. – 2000. - №23. – 2/146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Об общественных объединениях: Закон Республики Беларусь, 04 окт. 1994 г., №3254-XII: в ред. Закона Респ. Беларусь от 08.05.2007 г.// Национальный реестр правовых актов Республики Беларусь. – 2005. – 120. – 2/1133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 авторском праве и смежных правах: Закон Респ. Беларусь, 16 мая 1996 г., №370-XIII: в ред. Закона Респ. Беларусь от 04.01.2003 г.// Ведомости Национального собрания Республики Беларусь. -1998. -№31-32. –ст. 47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О применении норм гражданского процессуального кодекса при рассмотрении дел в суде первой инстанции: постановление Пленума Верховного Суда Республики Беларусь, 28 июня 2001 г., №7: в ред. постановления Пленума Верховного Суда Респ. Беларусь от 29.06.2006 г.// Национальный реестр правовых актов Республики Беларусь. – 2001. - №68. - 6/298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Гражданский процесс. Общая часть: учебник/ Т.А. Белова [и др.]; под общ. ред. Т.А. Беловой, И.Н. Колядко, Н.Г. Юркевича. – 2-е изд. - Минск: Амалфея, 2006. -576 с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урвич, М.А. Лекции по советскому гражданскому процессу/М.А. Гурвич. – М.: ВЮЗИ, 1950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Добровольский, А.А. Советский гражданский процесс/А.А. Добровольский [и др.]; под ред. А.А. Добровольского. – М: Изд-во Моск.ун-та, 1979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Ильинская, И.М. Судебное представительство в гражданском процессе/ И.М. Ильинская, Л.Ф. Лесницкая. – М.: Юридическая литература, 1964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Практикум по гражданскому процессу: учебное пособие./ Т.А. Белова [и др.]; под общ. ред. Т.А. Беловой, И.Н. Колядко, Н.Г. Юркевича. – Минск: Амалфея, 2000. - 352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z w:val="28"/>
        <w:szCs w:val="28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нференция"/>
    <w:basedOn w:val="Normal"/>
    <w:qFormat/>
    <w:pPr>
      <w:keepNext w:val="true"/>
      <w:keepLines/>
      <w:autoSpaceDE w:val="false"/>
      <w:spacing w:lineRule="auto" w:line="360" w:before="120" w:after="120"/>
      <w:ind w:firstLine="539"/>
      <w:jc w:val="both"/>
    </w:pPr>
    <w:rPr>
      <w:sz w:val="28"/>
      <w:szCs w:val="28"/>
    </w:rPr>
  </w:style>
  <w:style w:type="paragraph" w:styleId="Style18">
    <w:name w:val="Используемый заголовок"/>
    <w:basedOn w:val="Heading1"/>
    <w:qFormat/>
    <w:pPr>
      <w:numPr>
        <w:ilvl w:val="0"/>
        <w:numId w:val="0"/>
      </w:numPr>
      <w:autoSpaceDE w:val="false"/>
      <w:spacing w:before="120" w:after="120"/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Style19">
    <w:name w:val="название"/>
    <w:basedOn w:val="Normal"/>
    <w:qFormat/>
    <w:pPr>
      <w:keepLines/>
      <w:widowControl w:val="false"/>
      <w:autoSpaceDE w:val="false"/>
      <w:spacing w:before="120" w:after="120"/>
      <w:jc w:val="center"/>
    </w:pPr>
    <w:rPr>
      <w:sz w:val="22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18:00Z</dcterms:created>
  <dc:creator>ЮЛЯ</dc:creator>
  <dc:description/>
  <cp:keywords/>
  <dc:language>en-US</dc:language>
  <cp:lastModifiedBy>SYSTEM</cp:lastModifiedBy>
  <dcterms:modified xsi:type="dcterms:W3CDTF">2011-09-23T07:18:00Z</dcterms:modified>
  <cp:revision>2</cp:revision>
  <dc:subject/>
  <dc:title/>
</cp:coreProperties>
</file>