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удебно-медицинское исследование трупа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suppressAutoHyphens w:val="true"/>
        <w:spacing w:lineRule="auto" w:line="360"/>
        <w:ind w:left="0" w:hanging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1. Судебно-медицинское исследование трупа и его поводы</w:t>
      </w:r>
    </w:p>
    <w:p>
      <w:pPr>
        <w:pStyle w:val="Contents2"/>
        <w:tabs>
          <w:tab w:val="clear" w:pos="708"/>
          <w:tab w:val="left" w:pos="960" w:leader="none"/>
          <w:tab w:val="right" w:pos="9344" w:leader="dot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1.1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е времени наступления смерти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1.2 </w:t>
      </w:r>
      <w:r>
        <w:rPr>
          <w:rFonts w:cs="Times New Roman" w:ascii="Times New Roman" w:hAnsi="Times New Roman"/>
          <w:sz w:val="28"/>
          <w:szCs w:val="28"/>
          <w:lang w:val="ru-RU"/>
        </w:rPr>
        <w:t>Осмотр и описание отдельных областей трупа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1.3 </w:t>
      </w:r>
      <w:r>
        <w:rPr>
          <w:rFonts w:cs="Times New Roman" w:ascii="Times New Roman" w:hAnsi="Times New Roman"/>
          <w:sz w:val="28"/>
          <w:szCs w:val="28"/>
          <w:lang w:val="ru-RU"/>
        </w:rPr>
        <w:t>Описание повреждений, обнаруженных на трупе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дебно-медицинское исследование трупа, его пов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й медицине различают категорию и вид смерти. Имеются две категории смерти: - насильственная и ненасильствен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ильственная смерть - результат насильственного воздействия на организм факторов внешней среды (механических, термических, химических и др.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сильственная - наступает от различных заболеваний (сердечно-сосудистой системы, органов дыхания и др.). В ней выделяют скоропостижную смерть от скрыто протекавшего заболевания, смерть от старости, смерть новорожденных вследствие нежизнеспособ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смерти - следствие воздействия конкретного фактора (тупых и острых предметов и орудий, огнестрельного оружия, различных видов механического задушения и д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 насильственной смерти (убийство, самоубийство и несчастный случай) - понятие юридическое, и его устанавливают органы следствия и су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-медицинский эксперт определяет только категорию и вид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-медицинское исследование трупа производится в тех случаях, когда для органов дознания, предварительного следствия или суда требуется установить причину смерти и выяснить ряд других вопро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дами для судебно-медицинского исследования трупов являются прямые указания или подозрения на насильственную смерть, поэтому такое исследование обязательно назначается в следующи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насильственной смерти независимо от места и времени наступления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смерти, подозрительной на насильственную, в том числе при скоропостижной смерти или при смерти от неизвестной причины вне лечебного учреждения; при смерти в лечебном учреждении в первые сутки пребывания больного, если диагноз не установлен; при смерти больного в лечебном учреждении, если в органы прокуратуры поступила жалоба о неправильном ле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 смерти неизвестных лиц (независимо от места и причин смер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оворожденных младенцев, умерших вне лечебных учреждения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удебно-медицинского исследования трупа - являются установление причины смерти и ответы на другие вопросы, интересующие органы следствия и с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-медицинское исследование трупа назначается органами дознания или предварительного следствия. В отдельных случаях (при повторном исследовании трупа) оно может быть назначено судом. Органы дознания и предварительного следствия оформляют это назначение постановлением о производстве СМЭ. Постановление выносится в тех случаях, когда возбуждено уголовн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Э трупа включ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аружный осмо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удебно-медицинское вскрыт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ксгум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исследование трупа неизвестного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трупа на месте обнаружения включ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вопросы осмо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при некоторых видах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места происшествия и трупа - следственное действие. Оно проводится следователем, который должен зафиксировать все обнаруже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трупа производится с участием врача, который чаще на практике является судебно-медицинским экспертом, при отсутствии такового может быть приглашен любой врач, который не имеет права отказ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, участвующий на месте происшествия не обладает правами и обязанностями эксперта, а выступает как сведущее лицо - специалист. Мнения и обьяснения врача на месте происшествия не является заключением, а носит лишь консультативный характер и даются следователю устно. В дальнейшем этот же врач может производить вскрытие трупа и давать письменное заключение то есть врач уже участвует в деле в качестве судмедэкспе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медэксперт должен установить наличие или отсутств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флексов (зрачковый, корниальны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ыхание: путем наблюдения за движением грудной кле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рдцебиения и кровообращения: путем пальпации пульса, аускультации сердца, измерение артериального д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 при осмотре трупа на месте происшествия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статировать наступление смерти или оказать пострадавшему первую медицинскую помощ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сказать суждение о времени наступления смер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мочь следователю правильно и детально осмотреть труп и выявить имеющиеся пов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еспечить правильное описание результатов осмотра трупа в составляемом следователем протоколе его осмо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казать помощь следователю в обнаружении, изьятии и упаковки вещественных доказательств для последующего их направления на соответствующие ис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если имеются на то данные, врач может высказать предварительное суждение о позе трупа в момент причинения повреждения, виде примененного орудия или оружия, механизме образования повреждения, причине смерти и обстоятельствах ее насту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места происшествия производится по общим правилам уголовного процесса, включающих статистическую и динамическую стад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тической стадии осмотра фиксиру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трупа и его частей по отношению к двум неподвижным предметам (стена, дверь)или по частям с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а тру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няя одежда и ее общее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же тру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идет динамическая стадия, где отмечается более детальное описание общих данных трупа, трупных явлений и установления времени наступления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трупа должны быть отмечены: пол, примерный возраст, телосложение (правильное, неправильное), упитанность (пониженная, удовлетворительная, хорошая, повышенная), цвет кожных покровов (бледный, смуглый, желтый), их эластичность (упругие, морщинистые), загрязнения, прочность связи с кожей (легко отделяются, плотно соедине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фиксируется наличие или отсутствие трупных явл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лаждение трупа определяется путем пальпации открытых и закрытых частей трупа, а также измерением его температуры в прямой кишке при помощи термомет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ки высыхания труп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осмотре глаз трупа, где могут быть обнаружены помутнения роговицы, наличие пятен Лярше (указывается их форма, цве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осмотр переходной каймы губ, где отмечается появление диффузного уплотнения (пергаментные пятн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осмотре ладонных поверхностей и кончиков пальцев, на трупах мужчин кожи передней поверхности мошонки, где появляются так же пергаментные пят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признаки высыхания трупа принимать за прижизненные пов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пные пятна обнаруживаются в нижлежащих областях трупа (чаще всего) при описании их следует указать места их расположения, интенсивность выраженности (разлитые, в виде отдельных пятен),цвет, их стадию в зависимости от изменения окраски при надавливании (исчезают, бледнеют, остаются в неизменном виде), время, требующееся для восстановления первоначальной окра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пное окоченение определяется по отдельным мышечным группам сверху вниз (в жевательной мускулатуре, в мышцах шеи, верхних и нижних конечностях) путем их пальпации, сгибания и разгиб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тмечаются слабо или резко выраженное трупное окоченение и в каких мышечных группах оно отсутств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гнилостных явлений указывается их характер, локализация, интенсивность выраженности по отдельным частям 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кожных покровов отмечается также изменение их обычного цвета (светло-зеленая - трупная зелень, грязно-черная, или почти черная окраска кожи), наличие гнилостной венозной сети (пузырей), трупной эмфиземы (гнилостное вздут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пределение времени наступления смер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сте происшествия определение времени наступления смерти может быть произведено лишь ориентировочно. Для установления времени наступления смерти может быть использовано охлаждение трупа с помощью измерения температуры в прямой киш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метрия трупа производится дважды для выяснения скорости снижения его температуры при данных конкретных условиях за определенный промежуток времени с последующим перерасчетом его на один час. Температурная разница употребляется для специальных математических вычислений по разработанным форму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иентировочном определении времени наступления смерти по трупным пятнам используют первую (гипостаз) и вторую (стаз) стадии, когда трупные пятна изменяют свою окраску при надавливании и восстанавливают свой первоначальный цвет через определенные промежутки времени. Существуют специальные таблицы для ориентировочного установления времени, прошедшего с момента смерти. Ориентировочное определение времени наступления смерти по трупному окоченению производится на основании степени и последовательности его выраженности в отдельных мышечных групп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ченения сначала появляются в жевательных мышцах через 2-4 часа после смерти, затем в течение 8-10 часов последовательно распространяется на мышцы шеи, верхних конечностей, туловища, мышц нижних конечностей и начиная с третьих суток, подвергаются разрешению, исчезая в указанной выше последова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нтенсивном механическом воздействие на мышцу (удар каким-либо твердым тупым предметом) возникает локальное мышечное сокращение, приводящее к образовании в месте удара плотной на ощупь опухоли. Феномен появления опухоли может наблюдаться в течение первых шести часов после смерти и может быть использовано на месте преступления.</w:t>
      </w:r>
    </w:p>
    <w:p>
      <w:pPr>
        <w:pStyle w:val="2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смотр и описание отдельных областей тру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головы определяется целость костей черепа на ощупь, отмечается цвет и длина волос, их загрязнение. При описании лица необходимо указать наличие или отсутствие одутловатости, отметить цвет его кожи (бледная, синюшная) и имеющиеся загрязнения. При осмотре глаз отмечаются закрыты или открыты, состояние век, вид роговицы, форма и вид зрачков (круглые, неправильной формы, сужены, расшире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носа начинается с определения целости его костей и хрящей на ощупь, состояние отверстий носа (свободны, заполне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рта отмечается его состояние (закрыт, открыт), состояние видимых зубов. Затем также подробно описывается грудь и жив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осмотр трупа заканчивается описанием верхних и нижних конечностей. При этом отмечается целость костей на ощупь, загрязнения кожи и состояние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писание повреждений, обнаруженных на тру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на трупе лучше описывать по мере осмотра той или иной части с последующим масштабным фотографированием (производится следователем). При осмотре повреждений следует избегать действий, нарушающих их общий вид и целость. Не рекомендуется обмывать повреждения (особенно раны) во избежание возможной утери вещественных доказательств (кусочки дерева, металлических отломков и пр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ран, царапин, ссадин производят при помощи лупы. Не следует допускать зондирования ран из-за опасности образования ложных ходов. При описании ран в протоколе осмотра трупа должны быть отмечены локализация (указать расстояние от двух ближайших стойких анатомических точек), направление (по отношению к длиной оси тела), форма (неправильная, линейная, веретенообразная), размеры как до, так и после сведения краев ран. Если края раны имеют дополнительные повреждения в виде надрывов, насечек, разрезов следует указать у какого края они располагаются, а также указать их число, глубину проникновения (поверхностно, до подкожной клетчатки, до кости и тд). Производят так же описание концов ран (острые, п-образные, закругленные и тд.), характера стенок каналов в пределах кожи (отвесные, пологие, подрытые), дно раны (покрыто жидкой кровью или ее свертками, имеются ли ее загрязнения), а также особенности кожи, прилегающей к краям раны (осадненная, припухшая, кровоподтечная, чистая, загрязн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ран наряду с общими данными должны быть отмечены и специфические особенности, характерные для определенного вида оруж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кровоподтеков, ссадин, царапин указывается их цвет, наличие или отсутствие припухлости. При описании ссадины отмечается сформирована ли корочка каков ее цвет и степень выступания над уровнем окружающей ткани. При наличии закрытых переломов описывается состояние кожи места перелома, так как в процессе транспортировки трупа она может быть повреждена острыми концами костных отломков. При обнаружении как единичных так и множественных повреждений необходимо произвести сопоставление мест их расположения на трупе с повреждениями на одежде (если они имею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мотра места происшествия с наличием трупа следователь составляет протокол составляет протокол осмотра места происшествия. При транспортировке трупа прилагается сопроводительная документация, которая оформляется как направление органов следствия и д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правлении должно быть указа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акой морг направляется тру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.И.О. умерше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и время обнаружения труп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тоятельства наступления смерти (если они извест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просы судмедэкспер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казать: следует ли выдать труп после вскрытия и кому; если труп нельзя выдать, то в течении какого времени следует сохранять его. Направление должно быть подписано должностным ли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х видах смерти на разрешении экспертизы должны быть выставлены следующие вопро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чина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вность наступления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тегория смерти (насильственная, ненасильственн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Характер, имевшихся при жизни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вреждения на трупе, их характер, давность и механизм возникнов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нимал ли умерший перед смертью алкого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ругие вопросы, возникающие при различных видах смерти (смерть от механических повреждений от отравлений, от крайних температур и т.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рге эксперт знакомится с постановлением или отношением о назначении этого исследования, другими документами. Далее эксперт намечает план и тактику судебно-медицинского исследования, которое делится на наружное, внутреннее, и дополнитель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: осмотр одежды, повреждения её, различные следы. Осматривают волосистую часть головы, лицо, глаза, веки, роговицы, зрачки, рот, зу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осматриваются и описывается шея (бороз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сматривают грудь, живот, спина, конечности, исследуются кровоподтеки (делают крестообразные разрез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адины и раны осматривают через лупу или операционный микроск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исследование: вскрываются последовательно три полости: череп, грудная клетка, живот а также ше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вскрывают ту часть тела, где предположительно локализуются основные признаки, вызвавшие смерть. Дополнительное исследования: гистологические, химические, физико-технические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ьной части акта указывают, что было изъято из трупа и для каких целей. Для гистологического исследования берутся изменённые и здоровые ткани не более одного см. (фиксация - формали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удебно-химического исследования (отравления) посылается не менее 2 кг.внутренних орг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тилового спирта берётся кровь из сердца и моча 10 г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планктона берутся почки, костный мозг, лёгкие, серд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исследования трупа эксперт заполняет врачебное свидетельство о смерти, которое выдаётся либо родственникам, либо представителям организации, производящей похороны. Основным документом является "Заключение судебно-медицинского эксперта" или "Акт судебно-медицинского исследования трупа" и состоит из трёх частей: вводной, исследовательской и заключит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 состоит из судебно-медицинского диагноза и экспертных выв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водах даются ответы на вопросы, поставленные органами след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ключению или акту прилагаются фотографии, рисунки, сделанные в процессе исследования труп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исслед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трупа неизвестного человека - особое внимание обращается на особые прим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расчленённых трупов - выясняют принадлежность отдельных частей к трупу, выясняют половую принадлежность, все части обязательно описываются, фотографируются, упаковываются и передаются следственным орга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келетированных трупов - по строению костей определяют пол, возраст ,рост покой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й момент-исследование зубного аппарата. Большое значение имеет отождествление личности по черепу, о причине смерти судить невозможно, иногда находят планктон и некоторые я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эксгумированного трупа - производится по требованию органов юстиции в тех случаях, когда труп был захоронен без вскрытия или первичная экспертиза проведена недостаточно полно, или выявились какие-либо новые обстоятельства, требующие дополнительных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ПК эксгумация - следственное дей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трупа может проводится у могилы или в морге. Основные моменты эксгумации - фотографиру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 составляет протокол, а эксперт - заклю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разрешаемые экспертом при судебно-медицинском исследовании неопознанного труп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ой возраст, рост и пол неизве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ми заболеваниями страдал неизвестный или какие хирургические операции он перенё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овы особенности и происхождение имевшихся ранее повреждений (рубц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т ли на трупе признаков, указывающих на род занятий и привычки неизвест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разрешаемые экспертом при судебно-медицинском исследовании расчленённого труп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ному или нескольким лицам принадлежат части расчлененного 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овы пол, возраст и рост пострадав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ова давность расчл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ова причина смер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им орудием и способом производилось расчле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жизни или после смерти производилось расчле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ковы группа и тип крови в частях расчленённого тру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т ли признаков берем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ет ли признаков, указывающих на попытку преступника удалить особые прим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Нет ли признаков, указывающих на наличие профессиональных навыков лица, производившего расчле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членённый труп неопознан, то эксперту предстоит ответить на вопросы, относящиеся к исследованию трупов неизвестных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. Попов В.Л. Судебно-медицинская экспертиза. Справочник. / Попов В.Л. – С.Пб.: "Специальная литература", 199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. Судебно-медицинское исследование трупа. Под ред. А. П. Громова и А.В. Капустина. – М., "М".,199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3. Судебная медицина. Под ред. А.. А. Матышева. – М., "М".,199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4. Судовая медыцына. Пад рэд. В.Н. Крукава. – Мн, "Унiверсiтэцкае", 199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5. Судебная медицина. Под ред. В. Н. Крюкова – М., "М".,1985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Times New Roman"/>
      <w:b/>
      <w:i w:val="false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lineRule="auto" w:line="360" w:before="200" w:after="0"/>
      <w:ind w:left="240" w:hanging="0"/>
      <w:jc w:val="center"/>
    </w:pPr>
    <w:rPr>
      <w:rFonts w:ascii="Arial" w:hAnsi="Arial" w:cs="Arial"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20:00Z</dcterms:created>
  <dc:creator>Silena</dc:creator>
  <dc:description/>
  <cp:keywords/>
  <dc:language>en-US</dc:language>
  <cp:lastModifiedBy>SYSTEM</cp:lastModifiedBy>
  <dcterms:modified xsi:type="dcterms:W3CDTF">2011-09-23T07:20:00Z</dcterms:modified>
  <cp:revision>2</cp:revision>
  <dc:subject/>
  <dc:title>Судебно-медицинское исследование трупа</dc:title>
</cp:coreProperties>
</file>