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Краткие сведения из истории судебной медиц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Становление и развитие судебно-медицинской экспертизы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удебно-медицинская экспертиза в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удебно-медицинская экспертиза в Российской Федерац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3. Современная система и задачи судебно-медицинской </w:t>
        <w:tab/>
        <w:t>экспертизы в Российской Федера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3.1 Судебно-медицинская экспертиза МО РФ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Структура экспертных учреждений Министерства здравоохранения и социального развития РФ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темы исслед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вестно, предварительное и судебное следствие по уго</w:t>
        <w:softHyphen/>
        <w:t>ловному делу – это всегда ретроспективное познание данных о событии, нередко характеризующемся не поддающимися наблю</w:t>
        <w:softHyphen/>
        <w:t>дению процессами либо процессами, признаки которых понятны только специалистам. Да и само ретроспективное восстановление картины преступления по следам предполагает неизбежное при</w:t>
        <w:softHyphen/>
        <w:t>влечение инструментальных, лабораторных и иных специальных методов исследования. Поэтому институт специальных знаний со</w:t>
        <w:softHyphen/>
        <w:t>ставляет неотъемлемую и очень важную часть как практической деятельности по собиранию, проверке и оценке доказательств, так и ее уголовно-процессуальной формы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Еще в Уставе уголовного судопроизводства Российской им</w:t>
        <w:softHyphen/>
        <w:t>перии (ст. 325) говорилось: «Сведущие лица приглашаются в тех случаях, когда для точного уразумения встречающегося в деле обстоятельства необходимы специальные сведения или опытность в науке, искусстве, ремесле, промысле или каком-нибудь заня</w:t>
        <w:softHyphen/>
        <w:t>тии»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временное уголовно-процессуальное законодательство достаточно подробно регламентирует формы и возможности ис</w:t>
        <w:softHyphen/>
        <w:t>пользования результатов применения специальных знаний в про</w:t>
        <w:softHyphen/>
        <w:t>цессе расследования и раскрытия преступлений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УПК РФ использование специальных зна</w:t>
        <w:softHyphen/>
        <w:t>ний осуществляется путе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я и производства судебных экспертиз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ения специалиста к участию в процессуальных дей</w:t>
        <w:softHyphen/>
        <w:t>ствиях для содействия в обнаружении, закреплении и изъятии предметов и документов, применения технических средств в ис</w:t>
        <w:softHyphen/>
        <w:t>следовании материалов уголовного дела, для постановки вопро</w:t>
        <w:softHyphen/>
        <w:t>сов эксперту, а также для разъяснения сторонам и суду вопро</w:t>
        <w:softHyphen/>
        <w:t>сов, входящих в его профессиональную компетенц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иболее частыми в практике правоохранительных органов на сегодняшний день являются криминалистические, судебно-</w:t>
      </w:r>
      <w:bookmarkStart w:id="0" w:name="bookmark0"/>
      <w:r>
        <w:rPr>
          <w:color w:val="000000"/>
          <w:sz w:val="28"/>
          <w:szCs w:val="28"/>
        </w:rPr>
        <w:t xml:space="preserve"> м</w:t>
      </w:r>
      <w:bookmarkEnd w:id="0"/>
      <w:r>
        <w:rPr>
          <w:color w:val="000000"/>
          <w:sz w:val="28"/>
          <w:szCs w:val="28"/>
        </w:rPr>
        <w:t>едицинские, судебно-химические, судебно-психиатрические, а в последние годы – психолого-психиатрические экспертизы. Каждая из них – самостоятельный вид экспертизы, которую вправе проводить эксперты, имеющие соответствующую специ</w:t>
        <w:softHyphen/>
        <w:t>ализац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ледует признать, что в ходе расследования преступлений, особенно насильственных, чаще всего приходится прибегать к использованию специальных знаний в области судебной меди</w:t>
        <w:softHyphen/>
        <w:t>цины, что требует самостоятельного детального рассмотрения вопросов, касающихся назначения и производства судебно-ме</w:t>
        <w:softHyphen/>
        <w:t xml:space="preserve">дицинских экспертиз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се это свидетельствует о необходимости рассмотрения судебно-медицинской экспертизы в данной дипломной рабо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Цели и задачи работы. </w:t>
      </w:r>
      <w:r>
        <w:rPr>
          <w:sz w:val="28"/>
          <w:szCs w:val="28"/>
        </w:rPr>
        <w:t xml:space="preserve">Цель данной работы состоит в рассмотрении </w:t>
      </w:r>
      <w:r>
        <w:rPr>
          <w:color w:val="000000"/>
          <w:sz w:val="28"/>
          <w:szCs w:val="28"/>
        </w:rPr>
        <w:t>судебно-медицинской экспертиз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Для достижения поставленной цели в работе решаются следующие </w:t>
      </w:r>
      <w:r>
        <w:rPr>
          <w:b/>
          <w:bCs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краткие сведения из истории судебной </w:t>
        <w:tab/>
        <w:t>медицин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удебно-медицинскую экспертизу в ССС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удебно-медицинскую экспертизу в Российской Федер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удебно-медицинскую экспертизу МО Р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труктуру экспертных учреждений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ебно-медицинская экспертиз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ебно-медицинской экспертиз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пломная работа состоит из введения, основной части, трех глав, заключения и списка использованной литературы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сновная 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>Глава 1. Краткие сведения из истории судебной медици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ождение судебной медицины прямо связано с возник</w:t>
        <w:softHyphen/>
        <w:t>новением государственной власти. В письменах Древнего мира (Рима, Греции, Индии, Китая) имеются свидетельства о при</w:t>
        <w:softHyphen/>
        <w:t>влечении лиц, сведущих в медицине, для решения некоторых специальных вопросов, связанных с установлением причины смерти или причинением вреда здоровь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ыдающимися историческими памятниками судебной ме</w:t>
        <w:softHyphen/>
        <w:t>дицины являются труды по судебной медицине «Си Юань-лу», написанные Суп Цы в 1247 году. Это пятитомное сочинение обоб</w:t>
        <w:softHyphen/>
        <w:t>щает все знания по судебной медицине, известные к тому вре</w:t>
        <w:softHyphen/>
        <w:t>мени. Отдельные варианты труда были распространены на Восто</w:t>
        <w:softHyphen/>
        <w:t>ке: Японии, Корее, странах Индокита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ыделение судебной медицины как науки и медицинской специальности в государствах Европы следует отнести к периоду утверждения Карлом V Уголовного уложения, известного под названием «Каролина» («Lех Karolin») (1532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Большой теоретический и практический вклад в развитие судебной медицины внесли врачи разных специальностей, но, прежде всего, хирурги Амбруаз Паре, Парацельс. Их работы были посвящены вопросам о степени тяжести телесных повреждений, установления девственности, смерти от механической асфикси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1690 г. Бонном в Лейпциге выпущено сочинение под названием «Судебная медицина», где термин «судебная медицина» вводится впервые, и этот год считается официальным годом формирова</w:t>
        <w:softHyphen/>
        <w:t>н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ебн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дицины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18 в. в Европе вышли труды Пленка «Токсикология, или наука о ядах и противоядиях», «Элементы судебной меди</w:t>
        <w:softHyphen/>
        <w:t>цины и хирургии», Гмелина «Всеобщая история ядов», Фодера «Руководство по судебной медицине» в 3 томах, которые стали основой лекционных курсов по судебной медицине на медицин</w:t>
        <w:softHyphen/>
        <w:t>ских факультетах университе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конце 18 — начале 19 в. в ряде университетов Бель</w:t>
        <w:softHyphen/>
        <w:t>гии, Франции, Австро-Венгрии, Швейцарии, Румынии судеб</w:t>
        <w:softHyphen/>
        <w:t>ную медицину преподавали вместе с курсом нормальной и пато</w:t>
        <w:softHyphen/>
        <w:t>логической анатомии, а в 19 в. судебная медицина выделяется как самостоятельная дисциплина и создаются самостоятельные кафедры полицейской и судебной медицин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России развитие судебной медицины начинается с 1716 года. Артикулом 154 Воинского устава Петра I было регламентировано обязательное вскрытие трупов в случаях подозрения на насиль</w:t>
        <w:softHyphen/>
        <w:t>ственную смерть, а в 1746 г. было введено обязательное вскры</w:t>
        <w:softHyphen/>
        <w:t>тие трупов лиц, умерших скоропостижн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ведение в России в 1864 г. гласного судопроизводства стимулировало развитие судебной медицины. Этому способствовало разви</w:t>
        <w:softHyphen/>
        <w:t>тие фундаментальных и прикладных наук названного периода. Во второй половине 19 в. судебная медицина в российских универси</w:t>
        <w:softHyphen/>
        <w:t>тетах преподавалась совместно с анатомией и физиологи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овым университетским уставом, принятым в 1884 г., были учреждены самостоятельные кафедры судебной медицины во всех ведущих университетах России (Московском, Казанском, Томс</w:t>
        <w:softHyphen/>
        <w:t xml:space="preserve">ком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этот период появляются труды крупных ученых — судеб</w:t>
        <w:softHyphen/>
        <w:t>ных медиков: Е.В. Пеликан «Опыт приложения современных физико-химических исследований к учению о ядах», И.М. Гвоздева «Первичный осмотр мертвого тела», И.И. Ней-динга, П.А. Минакова, Н.П. Ивановского, Н.С. Бокариуса, Н.В. Попова и многих других, — посвященные актуальным воп</w:t>
        <w:softHyphen/>
        <w:t>росам судебной медицин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ле революции 1917 г. была реорганизована вместе с сис</w:t>
        <w:softHyphen/>
        <w:t xml:space="preserve">темой медицинской службы и судебно-медицинская экспертиз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1924 г. при Наркомздраве РСФСР была учреждена должность главного судебно-медицинского эксперта с организацией учреж</w:t>
        <w:softHyphen/>
        <w:t>дений судебно-медицинской экспертизы при областных и крае</w:t>
        <w:softHyphen/>
        <w:t>вых отделах здравоохран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зданная в Москве в 1923 г. Центральная судебно-меди</w:t>
        <w:softHyphen/>
        <w:t>цинская лаборатория в 1931 г. была преобразована в НИИ судеб</w:t>
        <w:softHyphen/>
        <w:t>ной медицин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ериод Великой Отечественной войны возникла военная судебно-медицинская экспертиза. Она была выделена как самостоятельная служба в системе Главного медицинского управле</w:t>
        <w:softHyphen/>
        <w:t xml:space="preserve">ния Министерства обороны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 современном этапе военная су</w:t>
        <w:softHyphen/>
        <w:t>дебно-медицинская экспертиза проводит ряд сложных экспер</w:t>
        <w:softHyphen/>
        <w:t>тиз, связанных как с причинением телесных повреждений (ра</w:t>
        <w:softHyphen/>
        <w:t>нений) во время боевых действий (осколочных, огнестрельных и др.), так и по вопросам идентификации трупов неизвестных ли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ечатным органом общества судебных медиков является журнал «Судебно-медицинская экспертиза», который выходит с 1958 года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Глава 2. Становление и развитие судебно-медицинской экспертиз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 Судебно-медицинская экспертиза в СССР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учное решение вопросов, касающихся организации судебно-медицинской экспертизы и судебно-медицинских экспертных учреждений, возможно только на основе всестороннего изучения современной практики и учета исторического опыта. Однако эти вопросы в СССР изучены слабо и почти не освещены в юридической литератур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разу же после Октябрьской революции Советская власть приступила к созда</w:t>
        <w:softHyphen/>
        <w:t>нию своего государственного аппарата и принятию законодательных актов, призван</w:t>
        <w:softHyphen/>
        <w:t>ных обеспечивать коренные социально-экономические и политические преобразования в стране. Декретом ВЦИК от 7 декабря 1917 г. были в основном упразднены госу</w:t>
        <w:softHyphen/>
        <w:t>дарственно-правовые структуры и институты старой России. В числе подвергнутых слому институтов оказалась и весьма несовершенная судебно-медицинская служба, находившаяся тогда в ведении Министерства внутренних дел. Этим были созданы определенные условия для развития новых правоохранительных органов и связанных с ними государственно-правовых институтов. Учреждение советских правовых струк</w:t>
        <w:softHyphen/>
        <w:t>тур и осуществление мероприятий, направленных на регулирование методов их ра</w:t>
        <w:softHyphen/>
        <w:t>боты, способствовали созданию судебно-медицинской экспертиз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ности, уже 23 июля 1918 г. Народным комиссариатом юстиции РСФСР была издана инструкция «Об организации и действии местных народных судов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которой указывалось на необходимость более широкого использования в судебных процессах различных, в том числе судебно-медицинских, экспертиз. Тогда же судебно-медицинская служба была включена в систему органов здравоохранения. 22 декабря 1917 г. в Петрограде был образован Совет врачебной колле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Наркомздрава от 28 февраля 1919 г. «О правах и обязанностях го</w:t>
        <w:softHyphen/>
        <w:t>сударственных медицинских экспертов» установило, что о результатах освидетель</w:t>
        <w:softHyphen/>
        <w:t>ствования живого лица и освидетельствования мертвого тела составляется акт меди</w:t>
        <w:softHyphen/>
        <w:t>цинской экспертизы. Первые две части такого «акта» — введение и описательная часть — именовались протоколом, который подписывал не только эксперт, но и дру</w:t>
        <w:softHyphen/>
        <w:t>гие присутствующие лица. Заключительную же часть «акта» подписывал только эксперт. Заключение эксперта, составленное с соблюдением предписанных законом условий, приобретало обязательную силу для частных лиц и учреждений различных ведом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оложению о военных следователях, утвержденному Приказом Рев</w:t>
        <w:softHyphen/>
        <w:t>военсовета от 30 сентября 1919 г., сведущие лица приглашались к участию в осмот</w:t>
        <w:softHyphen/>
        <w:t>ре. Предусматривался судебно-медицинский осмотр (ст. 39). Заключение сведущих лиц излагалось в особом акте, составлявшемся экспертом. В такой обрисовке экспер</w:t>
        <w:softHyphen/>
        <w:t>тиза фактически не отделялась от осмотра («сложный осмотр»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Эти нормативные акты придавали заключению судебно-медицинских экспертов самостоятельное значение. Особенно ясное выражение такой подход получил в сов</w:t>
        <w:softHyphen/>
        <w:t>местном Постановлении Наркомздрава и Наркомюста от 24 октября 1924 г. «О су</w:t>
        <w:softHyphen/>
        <w:t>дебно-медицинских экспертах», где прямо говорилось, что заключение эксперта имеет обязательную силу, а при несогласии с ним судебно-следственных властей вопрос передается в вышестоящую судебно-медицинскую инстанцию. Судебно-медицинский эксперт признавался научным судьей фактов и наделялся правом сбора доказа</w:t>
        <w:softHyphen/>
        <w:t>тельств, истребования вещественных доказательств и документов, правом проведения следственных действий (осмотров, допрос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ченное выше обстоятельство фактически было попыткой воскресить в но</w:t>
        <w:softHyphen/>
        <w:t>вых условиях взгляды русского дореволюционного ученого Л. Е. Владимирова о том, что «эксперты, основывающие свои заключения па какой-либо науке, суть научные судь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огласно этому постановлению результаты экспертизы излагались в заключе</w:t>
        <w:softHyphen/>
        <w:t>нии, две первые части которого именовались протокол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о всех этих актах явственно просматривается стремление придать деятельно</w:t>
        <w:softHyphen/>
        <w:t>сти судебно-медицинского эксперта самостоятельное, автономное значение, а судебно-медицинской экспертизе — самодовлеющую роль, тенденция трактовать заключение судебно-медицинского эксперта как научный приговор, не подлежащий оценке следо</w:t>
        <w:softHyphen/>
        <w:t>вателем и суд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то же время экспертиза по форме своего проведения сливалась с осмотром и освидетельствованием, в чем явственно просматривалась старая концепция, в соот</w:t>
        <w:softHyphen/>
        <w:t>ветствии с которой судебная экспертиза рассматривалась как вид следственного осмот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о и в последующий период, когда уже не утверждалось, что судебно-меди</w:t>
        <w:softHyphen/>
        <w:t>цинский эксперт — это судья фактов, процессуальный порядок проведения экспертизы отразил в себе взгляд на судебно-медицинскую экспертизу как на элемент, состав</w:t>
        <w:softHyphen/>
        <w:t>ную часть осмотра. Так, УПК РСФСР 1922 г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устанавливал, что лицо, вызываемое в качестве эксперта, обязано явиться, участвовать в осмотрах и освидетельствова</w:t>
        <w:softHyphen/>
        <w:t>ниях и давать заключение (ст. 68). Отсюда вытекает, что заключения давались в результате осмотра или освидетельствования, проводимого экспертом. В другом месте Кодекса говорилось, что протоколы вскрытия и медицинского освидетельство</w:t>
        <w:softHyphen/>
        <w:t>вания составляются врачом и подписываются следователем (ст. 198). Из этого выте</w:t>
        <w:softHyphen/>
        <w:t>кало, что осмотр и вскрытие, а также медицинское освидетельствование — это уже не следственное, а экспертное действие. По-видимому, заключение судебно-медицин</w:t>
        <w:softHyphen/>
        <w:t>ского эксперта должно было следовать после протоко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о УПК РСФСР 1922 г. судебно-медицинская экспертиза, не связанная с осмотром или освидетельствованием, проводилась в форме допроса эксперта. По окончании экспертизы составлялся протокол допроса эксперта. Указание на процеду</w:t>
        <w:softHyphen/>
        <w:t>ру получения заключения эксперта в законе отсутствовало. Данные предписания представляют собой остатки взглядов на эксперта как на свидетеля,6 нашедших от</w:t>
        <w:softHyphen/>
        <w:t>ражение в Уставе 1864 г., а еще ранее — в Своде законов Российской империи (т. XV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огичная трактовка этих положений сохранилась и в УПК РСФСР 1923 г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Из вышеизложенного можно сделать вывод, что судебно-медицинская эксперти</w:t>
        <w:softHyphen/>
        <w:t>за не была окончательно отделена в этих законодательных актах от следственного осмотра, и, кроме того, закреплялся взгляд на эксперта как на свидетеля особого р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полном соответствии со взглядом на обязательность заключения экспертов первые положения (1919 и 1921 гг.) предоставляли судебно-медицинским экспертам широкие полномочия по сбору необходимой информации, в частности, право требо</w:t>
        <w:softHyphen/>
        <w:t>вать представления относящихся к данному случаю документов, переписки и вещест</w:t>
        <w:softHyphen/>
        <w:t>венных доказательств, участвовать в производстве осмотров и принятии других мер, хотя этих полномочий в УПК 1922 и 1923 гг. и в последующих положениях и инструкциях о производстве судебно-медицинской экспертизы в СССР уже не был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ажным этапом нормативной регламентации судебно-медицинской экспертизы в СССР стало Положение о производстве судебно-медицинской экспертизы от 16 фев</w:t>
        <w:softHyphen/>
        <w:t>раля 1934 г. Оно во многом сохранило идею обязательности заключения эксперта. Согласно п. 6 этого Положения, органы, недовольные заключением экспертизы, мог</w:t>
        <w:softHyphen/>
        <w:t>ли запросить заключение вышестоящей судебно-медицинской инстанции, а ее заклю</w:t>
        <w:softHyphen/>
        <w:t>чение могло быть опротестовано перед Главным инспектором судебно-медицинской экспертизы Наркомздрава СССР (третья инстанция) Его решение являлось окон</w:t>
        <w:softHyphen/>
        <w:t>чательны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Рассматриваемое Положение уже не считало эксперта научным судьей факта. Подчеркивалось, что заключения экспертов «приобретают силу и значение, опреде</w:t>
        <w:softHyphen/>
        <w:t>ляемые процессуальными нормами» (п.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ажным новшеством здесь являлось указание па то, что судебно-медицинские экспертизы проводятся по требованию органов расследования, суда, учреждений и организаций, а также отдельных граждан (частных лиц) (п. 5). Здесь же сформиро</w:t>
        <w:softHyphen/>
        <w:t>валось положение о том, что экспертизу вправе назначать только государственный орган, ведущий производство по дел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«Положениях» и «Инструкциях» 1921, 1924, 1952 и 1978 гг. сохранилась обя</w:t>
        <w:softHyphen/>
        <w:t>занность судебно-медицинского эксперта заявить суду о неправильном истолковании заключения эксперта (в «Положении» 1921 г. — после судебных прений; в «Положе</w:t>
        <w:softHyphen/>
        <w:t>нии» 1934 г. — в любой стадии; в «Инструкции» 1952 г. — без указания стадии; в «Инструкции» 1978 г. — в рамках судебного следствия). Категоричность данного требования убывает по мере отказа от взгляда на эксперта как на «научного судью факт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инятая в 1952 г. «Инструкция о производстве судебно-медицинской экспер</w:t>
        <w:softHyphen/>
        <w:t>тизы в СССР» содержала в п. 2 указание на то, что судебно-медицинская экспертиза во всех случаях производится только по предложению следственных и судебных органов. Это положение было шагом вперед по сравнению с предыдущими норма</w:t>
        <w:softHyphen/>
        <w:t>тивно-правовыми актами, в которых упоминалось лишь об обязанностях эксперта явиться по вызову следователя и суда, участвовать в осмотрах и освидетельствова</w:t>
        <w:softHyphen/>
        <w:t>ниях, но ничего не говорилось о таком юридическом основании проведения экспер</w:t>
        <w:softHyphen/>
        <w:t>тизы, как акт ее назнач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ечеткость нормативного определения правовых оснований проведения экспер</w:t>
        <w:softHyphen/>
        <w:t>тизы в «Инструкции» 1952 г. играла весьма отрицательную роль. Так, указание в «Инструкции» на то, что экспертиза проводится по предложению соответствующих органов, стирало всякую грань между экспертизой как процессуальным институтом и другими исследованиями, проводимыми судебно-медицинскими экспертами (без вы</w:t>
        <w:softHyphen/>
        <w:t>несения постановления). Здесь, как и во всех предшествующих нормативных актах, еще не говорится о том, что экспертиза проводится исключительно на основе по</w:t>
        <w:softHyphen/>
        <w:t>становления следователя или определения су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исьмом Главного судебно-медицинского эксперта МЗ СССР от 7 мая 1963 г. было разрешено проводить экспертизы для военной прокуратуры и трибуналов, но и здесь вновь было указано, что они проводятся по письменным предложениям сле</w:t>
        <w:softHyphen/>
        <w:t>дователя и суд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ое упоминание о проведении экспертизы на основании постановления сле</w:t>
        <w:softHyphen/>
        <w:t>дователя в подзаконных актах МЗ СССР дано в п. 2 «Инструкции о работе судеб</w:t>
        <w:softHyphen/>
        <w:t>но-медицинских экспертных комиссий бюро судебно-медицинской экспертизы», при</w:t>
        <w:softHyphen/>
        <w:t>нятой в 1959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ложным был путь совершенствования процессуального оформления результа</w:t>
        <w:softHyphen/>
        <w:t>тов экспертизы. Отнюдь не всегда они облекались в форму заклю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«Положениях» 1919, 1921 и 1934 гг. судебно-медицинский эксперт после про</w:t>
        <w:softHyphen/>
        <w:t>ведения исследования составлял акт судебно-медицинской экспертизы. В «Инструк</w:t>
        <w:softHyphen/>
        <w:t>ции» 1952 г. эта терминология сохранилась, хотя указаны и разновидности актов экспертизы (акт судебно-медицинского освидетельствования, акт судебно-медицинско</w:t>
        <w:softHyphen/>
        <w:t>го исследования трупов, акт судебно-медицинского исследования вещественных до</w:t>
        <w:softHyphen/>
        <w:t>казательств, акт судебно-медицинской экспертизы по материалам уголовных дел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Термин «акт экспертизы», прочно утвердившийся в ведомственных нормативных актах, проник и в УПК союзных республик (скажем, ст. 214 УПК Литовской ССР, ст. 173 УПК Молдавской ССР, ст. 160 УПК Эстонской ССР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принятой в 1978 г. новой «Инструкции о проведении судебно-медицинской экспертизы в СССР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термины «акт судебно-медицинского освидетельствования» и «акт судебно-медицинского исследования» сохранены для обозначения исследования разных видов судебно-медицинских объектов, проводимого до возбуждения уголов</w:t>
        <w:softHyphen/>
        <w:t>ного д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«Положениях» 1919, 1921 и 1934 гг. говорится, что вводная и описательная части составляют протокол освидетельствования или исследования, под которым подписываются все присутствующие. Это же положение сохранилось и в «Инструк</w:t>
        <w:softHyphen/>
        <w:t>циях» 1952 и 1978 гг. По всей видимости, это — анахронизм, сохранившийся от пред</w:t>
        <w:softHyphen/>
        <w:t>ставлений, будто экспертиза—это допрос эксперта в качестве свидетеля, зафикси</w:t>
        <w:softHyphen/>
        <w:t>рованный в протоколе, или элемент «сложного осмотра», также отраженного в протокол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«Инструкции» 1952 г. было дано не вполне обоснованное деление на врачей-экспертов и судебно-медицинских экспертов, поскольку и те, и другие по УПК — су</w:t>
        <w:softHyphen/>
        <w:t>дебно-медицинские экспер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ажным для понимания процесса становления правовых основ судебно-меди</w:t>
        <w:softHyphen/>
        <w:t>цинской экспертизы является положение п. 36 «Инструкции» 1952 г.: «В случае сложности экспертизы и необходимости решения специальных вопросов судебно-ме</w:t>
        <w:softHyphen/>
        <w:t>дицинский эксперт вправе просить о приглашении для участия в экспертизе соответ</w:t>
        <w:softHyphen/>
        <w:t>ствующих специалистов и давать заключение совместно с ними». Аналогичное общее правило содержалось и в «Положении» 1934 г. (п. 28). По точному смыслу этой нормы лица, привлекаемые в сложных случаях к участию в экспертизе, должны за</w:t>
        <w:softHyphen/>
        <w:t>нимать положение эксперта. Позднее права эксперта в этой части были расширены. Положения п. 2.19 и 2.20 «Инструкции» 1978 г. уже давали эксперту право прово</w:t>
        <w:softHyphen/>
        <w:t>дить дополнительные лабораторные исследования и привлекать специалистов к ре</w:t>
        <w:softHyphen/>
        <w:t>шению сложных вопросов вне рамок экспертизы (последние экспертами не являются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«Инструкции» 1952 г. установлена обязанность эксперта давать консультации по вопросам, подлежащим его ведению, работникам следственных и судебных орга</w:t>
        <w:softHyphen/>
        <w:t>нов (п. 41). В «Инструкции» 1978 г. это положение исключе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новых УПК союзных республик, принятых в 60-е годы, экспертиза оконча</w:t>
        <w:softHyphen/>
        <w:t>тельно отграничивается от таких следственных действий, как осмотр и допрос. Па</w:t>
        <w:softHyphen/>
        <w:t>раллельно с этим шел процесс дифференциации форм применения специальных по</w:t>
        <w:softHyphen/>
        <w:t>знаний: участие судебного медика в следственных действиях перестало быть элемен</w:t>
        <w:softHyphen/>
        <w:t xml:space="preserve">том экспертизы, выделившись в особую форму — участие специалистов. </w:t>
        <w:tab/>
        <w:t>Однако про</w:t>
        <w:softHyphen/>
        <w:t>цессуальное положение специалиста получило конкретизацию значительно позже — в Указе Президиума Верховного Совета РСФСР от 31 августа 1966 г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включившем в УПК РСФСР новую ст. 133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ажной новеллой, утвердившейся ранее в практике, стало положение закона о том, что экспертиза назначается путем вынесения следователем постановления или судом определения. Получила четкое закрепление процедура обеспечения прав обвиняемого при назначении и проведении экспертизы (ст. 185, 193 УПК РСФСР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законе нашли также закрепление отсутствовавшие в прежнем законодатель</w:t>
        <w:softHyphen/>
        <w:t>стве: а) принцип личной ответственности эксперта за дачу заключения (ст. 80 УПК РСФСР); б) права и обязанности эксперта (ст. 82 УПК РСФСР); в) право на экспертную инициативу (ст. 192 УПК РСФСР); г) основания и порядок проведения дополнительной и повторной экспертизы (ст. 81 УПК РСФСР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Большинство новых УПК союзных республик отказалось от прежнего обозначе</w:t>
        <w:softHyphen/>
        <w:t>ния итогового экспертного документа как акта экспертизы, приведя его название в соответствие с нормой о доказательствах, предусматривающей заключение эксперта (ст. 16 Основ уголовного судопроизводств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и ст. 69 УПК РСФСР). Лишь в УПК Казахской ССР, Литовской ССР и Эстонской ССР сохранено прежнее наименование итогового документа — акт экспертизы, хотя и в этих УПК источник доказательст</w:t>
        <w:softHyphen/>
        <w:t>венной информации, исходящей от эксперта, именуется заключением эксперта. Отсю</w:t>
        <w:softHyphen/>
        <w:t>да есть основания для вывода о том, что и УПК указанных союзных республик трактуют акт экспертизы не иначе, как форму заключения эксперта. Однако наличие данных терминологических расхождений вносит ненужные осложнения в теорию и практику применения закона. В новых УПК окончательно оформился отказ от осви</w:t>
        <w:softHyphen/>
        <w:t>детельствования как медицинского действия. Освидетельствование стало следствен</w:t>
        <w:softHyphen/>
        <w:t>ным действием по установлению следов преступлений и особых примет (ст. 181 УПК РСФСР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первые в процессуальном законе получили закрепление правила о получении образцов для сравнительного исследования (ст. 186 УПК РСФСР), особый регла</w:t>
        <w:softHyphen/>
        <w:t>мент проведения судебной экспертизы в учреждении и вне его (ст. 187, 189 УПК РСФСР), определены основания и порядок помещения обвиняемого или подозревае</w:t>
        <w:softHyphen/>
        <w:t>мого в медицинское учреждение для экспертного исследования (ст. 188 УПК РСФСР). Допрос эксперта из способа проведения экспертизы стал средством разъ</w:t>
        <w:softHyphen/>
        <w:t>яснения или дополнения заключения эксперта (ст. 192 УПК РСФСР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днако в действующем уголовно-процессуальном законодательстве отдельных республик наблюдаются и рецидивы старых взглядов. Так, например, в УПК Казах</w:t>
        <w:softHyphen/>
        <w:t>ской ССР (ст. 196), Узбекской ССР (ст. 169) и Азербайджанской ССР (ст. 206) предусматривается «осмотр и вскрытие трупа». До принятия нового законодательства М. А Чельцов считал указанные действия сложным «судебно-медицинским» действи</w:t>
        <w:softHyphen/>
        <w:t>ем.9 С точки зрения современных представлений об экспертизе и следственном осмотре совмещение этих действий вообще невозможно, поскольку они основаны на совершенно разных метод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новом законодательстве экспертиза окончательно отделилась от смежных по</w:t>
        <w:softHyphen/>
        <w:t>знавательных приемов и обрела четкую, детально регламентированную законом про</w:t>
        <w:softHyphen/>
        <w:t>цессуальную форму, обеспечивающую эффективное применение специальных меди</w:t>
        <w:softHyphen/>
        <w:t>цинских познаний для разрешения вопросов судебно-медицинского характе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проведенного исторического обзора, развитие нормативно-правово</w:t>
        <w:softHyphen/>
        <w:t>го регулирования производства судебно-медицинской экспертизы в советском уголов</w:t>
        <w:softHyphen/>
        <w:t xml:space="preserve">ном процессе шло по нескольким направлениям, из которых наиболее важными представляются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ычленение судебно-медицинской экспертизы из числа других, фор</w:t>
        <w:softHyphen/>
        <w:t xml:space="preserve">мально близких к ней следственных действий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уточнение ее процессуально правовой природы и доказательственного значения по уголовным делам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постепенное расширение круга вопросов, определяемых в нормативно-правовом порядке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о</w:t>
        <w:softHyphen/>
        <w:t>вышение управляющей роли закона при разработке ведомственных актов, регламен</w:t>
        <w:softHyphen/>
        <w:t xml:space="preserve">тирующих производство данного вида судебной экспертизы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усиление процессу</w:t>
        <w:softHyphen/>
        <w:t xml:space="preserve">альных гарантий для обвиняемого, обеспечивающих ему возможность отстаивать свои законные интересы при производстве судебно-медицинской экспертиз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в каждом из этих направлений шло не прямолинейно, а было сопряжено с зигзагами и отступлениями. Тем не менее, потребности следственной практики, совершенство</w:t>
        <w:softHyphen/>
        <w:t>вания ее научных основ в значительной степени определяют состояние нормативно-правового регулирования производства судебно-медицинской экспертизы. Однако нерешенных проблем в этой сфере еще много. Внимание к ним остается своеобраз</w:t>
        <w:softHyphen/>
        <w:t>ным стартовым условием для дальнейшего совершенствования правовой регламента</w:t>
        <w:softHyphen/>
        <w:t>ции судебно-медицинской экспертизы в СССР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Судебно-медицинскую экспертизу в СССР возглавляет главный судебно-медицинский эксперт Министерства здравоохранения СССР. Он руководит деятельностью главных судебно-медицинских экспертов министерств здравоохранения союзных республик. Главный судебно-медицинский эксперт Министерства здравоохранения СССР является главным специалистом по судебной медицине в стране. Он осуществляет организационно-методическую и практическую экспертную деятельность в масштабе страны. Возглавляемый им Научно-исследовательский институт судебной медицины Министерства здравоохранения СССР выполняет функции бюро главной судебно-медицинской экспертизы Министерства здравоохранения СССР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Главные судебно-медицинские эксперты министерств здравоохранения союзных республик являются и начальниками бюро судебно-медицинской экспертизы республики. В административно-хозяйственном отношении главные судебно-медицинские эксперты союзных республик подчинены министру или заместителю министра здравоохранения республики. В практическом и организационно-методическом отношении они подчинены главному судебно-медицинскому эксперту Министерства здравоохранения СССР. Главный судебно-медицинский эксперт республики (начальник бюро судебно-медицинской экспертизы республики) организовывает судебно-медицинскую экспертизу в пределах республики и работу руководимого им бюро. Он осуществляет также организационно-методическое и практическое руководство и контроль за деятельностью бюро судебно-медицинской экспертизы областей (краев, автономных республик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В ведении начальника бюро судебно-медицинской экспертизы Министерства здравоохранения РСФСР находятся также бюро судебно-медицинской экспертизы главных управлений здравоохранения Москвы и Ленинград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Начальник бюро областной (краевой) судебно-медицинской экспертизы руководит деятельностью этого бюро. В административно-хозяйственном отношении он подчинен руководству соответствующих органов здравоохранения, а в практическом и организационно-методическом отношении — начальнику бюро судебно-медицинской экспертизы министерства здравоохранения союзной республик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В подчинении начальника бюро областной судебно-медицинской экспертизы находится отдел судебно-медицинской экспертизы трупов с судебно гистологическим отделением, отдел судебно-медицинского освидетельствования живых лиц и судебно-медицинская лаборатория. В состав этой лаборатории входят: судебно-биологическое, судебно-химическое и физико-техническое отдел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.2 Судебно-медицинская экспертиза в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в нашей стране научно обоснованную систему пред</w:t>
        <w:softHyphen/>
        <w:t>мета изложил в 1948 г. М.И. Авдеев в учебнике по судебной медицине для юрис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 Но необходимо отметить, что для полно</w:t>
        <w:softHyphen/>
        <w:t>го отражения предмета нельзя отделять друг от друга судебно-медицинскую практику и объекты судебно-медицинской экс</w:t>
        <w:softHyphen/>
        <w:t>пертизы. Предмет экспертизы предопределен объектом исследо</w:t>
        <w:softHyphen/>
        <w:t>вания и вопросами, сформулированными в постановлении сле</w:t>
        <w:softHyphen/>
        <w:t xml:space="preserve">дователя (суда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ъектами экспертного исследования являются трупы умерших и погибших лиц. Данный вид экспертизы прово</w:t>
        <w:softHyphen/>
        <w:t>дится для установления причины смерти, решения вопросов о характере и механизме образования повреждений, давности на</w:t>
        <w:softHyphen/>
        <w:t>ступления смерти и др. Объектами судебно-медицинской экспер</w:t>
        <w:softHyphen/>
        <w:t>тизы живых лиц являются, как правило, потерпевшие, подо</w:t>
        <w:softHyphen/>
        <w:t>зреваемые и другие лица. Данный вид экспертизы проводится для решения вопросов о степени причинения вреда здоровью, состоянии здоровья, половых состояниях при половых преступ</w:t>
        <w:softHyphen/>
        <w:t xml:space="preserve">лениях и др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бъектами судебно-медицинской экспертизы веще</w:t>
        <w:softHyphen/>
        <w:t>ственных доказательств являются выделения биологического характера, органы и ткани человека или животного. Объектами по материалам дела являются представленные следственными органами материалы д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.Н. Крюк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, а также ряд крупных ученых судебную меди</w:t>
        <w:softHyphen/>
        <w:t>цину как предмет разделяют на две основные части: процессу</w:t>
        <w:softHyphen/>
        <w:t>ально-организационную и собственно судебно-медицинску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ажной вехой в истории российского уголовного процесса стало принятие Федерального закона РФ «О государственной су</w:t>
        <w:softHyphen/>
        <w:t>дебно-экспертной деятельности в Российской Федерации» в 2001 год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Здесь впервые на уровне закона дано определение объекта экспертизы, установлены основные правила обращения с ним, а также определена система и структура экспертных учреждений в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Государство едиными законами регулирует правильность многообразных отношений между отдельными гражданами, коллективами и учреждениями, определяет их права и обязанности, охраняет безопасность их существования и деятель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адачами уголовного судопроизводства являются быстрое и полное раскрытие преступлений, изобличение виновных и обеспече</w:t>
        <w:softHyphen/>
        <w:t>ние правильного применения закона с тем, чтобы каждый, совер</w:t>
        <w:softHyphen/>
        <w:t>шивший преступление, был подвергнут справедливому наказанию и ни один невиновный не был привлечен к уголовной ответственности и осужде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едварительное следствие по уголовным делам производят следователи прокуратуры, органов внутренних дел и федеральной службы безопасности — в пределах их компетен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ознание проводят органы милиции, командиры воинских час</w:t>
        <w:softHyphen/>
        <w:t>тей, соединений и начальники военных учреждений (по делам обо всех преступлениях, совершенных подчиненными им военнослу</w:t>
        <w:softHyphen/>
        <w:t>жащими, военнообязанными и гражданскими работниками в связи с исполнением ими служебных обязанностей в расположении части или военного учреждения), капитаны морских судов, находящих</w:t>
        <w:softHyphen/>
        <w:t>ся в дальнем плавании, начальники зимовок в период отсутствия транспортных связей с зимовкой. По отдельным предусмотренным законом категориям дел дознание проводят органы федеральной службы безопасности, пограничной охраны и государственного по</w:t>
        <w:softHyphen/>
        <w:t>жарного надзора, а также начальники исправительных учрежде</w:t>
        <w:softHyphen/>
        <w:t>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оказательства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уголовному делу являются любые фак</w:t>
        <w:softHyphen/>
        <w:t>ты, на основании которых органы дознания, следователь и суд в предусмотренном уголовно-процессуальном законом порядке уста</w:t>
        <w:softHyphen/>
        <w:t>навливают наличие или отсутствие преступного деяния (действияили бездействия), виновность совершившего его человека, а также другие обстоятельства, имеющие значение для правильного разре</w:t>
        <w:softHyphen/>
        <w:t>шения дел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Фактические данные устанавливают различными способами, в том числе и с помощью экспертизы. Экспертизу назначают в случа</w:t>
        <w:softHyphen/>
        <w:t>ях, когда при производстве дознания, предварительного следствия и судебного разбирательства возникает необходимость в специаль</w:t>
        <w:softHyphen/>
        <w:t>ных познаниях в науке, технике, искусстве или ремесле. Экспертом является специалист, обладающий такими познания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Разрешение вопросов, возникающих в практической деятельно</w:t>
        <w:softHyphen/>
        <w:t>сти органов дознания, следствия и суда с применением медицинских знаний, называется судебно-медицинской экспертиз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удебно-медицинская эксперти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предусмотренное и регламентированное законом, проводимое врачом научно-практиче</w:t>
        <w:softHyphen/>
        <w:t>ское исследование конкретных объектов, предпринимаемое для ре</w:t>
        <w:softHyphen/>
        <w:t>шения медицинских и медико-биологических вопросов, возникаю</w:t>
        <w:softHyphen/>
        <w:t>щих при производстве предварительного следствия и судебного раз</w:t>
        <w:softHyphen/>
        <w:t>бирательства. Согласно статье 196 УПК РФ судебно-медицинскую экспертизу проводят для установления причины смерти, характера вреда, причиненного здоровью, возраста обвиняемого, подозревае</w:t>
        <w:softHyphen/>
        <w:t>мого и потерпевшего, а также для определения психического состоя</w:t>
        <w:softHyphen/>
        <w:t>ния обвиняемого или подозреваемого, если возникает сомнение о его вменяемости или в способности во время производства по делу отда</w:t>
        <w:softHyphen/>
        <w:t>вать отчет о своих действиях или руководить ими, а также психиче</w:t>
        <w:softHyphen/>
        <w:t>ского или физического состояния свидетеля или потерпевшего, если возникает сомнение в его способности правильно воспринимать об</w:t>
        <w:softHyphen/>
        <w:t>стоятельства, имеющие значение для дела, и давать о них правиль</w:t>
        <w:softHyphen/>
        <w:t>ные показания. Решение других частных вопросов определяется особенностями обстоятельств конкретного расследуемого д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удебно-медицинская экспертиза является частью судебной медицины, которая выросла из общей медицины и развивается вместе с успехами медицинской и биологической науки. Судебная медицина в основном служит судебно-следственным органам, однако, она остается одной из отраслей медицинской науки. В наиболее тесной связи с судебной медициной по характеру содержания состоят: медицинская химия, фармакология, патологическая физиология, нормальная и патологическая анатомия, терапия и хирургия, акушерство и гинекология, психиатрия и гигие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Из немедицинских специальностей судебная медицина близко соприкасается с судебной и токсикологической химией, криминалистикой баллистикой, антропологией, юриспруденцией и в частности с уголовным и уголовно-процессуальным правом. Основа этих наук в некоторых медицинских высших учебных заведений также вводятся в курс судебной медици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судебная медицина, по фактическому содержанию материала находится наравне с наиболее известными медицинскими дисциплинами. Такими, как судебная гематология, судебная травматология, судебная остеология, судебная токсикология, судебное акушерство и гинекология и в некоторых вопросах превосходит и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Любой врач становится судебно-медицинским экспертом по определенному уголовному делу только тогда, когда он назначается экспертом в соответствии с постановлением следователя или определением суда (имеются в виду врачи любых специальностей, включая штатных сотрудников судебно-медицинских учреждений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удебно-медицинская экспертиза назначается органами дозна</w:t>
        <w:softHyphen/>
        <w:t>ния, следователями, прокурором или по определению суда для раз</w:t>
        <w:softHyphen/>
        <w:t>решения медицинских, а иногда биологических вопрос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практическому выполнению различаю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едующие виды судебно-медицинской экспертизы (СМЭ)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ичная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</w:t>
        <w:softHyphen/>
        <w:t>ная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ная (ст. 207 УПК РФ)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обо сложных случаях — ко</w:t>
        <w:softHyphen/>
        <w:t>миссионная и комплексная (ст. 200—201 УПК РФ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ервичной СМЭ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ся первое исследование объекта и составление экспертного заключения по результатам этого исследо</w:t>
        <w:softHyphen/>
        <w:t>вания. Первичная СМЭ чаще производится одномоментно. Однако иногда в процессе проведения первичной СМЭ возникает необходи</w:t>
        <w:softHyphen/>
        <w:t>мость проведения дополнительных исследований, консультаций специалистов и т.д. Поэтому первичная СМЭ не всегда одномомент</w:t>
        <w:softHyphen/>
        <w:t>на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ополнительная СМЭ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ается в тех случаях, когда судмедэксперт закончил исследование объекта и составил по нему заключение, а у следователя возникают новые вопросы или появля</w:t>
        <w:softHyphen/>
        <w:t>ются новые сведения по делу или он считает заключение эксперта недостаточно ясным и полным. В этих случаях следователь знако</w:t>
        <w:softHyphen/>
        <w:t>мит эксперта с материалами следствия и предлагает ему составить окончательное заключение с учетом всех имеющихся материалов, проводится как бы дополнительное исследование первичной экспер</w:t>
        <w:softHyphen/>
        <w:t>тизы. Эти экспертизы выполняются одним и тем же эксперт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вторная СМЭ производится в случае необоснованности заключения эксперта или при наличии сомнений в его правильно</w:t>
        <w:softHyphen/>
        <w:t>сти. Обычно повторная СМЭ поручается другому, более опытному эксперту или нескольким эксперта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ервичные, дополнительные и повторные экспертизы могут быть произведены единолично, комиссионно и комплексн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омиссионная СМЭ производится по сложным вопросам, требующим участия врачей нескольких специальностей. Чаще всего такая экспертиза назначается по делам о привлечении к уголовной ответственности врачей и других медицинских и фармацевтических работников за профессиональные правонаруш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омплексная СМЭ назначается в особо сложных случаях с участием специалистов различных областей знаний (например, су</w:t>
        <w:softHyphen/>
        <w:t>дебного медика, судебного химика, ботаника, биолога, криминали</w:t>
        <w:softHyphen/>
        <w:t>ста, автотехника и т.д.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гласно статье 200-201 УПК РФ при производстве комисси</w:t>
        <w:softHyphen/>
        <w:t>онной или комплексной СМЭ все члены комиссии до дачи заключе</w:t>
        <w:softHyphen/>
        <w:t>ния совещаются между собой. При наличии единого мнения специа</w:t>
        <w:softHyphen/>
        <w:t>листы составляют одно общее заключение от имени всех членов ко</w:t>
        <w:softHyphen/>
        <w:t>миссии, которые подписывают это заключе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разногласий между экспертами каждый эксперт состав</w:t>
        <w:softHyphen/>
        <w:t>ляет свое заключение отдельно. Если большинство экспертов при</w:t>
        <w:softHyphen/>
        <w:t>шли к единому заключению, то отдельное мнение (заключение) экс</w:t>
        <w:softHyphen/>
        <w:t>перта прилагается к общему заключению комисс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аключение эксперта в уголовном деле, являясь одним из источников доказательств, необязательно для дознавателя, следователя, прокурора и суда, однако несогласие их с заключением судебно-медицинского эксперта должно быть обосновано в соответствующем процессуальном документе — постановлении, обвинительном заключении, определении, приговоре, статьей УПК РФ. Вероятное заключение эксперта может быть положено в основу обвинительно</w:t>
        <w:softHyphen/>
        <w:t>го заключения или при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бязанности и права эксперта регламентируются статьей 57 УПК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удебно-медицинский эксперт обяза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вляться по вызову лица, производящего дознание, следова</w:t>
        <w:softHyphen/>
        <w:t>теля, прокурора или суда. За уклонение от явки без уважительных причин эксперт может быть подвергнут приводу. К уважительным причинам неявки относятся болезнь, служебная командировка, тру</w:t>
        <w:softHyphen/>
        <w:t>довой отпуск эксперта, неполучение им извещения и т.д.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блюдать следственную тайну. Недопустимость разглаше</w:t>
        <w:softHyphen/>
        <w:t>ния данных предварительного следствия предусмотрена статьей 161 УПК РФ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одить экспертизу и давать заключения по поставленным перед ним вопросам. Если предложенные вопросы выходят за пре</w:t>
        <w:softHyphen/>
        <w:t>делы специальных знаний эксперта или представленные ему мате</w:t>
        <w:softHyphen/>
        <w:t>риалы недостаточны для дачи заключения, эксперт в письменной форме сообщает органу, назначившему экспертизу, о невозможно</w:t>
        <w:softHyphen/>
        <w:t>сти дать заключени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вать консультации по вопросам экспертизы работникам следственных и судебных органов. Консультации не должны да</w:t>
        <w:softHyphen/>
        <w:t>ваться в частном порядке (например, адвокатам, желающим иногда с помощью экспертных данных помочь своим подзащитным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водить до сведения соответствующих следственных и су</w:t>
        <w:softHyphen/>
        <w:t>дебных органов обо всех новых данных, выявленных при производ</w:t>
        <w:softHyphen/>
        <w:t>стве экспертизы и не отраженных ранее в деле, а также в порядке личной инициативы обращать внимание следственных и судебных органов на обстоятельства и факты, имеющие значение для рассле</w:t>
        <w:softHyphen/>
        <w:t>дования и судебного разбирательств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документировать   экспертизу,   т.е.   составлять   заключения     (акт) судебно-медицинского исследования по определенной законом форм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Эксперт имеет прав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знать цели и задачи экспертизы, получать от следователя чет</w:t>
        <w:softHyphen/>
        <w:t>ко сформулированные вопрос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знакомиться с материалами уголовного дела в рамках экспер</w:t>
        <w:softHyphen/>
        <w:t>тизы до начала судебного заседания и делать из этого выписк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 разрешения следователя, прокурора или суда присутство</w:t>
        <w:softHyphen/>
        <w:t>вать при производстве допросов и других следственных и судебных действий и задавать допрашиваемым вопросы, относящиеся к пред</w:t>
        <w:softHyphen/>
        <w:t>мету экспертиз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знать обстоятельства дела. Заявлять ходатайство о предос</w:t>
        <w:softHyphen/>
        <w:t>тавлении ему дополнительных материалов, необходимых для дачи заключения. К ним могут относиться не только материалы уголов</w:t>
        <w:softHyphen/>
        <w:t>ного дела, но и вещественные доказательства, документы, образцы для сравнительного исследования и т.д.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ребовать от работников следствия и суда четко сформулиро</w:t>
        <w:softHyphen/>
        <w:t>ванных письменных вопросов, получать необходимое время для от</w:t>
        <w:softHyphen/>
        <w:t>ветов на поставленные вопросы, используя любые учебники и посо</w:t>
        <w:softHyphen/>
        <w:t>бия. При этом эксперт может просить об уточнении и разъяснении предложенных ему вопрос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 случае сложности экспертизы и необходимости решения специальных вопросов судебно-медицинский эксперт вправе про</w:t>
        <w:softHyphen/>
        <w:t>сить о приглашении для участия в экспертизе соответствующих спе</w:t>
        <w:softHyphen/>
        <w:t>циалистов и давать заключение совместно с ни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штатный судебно-медицинский эксперт имеет право отказы</w:t>
        <w:softHyphen/>
        <w:t>ваться от выполнения порученных ему органами здравоохранения функций и различных заданий по линии здравоохранения (лечеб</w:t>
        <w:softHyphen/>
        <w:t>ная, санитарная и др.), не входящих в его обязанности как экс</w:t>
        <w:softHyphen/>
        <w:t>пер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рач-эксперт вправе получать вознаграждение за проведение экспертизы, если он не является штатным судебно-медицинским эксперт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удебно-медицинский эксперт имеет право отвечать на те во</w:t>
        <w:softHyphen/>
        <w:t>просы, которые относятся к области его специальных знаний, а так</w:t>
        <w:softHyphen/>
        <w:t>же входят в компетенцию судебно-медицинской экспертиз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ая ответственность экспер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а стать</w:t>
        <w:softHyphen/>
        <w:t>ей 307 УК РФ - за дачу заведомо ложного заключения; статьей 310 УК РФ - за разглашение следственной тай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еятельность судмедэксперта в уголовном деле протекает в два этап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)  экспертиза на предварительном следствии и при дознан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)  экспертиза в судебном заседан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гласно статье 70 УПК РФ предусматривается отвод эксперта в случаях, если о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ется потерпевшим, гражданским истцом, гражданским ответчиком или свидетелем по данному дел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овал в данном деле в качестве дознавателя, общественного обвинителя или защитника, законного представителя потерпевшего, истца или ответч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ется родственником потерпевшего, истца, ответчика или их законных представителей, родственником обвиняемого или его законного представителя, родственником обвинителя, защитника, следователя, дознав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ится в служебной или иной зависимости от обвиняемого, потерпевшего, истца, ответч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л по данному делу ревизию, материалы которой послужили основанием к возбуждению уголовного д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уживает свою некомпетентность в деле, по которому производится экспертиз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наличии указанных обстоятельств эксперт обязан заявить самоотвод, либо он устраняется от участия в деле лицом, производя</w:t>
        <w:softHyphen/>
        <w:t>щим дознание, следователем, прокурором или судом. По этим же основаниям эксперту может быть заявлен отвод общественным об</w:t>
        <w:softHyphen/>
        <w:t>винителем, обвиняемым, защитником, общественным защитником, а также потерпевшим, гражданским истцом, гражданским ответчи</w:t>
        <w:softHyphen/>
        <w:t>ком или их представител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России осуществляется государственная (должностная, штат</w:t>
        <w:softHyphen/>
        <w:t>ная) и свободная судебно-медицинская экспертиз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качестве судебно-медицинских экспертов привлекаются в пер</w:t>
        <w:softHyphen/>
        <w:t>вую очередь специалисты судебно-медицинских экспертных учреж</w:t>
        <w:softHyphen/>
        <w:t>дений (штатные судебно-медицинские эксперты), а также профессо</w:t>
        <w:softHyphen/>
        <w:t>ра, доценты и преподаватели кафедр судебной медицины. Это госу</w:t>
        <w:softHyphen/>
        <w:t>дарственная (должностная) экспертиз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или невозможности вызвать штатного эксперта производство СМЭ может быть поручено врачу любой другой спе</w:t>
        <w:softHyphen/>
        <w:t>циальности, который в таких случаях именуется врачом-экспертом, а судебно-медицинская экспертиза называется свободной экспертизой. Для участия в некоторых комиссионных экспертизах привлекаются врачи других специальностей, не состоящие в штатах эксперт</w:t>
        <w:softHyphen/>
        <w:t>ных учреждений. Это хирурги, терапевты, акушеры-гинекологи, пе</w:t>
        <w:softHyphen/>
        <w:t>диатры, стоматологи, рентгенологи и д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ледователь составляет специальный процессуальный доку</w:t>
        <w:softHyphen/>
        <w:t>мент — постановление. В нем указываются основания для назначе</w:t>
        <w:softHyphen/>
        <w:t>ния экспертизы, фамилия эксперта или наименование учреждения, в котором должна быть проведена экспертиза, краткие обстоятель</w:t>
        <w:softHyphen/>
        <w:t>ства дела, вопросы, подлежащие экспертному решению, а также ма</w:t>
        <w:softHyphen/>
        <w:t>териалы, предоставляемые в распоряжение эксперта. Следователь вправе присутствовать при проведении всех этапов экспертизы. В случаях тяжких преступлений, например убийств, присутствие следователя при проведении экспертизы становится весьма жела</w:t>
        <w:softHyphen/>
        <w:t>тельны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озникает необходимость исследовать специальные вопро</w:t>
        <w:softHyphen/>
        <w:t>сы в суде, то на судебное заседание приглашают одного или не</w:t>
        <w:softHyphen/>
        <w:t xml:space="preserve">скольких экспертов. Чаще всего это тот эксперт или же эксперты, которые давали заключение в ходе дознания или предварительного следств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выясняет специальность и компетентность пригла</w:t>
        <w:softHyphen/>
        <w:t>шенного эксперта (или экспертов) и выносит специальное опреде</w:t>
        <w:softHyphen/>
        <w:t xml:space="preserve">ление об участии эксперта в данном судебном заседании. Эксперт присутствует на судебных заседаниях и имеет право задавать всем допрашиваемым вопросы, относящиеся к предмету экспертизы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судебного следствия суд выносит определение, в котором ставит перед экспертом вопросы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чи заключения эксперт обя</w:t>
        <w:softHyphen/>
        <w:t>зан изучить необходимые материалы дела и, если это требуется, провести непосредственное исследование объектов: вещественного доказательства, живого человека, в исключительных случаях — эксгумированного трупа. Время, необходимое для проведения экс</w:t>
        <w:softHyphen/>
        <w:t xml:space="preserve">пертизы в суде, определяет эксперт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в все необходимые ис</w:t>
        <w:softHyphen/>
        <w:t>следования, эксперт дает письменное заключение, которое оглашает в судебном заседании. В целях уточнения положений письменного заключения участники судебного разбирательства вправе задавать эксперту устные вопросы, на которые он дает устные ответы. Эти ответы заносят в протокол судебного заседания. Если эксперту кро</w:t>
        <w:softHyphen/>
        <w:t>ме заданных предлагают ответить на новые вопросы, то на них целе</w:t>
        <w:softHyphen/>
        <w:t>сообразно давать письменные отве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Если экспертизу проводят в специальном экспертном учреждении, то дознаватель, следователь или суд направляют постановле</w:t>
        <w:softHyphen/>
        <w:t>ние (или определение) о назначении экспертизы и необходимые для экспертизы материалы руководителю учреждения, который пору</w:t>
        <w:softHyphen/>
        <w:t>чает проведение экспертизы одному или нескольким сотрудникам этого учреждения. Руководитель учреждения разъясняет экспер</w:t>
        <w:softHyphen/>
        <w:t>там их права, обязанности и ответственность, берет у них об этом подписку, которую вместе с заключением экспертов отправляет следовател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Если экспертизу проводят вне экспертного учреждения, то дознаватель, следователь или суд вызывают специалиста, которому поручается проведение экспертизы, удостоверяются в его личности и компетенции, вручают постановление (или определение) о назначе</w:t>
        <w:softHyphen/>
        <w:t>нии экспертизы, разъясняют ему права, обязанности и предупреж</w:t>
        <w:softHyphen/>
        <w:t xml:space="preserve">дают об уголовной ответственности, которую он несет как эксперт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вое заключение эксперт направляет только тому органу, который назначил экспертиз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лучив постановление следователя, изучив поставленные в нем вопросы и проведя необходимые для ответа на них исследова</w:t>
        <w:softHyphen/>
        <w:t>ния, эксперт на основании результатов исследований дает заключе</w:t>
        <w:softHyphen/>
        <w:t>ние от своего имени и в соответствии со своими специальными по</w:t>
        <w:softHyphen/>
        <w:t>знаниями. За свое заведомо ложное заключение он несет уголовную ответственность по статье 307 УК РФ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аключение эксперта является единственной юридической фор</w:t>
        <w:softHyphen/>
        <w:t>мой, в которой эксперт доводит свои выводы до органа, назначив</w:t>
        <w:softHyphen/>
        <w:t>шего экспертизу. Заключение дается только в письменном вид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заключения эксперта определяется уголовно-процессуальным законом, который предусматривает ряд обязательных положений. Заключение состоит из трех частей: вводной, исследо</w:t>
        <w:softHyphen/>
        <w:t>вательской и вывод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Во введении указывают: когда, где, кем (фамилия, имя и отчест</w:t>
        <w:softHyphen/>
        <w:t>во, образование, специальность, ученая степень и звание, занимае</w:t>
        <w:softHyphen/>
        <w:t>мая должность), на каком основании (по постановлению следовате</w:t>
        <w:softHyphen/>
        <w:t>ля или определению суда) была проведена экспертиза, кто присут</w:t>
        <w:softHyphen/>
        <w:t>ствовал при ее проведении, какие были поставлены вопросы эксперту, какие материалы он использовал, в каком виде представ</w:t>
        <w:softHyphen/>
        <w:t>лены материалы (упакованном или неупакованном, опечатанном или неопечатанном, каково состояние упаковки, какова маркировка упаковки, печати и самих материалов). Основное требование к вводной части — точное изложение всех данных, предусмотренных закон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следовательская часть является источником обоснования выводов. В исследовательской части заключения судебно-медицинско</w:t>
        <w:softHyphen/>
        <w:t>го эксперта содержится описание всех проведенных исследований: непосредственного   исследования   объектов   судебно-медицин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ертизы (живого человека, трупа, вещественного доказательства), материалов дела, содержащих сведения об объектах судеб</w:t>
        <w:softHyphen/>
        <w:t>но-медицинской экспертизы (истории болезни, амбулаторной кар</w:t>
        <w:softHyphen/>
        <w:t>ты, медицинских справок, свидетельств о состоянии здоровья и др.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е требование к исследовательской части - всесторон</w:t>
        <w:softHyphen/>
        <w:t>нее, полное и объективное изложение результатов всех проведен</w:t>
        <w:softHyphen/>
        <w:t>ных исследова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воды должны содержать ответы на все вопросы, поставлен</w:t>
        <w:softHyphen/>
        <w:t>ные перед экспертом, следователем или судом. Если эксперт не мо</w:t>
        <w:softHyphen/>
        <w:t>жет решить тот или иной вопрос, то он в выводах указывает причи</w:t>
        <w:softHyphen/>
        <w:t>ны, делающие невозможным ответ на поставленный вопрос: недос</w:t>
        <w:softHyphen/>
        <w:t xml:space="preserve">таточность научных знаний в медицине вообще и у конкретного эксперта в частности, некомпетентность эксперта и др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Если в про</w:t>
        <w:softHyphen/>
        <w:t>цессе исследований эксперт выявит имеющие значение для дела факты, по которым ему не были представлены вопросы, он должен их отметить в выводах по собственной инициатив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ые требования к выводам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) полнота (дача ответов на все поставленные вопросы)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) обоснованность каждого сформули</w:t>
        <w:softHyphen/>
        <w:t xml:space="preserve">рованного положения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) обоснование каждого положения данны</w:t>
        <w:softHyphen/>
        <w:t>ми, полученными при экспертном исследовании объекта и включен</w:t>
        <w:softHyphen/>
        <w:t xml:space="preserve">ными в исследовательскую часть заключения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) объективность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) научность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е) изложение общепонятным языком без использова</w:t>
        <w:softHyphen/>
        <w:t>ния специальной терминолог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ное требование к документации - отображение установлен</w:t>
        <w:softHyphen/>
        <w:t>ных фактов в точном соответствии с действительностью. Этому тре</w:t>
        <w:softHyphen/>
        <w:t>бованию соответствуют фотографии, рентгенограммы, слепки, пре</w:t>
        <w:softHyphen/>
        <w:t xml:space="preserve">параты костей и внутренних органов, гистологические препараты и др., являющиеся приложением к заключению эксперт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екоторые биологические объекты (например, изъятые внутренние органы и ткани трупа, костные и микроскопические препараты и др.) по ука</w:t>
        <w:softHyphen/>
        <w:t>занию следователя могут храниться в судебно-медицинском учреждении. В приложение включают и различные схематические изобра</w:t>
        <w:softHyphen/>
        <w:t>жения, хотя их значение не выходит за пределы пояснительной функ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ключительных случаях, не терпящих отлагательства (начинающееся разложение трупа, опасность утраты части информации оповреждениях в результате их заживления у пострадавшего, опас</w:t>
        <w:softHyphen/>
        <w:t>ность разрушения чужеродных клеточных элементов на половых органах насильника и потерпевшей и др.), экспертное исследование объекта может быть проведено по должностному указанию выше</w:t>
        <w:softHyphen/>
        <w:t>стоящего начальника до получения постановления о назначении экспертизы. В таких случаях составляют «Акт судебно-медицинско</w:t>
        <w:softHyphen/>
        <w:t>го освидетельствования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основное содержание ничем не отли</w:t>
        <w:softHyphen/>
        <w:t>чается от «Заключения эксперта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Расследование по уголовным делам ведут органы дознания и органы предварительного следствия. Органами дознания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лиция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иры воинских частей и соединений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и военных учреждений, исправительно-трудовых учреждений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</w:t>
        <w:softHyphen/>
        <w:t xml:space="preserve">таны морских судов дальнего плавания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и зимовок и др. (ст. 40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едварительное расследование в форме предварительного следствия проводят следователи прокуратур, органов по контролю за оборотом наркотических средств и психотропных веществ (ст. 151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процессе расследования, если возникает необходимость, доз</w:t>
        <w:softHyphen/>
        <w:t>наватель или следователь назначают судебно-медицинскую экспер</w:t>
        <w:softHyphen/>
        <w:t>тиз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значение экспертизы оформляется в виде письменного постановления, в котором кратко указываются обстоятельства дела и основания для назначения экспертизы, кому поручается производство экспертизы, какие вопросы ставятся на разрешение и какие мате</w:t>
        <w:softHyphen/>
        <w:t xml:space="preserve">риалы или объекты предоставляются эксперту для исследова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значая эксперта, следователь должен предупредить его об уго</w:t>
        <w:softHyphen/>
        <w:t>ловной ответственности за отказ от дачи или за дачу заведомо лож</w:t>
        <w:softHyphen/>
        <w:t>ного заключения по статье 307 УК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оизводство экспертизы поручается экспертному учреждению (Бюро судебно-медицинской экспертизы, судебно-медицинской лаборатории, кафедре судебной медицины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ледователь направляет в это учреждение свое постановление (предложение, направление) и все необходимые для исследования материалы. Получив эти мате</w:t>
        <w:softHyphen/>
        <w:t>риалы и постановления (предложения), руководитель экспертногоучреждения поручает непосредственное производство экспертизы одному или нескольким сотрудникам и от имени следователя разъ</w:t>
        <w:softHyphen/>
        <w:t>ясняет им их права и обязанности, а также предупреждает об уго</w:t>
        <w:softHyphen/>
        <w:t>ловной ответствен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производстве экспертизы вне экспертного учреждения следователь вызывает к себе того врача, которого он назначает экспертом, удостоверяется в его личности, специальности, предупреждает об уголовной ответствен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удебно-медицинский эксперт, получив постановление (предложение, направление) следователя, приступает к исследованию предоставленных ему материалов дела и других объектов. Следователь имеет право присутствовать при производстве экспертизы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вою очередь эксперт с разрешения следователя может присутствовать при допросах, осмотрах места происшествия, при проведении след</w:t>
        <w:softHyphen/>
        <w:t>ственных экспериментов, чтобы получить более точные сведения и материалы, необходимые для дачи заключ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 окончании исследования эксперт составляет письменное заключение (акт), в котором освещает процесс и результаты исследо</w:t>
        <w:softHyphen/>
        <w:t>вания и дает ответы на поставленные следователем вопросы. Заклю</w:t>
        <w:softHyphen/>
        <w:t>чение (акт) экспертизы передается лицу, назначившему экспертиз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олучения и изучения заключения следователь вправе для разъяснения и дополнения этого заключения допросить экспер</w:t>
        <w:softHyphen/>
        <w:t>та (ст. 205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рассмотрении уголовного или гражданского дела в суде в необходимых случаях также назначается судебно-медицинская экспертиза. В суд приглашается тот эксперт, который давал заключе</w:t>
        <w:softHyphen/>
        <w:t>ние на предварительном следствии, а при невозможности его явки вызывается другой экспер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В судебном заседании подсудимый, защитник или обвинитель могут заявить отвод названному эксперту и ходатайствовать о на</w:t>
        <w:softHyphen/>
        <w:t>значении другого эксперта из числа указанных ими лиц. По усмот</w:t>
        <w:softHyphen/>
        <w:t>рению суда такое ходатайство может быть удовлетворено или моти</w:t>
        <w:softHyphen/>
        <w:t>вированно отклонен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едседатель суда разъясняет названному эксперту его права и обязанности и предупреждает об ответственно</w:t>
        <w:softHyphen/>
        <w:t>сти за отказ от дачи заключения и за дачу заведомо ложного заключе</w:t>
        <w:softHyphen/>
        <w:t>ния по статье 307 УК РФ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  <w:r>
        <w:rPr>
          <w:color w:val="000000"/>
          <w:sz w:val="28"/>
          <w:szCs w:val="28"/>
        </w:rPr>
        <w:t>. Права и обязанности экспертов в суде те же, что и на предварительном следствии. Однако характер и объем экспертного исследования в суде имеет свои особен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ажнейшей задачей уголовного дела является тщательная про</w:t>
        <w:softHyphen/>
        <w:t>верка всех доказательств виновности подсудимого, имеющихся в материалах дела, в том числе и в экспертном заключении на предва</w:t>
        <w:softHyphen/>
        <w:t>рительном следствии. Поэтому первой задачей эксперта в суде явля</w:t>
        <w:softHyphen/>
        <w:t xml:space="preserve">ется проверка истинности всех положений этого заключе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на осуществляется путем анализа и сопоставления фактов, содержа</w:t>
        <w:softHyphen/>
        <w:t>щихся в материалах дела, в заслушанных показаниях обвиняемого, потерпевшего и свидетелей, а также выявленных в процессе других судебных действ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результате такого исследования фактов эксперт либо полно</w:t>
        <w:softHyphen/>
        <w:t>стью подтверждает ранее данное заключение, либо вносит в него не</w:t>
        <w:softHyphen/>
        <w:t>обходимые изменения, а также дает по требованию суда разъясне</w:t>
        <w:softHyphen/>
        <w:t>ние своего заключения. Кроме того, эксперт дает еще заключение по дополнительным и новым вопросам, поставленным судом и участни</w:t>
        <w:softHyphen/>
        <w:t>ками процесс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ходе судебного заседания эксперт участвует в исследовании всех обстоятельств дела, относящихся к предмету экспертизы. С разрешения председательствующего он может задавать вопросы подсудимому, потерпевшему, гражданскому истцу, гражданскому ответчику, их законным представителям и свидетелям, чтобы вы</w:t>
        <w:softHyphen/>
        <w:t xml:space="preserve">явить обстоятельства, имеющие значение для дачи заключе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н может принимать участие в осмотрах вещественных доказательств и мест происшествия, в следственных экспериментах и других судеб</w:t>
        <w:softHyphen/>
        <w:t>ных действиях. Иногда в процессе судебного следствия эксперту приходится производить повторное исследование трупа или вещест</w:t>
        <w:softHyphen/>
        <w:t>венных доказатель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ходе или в конце судебного следствия председательствующий предлагает обвинителю, защитнику, подсудимому, потерпевшему, гражданскому истцу, гражданскому ответчику и их представителям подать в письменном виде вопросы к эксперту, по которым требует</w:t>
        <w:softHyphen/>
        <w:t xml:space="preserve">ся заключение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рассматривает эти вопросы, устраняет те, кото</w:t>
        <w:softHyphen/>
        <w:t>рые не относятся к делу или к компетенции эксперта, а также фор</w:t>
        <w:softHyphen/>
        <w:t>мулирует новые вопросы и предлагает их эксперту. В их числе все</w:t>
        <w:softHyphen/>
        <w:t xml:space="preserve">гда стоит и вопрос о том, подтверждает ли эксперт заключение, данное на предварительном следстви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ы на все вопросы должны быть оформлены в виде заключений. Для составления за</w:t>
        <w:softHyphen/>
        <w:t>ключений эксперту предоставляется необходимое по его просьбе врем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ключение дается экспертом в письменном виде и оглашается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ебном заседании. Если имеются несколько экспертов, то и они могут просить суд дать им время для совещания, после чего, если за</w:t>
        <w:softHyphen/>
        <w:t xml:space="preserve">ключение дано согласованное, один эксперт от имени всех может его огласить. После этого эксперту могут быть заданы вопросы для разъяснения и дополнения предварительного заключе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</w:t>
        <w:softHyphen/>
        <w:t>нения и дополнения оформляются в письменном виде. Вместе  с за</w:t>
        <w:softHyphen/>
        <w:t>ключением они приобщаются к протоколу судебного заседания. Ес</w:t>
        <w:softHyphen/>
        <w:t>ли вопросы экспертизы исчерпываются, то экспертиза этим закан</w:t>
        <w:softHyphen/>
        <w:t>чивает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процессе предварительного следствия судебно-медицинские эксперты и врачи других специальностей могут привлекаться к уча</w:t>
        <w:softHyphen/>
        <w:t>стию в следующих следственных действиях в качестве специалиста (ст. 168 УПК РФ)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мотр места происшествия и трупа на месте его обнаружения (ст. 176, 178 УПК РФ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идетельствование лица, задержанного по подозрению в со</w:t>
        <w:softHyphen/>
        <w:t>вершении преступления (ст. 179 УПК РФ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ственный эксперимент (ст. 181 УПК РФ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образцов для сравнительного исследования (ст. 202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этих случаях врач приглашается не в качестве эксперта, не для дачи заключения, а в качестве специалиста в области судебной медицины. Благодаря своим специальным знаниям он должен по</w:t>
        <w:softHyphen/>
        <w:t>мочь следствию правильно произвести данное действие, обнару</w:t>
        <w:softHyphen/>
        <w:t>жить, закрепить, правильно описать и изъять и упаковать вещест</w:t>
        <w:softHyphen/>
        <w:t>венные дока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пециалист не вправе уклоняться от явки по вызову правоохранительного орган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н также не имеет права разглашать сведения предварительного расследования, ставшие ему известными в про</w:t>
        <w:softHyphen/>
        <w:t>цессе участия в следственном действии, о чем предупреждается в порядке, установленном ст. 161 УПК РФ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В дальнейшем врач, участвовавший в осмотре трупа на месте происшествия в качестве специалиста, может быть назначен судеб</w:t>
        <w:softHyphen/>
        <w:t>но-медицинским экспертом по данному делу для дачи заключ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актическая судебно-медицинская деятельность в Российской Федерации осуществляется специалистами, организациями и со</w:t>
        <w:softHyphen/>
        <w:t>стоящими на государственной службе врачами-специалистами — судмедэкспертами. В настоящее время существует стройная государственная организация судебно-медицинской экспертизы в систе</w:t>
        <w:softHyphen/>
        <w:t>ме Минздравсоцразвития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ми судебно-медицинскими учреждениями, обслуживающими запросы органов следствия и суда, являются автономные, республиканские, краевые областные и городские (Москва, Санкт-Петербург и Сочи) бюро судебно-медицинской экспертизы (бюро СМЭ). Эти бюро находятся в ведении Минздравсоцразвития РФ, а также органов территориального здравоохранения. По специаль</w:t>
        <w:softHyphen/>
        <w:t>ности подчиняются Российскому центру судебно-медицинской экс</w:t>
        <w:softHyphen/>
        <w:t>пертизы, который был создан приказом Минздравсоцразвития РФ 51 от 13 марта 1995 года. В бюро производятся все виды судеб</w:t>
        <w:softHyphen/>
        <w:t>но-медицинской экспертиз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рядок работы всех бюро определен Инструкцией по организа</w:t>
        <w:softHyphen/>
        <w:t>ции и производству экспертных исследований, утвержденной прика</w:t>
        <w:softHyphen/>
        <w:t>зом министра здравоохранения РФ 161 от 24 апреля 2003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роме основной процессуальной работы судебные медики занимаются и внепроцессуальной деятельностью, которая проводится по следующим направления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удебная медицина в оперативно-розыскной дея</w:t>
        <w:softHyphen/>
        <w:t>тель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менение судебно-медицинских познаний в дея</w:t>
        <w:softHyphen/>
        <w:t>тельности правоохранительных органов напрямую связано с выпол</w:t>
        <w:softHyphen/>
        <w:t>нением своих основны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, предупреждение, пресечение и раскрытие преступлений, а также выявление и установление лиц, их подготавливаю</w:t>
        <w:softHyphen/>
        <w:t>щих, совершающих или совершивш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розыска лиц, скрывающихся от органов доз</w:t>
        <w:softHyphen/>
        <w:t>нания, следствия и суда, уклоняющихся от уголовного наказания, а также розыск без вести пропавших граждан и установление лично</w:t>
        <w:softHyphen/>
        <w:t>сти неизвестны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вание информации о событиях или действиях, создаю</w:t>
        <w:softHyphen/>
        <w:t>щих угрозу безопасности Российской Феде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ходе работы по возбужденному уголовному делу правоохранительные работники могут привлекать судебных медиков к внепроцессуальному взаимодействию без соответствующего оформления. В таких случаях результаты, полученные медиками, не будут иметь статус доказательст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тех случаях, когда оперативные работники по поручению следователя проводят следственное действие с привлечением к нему судебного медика, то оформленная соответствующим образом деятельность будет носить процессуальный характер, а полученные результаты будут иметь статус доказательств. Участие судебного медика в выполнении такого рода поручений следователя не отно</w:t>
        <w:softHyphen/>
        <w:t>сится к оперативно-розыскной деятель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адачи в оперативно-розыскной деятельности специалистов судебных медиков заключаются в следующ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предметов и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образцов для сравнительного иссле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ождествление лич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едование помещений, зданий, сооружений, участков ме</w:t>
        <w:softHyphen/>
        <w:t>стности и транспортных сред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ый эксперимент, а также решение других задач, ес</w:t>
        <w:softHyphen/>
        <w:t>ли при их выполнении возникают проблемы медико-биологического пла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пециалист в области судебной медицины выполняет поручения оперативно-розыскных подразделений чаще всего по их письменной просьбе, в которой указыва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участия специали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ие обстоятельства случа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е задачи и другая информация, необходимая для участия специалис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еятельность судебных медиков по обеспечению доследственных проверок, осуществляемых правоохра</w:t>
        <w:softHyphen/>
        <w:t>нительными органами. В соответствии со ст. 144 УПК РФ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 xml:space="preserve"> сле</w:t>
        <w:softHyphen/>
        <w:t>дователь или дознаватель с согласия прокурора обязаны принимать заявления и сообщения о любом совершенном или подготавливае</w:t>
        <w:softHyphen/>
        <w:t xml:space="preserve">мом преступлении и принимать по ним решение в срок не позднее трех суток (о принятом решении сообщается заявителю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Такими решениями в соответствии со ст. 145 УПК РФ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ждение уголовного дела в порядке, установленном ст. 146 УПК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 в возбуждении уголовного де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ача сообщения по подследственности 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. 151 УПК РФ или подсудности (ст. 20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сомнительных обстоятельствах дела проводятся провероч</w:t>
        <w:softHyphen/>
        <w:t>ные действия, направленные на выявление наличия или отсутствия оснований для возбуждения уголовного дела. Как правило, провер</w:t>
        <w:softHyphen/>
        <w:t xml:space="preserve">ка обстоятельств осуществляется органом дозна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редко при поступлении заявления или устного сообщения о фактах смерти че</w:t>
        <w:softHyphen/>
        <w:t>ловека или причинении ему какого-либо вреда здоровью у следст</w:t>
        <w:softHyphen/>
        <w:t>вия возникает необходимость привлечения судебных медиков. На</w:t>
        <w:softHyphen/>
        <w:t>пример, встречаются случаи, когда причина смерти человека в усло</w:t>
        <w:softHyphen/>
        <w:t>виях вне очевидности неизвестна, поэтому, прежде чем отказать в возбуждении уголовного дела или возбудить его, необходимо уста</w:t>
        <w:softHyphen/>
        <w:t xml:space="preserve">новить причину смерт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таких случаях с целью проверки прово</w:t>
        <w:softHyphen/>
        <w:t>димых органами дознания действий производится судебно-медицин</w:t>
        <w:softHyphen/>
        <w:t>ское исследование труп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сле установления причины смерти обоснованно может быть принято одно из трех решений, указанных в ст. 145 УПК РФ «Обязательность рассмотрения заявления и сообщений о преступлен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кого рода деятельность может быть осуществлена судебными медиками не только в случаях обнаружения трупа, но и при заявле</w:t>
        <w:softHyphen/>
        <w:t>нии живых лиц о вреде, причиненном их здоровью, при обнаруже</w:t>
        <w:softHyphen/>
        <w:t>нии объектов биологического происхождения и исследовании иных материалов. Судебно-медицинское исследование в рамках проверочных дей</w:t>
        <w:softHyphen/>
        <w:t xml:space="preserve">ствий правоохранительных органов осуществляется на основании письменных обращений последних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 результатам исследований оформля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Акт судебно-медицинского исследования трупа» — при ис</w:t>
        <w:softHyphen/>
        <w:t>следовании труп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Акт судебно-медицинского освидетельствования живого ли</w:t>
        <w:softHyphen/>
        <w:t>ца» — в соответствующих случа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правка по результатам исследования» — может быть оформлена при исследовании других объектов или информацион</w:t>
        <w:softHyphen/>
        <w:t>ных материал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Таким образом, указанная выше деятельность судебных меди</w:t>
        <w:softHyphen/>
        <w:t>ков имеет большое значение для выявления скрытых преступлений против жизни и здоровья люд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ные внепроцессуальные способы взаимодействия судебных  медиков  с  правоохранительными  орган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ля повышения эффективности работы по раскрытию и расследованию преступлений необходимо постоянное взаимодействие судебно-медицинских учреждений с органами дознания, следствия и суда. Следует отметить следующие формы организации взаимодейст</w:t>
        <w:softHyphen/>
        <w:t>вия, зарекомендовавшие себя в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Обмен аналитическими материалам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Органы правоохрани</w:t>
        <w:softHyphen/>
        <w:t>тельной системы постоянно анализируют сложившуюся криминоген</w:t>
        <w:softHyphen/>
        <w:t>ную обстановку, определяют факторы, влияющие на нее, прогнози</w:t>
        <w:softHyphen/>
        <w:t>руют дальнейшее развитие ситуации, планируют меры положитель</w:t>
        <w:softHyphen/>
        <w:t>ного воздействия. В свою очередь организационно-методические отделы и группы бюро судебно-медицинской экспертизы проводят работы по накоплению, обработке и систематизации опыта рабо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Для повышения качества совместной работы судебно-медицинской экспертизы и правоохранительных работников по нарушению законности, связанной со смертью человека или нанесени</w:t>
        <w:softHyphen/>
        <w:t xml:space="preserve">ем ему повреждений, необходимо чаще проводить совместные организационно-методические совеща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кие совещания помогают обобщить опыт научной и практической работы, накопленный за определенный промежуток времени. Результаты этих конференций разрабатывают и внедряют в долгосрочные программы развития, они оказывают положительное влияние на повышение профессио</w:t>
        <w:softHyphen/>
        <w:t>нальной деятельности как судебных медиков, так и правоохранитель</w:t>
        <w:softHyphen/>
        <w:t xml:space="preserve">ных работнико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ое взаимное обучение и образование - один из принципов поддержания высокого профессионального уров</w:t>
        <w:softHyphen/>
        <w:t>ня сотрудников любого учреждения. Работа правоохранительных органов и помогающих им судебно-медицинских учреждений связа</w:t>
        <w:softHyphen/>
        <w:t>на между собой общими целями, поэтому взаимодействие необходи</w:t>
        <w:softHyphen/>
        <w:t>мо. Такое обучение, например, в рамках служебной подготовки, эф</w:t>
        <w:softHyphen/>
        <w:t>фективно на любом уровн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амостоятельное использование судебно-медицин</w:t>
        <w:softHyphen/>
        <w:t>ских данных дознанием, следствием и судом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ольно часто правоохранительным работникам приходится самостоятельно решать вопросы в раскрытии и расследовании преступлений, свя</w:t>
        <w:softHyphen/>
        <w:t xml:space="preserve">занных с человеческим фактором без участия судебно-медицинских эксперто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амостоятельную работу правоохранительных работни</w:t>
        <w:softHyphen/>
        <w:t>ков с использованием судебно-медицинской информации можно разделить на два этап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ервый этап заключается в том, что представители правоохранительных органов сами без помощи специалистов обнаруживают, фиксируют, изучают, анализируют, оценивают и используют дока</w:t>
        <w:softHyphen/>
        <w:t xml:space="preserve">зательства медико-биологического фактор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гда по делу имеются соответствующие вещественные доказательства, то полное проведе</w:t>
        <w:softHyphen/>
        <w:t>ние дела без участия специалиста - судебного медика практическиневозможно, так как это считается нарушением процессуальной точ</w:t>
        <w:softHyphen/>
        <w:t xml:space="preserve">ки зре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тдельных этапах работы при обстоятельствах, ис</w:t>
        <w:softHyphen/>
        <w:t>ключающих возможность привлечения судебного медика, самостоя</w:t>
        <w:softHyphen/>
        <w:t>тельная работа возможна и необходима. Например, из-за недостат</w:t>
        <w:softHyphen/>
        <w:t>ков в организационном обеспечении трупы обнаруженных без видимых признаков насилия и даже с видимой насильственной смертью осматриваются без участия медиков, также при некоторых ситуациях, когда объекты биологического характера случайно появ</w:t>
        <w:softHyphen/>
        <w:t>ляются в поле зрения органов, занимающихся раскрытием и рассле</w:t>
        <w:softHyphen/>
        <w:t>дованием преступлений, например, в ходе обыска или другого след</w:t>
        <w:softHyphen/>
        <w:t>ственного действия, когда участие специалиста — судебного медика не предусматривалос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8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таких ситуациях работникам правоохрани</w:t>
        <w:softHyphen/>
        <w:t>тельных органов следует придерживаться следующих прави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озможности откладывать работу с объектом до прибытия специалиста — судебного меди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можно более объективно зафиксировать состояние объек</w:t>
        <w:softHyphen/>
        <w:t>та биологического происхождения с применением технических средст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ымать объект следует с предосторожностями, так как при физическом воздействии на него могут быть внесены существенные изменения, кроме того, объекты биологического происхождения мо</w:t>
        <w:softHyphen/>
        <w:t>гут быть опасны для челове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ять объекты биологического происхождения необходи</w:t>
        <w:softHyphen/>
        <w:t>мо в условиях, препятствующих гниен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ать объекты на месте их обнаружения можно только не изменяя и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ы биологического происхождения необходимо в крат</w:t>
        <w:softHyphen/>
        <w:t>чайшие сроки доставить специалистам для изуч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наружении биологического объекта не следует решать вопрос о его важности для дела, лучше, по возможности, изымать вещественные доказательства в большом объе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этап работы правоохранительных органов заключа</w:t>
        <w:softHyphen/>
        <w:t>ется в том, что они должны уметь хорошо разбираться в судебно-ме</w:t>
        <w:softHyphen/>
        <w:t>дицинской информации, адекватно ее используя в своей работ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еобходима ли для производства судебной экспертизы лицензия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одобный процессуальный вопрос ставит в тупик юристов и, к сожалению, некоторых судей. В закрытом перечне Закона РФ "О лицензировании отдельных видов деятельности"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 xml:space="preserve"> "судебная экспертиза" не значится, следовательно, в лицензировании не нуждае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огичной точки зрения придерживался и Верховный Суд РФ (ВС), выразив свою позицию в Постановлении Президиума ВС РФ от 17.07.2002 "Обзор законодательства и судебной практики ВС РФ за второй квартал 2002 года"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вете на вопрос № 4 (заданный автором настоящей статьи) ВС РФ дал следующее разъяснение: "Перечень видов деятельности, на осуществление которых требуется лицензия, содержится в статье 17 Федерального закона от 8 августа 2001 года "О лицензировании отдельных видов деятельности". Судебно-экспертная деятельность в этом перечне отсутствует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изложенного можно сделать вывод, что судебно-экспертная деятельность не подлежит лицензированию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Год назад кассационная коллегия ВС РФ по гражданским делам своим Определением от 16.09.2004 № КАС04-451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 xml:space="preserve"> ввела некоторое ограничение на безлицензионное проведение части судебно-медицинских экспертиз. В соответствии с этим Постановлением на отдельные экспертизы, например "СМЭ и обследование потерпевших, обвиняемых и других лиц", требуется наличие лиценз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А вот на "судебно-медицинскую экспертизу по материалам уголовных и гражданских дел" лицензия не нужна. Приведем выдержку из данного Постановления ВС РФ: "...пункт 06.02.2003 - судебно-медицинская экспертиза по материалам уголовных и гражданских дел не может в принципе создавать угрозу для жизни и здоровья людей, поскольку не является собственно медицинским вмешательством, в связи с чем не подлежит лицензированию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Итак, подведем правовой итог данной темы. В соответствии с действующим законодательством и позицией ВС РФ на сегодняшний день никакой лицензии на проведение "судебно-медицинской экспертизы по материалам уголовных и гражданских дел", а также немедицинских судебных экспертиз не требуе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олее того, ВС РФ допускает проведение СМЭ вне систем государственной или муниципальной систем здравоохранения и лицами, не являющимися государственными судебными эксперта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совсем не обязательно, чтобы в штате экспертного учреждения имелись специалисты данного профиля, которых в принципе можно оформить и по временному трудовому договору. Хорошо это или плохо для обеспечения независимой судебной экспертизы?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Конечно, хорошо, поскольку ВС РФ подтверждена возможность проведения СМЭ по материалам уголовных и гражданских дел безо всякой лицензии, которую местные органы здравоохранения в любом случае ни за что бы не дали ни ЛСЭ Минюста, ни тем более частным лиц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Как видим, ВС РФ четко определил свою позицию по данному вопросу, однако в реальных судебных процессах некоторые судьи выносят определения об отказе в назначении СМЭ по материалам дела в независимом экспертном учреждении, ссылаясь на отсутствие у него лицензии, что неизбежно наводит на мысль о лоббировании таким судом позиции противоположной сторон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есмотря на явную незаконность такой мотивации, обжаловать данное определение по нормам ст. 371 ГПК РФ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 практически невозможно, так как оно формально не исключает дальнейшего движения дела. В результате дело уходит на экспертизу в ведомственное учреждение здравоохранения с высокой вероятностью неблагоприятного для истца результа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ственным спасением в таких условиях является повторная судебная экспертиза в ином экспертном учреждении, однако ее назначение является правом, но не обязанностью суда (ст. 87 ГПК РФ)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 моей точки зрения, отказ суда в назначении повторной судебной экспертизы, когда сам истец на ней настаивает и намеревается ее оплачивать, следует расценивать как воспрепятствование представлению стороной доказательств, что в соответствии со ст. 56 ГПК РФ является ее процессуальной обязанность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 самый главный аргумент, который может обеспечить назначение повторной судебной экспертизы в независимое экспертное учреждение. При наличии двух, трех и более экспертиз по одному делу предпочтение отдается наиболее представительной из них либо последней по счету, хотя по закону все они равнозначны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и недостаточной ясности заключения можно ходатайствовать о вызове и допросе экспертов в судебном заседа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дебно-медицинская экспертиза тесно связана с вопросами медицинского и общебиологического характера применительно к правовой практик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ередко заключение судебно-медицинского эксперта, построенные на точной научной основе, являются основным доказательством совершенного преступления и служит основой при вынесении судебного при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Пример: в один из моргов Москвы был доставлен с площади Курского вокзала труп мужчины, 42 лет. В протоколе осмотра трупа, составленного оперативной группой было указано, что каких-либо повреждений при наружном осмотре на трупе не было обнаруже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ружном судебно-медицинском исследовании трупа гражданина И. судебно-медицинский эксперт обратил внимание на припухлость мягких тканей шеи сперед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внутреннем исследовании обнаружен перелом малого правого рожка подъязычной кости с кровоизлиянием в мягкие ткани и отмечалась резкая отечность голосовых связок и слизистой оболочки гортан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стальных органах и тканях были обнаружены признаки острой смерти. При судебно-химическом исследовании в крови и моче от трупа гражданина И. выявлен этиловый спирт в концентрации: в крови - 0,5‰, а в моче 1,2‰, что соответствует легкой степени опьянения. При судебно-гистологическом исследовании: полнокровие и отек голосовых связок и слизистой оболочки гортан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а основании судебно-медицинского исследования трупа гражданина И. судебно-медицинский эксперт в своих выводах указал, что смерть наступила от механической асфиксии в результате отека слизистой гортани, который наступил от перелома подъязычной к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анный перелом рожка подъязычной кости мог образоваться как от удара твердым тупым предметом, так и при падении на твердый тупой предмет, что было подтверждено следствием, которое установило, что гр-на И. ударил его приятель (бывший десантник) ребром ладони в область шеи. После чего гр-н И. еще 1,5 часа находился в сознании и жаловался на боли в области шеи. Это было убий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Другой пример: Молодая мать оставив своего 3-х месячного малыша на столе вышла во двор, где занималась хозяйственными делами. Через некоторое время, зайдя в комнату она нашла своего ребенка мертвым в ведре с водой, стоявшего на полу у дальнего конца стола. В доме кроме самой матери никого не было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 судмедэкспертом поставлен вопрос - мог ли младенец самостоятельно преодолеть такое расстояние и упасть в ведро с водой. Ответ эксперта был отрицательны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 стражу берется мать ребенка с обвинением в убийстве своего сына. Однако данные следствия не подтверждают такую версию. Назначается повторная СМЭ, которая подтверждает первичное заключение, в дальнейшем назначается еще одна экспертиза в Республиканском бюро СМЭ, где привлекается к ее производству опытный судебно-медицинский экспер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н начинает дело с изучения поведения младенцев в детских учреждениях, он устанавливает важный для дела факт - при плаче, младенцы, размахивая ручками и ножками, всегда двигаются в сторону головы - к наиболее тяжелой части их тела. Следователь установил, что утонувший в ведре с водой младенец лежал на столе головой обращенной в сторону ведра, все стало на свои места. Женщина была освобождена из-под страж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иведенные примеры наглядно показывают, насколько велика роль судебно-медицинской экспертизы для органов правосудия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>Глава 3. Современная система и задачи судебно-медицинской экспертизы в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Судебно-медицинская экспертиза МО РФ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звеном судебно-медицинской службы является районный (межрайонный или городской) судебно-медицинский эксперт. Такой эксперт обслуживает один или два-три района. Он выполняет исследование трупов, освидетельствованных лиц, осу</w:t>
        <w:softHyphen/>
        <w:t>ществляет по приглашению следователя различные осмотры (жи</w:t>
        <w:softHyphen/>
        <w:t>вых лиц, вещественных доказательств, мест происшествия и т. п.). В процессе производства судебно-медицинской экспертизы район</w:t>
        <w:softHyphen/>
        <w:t>ный (межрайонный) эксперт нередко нуждается в производстве дополнительных методов исследования. Тогда эксперт изымает объек</w:t>
        <w:softHyphen/>
        <w:t>ты, вещественные доказательства, подлежащие исследованию, и направляет их в Бюро судебно-медицинской экспертизы (СМЭ) для                        лабораторных исследова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амостоятельное медицинское учреждение — Бюро СМЭ — возглавляет начальник бюро, один из опытных судебно-меди</w:t>
        <w:softHyphen/>
        <w:t>цинских экспертов. Областное Бюро СМЭ, как правило, организуется на базе городского Бюро СМЭ и городского морга. Бюро СМЭ имеет в своей структуре подразделения: административно-хозяйственное, танатологическое отделение, судебно-медицинс</w:t>
        <w:softHyphen/>
        <w:t>кую амбулаторию, отдел исследования вещественных доказа</w:t>
        <w:softHyphen/>
        <w:t>тель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анатологический отдел имеет в своем составе судебно-гистологическую лабораторию, а отдел исследования вещественных </w:t>
      </w:r>
      <w:r>
        <w:rPr>
          <w:sz w:val="28"/>
          <w:szCs w:val="28"/>
        </w:rPr>
        <w:t>доказательств — судебно-биологическую, судебно-химическую, медико-криминалистическую лаборатории. В состав медико-кри</w:t>
        <w:softHyphen/>
        <w:t>миналистической лаборатории обычно входят: фотолаборатория, спектральная, рентгенологическая и собственно физико-техни</w:t>
        <w:softHyphen/>
        <w:t>ческа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Бюро СМЭ имеет следующую структуру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1)  отдел сложных (комиссионных) экспертиз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2)  отдел судебно-медицинской экспертизы живых лиц (судеб</w:t>
        <w:softHyphen/>
        <w:t>но-</w:t>
        <w:tab/>
        <w:t>медицинская амбулатория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3)  отдел СМЭ трупов с судебно-гистологическим отделение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4)  отдел судебно-медицинской экспертизы вещественных доказательств со следующими отделениями и лаборатория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биологическое отдел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химическое отдел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медико-криминалистических исследов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ое отдел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(вирусологическое) отдел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альная лаборатор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 судебно-медицинских молекулярных и генетиче</w:t>
        <w:softHyphen/>
        <w:t>ских исследова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5)  организационно-методический отде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6)  отделение внедрения новых технолог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7)  отделение программированного и математического обеспеч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8)  кабинет по работе с жалобами и заявлениями. Районные, межрайонные отделения бюро СМЭ организуются на базе больниц с учетом фактического объема судебно-медицинской работы и отдаленности их от бюр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Заведующие районными, межрайонными и городскими отделениями бюро СМЭ в практическом, организационно-методическом и административно-хозяйственном отношении подчинены руководи</w:t>
        <w:softHyphen/>
        <w:t>телю бюро СМЭ, в состав которого входят отделения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Бюро СМЭ являются учреждениями здравоохранения, основ</w:t>
        <w:softHyphen/>
        <w:t>ная деятельность которых направлена на производство экспертиз. В то же время бюро СМЭ всемерно содействует органам здраво</w:t>
        <w:softHyphen/>
        <w:t>охранения в улучшении качества лечебной помощи населению и проведению профилактических мероприятий. Бюро СМЭ создают</w:t>
        <w:softHyphen/>
        <w:t>ся в установленном порядке в каждой области, крае, автономной республике без областного деления и самостоятельном регионе, в том числе Москве, Санкт-Петербурге, Со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Бюро СМЭ в административно-хозяйственном отношении подчинен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 СМЭ области, края - заведующему областным, крае</w:t>
        <w:softHyphen/>
        <w:t>вым отделом здравоохран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сийскому центру судебно-медицинской экспертизы Минздравсоцразвития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Руководство деятельностью бюро СМЭ осуществляет на основе единоначалия. Начальник бюро одновременно является главным специалистом по судебной медицине соответствующего органа здравоохран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ачальник областного, краевого, а также автономного республиканского бюро СМЭ назначается и освобождается от работы руководителем соответствующего органа здравоохранения по согласованию с руководителем Республиканского бюро судебной медицин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Бюро СМЭ могут быть учебными базами медицинских институ</w:t>
        <w:softHyphen/>
        <w:t>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функциональных отделах бюро СМЭ непосредственно работа</w:t>
        <w:softHyphen/>
        <w:t>ет только часть судмедэкспертов, а также эксперты-химики и неко</w:t>
        <w:softHyphen/>
        <w:t>торые другие специалисты. Остальные судмедэксперты работают в городских, районных и межрайонных отделениях бюро, которые обслуживают определенный город, район или несколько районов и называются соответственно городскими, районными и межрайонными СМЭ. Штаты определяются в соответствии с экспертной нагруз</w:t>
        <w:softHyphen/>
        <w:t>кой (например, в городе не менее одного судмедэксперта на один район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чно-практическое руководство и контроль за работой экс</w:t>
        <w:softHyphen/>
        <w:t>пертов и бюро СМЭ имеют определенные ограничения. Начальник бюро или вышестоящий эксперт может указать подчиненному экс</w:t>
        <w:softHyphen/>
        <w:t>перту или подчиненному начальнику бюро на недостатки в его лич</w:t>
        <w:softHyphen/>
        <w:t>ной работе или в работе бюро, но не может отменить заключение по любой конкретной экспертизе. За экспертное заключение полно</w:t>
        <w:softHyphen/>
        <w:t xml:space="preserve">стью отвечает только тот эксперт, который произвел экспертизу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Ес</w:t>
        <w:softHyphen/>
        <w:t>ли начальник бюро или вышестоящий эксперт считает проверяемое им заключение ошибочным, то он имеет право обратиться к проку</w:t>
        <w:softHyphen/>
        <w:t>рору, наблюдающему за производством данного дела, с мотивированной просьбой о назначении повторной экспертизы. Для обслу</w:t>
        <w:softHyphen/>
        <w:t>живания органов военной юстиции в системе медицинской службы Министерства обороны РФ также имеются учреждения судебно-медицинской экспертизы. Между военными судебно-медицинскими лабораториями и бюро СМЭ поддерживаются деловые контакты и осуществляется взаимопомощь в рабо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Следующим звеном является</w:t>
      </w:r>
      <w:r>
        <w:rPr>
          <w:color w:val="000000"/>
          <w:sz w:val="28"/>
          <w:szCs w:val="28"/>
        </w:rPr>
        <w:t xml:space="preserve"> Российский центр (РЦ) СМЭ, который организован в 1995 г. (приказ Министерство здравоохра</w:t>
        <w:softHyphen/>
        <w:t>нения РФ № 51 от 13.03.95). Его возглавляет главный судебно-медицинский эксперт Министерства здравоохранения республики. РЦ СМЭ имеет те же отделы и лаборатории, которые укомплек</w:t>
        <w:softHyphen/>
        <w:t xml:space="preserve">тованы высококвалифицированными специалистам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ми направлениями деятельности центра являются: разработка акту</w:t>
        <w:softHyphen/>
        <w:t>альных вопросов судебной медицины и судебной химии, органи</w:t>
        <w:softHyphen/>
        <w:t>зация, координация и планирование научно-исследовательских ра</w:t>
        <w:softHyphen/>
        <w:t>бот в РФ, внедрение научных результатов в судебно-медицинс</w:t>
        <w:softHyphen/>
        <w:t>кую практику, производство наиболее сложных судебно-меди</w:t>
        <w:softHyphen/>
        <w:t>цинских экспертиз по заданиям правоохранительных органов РФ, участие в подготовке судебно-медицинских экспертов и в их пос</w:t>
        <w:softHyphen/>
        <w:t>ледипломном образован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удебно-медицинская служба имеет двойное подчинение: прямое (научно-практическое) и косвенное (административно-хозяйственное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 административно-хозяйственной линии руководитель судебно-медицинского учреждения подчиняется руководителю отдела здравоохранения соответствующей территории (области, республики) или его первому заместител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В отношении научно-практической деятельности подчине</w:t>
        <w:softHyphen/>
        <w:t>ние прямое, в соответствии со структурой. Необходимо отме</w:t>
        <w:softHyphen/>
        <w:t>тить, что вышестоящая инстанция судебно-медицинской служ</w:t>
        <w:softHyphen/>
        <w:t>бы не вправе изменить или отменить заключение эксперта ни</w:t>
        <w:softHyphen/>
        <w:t>жестоящей инстанции. Никакая экспертная комиссия из выше</w:t>
        <w:softHyphen/>
        <w:t>стоящих инстанций не может в своем заключении подвергнуть сомнению правильность данного ранее заключения любым экс</w:t>
        <w:softHyphen/>
        <w:t>пертом, в том числе и врачом-эксперт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аключение эксперта и заключение экспертной комиссии как доказательство оценива</w:t>
        <w:softHyphen/>
        <w:t>ют судебно-следственные органы, и только они вправе принять или отклонить заключение эксперта как доказательств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 момента организации и по настоящее время судебно- медицинская экспертиза находится в ведении органов здравоохра</w:t>
        <w:softHyphen/>
        <w:t>н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удебно-медицинскими учреждениями, обслуживающими запросы органов следствия и суда, являются республиканские бюро СМЭ. Они находятся в ведении республиканских мини</w:t>
        <w:softHyphen/>
        <w:t>стерств здравоохранения и комитетов здравоохранения краевых, областных и городских администраций. Эти бюро могут произво</w:t>
        <w:softHyphen/>
        <w:t>дить все виды судебно- медицинских экспертиз. Порядок работы всех бюро определен инструкциями, приказами и нормативны</w:t>
        <w:softHyphen/>
        <w:t>ми документ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 современном этапе большое значение для работы всех подразделений Бюро СМЭ имеет приказ Министерства здраво</w:t>
        <w:softHyphen/>
        <w:t>охранения РФ № 161 от 24.04 2003 г. «Об утверждении инструк</w:t>
        <w:softHyphen/>
        <w:t>ции по организации и производству экспертных исследований в Бюро судебно-медицинской экспертизы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Бюро СМЭ имеются следующие структурные подразделе</w:t>
        <w:softHyphen/>
        <w:t>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 судебно-медицинской экспертизы потерпевших, обвиняемых и других лиц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 судебно-медицинской экспертизы трупов (морг) с судебно-гистологическим отделение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ебно-медицинская лаборатория с тремя отделениями: судебно-биологическим, медико-криминалистическим и судебно-химически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йонные, межрайонные и городские отделения бюр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ая час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казом Министерства здравоохранения РФ № 35 от 27.02.91 с 1992 г. в Бюро СМЭ предусматривалось создание но</w:t>
        <w:softHyphen/>
        <w:t>вых структурных подразделений: отделов сложных экспертиз и дежурной службы, организационно-методического отдела (каби</w:t>
        <w:softHyphen/>
        <w:t>нета), биохимической и бактериологической лабораторий, а так</w:t>
        <w:softHyphen/>
        <w:t>же выделение дополнительных штатных должностей медицинс</w:t>
        <w:softHyphen/>
        <w:t>кого персонала. Так, должности врачей-судмедэкспертов в областных, краевых и республиканских центрах устанавливаются из расчета одна должность врача отдела судебно-медицинской экс</w:t>
        <w:softHyphen/>
        <w:t>пертизы трупов на каждые 100 экспертиз (исследований) тру</w:t>
        <w:softHyphen/>
        <w:t>пов, одна должность врача отдела экспертизы потерпевших, обвиняемых и других лиц на каждые 1200 экспертиз и освидетельствова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чальник Бюро СМЭ республиканского, краевого, облас</w:t>
        <w:softHyphen/>
        <w:t>тного и городского подчинения назначается из числа квалифи</w:t>
        <w:softHyphen/>
        <w:t>цированных врачей, имеющих опыт судебно-медицинской и орга</w:t>
        <w:softHyphen/>
        <w:t>низационной работы; утверждается и увольняется руководите</w:t>
        <w:softHyphen/>
        <w:t>лем соответствующего органа здравоохранения по согласованию с главным судебно-медицинским экспертом Министерства здра</w:t>
        <w:softHyphen/>
        <w:t>воохранения РФ. Он является одновременно главным специалис</w:t>
        <w:softHyphen/>
        <w:t>том по судебной медицине соответствующего органа здравоохра</w:t>
        <w:softHyphen/>
        <w:t>нения и в организационно-методическом отношении подчинен главному судебно-медицинскому эксперту Министерства здра</w:t>
        <w:softHyphen/>
        <w:t>воохранения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дной из насущных проблем проведения судебных экспертиз по врачебным ошибкам и защиты прав потерпевших при их проведении является то, что в большинстве регионов РФ до сих пор она назначается в местное бюро судебно-медицинской экспертизы (СМЭ). Однако данные бюро находятся в прямом подчинении территориальных органов здравоохранения, что не может гарантировать независимость эксперта. Каковы же аргументы, чтобы перенести производство судебно-медицинских экспертиз по врачебным делам в независимые судебно-экспертные учреждения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облемы и противоречия назначения судебных экспертиз как были, так и сохраняются в действующем законодательстве, хотя могли и должны были быть устранены. Как следствие нормативной неразберихи, в реальной судебной практике отсутствует и намек на единство правоприменения по вопросам судебной экспертиз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значим главные аспекты назначенной судебно-медицинской экспертиз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рганизации вправе проводить судебные экспертизы, какое экспертное учреждение может считаться независимы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ли лицензия на проведение судебной экспертиз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е ли частные организации проводить судебную экспертиз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ступать, если в штате экспертного учреждения отсутствуют нужные специалис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ли "конкретным экспертам" сертификат, лицензия либо иной документ на проведение судебной экспертиз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должен оплачивать экспертиз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значна ли доказательная сила разных экспертиз по одному делу, как обосновывать назначение дополнительной и повторной судебной экспертиз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Всем известно, что в тех делах, по которым требуется назначение судебной экспертизы, результат судебного разбирательства напрямую зависит от экспертного заключения. Например, из 120 судебных дел, проведенных нами по врачебным ошибкам, только в одном случае судом принято решение, противоположное мнению экспертов (смертельный исход у пациентки в результате анафилактической реакции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ет отметить, что недопустимо назначать судебную экспертизу в те организации, которые изначально принадлежат к тому же ведомству, что и сторона по делу. Например, судебная экспертиза по врачебным ошибкам в большинстве регионов РФ до сих пор назначается в местное бюро судебно-медицинской экспертизы (СМЭ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актика показывает, что по вопросам судебной экспертизы порой принимаются не просто разные, а взаимоисключающие судебные определения. И что особенно удивляет, половина судов по одним и тем же вопросам может придерживаться одной точки зрения, а половина - противоположной. Скорее всего, это проявление застарелой процессуальной практики, к которой за много лет привык конкретный суд, а также неопределенности ряда законодательных нор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ожно предположить, если активно не регулировать назначение экспертизы в судебном заседании, то она будет "по умолчанию" назначена в привычное для данного суда место либо куда попросит противоположная сторона, что означает заведомую уступку ей процессуального преимуще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Рассмотрим подробно вопрос об экспертных учреждениях и лицензировании экспертн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ГПК РФ содержит следующее указание (ст. 79, 80, 84): "Проведение экспертизы может быть поручено судебно-экспертному учреждению, конкретному эксперту или нескольким экспертам"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. Значимой здесь является фраза "судебно-экспертное учреждение": во-первых, в качестве единственного места проведения экспертизы ГПК РФ предусматривает только "учреждение" (а не "организацию" вообще). Если следовать букве закона значит, судебные экспертизы можно проводить только в "учреждениях", при этом не обязательно в государственных. Вторая значимая фраза - "судебно-экспертное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а сегодняшний день единственными организациями, отвечающими данному требованию закона, являются региональные "лаборатории судебной экспертизы Минюста" (ЛСЭ). Они же обеспечивают и реальную независимость экспертов, поскольку не подчиняются местным органам власти, а напрямую - Минюсту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огласно ст. 4 Федерального закона РФ от 14.11.2002 № 137-ФЗ "О введении в действие ГПК РФ" "федеральные законы и иные нормативные правовые акты... подлежат приведению в соответствие с ГПК РФ... федеральные законы и иные нормативные правовые акты... применяются в части, не противоречащей ГПК РФ"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о исполнение данного указания впервые в РФ в Пермской ЛСЭ Минюста начато проведение судебно-медицинских экспертиз по материалам уголовных и гражданских дел, направляемым судами не только из Перми, но и других городов РФ, в том числе из Москв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иллюстрации приведем сравнительную статистику результатов судебно-медицинских экспертиз в Пермской ЛСЭ и в Пермском областном бюро СМЭ. За 7 лет по искам пациентов к лечебным учреждениям Пермской области судебно-медицинские экспертизы проведены в Пермской ЛСЭ Минюста в 42 случаях. Из них 40 заключений носили "обвинительный" характер, т.е. устанавливали врачебные дефекты и причинную связь с наступившим у пациентов вредом здоровью и жизни (см. табл.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Иными словами, независимая экспертиза, проведенная в ЛСЭ, позволяла пострадавшим гражданам в 95% получать компенсацию морального и имущественного вреда. В 9 из этих 42 случаев судами назначались повторные экспертизы в другие города (в Екатеринбург - 2, в Киров - 1, в Москву - 4, в С.-Петербург - 2). Все 9 повторных экспертиз дали аналогичные выводы, подтвердив правильность заключений Пермской ЛСЭ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месте с тем из 38 экспертиз, проведенных в Пермском бюро СМЭ, "обвинительные" выводы (за пациента) были даны всего лишь в 18 случаях, что составляет 49%. В остальных 19 работники бюро СМЭ оправдывали действия своих коллег. Из этих 19 "оправдательных" экспертиз было проведено 5 повторных (в том числе 2 - в С.-Петербурге и 1 - в Москве). При этом все 5 повторных экспертиз дали противоположные вывод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качестве примера приведем два завершенных судебных дела по искам пациентов к медицинским учреждения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Житель Пермской области К. 58 лет (шофер) обратился в Осинский районный суд с иском о взыскании с центральной районной больницы (ЦРБ) компенсации морального и имущественного вреда в связи с неправильным лечением, повлекшим вред здоровью. В своем заявлении он указал, что поступил в терапевтическое отделение больницы с острыми болями в позвоночнике, которые были расценены врачами как обострение остеохондроза позвоночника. Однако, несмотря на проводимое лечение, состояние не улучшалось, возникли стойкие двигательные и чувствительные нарушения в правой ноге, "повисла" стопа. В дальнейшем К. выведен на 3-ю группу инвалид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о мнению истца, врачами местной больницы проводилось неправильное медикаментозное лечение, в то время как необходимо было срочно направить его в областную больницу для выполнения экстренной операции на позвоночнике для устранения сдавливания сосудов и нервных корешков межпозвоночной грыжей. По делу было назначено две судебно-медицинские экспертизы: первая - в Пермское областное бюро СМЭ и вторая - в Пермскую ЛСЭ Минюста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Бюро СМЭ дало следующее заключение: "Каких-либо дефектов в диагностике, лечении и тактике ведения больного на всех этапах оказания ему медицинской помощи комиссия не усматривает". Иными словами, по мнению данного учреждения здравоохранения, проводившего экспертизу, дефектов при лечении больного К. не установлено, а значит, и отсутствуют основания для компенсации морального и имущественного вреда. При наличии подобного экспертного заключения суд был бы вынужден отказать К. в удовлетворении его исковых требован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днако истцу удалось настоять на проведении повторной СМЭ в независимой ЛСЭ Минюста РФ г. Перми, которая сделала следующие выводы: "Развитие парализующего ишиаса в ЦРБ было квалифицировано неверно, и к нейрохирургу областной больницы К. был направлен поздно - спустя месяц, тогда как в данной ситуации ему было показано экстренное хирургическое вмешательство. Улучшения функции стопы у больного не наступило по той причине, что был упущен фактор времени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Как видим, только повторная судебная экспертиза в независимом экспертном учреждении установила врачебные дефекты, что позволило получить пострадавшему пациенту К. компенсацию морального и имущественного вреда в общей сумме 25000 рублей с правом требовать в дальнейшем ежемесячной компенсации утраченного заработка в связи с инвалидность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торой пример связан с осложнением, вызванным неправильным введением молодой женщине хлористого кальция мимо вены с развитием некроза и нейропатии в области правой локтевой ям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ервичная экспертиза, проведенная в Пермском областном бюро СМЭ, сделала следующий вывод: "Каких-либо объективных данных, свидетельствующих о технических дефектах при выполнении больной К. внутривенной инъекции хлористого кальция, в представленной медицинской документации не усматривается". На основе такого заключения в иске пациентке было бы также отказа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днако повторная СМЭ, проведенная в Пермской ЛСЭ Минюста РФ, обоснованно установила наличие дефектов медицинской услуги: "Причиной нейропатии правого лучевого и срединного нервов, а также контрактуры правого локтевого сустава явились исключительно последствия попадания в мягкие ткани локтевой ямки хлорида кальция, произошедшего при внутривенной инъекции. Указанное нарушение, а также допущенная при этом техническая погрешность явились причиной возникновения у больной осложнений".Благодаря заключению независимого судебно-экспертного учреждения пациентке удалось получить компенсацию морального и имущественного вреда - 10000 рублей (1999 год) с правом требовать в последующем компенсации утраченного заработка и расходов на восстановительное лечение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 xml:space="preserve">. </w:t>
        <w:tab/>
        <w:t>В последние годы большинство судов сразу назначают экспертизу по искам пациентов в Пермскую ЛСЭ Минюста РФ, что значительно сокращает время рассмотрения подобных дел (с 1, 5 - 2 лет до нескольких месяцев). Взыскиваемая с лечебных учреждений денежная компенсация морального вреда в настоящее время существенно возросла и доходит до 100 - 120 тысяч рублей (максимальная сумма по одному делу - 275 тысяч рублей). Таким образом, ЛСЭ Минюста за 7 лет проведения СМЭ в большинстве случаев защищала права пациентов, при этом "показатель качества экспертизы" составил 100% (по результатам повторных экспертиз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едставляется, что бюро СМЭ в большинстве случаев необоснованно выгораживало своих коллег, при этом показатель качества (по результатам повторных экспертиз) был равен 0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Структура экспертных учреждений Министерства здравоохранения и социального развития РФ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9 марта 2004 г. № 314 "О системе и структуре федеральных органов исполнительной власти"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, Министерство здравоохранения и социального развития Российской Федерации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 (п.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инистерство здравоохранения и социального развития Российской Федерации осуществляет координацию и контроль деятельности находящихся в его ведении Федеральной службы по надзору в сфере защиты прав потребителей и благополучия человека, Федеральной службы по надзору в сфере здравоохранения и социального развития, Федеральной службы по труду и занятости, Федерального агентства по здравоохранению и социальному развитию, а также координацию деятельности Пенсионного фонда Российской Федерации, Фонда социального страхования Российской Федерации и Федерального фонда обязательного медицинского страх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Структурными подразделениями Министерства здравоохранения и социального развития Российской Федерации являются департаменты по основным направлениям деятельности Министерств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 анализа и прогноза развития здравоохранения и социально-трудовой сфер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 медико-социальных проблем семьи, материнства и дет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 фармацевтической деятельности, региональной и информационной политики по вопросам здравоохранения и социального развит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 по международному сотрудничеству и связям с общественность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 по управлению дел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 развития медицинской помощи и курортного де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 развития социального страхования и государственного обеспеч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 развития социальной защит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 благополучия человека, науки, образ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 трудовых отношений и государственной гражданской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о-экономический департамен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Департамен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департаментов включаются отделы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краткие сведения из истории судебной медицины; судебно-медицинскую экспертизу в СССР; судебно-медицинскую экспертизу в Российской Федерации; судебно-медицинскую экспертизу МО РФ; а также структуру экспертных учреждений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всего вышеизложенного можно сделать следующие вывод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удебно-медицинская экспертиза назначается представителями органов дознания, следователем или судом во всех случаях, когда возникает необходимость в разрешении вопросов медицинского характера. Так, ст. 196 УПК РФ устанавливает, что проведение экспертизы обязательно для установл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 смерт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а и степени вреда, причиненного здоровью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ого или физического состояния обвиняемого или подозреваемого, если возникает сомнение о его вменяемости или в способности во время производства по делу отдавать отчет о своих действиях или руководить ими, а также психического или физического состояния потерпевшего, если возникает сомнение в его способности правильно воспринимать обстоятельства, имеющие значение для дела и давать о них правильные показа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 подозреваемого, обвиняемого и потерпевшего в тех случаях, когда это имеет значение для дела, а документы о возрасте отсутствуют или вызывают сомн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о всех остальных случаях любая экспертиза назначается по усмотрению следователя и суда. Заключение экспертизы служит одним из источников доказательств, а установленные в нем фактические данные являются доказательствами по дел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удебно-медицинская экспертиза тесно связана с вопросами медицинского и общебиологического характера применительно к правовой практике. Нередко заключение судебно-медицинского эксперта, построенные на точной научной основе, являются основным доказательством совершенного преступления и служит основой при вынесении судебного приговора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 Российская газета, № 237, 25.12.1993.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Гражданский процессуальный кодекс Российской Федерации» от 14.11.2002 № 138-ФЗ (ред. от 04.12.2007) // Собрание законодательства РФ, 18.11.2002, № 46, ст. 4532.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Уголовный кодекс Российской Федерации» от 13.06.1996 № 63-ФЗ (ред. от 06.12.2007) // Собрание законодательства РФ", 17.06.1996, № 25, ст. 295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от 14.11.2002 № 137-ФЗ "О введении в действие гражданского процессуального кодекса Российской Федерации" (ред. от 01.12.2007) Собрание законодательства РФ, 18.11.2002, № 46, ст. 453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.05.2001 № 73-ФЗ «О государственной су</w:t>
        <w:softHyphen/>
        <w:t>дебно-экспертной деятельности в Российской Федерации» (ред. от 24.07.2007) // Собрание законодательства РФ, 04.06.2001, № 23, ст. 2291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8.08.2001 № 128-ФЗ "О лицензировании отдельных видов деятельности"(ред. от 06.12.2007) // Собрание законодательства РФ", 13.08.2001, № 33 (часть I), ст. 343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9 марта 2004 г. № 314 "О системе и структуре федеральных органов исполнительной власти" (ред. от 24.09.2007) // Собрание законодательства РФ", № 11, 15.03.2004, ст. 945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ерховного Суда РФ от 16.09.2004 № КАС04-451 «О ЧАСТИЧНОЙ ОТМЕНЕ РЕШЕНИЯ ВЕРХОВНОГО СУДА РФ ОТ 23.06.2004 N ГКПИ2004-738 И ОТКАЗЕ В УДОВЛЕТВОРЕНИИ ЗАЯВЛЕНИЯ О ПРИЗНАНИИ НЕДЕЙСТВУЮЩИМИ ПУНКТОВ 06.020, 06.020.1, 06.020.2 И 06.020.4 РАЗДЕЛА 06 "ПРОЧИЕ РАБОТЫ И УСЛУГИ" НОМЕНКЛАТУРЫ РАБОТ И УСЛУГ ПО ОКАЗАНИЮ СООТВЕТСТВУЮЩЕЙ МЕДИЦИНСКОЙ ПОМОЩИ, УТВ. ПРИКАЗОМ МИНЗДРАВА РФ ОТ 26.07.2002 № 238» // Бюллетень Верховного Суда РФ, № 3, 200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езидиума ВС РФ от 17.07.2002 "Обзор законодательства и судебной практики ВС РФ за второй квартал 2002 года" // Бюллетень Верховного Суда РФ", 2002, № 12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здрава РФ от 24.04.2003 № 161 «Об утверждении инструкции по организации и производству экспертных исследований в бюро судебно-медицинской экспертизы» // Бюллетень нормативных актов федеральных органов исполнительной власти, № 38, 22.09.200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каз Минздрава СССР от 21.07.1978 № 694 «Об утверждении инструкции о производстве судебно-медицинской экспертизы, положения о бюро судебно-медицинской экспертизы и других нормативных актов по судебно-медицинской экспертизе»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иума ВС РСФСР от 31.08.1966 «О внесении изменений и дополнений в уголовно-процессуальный кодекс РСФСР» // Ведомости ВС РСФСР, 1966, № 36, ст. 1018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СССР от 25.12.1958 «Об утверждении основ уголовного судопроизводства союза ССР и союзных республик» (ред. от 28.11.1989) // Ведомости ВС СССР, 1959, № 1, ст. 1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ЦИК от 25.05.1922 «Об уголовно-процессуальном кодексе» (вместе с «Уголовно-процессуальным кодексом РСФСР») / СУ РСФСР, 1922, № 20 - 21, ст. 23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деев М.М. Судебно-медицинская экспертиза трупов. М., 197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вопросы судебной медицины и экспертной практики на современном этапе. Материалы Всероссийской научно-практической конференции с международным участием, посвященной 75-летию Российского центра судебно-медицинской экспертизы (18 – 20 октября 2006 г., Москва) // Под редакцией профессора В.А. Клевно М., 2006. С. 32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вопросы судебной медицины и экспертной практики на современном этапе. Сборник пленарных и стендовых докладов Всероссийской научно-практической конференции с международным участием, посвященной 75 – летию Российского центра судебно-медицинской экспертизы ( 17 – 20 октября 2006 г , Москва) // Под редакцией профессора В.А. Клевно М., 2006. С. 36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вопросы судебно-медицинской экспертизы потерпевших, подозреваемых, обвиняемых и других лиц: Сборник тезисов докладов Всероссийской научно-практической конференции (г. Рязань 15-16 марта 2007 года). Москва - Рязань, 2007. С. 24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льшевский В.В. Судебно-медицинская экспертиза вреда здоровью в современном уголовном судопроизводстве (процессуальные аспекты, методические принципы и формально-логические алгоритмы). М.. 2006. С. 17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сегянц Л. О., Крюков В. Н., Томилин В. В.,Ширинская П. П., Солохин А. А. Судебная медицина. Учебник для вузов. М., 2006. С. 37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омский И.В., Клевно В.А., Пашинян Г.А. Судебно-медицинская экспертиза: Термины и понятия: Словарь для юристов и судебно-медицинских экспертов. М., 2006. С. 25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дрин Л.М. Избранные лекции по судебной медицине. Ярославль, 198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тезату Г.А., Мутой Г.Л. Асфиксия. Кишинев, 198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 В.Н., Латий А.В. Судебная медицина. М., 2007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 судебно-медицинской экспертизы. М., 1954. С. 43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рдон Э. С. История правовой регламентации судебно-медицинской экспертизы в советском уголовном процессе //Правоведение. 1992. № 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омов А.П. Курс лекций по судебной медицине. М., 197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омов А.П., Капустин А.В. Судебно-медицинское исследование трупа. М., 199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рочкин Ю. Д., Витер В. И. Судебная медицина. Курс лекций. М., 2004. С. 200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евно В.А., Капустин А.В., Самоходская О.В. Российский центр судебно-медицинской экспертизы (к 75-летию со дня образования). М., 2006. С. 4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кутин В. В., Соседко Ю. И. Процессуальное положение судебно - медицинской экспертизы. М., 2006. С. 6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кутин В.В., Зосимов С.М., Пустовалов Л.В. и др. Судебные экспертизы. М., 2006. С. 28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лкутин В. В., Баринов Е. Х., Ноздряков К. В., Русакова Т. И. Судебно-медицинская экспертиза в случаях гибели плодов и новорожденных. М., 2007. С. 12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лкутин В.В., Соседко Ю.И. Судебно-медицинская экспертиза при подозрении на членовредительство и симуляцию: Монография. М., 2007. С. 16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лкутин В.В., Соседко Ю.И., Фастовцов Г.А. Судебно-медицинские экспертизы живых лиц: Монография. М., 2007. С. 24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кутин В. В., Ю. И. Соседко. Судебно-медицинская экспертиза повреждений у живых лиц. М., 2006. С. 17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Федеральному закону «О государственной судебно-экспертной деятельности в Российской Федерации» и к главе 27 УПК РФ «Производство судебной экспертизы». М., 2007. С. 36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юков В.Н. Судебная медицина. Учебник юридических для вузов. М., 2006. С. 44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юков В.Н. Механика и морфология переломов. М., 198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вин Д. Г. Судебная медицина. Конспект лекций. М., 2007. С. 16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шестого всероссийского съезда судебных медиков: «Перспективы развития и совершенствования судебно-медицинской науки и практики» (посвященные 30-летию Всероссийского общества судебных медиков). Москва-Тюмень, 2005. С. 31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тоговой научной конференции Российского центра судебно-медицинской экспертизы (17-18 ноября 2005 г., Москва) / Под ред. проф. В.А. Клевно. М., 2006. С. 20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ков В.С. Процессуальные основы судебно-меди</w:t>
        <w:softHyphen/>
        <w:t>цинской экспертизы. Киров, 199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ков Л.Ю., Жаров В.В. Судебно-медицинское оп</w:t>
        <w:softHyphen/>
        <w:t>ределение время наступления смерти. М., 197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ин Ю.А. Судебно-медицинская экспертиза повеше</w:t>
        <w:softHyphen/>
        <w:t>ния. СПб., 199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а Г. С., Гирько С. И., Николаев С. В., Верхолина Е. В., Николаев В. Н. Судебная медицина. Общая и особенная части. М., 2007. С. 67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трупа на месте его обнаружения: Руководство для врачей / Под ред. А.А. Матышева. Л., 198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трупа на месте его обнаружения: Руководство / Под ред. А.А. Матышева. СПб., 1997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голкин Ю.И., Богомолов В.Д. Судебная медицина. М., 200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ов В. Л. Судебно - медицинская экспертиза. Справочник. М., 2007. С. 33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 В.Л., Бабахнян Р.В., Заславский Г.И. Курс лек</w:t>
        <w:softHyphen/>
        <w:t>ций по судебной медицине. СПб., 2006. С. 4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устозерова В.М. Правила производства судебно-медицинских экспертиз. М., 2007. С. 14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центр судебно-медицинской экспертизы: страницы истории (к 75-летию со дня образования) // Под редакцией проф. В.А.Клевно. М., 2006 г. С. 40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для следователей. М., 2005. С. 91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 судебно-медицинской экспертизе отрав</w:t>
        <w:softHyphen/>
        <w:t>лений / Под ред. Я.С. Смусина, Р.В. Бережного, В.В. Томилинаи и др. М., 200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узаконений и распоряжений рабочего и крестьянского правительства. М., 1918. № 53. Ст. 597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хин А.А. Процессуальные вопросы назначения и про</w:t>
        <w:softHyphen/>
        <w:t>изводства судебно-медицинской экспертизы. М., 2007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едко Ю. И. Судебно-медицинская экспертиза инородных тел желудочно-кишечного тракта. М., 2003. С. 11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седко Ю.И. Судебно-медицинская экспертиза при перегревании организма Серия: Судебная медицина XXI в. М., 2002. С. 15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хлов В.В. Судебно-медицинская экспертиза тяжести вреда здоровья. Смоленск, 2006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брание узаконений и распоряжений рабочего и крестьянского правительства. М., 1918. № 53. Ст. 597.</w:t>
      </w:r>
    </w:p>
  </w:footnote>
  <w:footnote w:id="3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ВЦИК от 25.05.1922 «Об уголовно-процессуальном кодексе» (вместе с «Уголовно-процессуальным кодексом РСФСР») / СУ РСФСР, 1922, № 20 - 21, ст. 230.</w:t>
      </w:r>
    </w:p>
  </w:footnote>
  <w:footnote w:id="4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ВЦИК от 15.02.1923 «Об уголовно-процессуальном кодексе» (вместе с «Уголовно-процессуальным кодексом РСФСР») / СУ РСФСР, 1923, № 7, ст. 106.</w:t>
      </w:r>
    </w:p>
  </w:footnote>
  <w:footnote w:id="5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деев М.М. Судебно-медицинская экспертиза трупов. М., 1976.</w:t>
      </w:r>
    </w:p>
  </w:footnote>
  <w:footnote w:id="6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здрава СССР от 21.07.1978 № 694 «Об утверждении инструкции о производстве судебно-медицинской экспертизы, положения о бюро судебно-медицинской экспертизы и других нормативных актов по судебно-медицинской экспертизе».</w:t>
      </w:r>
    </w:p>
  </w:footnote>
  <w:footnote w:id="7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 Президиума ВС РСФСР от 31.08.1966 «О внесении изменений и дополнений в уголовно-процессуальный кодекс РСФСР» // Ведомости ВС РСФСР, 1966, № 36, ст. 1018.</w:t>
      </w:r>
    </w:p>
  </w:footnote>
  <w:footnote w:id="8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 СССР от 25.12.1958 «Об утверждении основ уголовного судопроизводства союза ССР и союзных республик» (ред. от 28.11.1989) // Ведомости ВС СССР, 1959, № 1, ст. 15.</w:t>
      </w:r>
    </w:p>
  </w:footnote>
  <w:footnote w:id="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дон Э. С. История правовой регламентации судебно-медицинской экспертизы в советском уголовном процессе //Правоведение. 1992. № 1. С. 72 – 76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деев М.И. Судебная медицина. М., 1960. С. 540.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рюков</w:t>
      </w:r>
      <w:r>
        <w:rPr>
          <w:kern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.Н. </w:t>
      </w:r>
      <w:r>
        <w:rPr>
          <w:kern w:val="2"/>
          <w:sz w:val="20"/>
          <w:szCs w:val="20"/>
        </w:rPr>
        <w:t>Судебная медицина. Учебник для юридических ВУЗов. М., 2005. С. 448.</w:t>
      </w:r>
    </w:p>
  </w:footnote>
  <w:footnote w:id="12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от 31.05.2001 № 73-ФЗ «О государственной су</w:t>
        <w:softHyphen/>
        <w:t>дебно-экспертной деятельности в Российской Федерации» (ред. от 24.07.2007) // Собрание законодательства РФ, 04.06.2001, № 23, ст. 2291.</w:t>
      </w:r>
    </w:p>
  </w:footnote>
  <w:footnote w:id="13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Уголовный кодекс Российской Федерации» от 13.06.1996 № 63-ФЗ (ред. от 06.12.2007) // Собрание законодательства РФ", 17.06.1996, № 25, ст. 2954.</w:t>
      </w:r>
    </w:p>
  </w:footnote>
  <w:footnote w:id="1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1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1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2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21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сегянц Л. О., Крюков В. Н., Томилин В. В.,Ширинская П. П., Солохин А. А. Судебная медицина. Учебник для вузов. М., 2006.</w:t>
      </w:r>
    </w:p>
  </w:footnote>
  <w:footnote w:id="2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24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здрава РФ от 24.04.2003 № 161 «Об утверждении инструкции по организации и производству экспертных исследований в бюро судебно-медицинской экспертизы» // Бюллетень нормативных актов федеральных органов исполнительной власти, № 38, 22.09.2003.</w:t>
      </w:r>
    </w:p>
  </w:footnote>
  <w:footnote w:id="2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2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2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головно-процессуальный кодекс Российской Федерации» от 18.12.2001 № 174-ФЗ (ред. от 06.12.2007) // Собрание законодательства РФ, 24.12.2001, № 52 (ч. I), ст. 4921.</w:t>
      </w:r>
    </w:p>
  </w:footnote>
  <w:footnote w:id="28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сегянц Л. О., Крюков В. Н., Томилин В. В.,Ширинская П. П., Солохин А. А. Судебная медицина. Учебник для вузов. М., 2006.</w:t>
      </w:r>
    </w:p>
  </w:footnote>
  <w:footnote w:id="29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от 08.08.2001 № 128-ФЗ "О лицензировании отдельных видов деятельности"(ред. от 06.12.2007) // Собрание законодательства РФ", 13.08.2001, № 33 (часть I), ст. 3430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езидиума ВС РФ от 17.07.2002 "Обзор законодательства и судебной практики ВС РФ за второй квартал 2002 года" // Бюллетень Верховного Суда РФ", 2002, № 12.</w:t>
      </w:r>
    </w:p>
  </w:footnote>
  <w:footnote w:id="31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ие Верховного Суда РФ от 16.09.2004 № КАС04-451 «О ЧАСТИЧНОЙ ОТМЕНЕ РЕШЕНИЯ ВЕРХОВНОГО СУДА РФ ОТ 23.06.2004 N ГКПИ2004-738 И ОТКАЗЕ В УДОВЛЕТВОРЕНИИ ЗАЯВЛЕНИЯ О ПРИЗНАНИИ НЕДЕЙСТВУЮЩИМИ ПУНКТОВ 06.020, 06.020.1, 06.020.2 И 06.020.4 РАЗДЕЛА 06 "ПРОЧИЕ РАБОТЫ И УСЛУГИ" НОМЕНКЛАТУРЫ РАБОТ И УСЛУГ ПО ОКАЗАНИЮ СООТВЕТСТВУЮЩЕЙ МЕДИЦИНСКОЙ ПОМОЩИ, УТВ. ПРИКАЗОМ МИНЗДРАВА РФ ОТ 26.07.2002 N 238» // Бюллетень Верховного Суда РФ, № 3, 2005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Гражданский процессуальный кодекс Российской Федерации» от 14.11.2002 № 138-ФЗ (ред. от 04.12.2007) // Собрание законодательства РФ", 18.11.2002, № 46, ст. 4532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>«Гражданский процессуальный кодекс Российской Федерации» от 14.11.2002 № 138-ФЗ (ред. от 04.12.2007) // Собрание законодательства РФ", 18.11.2002, № 46, ст. 4532.</w:t>
      </w:r>
    </w:p>
  </w:footnote>
  <w:footnote w:id="34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ков В.Н., Латий А.В. Судебная медицина. М., 2007.</w:t>
      </w:r>
    </w:p>
  </w:footnote>
  <w:footnote w:id="35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ков В.Н., Латий А.В. Судебная медицина. М., 2007.</w:t>
      </w:r>
    </w:p>
  </w:footnote>
  <w:footnote w:id="3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Гражданский процессуальный кодекс Российской Федерации» от 14.11.2002 № 138-ФЗ (ред. от 04.12.2007) // Собрание законодательства РФ", 18.11.2002, № 46, ст. 4532.</w:t>
      </w:r>
    </w:p>
  </w:footnote>
  <w:footnote w:id="37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РФ от 14.11.2002 № 137-ФЗ "О введении в действие гражданского процессуального кодекса Российской Федерации" (ред. от 01.12.2007) Собрание законодательства РФ, 18.11.2002, № 46, ст. 4531.</w:t>
      </w:r>
    </w:p>
  </w:footnote>
  <w:footnote w:id="38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ков В.Н., Латий А.В. Судебная медицина. М., 2007.</w:t>
      </w:r>
    </w:p>
  </w:footnote>
  <w:footnote w:id="39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 Президента Российской Федерации от 9 марта 2004 г. № 314 "О системе и структуре федеральных органов исполнительной власти" (ред. от 24.09.2007) // Собрание законодательства РФ", № 11, 15.03.2004, ст. 9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16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0:00Z</dcterms:created>
  <dc:creator>Customer</dc:creator>
  <dc:description/>
  <cp:keywords/>
  <dc:language>en-US</dc:language>
  <cp:lastModifiedBy>SYSTEM</cp:lastModifiedBy>
  <dcterms:modified xsi:type="dcterms:W3CDTF">2011-09-23T07:20:00Z</dcterms:modified>
  <cp:revision>2</cp:revision>
  <dc:subject/>
  <dc:title>ПЛАН:</dc:title>
</cp:coreProperties>
</file>