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9345"/>
        </w:tabs>
        <w:spacing w:lineRule="auto" w:line="360" w:before="0" w:after="0"/>
        <w:jc w:val="both"/>
        <w:rPr>
          <w:sz w:val="28"/>
          <w:szCs w:val="28"/>
        </w:rPr>
      </w:pPr>
      <w:r>
        <w:rPr>
          <w:rStyle w:val="InternetLink"/>
          <w:color w:val="000000"/>
          <w:sz w:val="28"/>
          <w:szCs w:val="28"/>
          <w:u w:val="none"/>
        </w:rPr>
        <w:t>Введение</w:t>
      </w:r>
    </w:p>
    <w:p>
      <w:pPr>
        <w:pStyle w:val="Contents1"/>
        <w:tabs>
          <w:tab w:val="clear" w:pos="9345"/>
        </w:tabs>
        <w:spacing w:lineRule="auto" w:line="360" w:before="0" w:after="0"/>
        <w:jc w:val="both"/>
        <w:rPr>
          <w:rStyle w:val="InternetLink"/>
          <w:color w:val="000000"/>
          <w:sz w:val="28"/>
          <w:szCs w:val="28"/>
          <w:u w:val="none"/>
        </w:rPr>
      </w:pPr>
      <w:r>
        <w:rPr>
          <w:rStyle w:val="InternetLink"/>
          <w:color w:val="000000"/>
          <w:sz w:val="28"/>
          <w:szCs w:val="28"/>
          <w:u w:val="none"/>
        </w:rPr>
        <w:t>1. Понятие судебно-медицинской экспертизы в Российском законодательстве</w:t>
      </w:r>
    </w:p>
    <w:p>
      <w:pPr>
        <w:pStyle w:val="Contents1"/>
        <w:tabs>
          <w:tab w:val="clear" w:pos="9345"/>
        </w:tabs>
        <w:spacing w:lineRule="auto" w:line="360" w:before="0" w:after="0"/>
        <w:jc w:val="both"/>
        <w:rPr>
          <w:rStyle w:val="InternetLink"/>
          <w:color w:val="000000"/>
          <w:sz w:val="28"/>
          <w:szCs w:val="28"/>
          <w:u w:val="none"/>
        </w:rPr>
      </w:pPr>
      <w:r>
        <w:rPr>
          <w:rStyle w:val="InternetLink"/>
          <w:color w:val="000000"/>
          <w:sz w:val="28"/>
          <w:szCs w:val="28"/>
          <w:u w:val="none"/>
        </w:rPr>
        <w:t>2. Классификация судебно-медицинских экспертиз</w:t>
      </w:r>
    </w:p>
    <w:p>
      <w:pPr>
        <w:pStyle w:val="Contents1"/>
        <w:tabs>
          <w:tab w:val="clear" w:pos="9345"/>
        </w:tabs>
        <w:spacing w:lineRule="auto" w:line="360" w:before="0" w:after="0"/>
        <w:jc w:val="both"/>
        <w:rPr>
          <w:rStyle w:val="InternetLink"/>
          <w:color w:val="000000"/>
          <w:sz w:val="28"/>
          <w:szCs w:val="28"/>
          <w:u w:val="none"/>
          <w:lang w:val="en-US" w:eastAsia="en-US"/>
        </w:rPr>
      </w:pPr>
      <w:r>
        <w:rPr>
          <w:rStyle w:val="InternetLink"/>
          <w:color w:val="000000"/>
          <w:sz w:val="28"/>
          <w:szCs w:val="28"/>
          <w:u w:val="none"/>
        </w:rPr>
        <w:t>3. Виды СМЭ в зависимости от объекта исследования</w:t>
      </w:r>
    </w:p>
    <w:p>
      <w:pPr>
        <w:pStyle w:val="Contents1"/>
        <w:tabs>
          <w:tab w:val="clear" w:pos="9345"/>
        </w:tabs>
        <w:spacing w:lineRule="auto" w:line="360" w:before="0" w:after="0"/>
        <w:jc w:val="both"/>
        <w:rPr>
          <w:rStyle w:val="InternetLink"/>
          <w:color w:val="000000"/>
          <w:sz w:val="28"/>
          <w:szCs w:val="28"/>
          <w:u w:val="none"/>
        </w:rPr>
      </w:pPr>
      <w:r>
        <w:rPr>
          <w:rStyle w:val="InternetLink"/>
          <w:color w:val="000000"/>
          <w:sz w:val="28"/>
          <w:szCs w:val="28"/>
          <w:u w:val="none"/>
        </w:rPr>
        <w:t>Заключение</w:t>
      </w:r>
    </w:p>
    <w:p>
      <w:pPr>
        <w:pStyle w:val="Contents1"/>
        <w:tabs>
          <w:tab w:val="clear" w:pos="9345"/>
        </w:tabs>
        <w:spacing w:lineRule="auto" w:line="360" w:before="0" w:after="0"/>
        <w:jc w:val="both"/>
        <w:rPr>
          <w:sz w:val="28"/>
          <w:szCs w:val="28"/>
        </w:rPr>
      </w:pPr>
      <w:r>
        <w:rPr>
          <w:rStyle w:val="InternetLink"/>
          <w:color w:val="000000"/>
          <w:sz w:val="28"/>
          <w:szCs w:val="28"/>
          <w:u w:val="none"/>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расследования уголовных дел, рассмотрения гражданских дел и производства по делам об административных правонарушениях нередко возникают вопросы, разрешение которых требует особых знаний из области медицины и биологии. Так как сами лица и органы, производящие расследование, производство по делу об административном правонарушении или рассматривающие в суде гражданские дела не обладают такими знаниями, они прибегают к помощи компетентных органов, уполномоченных производить судебно-медицинские экспертизы (далее СМ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медицинская экспертиза стала применяться при Петре I. В 1842 г. вышел Устав судебной медицины, определивший организацию судебно-медицинской службы в России. В истории русской судебной медицины определенную роль сыграли медицинские съезды. На I съезде врачей в 1868 г. выступил директор Медицинского департамента Е.В. Пеликан с докладом "О значении естественных наук в юриспруденции". Первое научное общество судебных медиков создано в 1916 г. в Петрограде. В 1931 г. организован Государственный НИИ судебной медицины. С 1958 г. выходит регулярно журнал "Судебно-медицинская экспертиза". В настоящее время в России имеется около 90 крупных судебно-медицинских учреждений. Судебная медицина преподается в юридических институтах и на юридических факультетах всех российских университетов. (См.: Лихолетов С.М., Ручкин В.А., Чапуркин В.В. Некоторые аспекты проведения судебно-медицинской экспертизы в России Эксперт-криминалист, 2007, № 4. С.15-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удебная медицина - это отрасль медицины, которая решает вопросы медицинского и биологического характера, возникающие в процессе деятельности судебно-следственных органов, а также оказывает помощь органам здравоохранения в деле повышения качества их работы (См.: Там 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деятельности судебно-медицинских учреждений является производство судебно-медицинской экспертизы. Этот вид экспертизы является специфичным и несколько отличается от других видов экспертиз, поэтому данный вид экспертизы довольно детально регламентирован законодательно и ему уделяется достаточно большое внимание в юридической литерат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атривается понятие судебно-медицинской экспертизы, её специфические особенности и виды судебно медицинских эксперти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судебно-медицинской экспертизы в Российско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 9 Закона «О государственной судебно-экспертной деятельности в РФ» дано следующее понятие судебной экспертизы. </w:t>
      </w:r>
      <w:r>
        <w:rPr>
          <w:rFonts w:cs="Times New Roman" w:ascii="Times New Roman" w:hAnsi="Times New Roman"/>
          <w:b/>
          <w:bCs/>
          <w:sz w:val="28"/>
          <w:szCs w:val="28"/>
        </w:rPr>
        <w:t xml:space="preserve">Судебная экспертиза </w:t>
      </w:r>
      <w:r>
        <w:rPr>
          <w:rFonts w:cs="Times New Roman" w:ascii="Times New Roman" w:hAnsi="Times New Roman"/>
          <w:sz w:val="28"/>
          <w:szCs w:val="28"/>
        </w:rPr>
        <w:t xml:space="preserve">- </w:t>
      </w:r>
      <w:r>
        <w:rPr>
          <w:rFonts w:cs="Times New Roman" w:ascii="Times New Roman" w:hAnsi="Times New Roman"/>
          <w:iCs/>
          <w:sz w:val="28"/>
          <w:szCs w:val="28"/>
        </w:rPr>
        <w:t>это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правоохранительных органов нередко возникают вопросы, для решения которых необходимо применение медицинских и биологических знаний. В таких случаях дознавателю, следователю, прокурору и суду не обойтись без назначения судебно-медицинской экспертизы.</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удебно-медицинская экспертиза является одной из важнейших составляющих борьбы с преступностью и установления правопорядка в России. Она позволяет на основе современных достижений медицины, науки и техники исследовать важные для установления истины обстоятельства. Ежегодно в государственных учреждениях судебно-медицинской экспертизы различных министерств и ведомств выполняется более двух миллионов судебно-медицинских экспертиз (См.: Пояснительная записка к проекту Федерального закона N 97802397-2 «О судебно-медицинской экспертиз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bCs/>
          <w:sz w:val="28"/>
          <w:szCs w:val="28"/>
        </w:rPr>
        <w:t>Судебно-медицинская экспертиз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как одна из видов судебной экспертизы</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научно-практическое исследование, производимое в установленном порядке судебно-медицинским экспертом по постановлению судьи, лица, производящего дознание, прокурора, следователя или по определению суда, а также лица, рассматривающего дело об административном правонарушении, для дачи заключения по медицинским и некоторым биологическим вопросам, возникающим в процессе расследования уголовного, рассмотрения гражданского дела, дела об административном правонарушении или в ходе судебного разбирательства.</w:t>
      </w:r>
      <w:r>
        <w:rPr>
          <w:rFonts w:cs="Times New Roman" w:ascii="Times New Roman" w:hAnsi="Times New Roman"/>
          <w:sz w:val="28"/>
          <w:szCs w:val="28"/>
        </w:rPr>
        <w:t xml:space="preserve"> (См.: Судебная медицина. Общая и Особенная части. Учебник / С.Ф. Щадрин, С.И. Гирько, В.Н. Николаев и др. – М.:Изд-во Эксмо, 2005. С. 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анции СМЭ подчиняются не правоохранительным органам, а органам здравоохранения. Структурной единицей СМЭ является бюро. Они могут быть республиканскими, областными и городскими. В бюро имеются подразделения: отдел трупов (морг), отдел потерпевших и других лиц (амбулатория), судебно-медицинская лаборатория и др. (См.: Лихолетов С.М., Ручкин В.А., Чапуркин В.В. Некоторые аспекты проведения судебно-медицинской экспертизы в России. Эксперт-криминалист, 2007, № 4. С.15-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судебно-медицинского эксперта сводятся к тому, чтобы на основе определенных данных, выработанных наукой или накопленных практикой, провести исследование и ответить на вопросы, интересующие лицо (орган), назначившее экспертизу. Доказательное значение заключения сведущего лица является </w:t>
      </w:r>
      <w:r>
        <w:rPr>
          <w:rFonts w:cs="Times New Roman" w:ascii="Times New Roman" w:hAnsi="Times New Roman"/>
          <w:iCs/>
          <w:sz w:val="28"/>
          <w:szCs w:val="28"/>
        </w:rPr>
        <w:t xml:space="preserve">необходимым элементом понятия судебной экспертизы. </w:t>
      </w:r>
      <w:r>
        <w:rPr>
          <w:rFonts w:cs="Times New Roman" w:ascii="Times New Roman" w:hAnsi="Times New Roman"/>
          <w:sz w:val="28"/>
          <w:szCs w:val="28"/>
        </w:rPr>
        <w:t>Этот признак характеризует принципиальное различие юридической природы вывода эксперта и вывода специалиста; последний делается при оказании технической помощи лицу (органу), расследующему (рассматривающему) дело, и имеет лишь оперативное значение (правда, если специалист делает заключение и представляет его в письменном виде, оно также имеет силу доказательства) (Судебная медицина. Общая и Особенная части. Учебник / С.Ф. Щадрин, С.И. Гирько, В.Н. Николаев и др. – М.:Изд-во Эксмо, 2005. С. 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судебно-медицинская экспертиза дает заключение по вопросам медицинского и биологического характера, возникающим в правовой практике. Из числа вопросов биологического характера разрешаются только те, которые связаны непосредственно с жизнедеятельностью и функциями человеческого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ешения этих и других вопросов привлекаются эксперты. Судебно-медицинским экспертом может быть только лицо, имеющее звание врача высокой квалификации и опыт в своей специальности. Эксперт должен отвечать на вопросы биологического или медицинского характера, по которым он обладает достаточными знаниями. Немедицинские вопросы юридического характера, не входят в компетенцию эксперта. Он может ходатайствовать о приглашении для участия в экспертизе необходимых специалистов другого профи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назначения СМЭ возникает по делам об убийствах, самоубийствах, о причинении вреда здоровью, нарушении правил техники безопасности, происшествиях на транспорте, самоповреждениях, связанных с уклонением от воинской службы, половых преступлениях, врачебных ошибках, нанесших ущерб здоровью или повлекших за собой смертельный исход, и по ряду других дел. Точно очертить категорию дел, по которым производится такая экспертиза, весьма затруднительно. При расследовании любых уголовных, рассмотрении ряда гражданских дел и дел об административных правонарушениях у лиц, проводивших расследование или рассматривающих дело, может возникнуть необходимость выяснить тот или иной вопрос, требующий специальных медицинских познаний (См.: Кустов А.М., Самищенко С.С. Судебная медицина в расследовании преступлений. Курс лекций. – М.: Московский психолого-социальный институт, 2002. С.10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ть обстоятельства, для установления которых экспертиза назначается в обязательном порядке. Объясняется это важностью данных обстоятельств для разрешения дела, а также тем, что без использования соответствующих специальных знаний они не могут быть установлены. Перечень таких обстоятельств приведен в ст. 196 УПК РФ; согласно которой </w:t>
      </w:r>
      <w:r>
        <w:rPr>
          <w:rFonts w:cs="Times New Roman" w:ascii="Times New Roman" w:hAnsi="Times New Roman"/>
          <w:iCs/>
          <w:sz w:val="28"/>
          <w:szCs w:val="28"/>
        </w:rPr>
        <w:t>назначение и производство судебно-медицинской экспертизы обязательно, если необходимо установ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ичину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характер и степень вреда, причиненного здоров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shd w:fill="FFFFFF" w:val="clear"/>
        <w:spacing w:lineRule="auto" w:line="360" w:before="0" w:after="0"/>
        <w:ind w:firstLine="709"/>
        <w:jc w:val="both"/>
        <w:rPr/>
      </w:pPr>
      <w:r>
        <w:rPr>
          <w:rFonts w:cs="Times New Roman" w:ascii="Times New Roman" w:hAnsi="Times New Roman"/>
          <w:sz w:val="28"/>
          <w:szCs w:val="28"/>
        </w:rPr>
        <w:t>д)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 (Судебная медицина. Общая и Особенная части. Учебник / С.Ф. Щадрин, С.И. Гирько, В.Н. Николаев и др. – М.:Изд-во Эксмо, 2005. С. 37). В остальных случаях экспертиза назначается по необходимост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Объектами судебно-медицинской</w:t>
      </w:r>
      <w:r>
        <w:rPr>
          <w:rFonts w:cs="Times New Roman" w:ascii="Times New Roman" w:hAnsi="Times New Roman"/>
          <w:iCs/>
          <w:sz w:val="28"/>
          <w:szCs w:val="28"/>
        </w:rPr>
        <w:t xml:space="preserve"> </w:t>
      </w:r>
      <w:r>
        <w:rPr>
          <w:rFonts w:cs="Times New Roman" w:ascii="Times New Roman" w:hAnsi="Times New Roman"/>
          <w:b/>
          <w:iCs/>
          <w:sz w:val="28"/>
          <w:szCs w:val="28"/>
        </w:rPr>
        <w:t>экспертизы</w:t>
      </w:r>
      <w:r>
        <w:rPr>
          <w:rFonts w:cs="Times New Roman" w:ascii="Times New Roman" w:hAnsi="Times New Roman"/>
          <w:iCs/>
          <w:sz w:val="28"/>
          <w:szCs w:val="28"/>
        </w:rPr>
        <w:t xml:space="preserve"> являютс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Трупы;</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Живые лица (потерпевшие, подозреваемые, обвиняемые, свидетели, пострадавшие, ответчики, истцы, лица, в отношении которых ведется производство по делу об административном правонарушен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Вещественные доказательства биологического происхождения (кровь, волосы, сперма, кости, мышцы, кожа, части внутренних органов, различные выделения человеческого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ряду с трупами, живыми лицами и вещественными доказательствами биологического происхождения к объектам судебно-медицинской экспертизы относятся </w:t>
      </w:r>
      <w:r>
        <w:rPr>
          <w:rFonts w:cs="Times New Roman" w:ascii="Times New Roman" w:hAnsi="Times New Roman"/>
          <w:iCs/>
          <w:sz w:val="28"/>
          <w:szCs w:val="28"/>
        </w:rPr>
        <w:t xml:space="preserve">материалы уголовных, гражданских дел, дел об административных правонарушениях и иные документы </w:t>
      </w:r>
      <w:r>
        <w:rPr>
          <w:rFonts w:cs="Times New Roman" w:ascii="Times New Roman" w:hAnsi="Times New Roman"/>
          <w:sz w:val="28"/>
          <w:szCs w:val="28"/>
        </w:rPr>
        <w:t>(подлинные истории болезни, судебно-медицинские акты, свидетельства и др.). Они могут быть объектами судебно-медицинской экспертизы в тех случаях, когда нет возможности исследовать трупы, живых лиц и вещественные доказательства (См.: Судебная медицина. Общая и Особенная части. Учебник / С.Ф. Щадрин, С.И. Гирько, В.Н. Николаев и др. – М.:Изд-во Эксмо, 2005. С. 39).</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bCs/>
          <w:sz w:val="28"/>
          <w:szCs w:val="28"/>
        </w:rPr>
        <w:t xml:space="preserve">Предмет судебно-медицинской экспертизы </w:t>
      </w:r>
      <w:r>
        <w:rPr>
          <w:rFonts w:cs="Times New Roman" w:ascii="Times New Roman" w:hAnsi="Times New Roman"/>
          <w:sz w:val="28"/>
          <w:szCs w:val="28"/>
        </w:rPr>
        <w:t xml:space="preserve">- </w:t>
      </w:r>
      <w:r>
        <w:rPr>
          <w:rFonts w:cs="Times New Roman" w:ascii="Times New Roman" w:hAnsi="Times New Roman"/>
          <w:iCs/>
          <w:sz w:val="28"/>
          <w:szCs w:val="28"/>
        </w:rPr>
        <w:t>это фактические данные (обстоятельства), устанавливаемые судебно-медицинскими экспертами на основе специальных познаний и исследования (См. там же. С. 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олько судебно-медицинская экспертиза может установить факт причинения повреждений лицу, степень их тяжести и причину его смерти. Кроме того, р</w:t>
      </w:r>
      <w:r>
        <w:rPr>
          <w:rFonts w:cs="Times New Roman" w:ascii="Times New Roman" w:hAnsi="Times New Roman"/>
          <w:sz w:val="28"/>
          <w:szCs w:val="28"/>
        </w:rPr>
        <w:t>ешение вопроса об относимости вещественного доказательства, а в ряде случаев и о его достоверности, очень часто невозможно без проведения экспертизы. Заключение эксперта подтверждает или опровергает наличие связи между признаками предмета, являющегося вещественным доказательством, и обстоятельствами, подлежащими доказы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ка производства экспертиз </w:t>
      </w:r>
      <w:r>
        <w:rPr>
          <w:rFonts w:cs="Times New Roman" w:ascii="Times New Roman" w:hAnsi="Times New Roman"/>
          <w:sz w:val="28"/>
          <w:szCs w:val="28"/>
        </w:rPr>
        <w:t xml:space="preserve">- </w:t>
      </w:r>
      <w:r>
        <w:rPr>
          <w:rFonts w:cs="Times New Roman" w:ascii="Times New Roman" w:hAnsi="Times New Roman"/>
          <w:iCs/>
          <w:sz w:val="28"/>
          <w:szCs w:val="28"/>
        </w:rPr>
        <w:t>это система методов, способов, технических средств, пригодных для исследования объектов с целью установления фактических данных, относящихся к предмету исследования (См. там же. С.4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рядок назначения и производства судебно-медицинской экспертизы </w:t>
      </w:r>
      <w:r>
        <w:rPr>
          <w:rFonts w:cs="Times New Roman" w:ascii="Times New Roman" w:hAnsi="Times New Roman"/>
          <w:iCs/>
          <w:sz w:val="28"/>
          <w:szCs w:val="28"/>
        </w:rPr>
        <w:t>регламентируется уголовно-процессуальным, гражданско-процессуальным законодательством, законодательством об административных правонарушениях, законом «О государственной судебно-экспертной деятельности в РФ» и нормативными актами в сфере здравоохранени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ициатору экспертизы необходимо соблюдать все установленные требования при назначении экспертизы, иначе судебно-медицинский эксперт не вправе будет проводить дальнейшее исследование. Практика показывает, что в стандартных ситуациях не возникает проблем с оформлением постановлений о назначении судебно-медицинской экспертизы. При нестандартных же объектах, вопросах и обстоятельствах дела проблемы с грамотным оформлением постановления имеются. В таких случаях необходимо прибегать к консультациям специалистов судебных медиков для грамотного составления постановления</w:t>
      </w:r>
      <w:r>
        <w:rPr>
          <w:rFonts w:cs="Times New Roman" w:ascii="Times New Roman" w:hAnsi="Times New Roman"/>
          <w:sz w:val="28"/>
          <w:szCs w:val="28"/>
        </w:rPr>
        <w:t xml:space="preserve"> (См.: См.: Судебная медицина: Учебник для средних специальных учебных заведений МВД России / Под ред. Г.А. Пашиняна. – М.: ИМЦ ГУК МВД России, 2002. С. 40)</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зультаты судебно-медицинской экспертизы оформляют в соответствии с требованиями законодательства в виде заключения эксперта, в котором должны быть учтены особенности разных видов и объектов эксперти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практике для выяснения отдельных вопросов, требующих специальных знаний, судья, лицо, проводившее дознание, следователь, лицо, рассматривающее дело об административном правонарушении, прокурор или суд иногда не назначают экспертизу, а обращаются в соответствующие учреждения с просьбой провести то или иное исследование и дать справку о его результатах. Получаемые от этих учреждений ответы являются письменными документами, но не могут рассматриваться в качестве экспертных заключений. Заключение компетентного лица приобретает силу доказательства по делу лишь в том случае, когда оно представлено в установленном законом порядке (См.: 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3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включает вводную, исследовательскую части и выводы (заключительная ч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ной части приводятся вопросы, поставленные на разрешение экспертизы без изменений их формулировки, а также сведения, которые необходимы судебно-медицинскому эксперту при проведении экспертных исследований и составлении выводов - следственные данные, содержание медицинских документов (состояние при поступлении в лечебное учреждение, проведенное лечение, результаты оперативного вмешательства, клинический диагноз и др.), медицинский опрос обследуемого и жалобы (при экспертизе живы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часть является объективной основой для составления и обоснования выводов. Она включает последовательное описание исследования трупа (обследования живого лица) и всех выявленных при этом фактических данных. Структура (последовательность изложения) исследовательской части определяется экспертом в зависимости от особенности конкретной экспертизы. Не допускается подмена подробного описания повреждений (болезненных изменений) диагнозами. (См.: Там же. С. 41-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судебно-медицинского эксперта представляют собой научно обоснованные мотивированные ответы на поставленные вопросы. Эксперт вправе указать в выводах установленные им при производстве экспертизы обстоятельства, имеющие значение для дела, по поводу которых ему не были поставлены вопросы. Вопросы, выходящие за пределы своих специальных познаний (компетенции), эксперт оставляет без ответа, отмечая это в вывод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экспертиз определяются их видом, объектом и характером экспертных исследований, однако они не должны превышать более одного месяца со дня получения от органов дознания, следователя, прокурора или суда всех необходимых материалов. (См.: Судебная медицина: Учебник для средних специальных учебных заведений МВД России / Под ред. Г.А. Пашиняна. – М.: ИМЦ ГУК МВД России, 2002. С. 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удебно-медицинской экспертизы является доказательством по уголовному делу, гражданскому делу и делу об административном правонарушении. За экспертное заключение отвечает тот эксперт, который произвел экспертизу. Если начальник бюро считает заключение эксперта ошибочным, то он может его опротестовать только через прокурора и требовать повторной экспертизы. Заключение эксперта должно передаваться органам, назначившим экспертизу, не позднее чем через трое суток (за исключением уважительных причин) (См. там же С. 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ачу заведомо ложного заключения эксперт несет ответственность в соответствии со статьей 307 Уголовного кодекса Российской Федерации. За разглашение данных предварительного расследования эксперт несет ответственность в соответствии со статьей 310 Уголовного кодекса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лючение экспертизы по материалам дела должно содержать все предусмотренные реквизиты. Отсутствие любого из них лишает заключение доказательно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проведения судебно-медицинской экспертизы выявлены объекты, которые по своему характеру могут стать вещественными доказательствами, они подлежат описанию в заключении эксперта и передаче под расписку лицу, назначившему экспертизу. (См.: там же. С. 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 Классификация судебно-медицинских эксперт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кспертные исследования целесообразно классифицировать </w:t>
      </w:r>
      <w:r>
        <w:rPr>
          <w:rFonts w:cs="Times New Roman" w:ascii="Times New Roman" w:hAnsi="Times New Roman"/>
          <w:sz w:val="28"/>
          <w:szCs w:val="28"/>
        </w:rPr>
        <w:t xml:space="preserve">по различным основаниям. Федеральный закон «О государственной судебно-экспертной деятельности в Российской Федерации», УПК РФ и ГПК РФ </w:t>
      </w:r>
      <w:r>
        <w:rPr>
          <w:rFonts w:cs="Times New Roman" w:ascii="Times New Roman" w:hAnsi="Times New Roman"/>
          <w:iCs/>
          <w:sz w:val="28"/>
          <w:szCs w:val="28"/>
        </w:rPr>
        <w:t>предусматривают следующие виды экспертиз</w:t>
      </w:r>
      <w:r>
        <w:rPr>
          <w:rFonts w:cs="Times New Roman" w:ascii="Times New Roman" w:hAnsi="Times New Roman"/>
          <w:sz w:val="28"/>
          <w:szCs w:val="28"/>
        </w:rPr>
        <w:t xml:space="preserve"> характерные и для судебно-медицинской экспертизы</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b/>
          <w:sz w:val="28"/>
          <w:szCs w:val="28"/>
        </w:rPr>
        <w:t>первичная</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b/>
          <w:sz w:val="28"/>
          <w:szCs w:val="28"/>
        </w:rPr>
        <w:t xml:space="preserve"> дополнительная</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sz w:val="28"/>
          <w:szCs w:val="28"/>
        </w:rPr>
        <w:t>повторная</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b/>
          <w:sz w:val="28"/>
          <w:szCs w:val="28"/>
        </w:rPr>
        <w:t>единоличная</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w:t>
      </w:r>
      <w:r>
        <w:rPr>
          <w:rFonts w:cs="Times New Roman" w:ascii="Times New Roman" w:hAnsi="Times New Roman"/>
          <w:b/>
          <w:sz w:val="28"/>
          <w:szCs w:val="28"/>
        </w:rPr>
        <w:t xml:space="preserve"> комиссион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w:t>
      </w:r>
      <w:r>
        <w:rPr>
          <w:rFonts w:cs="Times New Roman" w:ascii="Times New Roman" w:hAnsi="Times New Roman"/>
          <w:b/>
          <w:sz w:val="28"/>
          <w:szCs w:val="28"/>
        </w:rPr>
        <w:t>комплексная.</w:t>
      </w:r>
    </w:p>
    <w:p>
      <w:pPr>
        <w:pStyle w:val="Normal"/>
        <w:shd w:fill="FFFFFF" w:val="clear"/>
        <w:spacing w:lineRule="auto" w:line="360" w:before="0" w:after="0"/>
        <w:ind w:firstLine="709"/>
        <w:jc w:val="both"/>
        <w:rPr/>
      </w:pPr>
      <w:r>
        <w:rPr>
          <w:rFonts w:cs="Times New Roman" w:ascii="Times New Roman" w:hAnsi="Times New Roman"/>
          <w:b/>
          <w:iCs/>
          <w:sz w:val="28"/>
          <w:szCs w:val="28"/>
        </w:rPr>
        <w:t>Первичная судебно-медицинская экспертиза</w:t>
      </w:r>
      <w:r>
        <w:rPr>
          <w:rFonts w:cs="Times New Roman" w:ascii="Times New Roman" w:hAnsi="Times New Roman"/>
          <w:iCs/>
          <w:sz w:val="28"/>
          <w:szCs w:val="28"/>
        </w:rPr>
        <w:t xml:space="preserve"> </w:t>
      </w:r>
      <w:r>
        <w:rPr>
          <w:rFonts w:cs="Times New Roman" w:ascii="Times New Roman" w:hAnsi="Times New Roman"/>
          <w:sz w:val="28"/>
          <w:szCs w:val="28"/>
        </w:rPr>
        <w:t>назначается в случаях, когда необходимы специальные познания по вопросам медицинского и биологического характера, возникающим при расследовании уголовных, разрешении гражданских дел и дел об административных правонарушен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лучае необоснованности заключения эксперта или сомнений в его правильности может быть назначена </w:t>
      </w:r>
      <w:r>
        <w:rPr>
          <w:rFonts w:cs="Times New Roman" w:ascii="Times New Roman" w:hAnsi="Times New Roman"/>
          <w:b/>
          <w:iCs/>
          <w:sz w:val="28"/>
          <w:szCs w:val="28"/>
        </w:rPr>
        <w:t>повторная экспертиза</w:t>
      </w:r>
      <w:r>
        <w:rPr>
          <w:rFonts w:cs="Times New Roman" w:ascii="Times New Roman" w:hAnsi="Times New Roman"/>
          <w:iCs/>
          <w:sz w:val="28"/>
          <w:szCs w:val="28"/>
        </w:rPr>
        <w:t xml:space="preserve">, </w:t>
      </w:r>
      <w:r>
        <w:rPr>
          <w:rFonts w:cs="Times New Roman" w:ascii="Times New Roman" w:hAnsi="Times New Roman"/>
          <w:sz w:val="28"/>
          <w:szCs w:val="28"/>
        </w:rPr>
        <w:t xml:space="preserve">а в случае недостаточной ясности или полноты заключения может быть назначена </w:t>
      </w:r>
      <w:r>
        <w:rPr>
          <w:rFonts w:cs="Times New Roman" w:ascii="Times New Roman" w:hAnsi="Times New Roman"/>
          <w:b/>
          <w:iCs/>
          <w:sz w:val="28"/>
          <w:szCs w:val="28"/>
        </w:rPr>
        <w:t xml:space="preserve">дополнительная экспертиза </w:t>
      </w:r>
      <w:r>
        <w:rPr>
          <w:rFonts w:cs="Times New Roman" w:ascii="Times New Roman" w:hAnsi="Times New Roman"/>
          <w:sz w:val="28"/>
          <w:szCs w:val="28"/>
        </w:rPr>
        <w:t>(ст. 20 Закона «О государственной судебно-экспертной деятельности в РФ», ст. 207 УПК РФ, ст. 87 ГП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овторной</w:t>
      </w:r>
      <w:r>
        <w:rPr>
          <w:rFonts w:cs="Times New Roman" w:ascii="Times New Roman" w:hAnsi="Times New Roman"/>
          <w:iCs/>
          <w:sz w:val="28"/>
          <w:szCs w:val="28"/>
        </w:rPr>
        <w:t xml:space="preserve"> называется экспертиза, </w:t>
      </w:r>
      <w:r>
        <w:rPr>
          <w:rFonts w:cs="Times New Roman" w:ascii="Times New Roman" w:hAnsi="Times New Roman"/>
          <w:sz w:val="28"/>
          <w:szCs w:val="28"/>
        </w:rPr>
        <w:t xml:space="preserve">проводимая по тем же объектам и для решения тех же вопросов, по которым дано заключение предыдущей экспертизой, признанной неудовлетворительной или вызвавшей сомнения. Повторную экспертизу иногда называют контрольной, поскольку она дает возможность проверить правильность исследований, проведенных ранее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ая экспертиза может быть назначена в связи с возникшими у суда (судьи, лица, производящего дознание, следователя, лица, рассматривающего дело об административном правонарушении, прокурора) сомнениями в правильности или обоснованности ранее данного заключения по тем же вопрос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повторная экспертиза назначается не в связи с очевидной ошибочностью заключения первичной экспертизы, а потому, что его правильность ставится под сомнение. </w:t>
      </w:r>
      <w:r>
        <w:rPr>
          <w:rFonts w:cs="Times New Roman" w:ascii="Times New Roman" w:hAnsi="Times New Roman"/>
          <w:iCs/>
          <w:sz w:val="28"/>
          <w:szCs w:val="28"/>
        </w:rPr>
        <w:t xml:space="preserve">Одним из оснований для такого сомнения является </w:t>
      </w:r>
      <w:r>
        <w:rPr>
          <w:rFonts w:cs="Times New Roman" w:ascii="Times New Roman" w:hAnsi="Times New Roman"/>
          <w:sz w:val="28"/>
          <w:szCs w:val="28"/>
        </w:rPr>
        <w:t xml:space="preserve">противоречие заключения другим материалам дела. </w:t>
      </w:r>
      <w:r>
        <w:rPr>
          <w:rFonts w:cs="Times New Roman" w:ascii="Times New Roman" w:hAnsi="Times New Roman"/>
          <w:iCs/>
          <w:sz w:val="28"/>
          <w:szCs w:val="28"/>
        </w:rPr>
        <w:t xml:space="preserve">К числу других оснований относятся: </w:t>
      </w:r>
      <w:r>
        <w:rPr>
          <w:rFonts w:cs="Times New Roman" w:ascii="Times New Roman" w:hAnsi="Times New Roman"/>
          <w:sz w:val="28"/>
          <w:szCs w:val="28"/>
        </w:rPr>
        <w:t xml:space="preserve">выявившаяся некомпетентность эксперта; ошибочность научных положений, на которые он опирался в своих выводах; неправильная методика исследования; неприменение методов, доступных данной экспертизе на современном уровне развития науки и др. </w:t>
      </w:r>
      <w:r>
        <w:rPr>
          <w:rFonts w:cs="Times New Roman" w:ascii="Times New Roman" w:hAnsi="Times New Roman"/>
          <w:iCs/>
          <w:sz w:val="28"/>
          <w:szCs w:val="28"/>
        </w:rPr>
        <w:t xml:space="preserve">Процессуальные основания для назначения повторной экспертизы выражаются </w:t>
      </w:r>
      <w:r>
        <w:rPr>
          <w:rFonts w:cs="Times New Roman" w:ascii="Times New Roman" w:hAnsi="Times New Roman"/>
          <w:sz w:val="28"/>
          <w:szCs w:val="28"/>
        </w:rPr>
        <w:t>в несоблюдении норм закона, регламентирующих назначение и проведение судебной экспертизы (выполнение исследований специалистом, заинтересованным в исходе дела, нарушение прав обвиняемого и др.) (См.: там же. С.42).</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Учитывая то, что при повторной экспертизе заново разрешаются те же самые вопросы, что и при первичной, </w:t>
      </w:r>
      <w:r>
        <w:rPr>
          <w:rFonts w:cs="Times New Roman" w:ascii="Times New Roman" w:hAnsi="Times New Roman"/>
          <w:iCs/>
          <w:sz w:val="28"/>
          <w:szCs w:val="28"/>
        </w:rPr>
        <w:t>требуется, чтобы производство повторной экспертизы поручалось другому экспер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ервичная экспертиза производилась в государственном экспертном учреждении, повторные исследования могут быть выполнены другими сотрудниками того же учреждения. Для сложных повторных экспертиз руководитель экспертного учреждения нередко создает комиссию специалистов. Комиссию специалистов иногда назначает и само лицо (орган), назначившее экспертизу, в частности, когда по поводу подлежащего разрешению вопроса в науке существуют различные точки зрения и каждая из них должна быть учтена в целях всесторонности экспертизы. В случаях особой сложности материалы для повторной экспертизы направляются в центральные экспертные учреждения (например, Всероссийский научно-исследовательский институт судебной медицины, Всероссийский научно-исследовательский институт Министерства внутренних дел РФ). Вопрос о правильности ранее данного заключения эксперта не ставится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схождений между заключениями экспертов, проводивших первоначальную и повторную экспертизу, не свидетельствует автоматически о правильности выводов именно повторной экспертизы. Не являются они сами по себе и основанием для возврата дела на доследование или назначения еще одной экспертизы. Лицо, назначившее экспертизу, и суд оценивают эти заключения по существу; они вправе принять или отвергнуть любое из противоречащих друг другу заключений либо назначить еще одну повторную эксперти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у, производящему повторную экспертизу, представляются: заключение первичной экспертизы, все объекты первоначальных исследований, включая результаты экспериментальных действий, и дополнительные материалы, если они име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Дополнительной</w:t>
      </w:r>
      <w:r>
        <w:rPr>
          <w:rFonts w:cs="Times New Roman" w:ascii="Times New Roman" w:hAnsi="Times New Roman"/>
          <w:iCs/>
          <w:sz w:val="28"/>
          <w:szCs w:val="28"/>
        </w:rPr>
        <w:t xml:space="preserve"> называется экспертиза, </w:t>
      </w:r>
      <w:r>
        <w:rPr>
          <w:rFonts w:cs="Times New Roman" w:ascii="Times New Roman" w:hAnsi="Times New Roman"/>
          <w:sz w:val="28"/>
          <w:szCs w:val="28"/>
        </w:rPr>
        <w:t xml:space="preserve">которая производится при неполноте или недостаточной ясности основной экспертизы. Ее производят в дополнение к основной. </w:t>
      </w:r>
      <w:r>
        <w:rPr>
          <w:rFonts w:cs="Times New Roman" w:ascii="Times New Roman" w:hAnsi="Times New Roman"/>
          <w:iCs/>
          <w:sz w:val="28"/>
          <w:szCs w:val="28"/>
        </w:rPr>
        <w:t xml:space="preserve">Основаниями для проведения дополнительной экспертизы являются </w:t>
      </w:r>
      <w:r>
        <w:rPr>
          <w:rFonts w:cs="Times New Roman" w:ascii="Times New Roman" w:hAnsi="Times New Roman"/>
          <w:sz w:val="28"/>
          <w:szCs w:val="28"/>
        </w:rPr>
        <w:t>недостаточная ясность полученного заключения и неполнота ранее проведенного исследования (См.:</w:t>
      </w:r>
      <w:r>
        <w:rPr>
          <w:rFonts w:cs="Times New Roman" w:ascii="Times New Roman" w:hAnsi="Times New Roman"/>
          <w:iCs/>
          <w:sz w:val="28"/>
          <w:szCs w:val="28"/>
        </w:rPr>
        <w:t xml:space="preserve"> 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43).</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д неясным следует понимать </w:t>
      </w:r>
      <w:r>
        <w:rPr>
          <w:rFonts w:cs="Times New Roman" w:ascii="Times New Roman" w:hAnsi="Times New Roman"/>
          <w:sz w:val="28"/>
          <w:szCs w:val="28"/>
        </w:rPr>
        <w:t>всякое заключение, по которому нельзя судить, является ли оно вероятным или категорическим, положительным или отрицательным и какой конкретно факт им устанавливаетс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еполнота основной экспертизы заключается </w:t>
      </w:r>
      <w:r>
        <w:rPr>
          <w:rFonts w:cs="Times New Roman" w:ascii="Times New Roman" w:hAnsi="Times New Roman"/>
          <w:sz w:val="28"/>
          <w:szCs w:val="28"/>
        </w:rPr>
        <w:t>в исследовании не всех, а только части объектов, представленных эксперту, либо в оставлении без ответов некоторых вопросов из числа поставленных на разреш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сновное отличие дополнительной экспертизы от повторной состоит в том, </w:t>
      </w:r>
      <w:r>
        <w:rPr>
          <w:rFonts w:cs="Times New Roman" w:ascii="Times New Roman" w:hAnsi="Times New Roman"/>
          <w:sz w:val="28"/>
          <w:szCs w:val="28"/>
        </w:rPr>
        <w:t>что в ходе нее исследуются вопросы, которые ранее не решались. Решенные же вопросы под сомнение не ставятся и данные экспертом выводы не перепроверяются. Поэтому ее проведение может быть поручено тому же эксперту (экспертам). Процессуальный порядок производства повторной и дополнительной экспертиз такой же, как и первичной (См.: Кустов А.М., Самищенко С.С. Судебная медицина в расследовании преступлений. Курс лекций. – М.: Московский психолого-социальный институт, 2002. С.109).</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е является дополнительной экспертиза, </w:t>
      </w:r>
      <w:r>
        <w:rPr>
          <w:rFonts w:cs="Times New Roman" w:ascii="Times New Roman" w:hAnsi="Times New Roman"/>
          <w:sz w:val="28"/>
          <w:szCs w:val="28"/>
        </w:rPr>
        <w:t>которая проводится по тем же объектам, но для решения вопросов, которые по каким-либо причинам не были поставлены перед основной экспертизой. В этом случае назначается еще одна самостоятельная экспертиза, которая может быть поручена тому же эксперту. Производство же дополнительной экспертизы означает завершение в полном объеме того задания, которое уже было однажды поставлено перед эксперт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Если возникшие по поводу первичного заключения вопросы не требуют проведения исследований, </w:t>
      </w:r>
      <w:r>
        <w:rPr>
          <w:rFonts w:cs="Times New Roman" w:ascii="Times New Roman" w:hAnsi="Times New Roman"/>
          <w:sz w:val="28"/>
          <w:szCs w:val="28"/>
        </w:rPr>
        <w:t xml:space="preserve">то они разрешаются путем допроса эксперта (ст. 80 и ст. 282 УПК РФ). Показания эксперта могут быть получены только после того, как он представил свое заключение. При этом </w:t>
      </w:r>
      <w:r>
        <w:rPr>
          <w:rFonts w:cs="Times New Roman" w:ascii="Times New Roman" w:hAnsi="Times New Roman"/>
          <w:iCs/>
          <w:sz w:val="28"/>
          <w:szCs w:val="28"/>
        </w:rPr>
        <w:t xml:space="preserve">предмет показаний эксперта ограничен </w:t>
      </w:r>
      <w:r>
        <w:rPr>
          <w:rFonts w:cs="Times New Roman" w:ascii="Times New Roman" w:hAnsi="Times New Roman"/>
          <w:sz w:val="28"/>
          <w:szCs w:val="28"/>
        </w:rPr>
        <w:t>кругом вопросов, по которым им было дано заключение.</w:t>
      </w:r>
    </w:p>
    <w:p>
      <w:pPr>
        <w:pStyle w:val="Normal"/>
        <w:shd w:fill="FFFFFF" w:val="clear"/>
        <w:spacing w:lineRule="auto" w:line="360" w:before="0" w:after="0"/>
        <w:ind w:firstLine="709"/>
        <w:jc w:val="both"/>
        <w:rPr/>
      </w:pPr>
      <w:r>
        <w:rPr>
          <w:rFonts w:cs="Times New Roman" w:ascii="Times New Roman" w:hAnsi="Times New Roman"/>
          <w:b/>
          <w:sz w:val="28"/>
          <w:szCs w:val="28"/>
        </w:rPr>
        <w:t>Единоличная судебно-медицинская экспертиза</w:t>
      </w:r>
      <w:r>
        <w:rPr>
          <w:rFonts w:cs="Times New Roman" w:ascii="Times New Roman" w:hAnsi="Times New Roman"/>
          <w:sz w:val="28"/>
          <w:szCs w:val="28"/>
        </w:rPr>
        <w:t xml:space="preserve"> – это такая экспертиза, которая производится одним экспертом и требует познаний только в одной области судебной медицины. Это наиболее распространённый вид экспертизы, так как он производится в большинстве случаев.</w:t>
      </w:r>
    </w:p>
    <w:p>
      <w:pPr>
        <w:pStyle w:val="Normal"/>
        <w:shd w:fill="FFFFFF" w:val="clear"/>
        <w:spacing w:lineRule="auto" w:line="360" w:before="0" w:after="0"/>
        <w:ind w:firstLine="709"/>
        <w:jc w:val="both"/>
        <w:rPr/>
      </w:pPr>
      <w:r>
        <w:rPr>
          <w:rFonts w:cs="Times New Roman" w:ascii="Times New Roman" w:hAnsi="Times New Roman"/>
          <w:b/>
          <w:iCs/>
          <w:sz w:val="28"/>
          <w:szCs w:val="28"/>
        </w:rPr>
        <w:t>Комиссионная судебно-медицинская экспертиза</w:t>
      </w:r>
      <w:r>
        <w:rPr>
          <w:rFonts w:cs="Times New Roman" w:ascii="Times New Roman" w:hAnsi="Times New Roman"/>
          <w:sz w:val="28"/>
          <w:szCs w:val="28"/>
        </w:rPr>
        <w:t xml:space="preserve"> производится несколькими сведущими лицами, т.е. комиссией экспертов одной специальности. Основным признаком комиссионной экспертизы является участие в ее производстве нескольких (не менее 2) экспер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ходящие в экспертную комиссию, исследуют одни и те же объекты с целью решения одних и тех же вопросов. Комиссия экспертов коллегиально определяет характер необходимых исследований, их цели, содержание и последовательность. Но при этом каждый эксперт - член комиссии при проведении исследований и формировании выводов независим и самостоятелен (См.:</w:t>
      </w:r>
      <w:r>
        <w:rPr>
          <w:rFonts w:cs="Times New Roman" w:ascii="Times New Roman" w:hAnsi="Times New Roman"/>
          <w:iCs/>
          <w:sz w:val="28"/>
          <w:szCs w:val="28"/>
        </w:rPr>
        <w:t xml:space="preserve"> 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4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й комиссии руководит эксперт-организатор, назначаемый руководителем экспертного учреждения. Однако никакими преимуществами при решении вопросов по существу он не пользуется и по своему процессуальному положению ничем не отличается от остальных экспертов. (См.: там же. С.44)</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иссионный характер экспертизы определяется </w:t>
      </w:r>
      <w:r>
        <w:rPr>
          <w:rFonts w:cs="Times New Roman" w:ascii="Times New Roman" w:hAnsi="Times New Roman"/>
          <w:sz w:val="28"/>
          <w:szCs w:val="28"/>
        </w:rPr>
        <w:t>судьей, лицом, производившим дознание, следователем, лицом, рассматривающим дело об административном правонарушении, прокурором, судом либо руководителем экспертного учреждения, которому поручено производство судебной экспертиз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иссией экспертов производятся: </w:t>
      </w:r>
      <w:r>
        <w:rPr>
          <w:rFonts w:cs="Times New Roman" w:ascii="Times New Roman" w:hAnsi="Times New Roman"/>
          <w:sz w:val="28"/>
          <w:szCs w:val="28"/>
        </w:rPr>
        <w:t>первичные экспертизы в особо сложных случаях; повторные экспертизы; экспертизы по делам о нарушении медицинским персоналом профессиональных обязанностей; экспертизы по гражданским искам о возмещении ущерба в случаях стойкой утраты трудоспособности и др.</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иссионная экспертиза </w:t>
      </w:r>
      <w:r>
        <w:rPr>
          <w:rFonts w:cs="Times New Roman" w:ascii="Times New Roman" w:hAnsi="Times New Roman"/>
          <w:sz w:val="28"/>
          <w:szCs w:val="28"/>
        </w:rPr>
        <w:t>характеризуется тем, что эксперты одной специальности (члены комиссии) могут производить исследования совместно или раздельно, однако каждый из них - в полном объеме. После завершения исследований они должны совместно обсудить полученные результаты. Для этого проводится совещание коми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 комиссией экспертов каждый из судебно-медицинских экспертов сохраняет полную процессуальную самостоятельность. Эксперты имеют право совещаться в процессе проведения исследований. Если эксперты пришли к общему заключению, то оно подписывается всеми экспертами. При несогласии одного из них с какими-то отдельными положениями он излагает свое особое мнение и подписывается под ним. При значительных разногласиях каждый эксперт делает собственное заключение. (См.: Кустов А.М., Самищенко С.С. Судебная медицина в расследовании преступлений. Курс лекций. – М.: Московский психолого-социальный институт, 2002. С. 1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плексная судебно-медицинская экспертиза</w:t>
      </w:r>
      <w:r>
        <w:rPr>
          <w:rFonts w:cs="Times New Roman" w:ascii="Times New Roman" w:hAnsi="Times New Roman"/>
          <w:sz w:val="28"/>
          <w:szCs w:val="28"/>
        </w:rPr>
        <w:t xml:space="preserve"> – это экспертиза, проводимая несколькими экспертами разных специальностей или одним экспертом с применением знаний из различных областей науки — это экспертиза, при которой тот или иной вопрос решается на основе применения специальных знаний из нескольких областей науки и относящихся к компетенции двух или более видов экспертизы (См.:</w:t>
      </w:r>
      <w:r>
        <w:rPr>
          <w:rFonts w:cs="Times New Roman" w:ascii="Times New Roman" w:hAnsi="Times New Roman"/>
          <w:iCs/>
          <w:sz w:val="28"/>
          <w:szCs w:val="28"/>
        </w:rPr>
        <w:t xml:space="preserve"> 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45).</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плексная экспертиза </w:t>
      </w:r>
      <w:r>
        <w:rPr>
          <w:rFonts w:cs="Times New Roman" w:ascii="Times New Roman" w:hAnsi="Times New Roman"/>
          <w:sz w:val="28"/>
          <w:szCs w:val="28"/>
        </w:rPr>
        <w:t>проводится лишь тогда, когда возникающий вопрос не может быть решен ни в рамках какой-либо однородной экспертизы (судебно-медицинской, криминалистической и т.д.), ни путем последовательного или одновременного проведения нескольких самостоятельных эксперти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е известно несколько видов комплексных экспертиз. Наиболее часто проводятся медико-криминалистические исследования. На их разрешение ставятся вопросы о виде и конкретном экземпляре орудия, которым совершено убийство или причинен вред здоровью, о дистанции и направлении выстрела, о положении потерпевшего в момент нападения, особенностях походки человека (по следам его ног), об особенностях строения руки преступника, оставившего след на месте происшествия и т.п. Кроме того, назначаются комплексные экспертизы с участием автотехников и судебных медиков, судебных химиков и судебных медик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значения комплексных экспертиз никаких существенных особенностей не имеет. В соответствующем постановлении (определении) отмечается комплексный характер судебной экспертизы, указывается, какие специалисты должны быть привлечены к исследованию. Иногда к выводу о назначении комплексной экспертизы приходит руководитель экспертного учреждения, в которое поступили соответствующие материалы. Если в экспертном учреждении отсутствует тот или иной специалист, участие которого в комплексной экспертизе необходимо, к решению поставленных вопросов привлекается работник другого учреждения, на что требуется согласие лица (органа), назначившего экспертизу (См.:</w:t>
      </w:r>
      <w:r>
        <w:rPr>
          <w:rFonts w:cs="Times New Roman" w:ascii="Times New Roman" w:hAnsi="Times New Roman"/>
          <w:iCs/>
          <w:sz w:val="28"/>
          <w:szCs w:val="28"/>
        </w:rPr>
        <w:t xml:space="preserve"> там же. С. 46).</w:t>
      </w:r>
    </w:p>
    <w:p>
      <w:pPr>
        <w:pStyle w:val="Normal"/>
        <w:shd w:fill="FFFFFF" w:val="clear"/>
        <w:spacing w:lineRule="auto" w:line="360" w:before="0" w:after="0"/>
        <w:ind w:firstLine="709"/>
        <w:jc w:val="both"/>
        <w:rPr/>
      </w:pPr>
      <w:r>
        <w:rPr>
          <w:rFonts w:cs="Times New Roman" w:ascii="Times New Roman" w:hAnsi="Times New Roman"/>
          <w:sz w:val="28"/>
          <w:szCs w:val="28"/>
        </w:rPr>
        <w:t>Разграничение функций экспертов при производстве комплексной экспертизы выражается в том, что каждый эксперт производит исследования только в рамках своей компетенции, т. е. решает вопросы, в которых он компетентен, и применяет те методы, которыми владеет. После проведения всех исследований эксперты обсуждают полученные результаты и формулируют общие (конечные) выводы - ответы на поставленные вопросы. Причем в формулировании этих выводов могут принимать участие не все эксперты, а только компетентные в общем предмете исследования. Каждый эксперт, принимавший участие в производстве комплексной экспертизы, несет ответственность только за те исследования, которые он лично производил, и за те выводы, в формировании которых он участвовал (См. там же. С. 47).</w:t>
      </w:r>
    </w:p>
    <w:p>
      <w:pPr>
        <w:pStyle w:val="Normal"/>
        <w:shd w:fill="FFFFFF" w:val="clear"/>
        <w:spacing w:lineRule="auto" w:line="360" w:before="0" w:after="0"/>
        <w:ind w:firstLine="709"/>
        <w:jc w:val="both"/>
        <w:rPr/>
      </w:pPr>
      <w:r>
        <w:rPr>
          <w:rFonts w:cs="Times New Roman" w:ascii="Times New Roman" w:hAnsi="Times New Roman"/>
          <w:sz w:val="28"/>
          <w:szCs w:val="28"/>
        </w:rPr>
        <w:t>В связи с указанными особенностями комплексной экспертизы существенную специфику имеет и содержание даваемого экспертами заключения. В его исследовательской части отдельно излагается каждый вид исследования, проведенный отдельным экспертом (экспертами) определенной специальности, и сформулированные по итогам этого исследования промежуточные выводы. Эта часть заключения подписывается тем экспертом, который провел данное исследование и сформулировал эти выводы (См. там же. С. 47).</w:t>
      </w:r>
    </w:p>
    <w:p>
      <w:pPr>
        <w:pStyle w:val="Normal"/>
        <w:shd w:fill="FFFFFF" w:val="clear"/>
        <w:spacing w:lineRule="auto" w:line="360" w:before="0" w:after="0"/>
        <w:ind w:firstLine="709"/>
        <w:jc w:val="both"/>
        <w:rPr/>
      </w:pPr>
      <w:r>
        <w:rPr>
          <w:rFonts w:cs="Times New Roman" w:ascii="Times New Roman" w:hAnsi="Times New Roman"/>
          <w:sz w:val="28"/>
          <w:szCs w:val="28"/>
        </w:rPr>
        <w:t>После описания всех видов исследований, проведенных различными экспертами, следует так называемая синтезирующая часть (такое наименование она получила на практике). В ней дается общий анализ итогов исследования и обосновываются общие (конечные) выводы. Эту часть составляют и подписывают только те эксперты, которые принимали участие в формулировании общих выводов. В случае возникновения разногласий каждый из экспертов, участвовавших в производстве комплексной судебной экспертизы, дает отдельное заключение по вопросам, вызвавшим разногласие (ст. 23 Закона «О государственной судебно-экспертной деятельности», ст. 201 УПК РФ, ст. 82 ГПК РФ).</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Помимо рассмотренной классификации судебно-медицинских экспертиз можно выделить ещё ряд разновидностей. Так, например, судебно-медицинская экспертиза по уголовным делам в зависимости от стадии производства подразделяется на два вида: </w:t>
      </w:r>
      <w:r>
        <w:rPr>
          <w:rFonts w:cs="Times New Roman" w:ascii="Times New Roman" w:hAnsi="Times New Roman"/>
          <w:b/>
          <w:sz w:val="28"/>
          <w:szCs w:val="28"/>
        </w:rPr>
        <w:t>экспертиза досудебного производства</w:t>
      </w:r>
      <w:r>
        <w:rPr>
          <w:rFonts w:cs="Times New Roman" w:ascii="Times New Roman" w:hAnsi="Times New Roman"/>
          <w:sz w:val="28"/>
          <w:szCs w:val="28"/>
        </w:rPr>
        <w:t xml:space="preserve"> и </w:t>
      </w:r>
      <w:r>
        <w:rPr>
          <w:rFonts w:cs="Times New Roman" w:ascii="Times New Roman" w:hAnsi="Times New Roman"/>
          <w:b/>
          <w:sz w:val="28"/>
          <w:szCs w:val="28"/>
        </w:rPr>
        <w:t xml:space="preserve">экспертиза судебного производства </w:t>
      </w:r>
      <w:r>
        <w:rPr>
          <w:rFonts w:cs="Times New Roman" w:ascii="Times New Roman" w:hAnsi="Times New Roman"/>
          <w:sz w:val="28"/>
          <w:szCs w:val="28"/>
        </w:rPr>
        <w:t>(См.: Кустов А.М., Самищенко С.С. Судебная медицина в расследовании преступлений. Курс лекций. – М.: Московский психолого-социальный институт, 2002. С.116-119).</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дебно-медицинская экспертиза досудебного производства назначается </w:t>
      </w:r>
      <w:r>
        <w:rPr>
          <w:rFonts w:cs="Times New Roman" w:ascii="Times New Roman" w:hAnsi="Times New Roman"/>
          <w:sz w:val="28"/>
          <w:szCs w:val="28"/>
        </w:rPr>
        <w:t>постановлением лица, производящего дознание, следователя, прокурора, когда необходимы специальные знания, чтобы установить обстоятельства, имеющие значение для дела, а также в случаях, когда назначение экспертизы обязательно (ст. 196 УП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судебно-медицинской экспертизы в судебном производстве является постановление судьи или определение суда, вынесенное как по их собственной инициативе, так и по ходатайству сторон. При этом председательствующий предлагает сторонам представить вопросы эксперту в письменном виде. Проставленные вопросы он оглашает, и по ним заслушивается мнение участников судебного разбирательства. Рассмотрев указанные вопросы, суд (судья) своим определением (постановлением) отклоняет те из них, которые не относятся к уголовному делу или компетенции эксперта, и формулирует новые вопросы. Председательствующий разъясняет эксперту его права и обязанности, определенные ст. 57 УПК РФ, и ответственность, установленную ст. 307 УК РФ за дачу заведомо ложного заключения, о чем эксперт дает подписку, которая приобщается к протоколу судебного заседания. Кроме того, председательствующий разъясняет, что предупреждение эксперта об уголовной ответственности по ст. 310 УК РФ в случае разглашения данных предварительного расследования не распространяется на его показания в судебном засед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в условиях устности и непосредственности лично участвует в исследовании обстоятельств дела. Он может принимать участие в допросах подсудимого, потерпевшего и свидетелей для получения сведений, относящихся к предмету экспертиз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того, как уже отмечалось выше (См. стр. 4-5 работы) можно выделить, как отдельную разновидность - </w:t>
      </w:r>
      <w:r>
        <w:rPr>
          <w:rFonts w:cs="Times New Roman" w:ascii="Times New Roman" w:hAnsi="Times New Roman"/>
          <w:b/>
          <w:sz w:val="28"/>
          <w:szCs w:val="28"/>
        </w:rPr>
        <w:t>обязательную судебно-медицинскую экспертизу</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 государственной судебно-экспертной деятельности в Российской Федерации» содержатся указания и на другие виды судебно-медицинских экспертиз. Так, судебно-медицинская экспертиза может быть </w:t>
      </w:r>
      <w:r>
        <w:rPr>
          <w:rFonts w:cs="Times New Roman" w:ascii="Times New Roman" w:hAnsi="Times New Roman"/>
          <w:b/>
          <w:sz w:val="28"/>
          <w:szCs w:val="28"/>
        </w:rPr>
        <w:t xml:space="preserve">добровольной, </w:t>
      </w:r>
      <w:r>
        <w:rPr>
          <w:rFonts w:cs="Times New Roman" w:ascii="Times New Roman" w:hAnsi="Times New Roman"/>
          <w:sz w:val="28"/>
          <w:szCs w:val="28"/>
        </w:rPr>
        <w:t xml:space="preserve">то есть производиться с письменного согласия лица, в отношении которого она назначена, и </w:t>
      </w:r>
      <w:r>
        <w:rPr>
          <w:rFonts w:cs="Times New Roman" w:ascii="Times New Roman" w:hAnsi="Times New Roman"/>
          <w:b/>
          <w:sz w:val="28"/>
          <w:szCs w:val="28"/>
        </w:rPr>
        <w:t>принудительной</w:t>
      </w:r>
      <w:r>
        <w:rPr>
          <w:rFonts w:cs="Times New Roman" w:ascii="Times New Roman" w:hAnsi="Times New Roman"/>
          <w:sz w:val="28"/>
          <w:szCs w:val="28"/>
        </w:rPr>
        <w:t>, то есть, проводимой без согласия лица, в отношении которого она назначена. При этом следует учитывать, что круг лиц, которые могут быть направлены на судебную экспертизу в принудительном порядке, определяется процессуальным законодательством Российской Федерации. В случае, если в процессуальном законодательстве Российской Федерации не содержится прямого указания на возможность принудительного направления лица на судебную экспертизу, государственное судебно-экспертное учреждение не вправе производить судебную экспертизу в отношении этого лица в принудительном порядке. (См.: Ст.28 ФЗ №73-ФЗ «О государственной судебно-экспертной деятельности в Российской Федерации» от 31.05.2001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 27 указанного закона судебно-медицинская экспертиза в отношении живых лиц подразделяется на </w:t>
      </w:r>
      <w:r>
        <w:rPr>
          <w:rFonts w:cs="Times New Roman" w:ascii="Times New Roman" w:hAnsi="Times New Roman"/>
          <w:b/>
          <w:sz w:val="28"/>
          <w:szCs w:val="28"/>
        </w:rPr>
        <w:t>стационарную</w:t>
      </w:r>
      <w:r>
        <w:rPr>
          <w:rFonts w:cs="Times New Roman" w:ascii="Times New Roman" w:hAnsi="Times New Roman"/>
          <w:sz w:val="28"/>
          <w:szCs w:val="28"/>
        </w:rPr>
        <w:t xml:space="preserve"> и </w:t>
      </w:r>
      <w:r>
        <w:rPr>
          <w:rFonts w:cs="Times New Roman" w:ascii="Times New Roman" w:hAnsi="Times New Roman"/>
          <w:b/>
          <w:sz w:val="28"/>
          <w:szCs w:val="28"/>
        </w:rPr>
        <w:t>амбулаторную</w:t>
      </w:r>
      <w:r>
        <w:rPr>
          <w:rFonts w:cs="Times New Roman" w:ascii="Times New Roman" w:hAnsi="Times New Roman"/>
          <w:sz w:val="28"/>
          <w:szCs w:val="28"/>
        </w:rPr>
        <w:t>. В случае возникновения при производстве судебной экспертизы необходимости стационарного обследования лица оно может быть помещено в медицинский стационар в порядке, предусмотренном законодательством и Российской Федерации. При этом доставка в медицинское или иное учреждение лица, направленного на судебную экспертизу, обеспечивается органом или лицом, назначившими судебную экспертиз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Виды СМЭ в зависимости от объекта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ссмотренной в предыдущей главе, широко распространена классификация судебно-медицинских экспертиз в зависимости от объекта исследования. Так можно выделить следующие виды: СМЭ трупа; СМЭ живых лиц; СМЭ вещественных доказательств биологического происхождения; Судебно-медицинская молекулярно-генетическая экспертиза.</w:t>
      </w:r>
    </w:p>
    <w:p>
      <w:pPr>
        <w:pStyle w:val="Normal"/>
        <w:shd w:fill="FFFFFF" w:val="clear"/>
        <w:spacing w:lineRule="auto" w:line="360" w:before="0" w:after="0"/>
        <w:ind w:firstLine="709"/>
        <w:jc w:val="both"/>
        <w:rPr/>
      </w:pPr>
      <w:r>
        <w:rPr>
          <w:rFonts w:cs="Times New Roman" w:ascii="Times New Roman" w:hAnsi="Times New Roman"/>
          <w:b/>
          <w:sz w:val="28"/>
          <w:szCs w:val="28"/>
        </w:rPr>
        <w:t>Судебно-медицинская экспертиза живых лиц</w:t>
      </w:r>
      <w:r>
        <w:rPr>
          <w:rFonts w:cs="Times New Roman" w:ascii="Times New Roman" w:hAnsi="Times New Roman"/>
          <w:sz w:val="28"/>
          <w:szCs w:val="28"/>
        </w:rPr>
        <w:t xml:space="preserve"> по частоте занимает первое место в судебно-медицинской практике и проводится по весьма разнообразным поводам, возникающим в уголовных, гражданских и административных дел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экспертизы являются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пертиза телесных повреждений в целях: установления наличия, характера и тяжести вреда здоровью; определения степени утраты общей и профессиональной трудо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тиза состояния здор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спертиза спорных половых состояний, преступлений и других сексуальных дей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тиза установления возра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ругие виды экспертизы: исключение или установление отцовства и материнства (в случаях о спорном отцовстве, материнстве и в делах о подмене детей); определение алкогольного опьянения; установление тождества личности и др. (См.: Россинская Е.Р. Судебная экспертиза в уголовном, гражданском, арбитражном процессе. М.: Норма, 2005. С. 14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живых лиц производится по постановлению органов следствия или по определению суда. По уголовным делам частного обвинения экспертиза может проводиться по направлению органов дознания (милиции) или с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при определении тяжести вреда здоровью по частоте занимает первое место в судебно-медицинской практике и проводится по весьма разнообразным повод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следования проводятся судебно-медицинским экспертом по постановлению представителей органов следствия и дознания или по определению суда, то в этих случаях они носят характер экспертизы и оформляются в виде «Заключения эксперта». В других случаях, когда речь идет о причинении легкого вреда здоровью и пострадавший обращается с жалобой непосредственно в суд в порядке так называемого «частного обвинения», уголовные дела не возбуждают и предварительное следствие не проводят. В таких случаях по письменным направлениям, выдаваемым в отделах милиции или в районных судах, производят освидетельствование потерпевших и результаты оформляют в виде «Акта судебно-медицинского освидетельствования»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29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79 УПК РФ для установления характера телесных повреждений обязательно проведение судебно-медицинской экспертизы. Освидетельствование потерпевших, обвиняемых и других лиц проводится в специальном отделе Бюро судебно-медицинской экспертизы. В случаях, если потерпевший находится на стационарном лечении, которое может продолжаться длительное время, освидетельствование может быть проведено по месту ле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выводы о повреждениях базируются на объективных данных, полученных при осмотре освидетельствуемого и изучении подлинников медицинской документации (медицинские карты стационарного больного, медицинские карты амбулаторного больного). Заочная экспертиза только по медицинским документам, то есть без личной явки потерпевшего, допускается в исключительных случа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90 УПК РФ следователь вправе присутствовать при производстве любой экспертизы, в том числе и судебно-медицинской, при освидетельствовании подозреваемого или потерпевшего. Исключением является лишь осмотр лица другого пола (ст. 181 УП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ой экспертизе обязательно предшествует установление личности обследуемого, выяснение обстоятельств причинения повреждений, фиксирование жалоб и другой информации, имеющей значение для дачи медицинского заключения; знакомство с материалами уголовного дела и подлинными медицинскими документами. В случае необходимости эксперт заявляет представителям судебно-следственных органов, назначившим экспертизу, ходатайство о представлении в его распоряжение дополнительных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ий эксперт, оценивая характер и продолжительность травмы или нарушений функций, связанных с повреждением, должен исходить из объективных данных, установленных в процессе проведения освидетельствования. При этом обязательно учитывается такая особенность, как обострение предшествующих заболеваний после причинения вреда здоровью, а так же другие последствия, возникающие в силу случайных обстоятельств, индивидуальных особенностей организма, недостатков при оказании медицинской помощи. В подобных случаях судебно-медицинский эксперт обязан отметить в заключении характер наступившего ухудшения или осложнения состояния здоровья освидетельствуемого и причинную связь его с конкретным телесным повреж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судебно-медицинской экспертизы живых лиц во многом определяется поводом, по которому она проводится, целью и задачами эксперти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видетельствование потерпевшего проходит через ряд последовательных этапов:</w:t>
      </w:r>
    </w:p>
    <w:p>
      <w:pPr>
        <w:pStyle w:val="Normal"/>
        <w:shd w:fill="FFFFFF" w:val="clear"/>
        <w:spacing w:lineRule="auto" w:line="360" w:before="0" w:after="0"/>
        <w:ind w:firstLine="709"/>
        <w:jc w:val="both"/>
        <w:rPr/>
      </w:pPr>
      <w:r>
        <w:rPr>
          <w:rFonts w:cs="Times New Roman" w:ascii="Times New Roman" w:hAnsi="Times New Roman"/>
          <w:sz w:val="28"/>
          <w:szCs w:val="28"/>
        </w:rPr>
        <w:t>1) ознакомление с обстоятельствами дела; 2) изучение медицинских документов; 3) опрос освидетельствуемого (сбор информации о получении повреждений); 4) осмотр освидетельствуемого; 5) проведение специальных исследований; 6) составление экспертного доку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удебно-медицинский эксперт изучает постановление следователя или определение суда. Следователь также предоставляет эксперту возможность ознакомиться с материалами уголовного дела, необходимыми для дачи заключения. Выясняется место и время события, кем и при каких обстоятельствах получены повреждения. Уточняются особенности травмирующего предмета, которым были причинены пов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документы являются частью материалов дела и должны быть представлены в распоряжение эксперта в виде подлинников. Медицинские карты (амбулаторного и стационарного больного) содержат сведения относительно первоначальной картины повреждений, характер которых может измениться в результате медицинских манипуляциях, процессов заживления и развития осложнений. Кроме того, в ходе ознакомления с медицинскими документами выясняется характер оказанной медицинской помо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я освидетельствуемого необходимы для выяснения их соответствия или же несоответствия объективным данным. Решение данного вопроса является одной из важных задач многих видов экспертизы живы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бора сведений о травме, судебно-медицинский эксперт должен задавать только необходимые для проведения экспертизы вопросы, не высказывать сомнения в правдивости объяснений освидетельствуемым тех или иных обстоятельств, касающихся сути событий, в связи с которыми проводится эксперти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осмотр освидетельствуемого имеет целью выявить объективные данные, необходимые для решения поставленных перед экспертизой вопросов. Осмотр проводится в соответствии с обычным планом врачебного амбулаторного обследования в зависимости от сути экспертизы и характера решаемых вопросов. Потерпевший обычно сам обращает внимание эксперта на имеющиеся у него телесные повреждения, что однако, не должно исключать активного выявления их экспертом. В ходе осмотра следует иметь в виду заинтересованность подозреваемых в сокрытии имеющихся у них повреждений и их следов, связанных с совершенным преступл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решение экспертных вопросов невозможно без применения специальных методов исследования. Данные исследования может выполнять либо сам судебно-медицинский эксперт, либо другой специалист, владеющий соответствующим мет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дополнительные) методы исследования дают более полное представление об особенностях повреждения. При этом на теле и одежде освидетельствуемого лица могут быть выявлены нетипичные для них образования. Вот тогда и возникает необходимость в применении ряда лабораторных и специальных мет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конкретного случая могут быть использованы следующие мет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нтгеновское исследование - наиболее часто применяемый метод в практике судебно-медицинской экспертизы живых лиц - позволяет проводить диагностику (при подозрении на перелом костей или для установления давности полученной травмы по костной мозоли), а также обнаружить инородные предметы в теле; кроме того, с помощью данного метода можно судить о форме пуль, характере рассеивания дроби, об особенностях расположения металлических аппликаций по краям и в окружности повреждения, а в отдельных случаях даже определять направление и ход раневого канала и установить направление действовавшей силы при ударах тупыми предме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икроскопия - позволяет выявить детали повреждения, а также инородные включения, загрязнения, высказаться о давности причинения поврежд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тография (иллюстративная, исследовательская или запечатлевающая) - которая дает точное представление о расположении повреждения, а исследовательская, кроме того, позволяет выявить особенности повреждений, слабо определяемых или даже не различимых невооруженным гл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Химическое исследование - определяет остатки пороха в области входного огнестрельного отверстия на коже и одежде потерпевшего, устанавливает наличие отравляющих веществ в биологических жидкостях и выделениях потерпевшего, а также химический состав выделений из ран и содержимого флегмон при подозрении на их искусственное происхождение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29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е исследования являются составной частью экспертизы и результаты их необходимы для ответов на поставленные самим экспертом вопросы, он изымает и посылает соответствующие объекты без участия следов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ые материалы, соответствующим образом упакованные, отправляют на исследование с сопроводительным письмом экспе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сех специальных исследований и заключения консультантов - специалистов должны быть в письменном виде представлены эксперту, который вносит эти данные в документ, составляемый при экспертизе. Рентгенограммы, результаты других исследований и письменные заключения специалистов должны быть обязательно приложены к этому докумен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экспертизы живых лиц особое значение имеет исследование одежды, главным образом, для выявления повреждений и разнообразных следов загрязнений. На одежде, бывшей на обследуемом во время получения повреждений, как правило, остаются следы действия оружия или орудия в виде разрезов, разрывов, других дефектов ткани, а также характерных загрязнении - пятен крови, слюны, желчи, мочи, ржавчины, отпечатка протектора колеса транспортного средства, приставшего песка, шлака, поч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и описании повреждений на теле, так и при исследовании одежды подробно отмечаются локализация, вид, форма, размеры и прочие особенности разрезов, разрывов, дефектов, а также характерных загрязнений и других следов. Все это должно быть зафиксировано на схеме соответствующего вида одеж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одежды, находившиеся на потерпевших и подозреваемых в момент происшествия, обычно изымаются не экспертом, а следователем и направляются на исследование в судебно-медицинскую лаборатор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ежда не была предварительно изъята, а экспертиза производится в отсутствие следователя, то судебно-медицинский эксперт обязан поставить его в известность о необходимости изъятия одежды и направления ее на исследование. Потерпевших при этом предупреждают, чтобы они не стирали и не чинили одеж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ся работа эксперта составлением экспертного документа, каким являются «Заключение эксперта» и «Акт судебно-медицинского освидетельств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дебно-медицинская экспертиза трупа</w:t>
      </w:r>
      <w:r>
        <w:rPr>
          <w:rFonts w:cs="Times New Roman" w:ascii="Times New Roman" w:hAnsi="Times New Roman"/>
          <w:sz w:val="28"/>
          <w:szCs w:val="28"/>
        </w:rPr>
        <w:t xml:space="preserve"> может быть проведена после возбуждения уголовного дела на основании постановления лица, производящего дознание, следователя, прокурора или по определению суда. По мотивированному письменному отношению правоохранительных органов могут производиться судебно-медицинские исследования трупа с целью выявления признаков, служащих основанием для возбуждения уголовного дела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365).</w:t>
      </w:r>
    </w:p>
    <w:p>
      <w:pPr>
        <w:pStyle w:val="Normal"/>
        <w:shd w:fill="FFFFFF" w:val="clear"/>
        <w:spacing w:lineRule="auto" w:line="360" w:before="0" w:after="0"/>
        <w:ind w:firstLine="709"/>
        <w:jc w:val="both"/>
        <w:rPr/>
      </w:pPr>
      <w:r>
        <w:rPr>
          <w:rFonts w:cs="Times New Roman" w:ascii="Times New Roman" w:hAnsi="Times New Roman"/>
          <w:sz w:val="28"/>
          <w:szCs w:val="28"/>
        </w:rPr>
        <w:t>Поводом для судебно-медицинской экспертизы трупа служит: а) насильственная смерть; б) внезапная и скоропостижная смерть; в) смерть в машине «Скорой помощи»; г) смерть в приемном отделении медицинского учреждения и в первые сутки пребывания в лечебном учреждении, если не установлен диагноз; д) смерть новорожденного при родах вне больничного учреждения; е) обнаружение трупа в состоянии гнилостных изменений; ж) наличие жалоб родственников на дефекты оказания медицинской помощи умершему лицу (См.: Россинская Е.Р. Судебная экспертиза в уголовном, гражданском, арбитражном процессе. М.: Норма, 2005. С.16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экспертизы трупа являются установление причины смерти, определение характера, механизма и сроков возникновения повреждений, установление давности наступления смерти, а также разрешение иных вопросов, поставленных органами дознания, следователем, прокурором, судом, не выходящих за пределы специальных познаний (компетенции) эксперта (См.: </w:t>
      </w:r>
      <w:r>
        <w:rPr>
          <w:rFonts w:cs="Times New Roman" w:ascii="Times New Roman" w:hAnsi="Times New Roman"/>
          <w:iCs/>
          <w:sz w:val="28"/>
          <w:szCs w:val="28"/>
        </w:rPr>
        <w:t>Судебная медицина. Общая и</w:t>
      </w:r>
      <w:r>
        <w:rPr>
          <w:rFonts w:cs="Times New Roman" w:ascii="Times New Roman" w:hAnsi="Times New Roman"/>
          <w:sz w:val="28"/>
          <w:szCs w:val="28"/>
        </w:rPr>
        <w:t xml:space="preserve"> Особенная части. Учебник / С.Ф. Щадрин, С.И. Гирько, В.Н. Николаев и др. – М.:Изд-во Эксмо, 2005. С. 3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ерти в лечебно-профилактическом учреждении лица, находившегося на лечении и умершего вследствие насильственных причин или при подозрении на них, главный врач учреждения обязан своевременно известить об этом территориальные правоохранительные органы для решения вопроса о назначении судебно-медицинской экспертизы. Если признаки насильственной смерти были обнаружены при патологоанатомическом вскрытии, заведующий патологоанатомическим отделением принимает меры к сохранению органов и тканей трупа и извещает через главного врача и правоохранительные органы с целью назначения судебно-медицинской экспертизы. В этом случае экспертиза может быть поручена тому же патологоанатому либо судебно-медицинскому эксперту с передачей ему оформленного протокола патологоанатомического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удебно-медицинская экспертиза трупа проводится штатными судебно-медицинскими экспертами. Вместе с тем, к производству экспертизы могут привлекаться врачи иной специальности. Требования органов следствия и суда о привлечении такого лица в качестве эксперта обязательно для руководителей учреждения, в котором это лицо рабо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трупа, как правило, может быть начата после появления ранних трупных изменении (охлаждение, трупные пятна, трупное окоченение).</w:t>
      </w:r>
    </w:p>
    <w:p>
      <w:pPr>
        <w:pStyle w:val="Normal"/>
        <w:shd w:fill="FFFFFF" w:val="clear"/>
        <w:spacing w:lineRule="auto" w:line="360" w:before="0" w:after="0"/>
        <w:ind w:firstLine="709"/>
        <w:jc w:val="both"/>
        <w:rPr/>
      </w:pPr>
      <w:r>
        <w:rPr>
          <w:rFonts w:cs="Times New Roman" w:ascii="Times New Roman" w:hAnsi="Times New Roman"/>
          <w:sz w:val="28"/>
          <w:szCs w:val="28"/>
        </w:rPr>
        <w:t>При производстве судебно-медицинской экспертизы действия эксперта проходят через следующие основные этапы: 1)ознакомление с представленной документацией (изучение обстоятельств дела); 2)наружное исследование трупа; 3)внутреннее исследование трупа; 4) изъятие биологического материала; 4) оформление протокольной части заключения эксперта; 5) составление судебно-медицинского диагноза и выв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до вскрытия трупа) с представленными документами - постановлением (определением), копией протокола осмотра трупа и места происшествия, медицинскими документами и др. - необходимо эксперту для планирования экспертных действий, выбора методик и приемов вскр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ое исследование включает: исследование одежды, обуви и иных предметов, доставленных с трупом; биологическую характеристику трупа; описание признаков внешности; исследование повреждений; взятие объектов для лабораторного исследования (мазков, выделений, наложений и др.); другие действия эксперта, обусловленные спецификой конкретного случ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дежды начинают с перечисления и особенностей отдельных ее предметов, их положения на трупе в момент осмотра. Перечисляют и описывают содержимое карманов и другие предметы, доставленные с трупом. При наличии повреждений и загрязнений на одежде указывают их размеры, точную локализацию, направление, характер краев и концов и другие особенности. Выясняют взаиморасположение повреждений и загрязнений на одежде с повреждениями и следами на трупе. При обнаружении разрывов, разрезов, следов скольжения, дефектов ткани, опадения или характерных изменений (отпечатки протектора, наложения смазки, частиц краски, копоти и др.) либо следов, похожих на кровь, рвотных масс, лекарственных, едких или иных химических веществ, эксперт обязан принять меры к сохранению выявленных повреждений, загрязнений, пропитывании и наложений для последующего их исследования экспертами других специальностей. С этой целью одежду просушивают, упаковывают в установленном порядке и передают под расписку следоват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иологической характеристики трупа начинают с определения внешних признаков пола, возраста, телосложения, степени упитанности, измерения длины трупа и при необходимости его массы (обязательному взвешиванию подлежат трупы детей в возрасте до 1 года, трупы взрослых лиц при некоторых видах травмы - автомобильной, падении с высоты, а также при подозрении на отравление этанолом и т. п.). Затем исследуют (с указанием точного времени) трупные изменения (См.: Кустов А.М., Самищенко С.С. Судебная медицина в расследовании преступлений. Курс лекций. – М.: Московский психолого-социальный институт, 2002. С. 10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 прижизненные реакции: зрачковую пробу, механическое раздражение мышц плеча или бедра, раздражение скелетных мышц электричеством, берут отпечатки или мазки крови, секрета молочной железы, поверхности роговицы; кусочки кожи и мышц и направляют на лабораторное исслед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оздних трупных изменений отмечают гнилостный запах и увеличение размеров трупа («гигантский» труп); степень выраженности трупной зелени, гнилостной венозной сети кожи, гнилостных пузырей, гнилостной эмфиземы, приводят их локализацию, цвет, размеры, форму, устанавливают признаки мумификации (степень высыхания трупа, цвет кожи, плотность, звук при ударе по коже, уменьшение размеров и массы трупа) и торфяного дубления (цвет, плотность кожи, уменьшение размеров тру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ные на трупе мухи, их личинки, куколки помещают в пробирки и направляют на лабораторное энтомологическое исследование; применяют рекомендованные в установленном порядке инструментальные и лабораторные методы определения времени наступления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наруженные наружные повреждения описывают при последовательном осмотре различных областей трупа либо отдельно в конце раздела «Наружное исследование». Для каждого повреждения в отдельности указывают его вид (кровоподтек, ссадина, рана), точную анатомическую локализацию, форму, размеры, направление по оси тела, цвет, характер краев и концов; для обозначения цвета повреждений используют основные цвета и оттенки (по шкале цветов); размеры повреждений указывают только по метрической системе мер; при исследовании наложений и загрязнений в области повреждений дополнительно отмечают предполагаемый их характер и локализацию. При наличии технической возможности повреждения на теле и одежде фотографируют.</w:t>
      </w:r>
    </w:p>
    <w:p>
      <w:pPr>
        <w:pStyle w:val="Normal"/>
        <w:shd w:fill="FFFFFF" w:val="clear"/>
        <w:spacing w:lineRule="auto" w:line="360" w:before="0" w:after="0"/>
        <w:ind w:firstLine="709"/>
        <w:jc w:val="both"/>
        <w:rPr/>
      </w:pPr>
      <w:r>
        <w:rPr>
          <w:rFonts w:cs="Times New Roman" w:ascii="Times New Roman" w:hAnsi="Times New Roman"/>
          <w:sz w:val="28"/>
          <w:szCs w:val="28"/>
        </w:rPr>
        <w:t>Внутреннее исследование трупа включает вскрытие черепа, грудной и брюшной полостей, рассечение внутренних органов. При этом повреждения, причиненные в процессе экспертизы трупа (переломы ребер, хрящей гортани, костей черепа и т. п.), должны быть отражены в протокольной части заключения экспе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рупа могут быть взяты какие-либо части, внутренние органы и ткани, кровь, моча и т. п. для последующих судебно-медицинских дополнительных и лабораторных исследований. Количество и характер изымаемых объектов, а также необходимые виды их исследований определяет судебно-медицинский эксперт, исходя из поставленных экспертизой вопросов и особенностей данного случ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судебно-медицинской экспертизы трупа в заключении эксперта после исследовательской части приводится судебно-медицинский диагноз, который оформляется на основе результатов морфологического исследования трупа, лабораторных исследований с учетом данных медицинских документов.</w:t>
      </w:r>
    </w:p>
    <w:p>
      <w:pPr>
        <w:pStyle w:val="Normal"/>
        <w:shd w:fill="FFFFFF" w:val="clear"/>
        <w:spacing w:lineRule="auto" w:line="360" w:before="0" w:after="0"/>
        <w:ind w:firstLine="709"/>
        <w:jc w:val="both"/>
        <w:rPr/>
      </w:pPr>
      <w:r>
        <w:rPr>
          <w:rFonts w:cs="Times New Roman" w:ascii="Times New Roman" w:hAnsi="Times New Roman"/>
          <w:b/>
          <w:sz w:val="28"/>
          <w:szCs w:val="28"/>
        </w:rPr>
        <w:t>Судебно-медицинская экспертиза вещественных доказательств биологического происхождения</w:t>
      </w:r>
      <w:r>
        <w:rPr>
          <w:rFonts w:cs="Times New Roman" w:ascii="Times New Roman" w:hAnsi="Times New Roman"/>
          <w:sz w:val="28"/>
          <w:szCs w:val="28"/>
        </w:rPr>
        <w:t xml:space="preserve"> исследует различные объекты биологического происхождения: кровь, сперму, волосы, пот, слюну, выделения влагалища и носа, мочу, кал, меконий, сыровидную смазку, околоплодную жидкость, лохии, женское молоко и молозиво, кости и прочие ткани организма человека (См.: Кустов А.М., Самищенко С.С. Судебная медицина в расследовании преступлений. Курс лекций. – М.: Московский психолого-социальный институт, 2002. С. 1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следов объектов биологической природы заключается в том, что они малозаметны и с течением времени, могут менять свои свойства. При взаимодействии с внешней средой под воздействием солнечного света, атмосферных и других явлений они претерпевают деструктивные изменения, утрачивают ряд индивидуализирующих признаков. Кроме того, нередки попытки преступников уничтожить следы на месте происшествия (См.: Судебная медицина: Учебник для средних специальных учебных заведений МВД России / Под ред. Г.А. Пашиняна. – М.: ИМЦ ГУК МВД России, 2002. С. 214).</w:t>
      </w:r>
    </w:p>
    <w:p>
      <w:pPr>
        <w:pStyle w:val="Normal"/>
        <w:shd w:fill="FFFFFF" w:val="clear"/>
        <w:spacing w:lineRule="auto" w:line="360" w:before="0" w:after="0"/>
        <w:ind w:firstLine="709"/>
        <w:jc w:val="both"/>
        <w:rPr/>
      </w:pPr>
      <w:r>
        <w:rPr>
          <w:rFonts w:cs="Times New Roman" w:ascii="Times New Roman" w:hAnsi="Times New Roman"/>
          <w:sz w:val="28"/>
          <w:szCs w:val="28"/>
        </w:rPr>
        <w:t>Следы человека биологической природы, обнаруженные на месте происшествия, изымают в соответствии с определенными правилами, строгое следование которым позволяет предотвратить возможность взаимного загрязнения объектов. Во-первых, изъятие вещественных доказательств биологического происхождения производят в стерильных резиновых перчатках с использованием стерильных пинцетов и скальпелей. Во-вторых, для изъятия каждого объекта используют отдельные инструменты. Когда это невозможно, после окончания работы с каждым объектом инструменты обрабатывают тампоном, смоченным в этиловом спирте, а затем протирают стерильным сухим тампоном. В-третьих, изъятые объекты высушивают при комнатной температуре, избегая попадания прямых солнечных лучей (См.: Судебная медицина. Общая и Особенная части. Учебник / С.Ф. Щадрин, С.И. Гирько, В.Н. Николаев и др. – М.:Изд-во Эксмо, 2006. С. 4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следы фотографируют на цветную пленку, детально описывают с указанием времени и места обнаружения, цвета, приблизительных размеров и формы пятен. Аналогично описывают и другие следы биологической природы — время и место обнаружения, цвет, физическое состояние и изымают. Одежду и другие предметы со следами биологического происхождения изымают целиком. С громоздких предметов изъятие следов крови и спермы осуществляется на липкую пленку. Со стен, рам, дверей делаются соскобы, со снега или из воды следы крови, спермы, мочи с частью снега изымают на марлю и высушивают. Смывание следов водой на марлю или другой материал категорически не допускается, поскольку в дальнейшем нельзя будет применить современные методы исследования: Волосы изымают пинцетом, потожировые следы рук, губ, других частей тела изымают на липкую ленту. Изъятые предметы, их части, соскобы, липкие; ленты, марлю со следами после высушивания помещают отдельно в бумажные пакеты. Одежду свертывают следами внутрь и перекладывают чистой бумагой, чтобы следы не соприкасались (См. там же. С. 459)</w:t>
      </w:r>
    </w:p>
    <w:p>
      <w:pPr>
        <w:pStyle w:val="Normal"/>
        <w:shd w:fill="FFFFFF" w:val="clear"/>
        <w:spacing w:lineRule="auto" w:line="360" w:before="0" w:after="0"/>
        <w:ind w:firstLine="709"/>
        <w:jc w:val="both"/>
        <w:rPr/>
      </w:pPr>
      <w:r>
        <w:rPr>
          <w:rFonts w:cs="Times New Roman" w:ascii="Times New Roman" w:hAnsi="Times New Roman"/>
          <w:sz w:val="28"/>
          <w:szCs w:val="28"/>
        </w:rPr>
        <w:t>Упаковка объектов биологического происхождения в полиэтиленовые пакеты недопустима, поскольку деструктивные изменения в такой упаковке резко усиливаются. Каждый пакет опечатывается и снабжается пояснительной надписью. Фрагменты тканей трупа помещают в стерильные стеклянные емкости и, по возможности, замораживают (размораживание до начала исследования не допускается) (См.: Судебная медицина: Учебник для средних специальных учебных заведений МВД России / Под ред. Г.А. Пашиняна. – М.: ИМЦ ГУК МВД России, 2002. С. 216).</w:t>
      </w:r>
    </w:p>
    <w:p>
      <w:pPr>
        <w:pStyle w:val="Normal"/>
        <w:shd w:fill="FFFFFF" w:val="clear"/>
        <w:spacing w:lineRule="auto" w:line="360" w:before="0" w:after="0"/>
        <w:ind w:firstLine="709"/>
        <w:jc w:val="both"/>
        <w:rPr/>
      </w:pPr>
      <w:r>
        <w:rPr>
          <w:rFonts w:cs="Times New Roman" w:ascii="Times New Roman" w:hAnsi="Times New Roman"/>
          <w:b/>
          <w:sz w:val="28"/>
          <w:szCs w:val="28"/>
        </w:rPr>
        <w:t>Судебно-медицинская молекулярно-генетическая экспертиза</w:t>
      </w:r>
      <w:r>
        <w:rPr>
          <w:rFonts w:cs="Times New Roman" w:ascii="Times New Roman" w:hAnsi="Times New Roman"/>
          <w:sz w:val="28"/>
          <w:szCs w:val="28"/>
        </w:rPr>
        <w:t xml:space="preserve"> вещественных доказательств исследует те же объекты что и судебно-медицинская экспертиза объектов биологического происхождения, однако методы их исследования отлич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исследования с использованием методов молекулярно-генетической индивидуализации человека проводят с целью определения индивидуализирующих признаков биологических объектов на уровне геномной ДНК и установления определенных фактов, которые могут иметь доказательственное значение по делу (идентификация личности, установление факта отцовства, родства и т.п.) (См.: Смахтин Е.В. Некоторые тенденции развития судебных экспертиз. Эксперт-криминалист, 2006. № 2. С.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ами биологического материала для сравнительного исследования могут служить любые биологические ткани человека, содержащие ДНК. Чаще всего для этой цели используют образцы крови или буккального (щечного) эпителия. Образцы крови берут из пальца или локтевой вены в количестве 3—5 мл в специальные пробирки с антикоагулянтом (натриевая или калиевая соль ЭДТА). В качестве антикоагулянта категорически запрещается использовать гепарин, поскольку он ингибирует процесс амплификации ДНК. Пробирки с кровью хранят при температуре 4—8 °С. Они должны быть доставлены в лабораторию для исследования не позднее чем через двое суток с момента взятия пробы. При отсутствии возможности получить образец жидкой крови для сравнительного исследования предоставляют кровь, высушенную на стерильном марлевом тампоне (См.: Россинская Е.Р. Судебная экспертиза в уголовном, гражданском, арбитражном процессе. М.: Норма, 2005. С. 15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Образец буккального эпителия помещают на стерильный ватный тампон с внутренней стороны щеки после предварительного прополаскивания рта водой. Тампон высушивают при комнатной температуре либо помещают в консервирующий раствор для сохранения ДН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пределенное сходство вопросов, решаемых традиционной судебно-медицинской экспертизой объектов биологического происхождения и молекулярно-генетической экспертизой, технология их решения принципиально различна. Если при проведении первой из них анализируют различные вещества: белки, гликопротеины, гликолипиды, синтез которых детерминирован генами, т. е. проводится опосредованный анализ генетической информации, то при молекулярно-генетическом анализе исследуют непосредственный носитель наследственных признаков — ДНК. При этом информативность анализа существенно повышается (См.: Россинская Е.Р. Судебная экспертиза в уголовном, гражданском, арбитражном процессе. М.: Норма, 2005. С. 156).</w:t>
      </w:r>
    </w:p>
    <w:p>
      <w:pPr>
        <w:pStyle w:val="Normal"/>
        <w:shd w:fill="FFFFFF" w:val="clear"/>
        <w:spacing w:lineRule="auto" w:line="360" w:before="0" w:after="0"/>
        <w:ind w:firstLine="709"/>
        <w:jc w:val="both"/>
        <w:rPr/>
      </w:pPr>
      <w:r>
        <w:rPr>
          <w:rFonts w:cs="Times New Roman" w:ascii="Times New Roman" w:hAnsi="Times New Roman"/>
          <w:sz w:val="28"/>
          <w:szCs w:val="28"/>
        </w:rPr>
        <w:t>Молекулярно-генетическое исследование биологических объектов целесообразно проводить только после традиционного биологического исследования, поскольку в ряде случаев уже при определении антигенных профилей ряд вопросов может быть решен в категорической форме (например, в случаях исключения происхождения биологических следов от лиц, чьи образцы были представлены для сравнительного исследования). Экспертное исследование ДНК, как правило, проводят в виде дополнительной экспертизы после выполнения биологических исследований в тех случаях, когда следствием результаты последней были расценены как недостаточно информативные. Этот вид экспертизы даёт самые точные ответы на поставленные перед экспертом вопросы (См. там же. С. 15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в литературе рассматривают как отдельный вид экспертизы</w:t>
      </w:r>
      <w:r>
        <w:rPr>
          <w:rFonts w:cs="Times New Roman" w:ascii="Times New Roman" w:hAnsi="Times New Roman"/>
          <w:b/>
          <w:sz w:val="28"/>
          <w:szCs w:val="28"/>
        </w:rPr>
        <w:t xml:space="preserve"> СМЭ по делам о профессиональных правонарушениях медицинских работников. </w:t>
      </w:r>
      <w:r>
        <w:rPr>
          <w:rFonts w:cs="Times New Roman" w:ascii="Times New Roman" w:hAnsi="Times New Roman"/>
          <w:sz w:val="28"/>
          <w:szCs w:val="28"/>
        </w:rPr>
        <w:t>Необходимость в её назначении возникает обычно, когда возникают жалобы и заявления о неправильных методах лечения, применявшихся медицинскими работниками и приведших к ухудшению, течения болезни, тяжким последствиям или к смерти, а также заявления граждан о неоказании или несвоевременном оказаний медицинской помощи конкретными медицинскими учреждениями или должностными лицами. В последние годы в связи с широким распространением платных услуг медицинского характера существенно возросло число гражданских дел, связанных с претензиями граждан к врачам и медицинским учреждениям. (См.: Россинская Е.Р. Судебная экспертиза в уголовном, гражданском, арбитражном процессе. М.: Норма, 2005. С. 162)</w:t>
      </w:r>
    </w:p>
    <w:p>
      <w:pPr>
        <w:pStyle w:val="Normal"/>
        <w:shd w:fill="FFFFFF" w:val="clear"/>
        <w:spacing w:lineRule="auto" w:line="360" w:before="0" w:after="0"/>
        <w:ind w:firstLine="709"/>
        <w:jc w:val="both"/>
        <w:rPr/>
      </w:pPr>
      <w:r>
        <w:rPr>
          <w:rFonts w:cs="Times New Roman" w:ascii="Times New Roman" w:hAnsi="Times New Roman"/>
          <w:sz w:val="28"/>
          <w:szCs w:val="28"/>
        </w:rPr>
        <w:t>Судебно-медицинская экспертиза по делу о профессиональных правонарушениях медицинских работников имеет свои особенности. Она всегда проводится комиссионно с участием специалистов в различных областях медицины. Для производства судебно-медицинской экспертизы по делам о профессиональных правонарушениях медицинских работников в распоряжение комиссии экспертов предоставляются только подлинные медицинские документы и результаты лабораторных и инструментальных исследований (См. там же С. 16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разрешаемые судебно-медицинской экспертизой, назначаемой по поводу профессиональных правонарушений медицинских работников призваны установить виновность медицинского работника в действиях (бездействии), повлекших причинение вреда здоровью, смерть лица или иные тяж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b w:val="false"/>
          <w:b w:val="false"/>
          <w:sz w:val="28"/>
          <w:szCs w:val="28"/>
          <w:highlight w:val="cyan"/>
        </w:rPr>
      </w:pPr>
      <w:r>
        <w:rPr>
          <w:rFonts w:cs="Times New Roman" w:ascii="Times New Roman" w:hAnsi="Times New Roman"/>
          <w:b w:val="false"/>
          <w:sz w:val="28"/>
          <w:szCs w:val="28"/>
          <w:highlight w:val="cyan"/>
        </w:rPr>
      </w:r>
    </w:p>
    <w:p>
      <w:pPr>
        <w:pStyle w:val="Normal"/>
        <w:shd w:fill="FFFFFF" w:val="clear"/>
        <w:spacing w:lineRule="auto" w:line="360" w:before="0" w:after="0"/>
        <w:ind w:firstLine="709"/>
        <w:jc w:val="both"/>
        <w:rPr/>
      </w:pPr>
      <w:r>
        <w:rPr>
          <w:rFonts w:cs="Times New Roman" w:ascii="Times New Roman" w:hAnsi="Times New Roman"/>
          <w:sz w:val="28"/>
          <w:szCs w:val="28"/>
        </w:rPr>
        <w:t>В заключении необходимо ещё раз отметить, что судебно-медицинская экспертиза является одной из наиболее сложных судебных экспертиз. Это обусловлено прежде всего спецификой исследуемых объектов и разрешаемых вопросов. Несмотря на многообразие рассмотренных мною в работе видов СМЭ, это далеко не исчерпывающий их перечень.</w:t>
      </w:r>
    </w:p>
    <w:p>
      <w:pPr>
        <w:pStyle w:val="Normal"/>
        <w:shd w:fill="FFFFFF" w:val="clear"/>
        <w:spacing w:lineRule="auto" w:line="360" w:before="0" w:after="0"/>
        <w:ind w:firstLine="709"/>
        <w:jc w:val="both"/>
        <w:rPr/>
      </w:pPr>
      <w:r>
        <w:rPr>
          <w:rFonts w:cs="Times New Roman" w:ascii="Times New Roman" w:hAnsi="Times New Roman"/>
          <w:sz w:val="28"/>
          <w:szCs w:val="28"/>
        </w:rPr>
        <w:t>Судебно-медицинская экспертиза осуществляется в уголовном, гражданском судопроизводстве и производстве по делам об административных правонарушениях. Наибольшее число судебно-медицинских экспертиз проводится по уголовным делам. Причем в соответствии с уголовным и уголовно-процессуальным законодательством Российской Федерации производство судебно-медицинских экспертиз является обязательным по всем делам, связанным с преступлениями против жизни и здоровья личности, а также с преступлениями против половой неприкосновенности и половой свободы личности. Развитие гражданско-правовых отношений обусловливает постоянный рост числа судебно-медицинских экспертиз в гражданском процессе. Однако в каждом указанном процессуальном законе проведение судебно-медицинской экспертизы регламентируется с различной степенью полноты и дет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изводство судебно-медицинской экспертизы в настоящее время регламентируется межотраслевым Федеральном законом «О государственной судебно-экспертной деятельности в РФ», в котором изложены правовые основы судебно-экспертной деятельности, предусматривающие единообразное регулирование порядка производства судебной экспертизы в государственных экспертных учреждениях, некоторые организационные аспекты и общие процессуальные нормы, однако не учитывающие специфику судебно-медицинской экспертизы и ряде отраслевых нормативных актах, в том числе и подзаконных актах Минздрава РФ, что делает затруднительным обобщение требований к производству этого вида экспертизы и не способствует полноте, всесторонности и объективности проводимого экспертного исследования. (См.: Пояснительная записка к проекту Федерального закона N 97802397-2 «О судебно-медицинской эксперти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1997 году в Государственную Думу РФ был внесён проект закона «О судебно-медицинской экспертизе», объединяющий все требования к её производству, который, однако, в 2001 году был отклонён. Но, на мой взгляд, производство судебно-медицинской экспертизы заслуживает особого внимания как законодателя, так и правоприменител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3"/>
        </w:numPr>
        <w:tabs>
          <w:tab w:val="clear" w:pos="709"/>
        </w:tabs>
        <w:autoSpaceDE w:val="false"/>
        <w:spacing w:lineRule="auto" w:line="360" w:before="0" w:after="0"/>
        <w:ind w:left="0" w:hanging="0"/>
        <w:jc w:val="both"/>
        <w:rPr/>
      </w:pPr>
      <w:r>
        <w:rPr>
          <w:rFonts w:cs="Times New Roman" w:ascii="Times New Roman" w:hAnsi="Times New Roman"/>
          <w:sz w:val="28"/>
          <w:szCs w:val="28"/>
        </w:rPr>
        <w:t>Гражданско-процессуальный кодекс РФ от 14.11.2002 № 138-ФЗ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Кодекс Российской Федерации об административных правонарушениях от 30.12.2001 № 195-ФЗ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Уголовно-процессуальный кодекс РФ от 18.12.2001 № 174-ФЗ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Уголовный кодекс РФ от 13 июня 1996 г. № 63-ФЗ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судебно-экспертной деятельности в Российской Федерации" от 31.05.2001 № 73-ФЗ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Основы законодательства Российской Федерации об охране здоровья граждан" (утв. ВС РФ 22.07.1993 N 5487-1) с послед. изм. и доп.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Приказ Минздрава РФ от 24.04.2003 № 161 "Об утверждении Инструкции по организации и производству экспертных исследований в бюро судебно-медицинской экспертизы" (Зарегистрировано в Минюсте РФ 02.06.2003 N 4616) // Справочная поисковая система «Гарант».</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rPr>
        <w:t>Проект Федерального закона N 97802397-2 «О судебно-медицинской экспертизе» (ред., внесенная в ГД ФС РФ) // Справочная поисковая система «Гарант».</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стов А.М., Самищенко С.С. Судебная медицина в расследовании преступлений. Курс лекций. – М.: Московский психолого-социальный институт, 2002.</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олетов С.М., Ручкин В.А., Чапуркин В.В. Некоторые аспекты проведения судебно-медицинской экспертизы в России Эксперт-криминалист, 2007, № 4. С.15-16</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нская Е.Р. Судебная экспертиза в уголовном, гражданском, арбитражном процессе. М.: Норма, 2005.</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ахтин Е.В. Некоторые тенденции развития судебных экспертиз. Эксперт-криминалист, 2006, № 2. С.14</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ебная медицина: Учебник для средних специальных учебных заведений МВД России / Под ред. Г.А. Пашиняна. – М.: ИМЦ ГУК МВД России, 2002.</w:t>
      </w:r>
    </w:p>
    <w:p>
      <w:pPr>
        <w:pStyle w:val="Normal"/>
        <w:widowControl w:val="false"/>
        <w:numPr>
          <w:ilvl w:val="0"/>
          <w:numId w:val="2"/>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ебная медицина. Общая и Особенная части. Учебник / С.Ф. Щадрин, С.И. Гирько, В.Н. Николаев и др. – М.:Изд-во Эксмо,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9"/>
        <w:tab w:val="right" w:pos="9345" w:leader="dot"/>
      </w:tabs>
    </w:pPr>
    <w:rPr>
      <w:rFonts w:ascii="Times New Roman" w:hAnsi="Times New Roman" w:cs="Times New Roman"/>
      <w:sz w:val="32"/>
      <w:szCs w:val="32"/>
      <w:lang w:val="en-US" w:eastAsia="en-US"/>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0:00Z</dcterms:created>
  <dc:creator>SamLab.ws</dc:creator>
  <dc:description/>
  <cp:keywords/>
  <dc:language>en-US</dc:language>
  <cp:lastModifiedBy>SYSTEM</cp:lastModifiedBy>
  <cp:lastPrinted>2009-08-30T17:00:00Z</cp:lastPrinted>
  <dcterms:modified xsi:type="dcterms:W3CDTF">2011-09-23T07:20:00Z</dcterms:modified>
  <cp:revision>2</cp:revision>
  <dc:subject/>
  <dc:title/>
</cp:coreProperties>
</file>