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УДЕБНИК 1497 Г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е́бник 1497 года — свод законов Русского государства; нормативно-правовой акт, созданный в целях систематизации существующих норм 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мятник русского феодального права XV века, созданный в эпоху правления Ивана III. Составление Судебника длительное время приписывалось дьяку Владимиру Гусеву, однако, по мнению Л. В. Черепнина, поддержанному и другими историками, в оригинальном документе имелась описка и речь шла о казни упомянутого Гусева [1]. По мнению того же Черепнина, наиболее вероятными составителями Судебника были князь И. Ю. Патрикеев, а также дьяки: Василий Долматов, Василий Жук, Фёдор Курицын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ричины принятия Судеб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ван III. Портрет из "Царского титулярника". XVII век. Эпоха Ивана III была ознаменована преодолением феодальной раздробленности и созданием московского централизован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иление власти великого князя, возрастание влияния дворянства, появление аппарата управления централизованным государством вызвали необходимость принятия нового нормативно-правового акта, отвечающего вышеуказанным реалиям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Источники Судеб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ебник 1497 года основывался на предшествующем законодательстве. Источниками этого нормативно-правового акта явилис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сская правда, включая её позднейшие реда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ковская судная грам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вные грамоты — нормативные документы, издаваемые верховной властью по вопросам мест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ные грамоты — постановления о судоустройстве, даруемые отдельным местностям и содержащие, кроме того, некоторые нормы гражданского и уголовного 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ебные решения по отдельным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собенности Судеб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удебнике 1497 года, как и любом феодальном своде законов, нормы права излагались без чёткой системы, казуально (то есть на каждый случай, вдаваясь в частности), открыто определяли привилегии господствующего слоя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уже наметилась определённая систематизация материала, чего не знали предшествующие зак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 процессуального права (ведение розыскного и судебного процесса) в Судебнике значительно больше, чем норм материального права (гражданского, уголовного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. 67 Судебника устанавливала порядок объявления княжеских указ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ридическая техника, то есть совокупная связь приемов, применяемых при разработке содержания и структуры правовых предписаний государства, слабая.Но это было далеко не та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Судебника распадается на четыре ча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ятельность центрального суда и нормы уголовного права (ст.1-36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и деятельность местных судов (ст. 37-45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жданское право и гражданский процесс (ст. 46-66) (наследование, договоры личного найма, купли-продажи, переход крестьян от одного хозяина к другому, о холопств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ые статьи по судебному процессу (ст.67-6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ебный процесс по Судебнику 1497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цессуальных норм в Судебнике было большинство. Законодатель небезосновательно полагал, что имущественные, обязательственные и семейные отношения уже урегулированы силой обычая и традиции, поэтому не сто́ит включать в Судебник "общеизвестные истины". Таким образом, Судебник стал, прежде всего, инструкцией для проведения судебных засе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цесс в целом носил состязательный характер, то есть строился на началах процессуального равенства сторон и разделения функций между обвинителем, защитой и судом. При этом обвинитель нёс "бремя доказывания" виновности обвиняемого, а суд выступал как арбитр между сторо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уже наметились черты розыскного или инквизиционного процесса. Для последнего характерно отсутствие прав у обвиняемого и возможности состязания с обвинителем, тем более, что для этого процесса характерно слияние в одном лице функции судьи, обвинителя и защитника. Судебник 1497 узаконивал пытку в качестве средства достижения ист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включал в себя три стад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ление сторон (истца и ответчик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договор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несение судебного решения и выдача "правой грамоты" с записью реш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усматривалось письменное ведение протоко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 состав суда, помимо великокняжеского наместника, входили "лучшие люди" — представители местной аристокра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головное право. Под преступлением понималась не "обида", как в Русской Правде, а "лихое дело". Если "обидой" называли ущерб лицу или группе лиц, то "лихое дело" было деянием, направленным против существующего строя, против правопорядка. Иначе говоря, "лихое дело" — есть ни что иное, как нарушение воли государя. А доведуть на кого татбу, или разбой, или душегубство, или ябедничество, или иное какое лихое дело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ы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ив государства — крамола (то есть заговор, мятеж или иные действия, направленные против существующего режима). К ним же примыкают преступления против порядка управления. К примеру, отказ от правосудия: А каков жалобник к боярину приидет, и ему жалобников от себе не отсылати. Статья о "неправом суде" защищала подданных от произвола чиновников. Существовал и такой состав, как "ябедничество", то есть заведомо ложный доно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ив личности — убийство, "головная татьба" (похищение человека), оскорбление делом или сло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ущественные преступления — татьба (кража), разбой, грабёж, поджо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азание и его ц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наказа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ертная казн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лесные наказания: "торговая казнь" — битье кнутом на торговой площади; членовредительные наказания (урезание языка, ушей, клеймение) ещё только начали вводиться и широкого распространения не получил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ежные взыскания (штрафы): в случаях оскорбления и "бесчестья". (Этот вид наказаний не был прописан в Судебнике 1497 года, однако на практике часто применял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ажданское право. Судебник не содержит подробной регламентации права собственности. Утверждается принцип частной собственности. Однако упоминается земля и другое продаваемое имущество без специально оговорённых юридических последствий. В Судебнике 1497 года впервые был использован термин "поместье" для обозначения особого вида условного землевладения, выдаваемого за выполнение государственной служ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ебник 1497 года был первым законом, регламентирующим начавшееся закрепощение крестьян. Отныне крестьянин мог уйти от своего хозяина только в строго определённый срок. Юрьев день (26 ноября) — дата, с которой на Руси связывалось осуществление права перехода крестьян от феодала к феодалу, так как к этому времени завершался годовой цикл сельскохозяйственных работ и происходил расчет по денежным и натуральным обязанностям крестьян в пользу их владель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щегосударственном масштабе крестьянский выход был ограничен в Судебнике 1497 г. двухнедельным периодом — по неделе до и после Юрьева дня. Судебник 1550 года подтвердил это положение. Право перехода крестьян было временно отменено с введением "заповедных лет", а затем и вовсе запрещено законодательством 1590-х годов. Соборное уложение 1649 года подтвердило этот запр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дебник ограничивал холопство в городе. Таким образом, увеличивалось количество "тяглецов" (налогоплательщиков) среди городско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ебник регулировал следующие виды договоров: найма, займа, а также правила на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ебник 1497 г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ТА 7006-ГО МЕСЯЦА СЕПТЕМВРИА УЛОЖИЛ КНЯЗЬ ВЕЛИКИЙ ИВАН ВАСИЛЬЕВИЧ ВСЕЯ РУСИ С ДЕТМИ СВОИМИ И С БОЯРЫ О СУДЕ, КАК СУДИТИ БОЯРОМ И ОКОЛНИЧ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удите суд бояром и околничим. А на суде быта у бояр и у околничих диаком. А посулов бояром, и околничим, и диаком от суда и от печалованиа не имати; також и всякому судие посула от суда не имати никому. А судом не мстити ни дружити ник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А каков жалобник к боярину приидет, и ему жалобников от себе не отсылати, а давати всемь жалобником управа в всемь, которымь пригоже. А которого жалобника а непригоже управити, и то сказати великому князю, или к тому его послати, которому которые люди приказаны веда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А имати боярину и диаку в суде от рублеваго дела на виноватом, кто будет виноват, ищеа или ответчик, и боярину на виноватом два алтына, а диаку осмь денег. А будеть дело выше рубля или ниже, и боярину имати по тому росче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 ПОЛЕВЫХ ПОШЛИНАХ. А досудятся до поля, а у поля не стояв, помиряться, и боярину и диаку по тому росчету боярину с рубля два алтына, а диаку осмь денег; а околничему, и диаку, и неделщиком пошлин полевых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 у поля стояв помирятся, и боярину и диаку имати по тому ж росчету пошлины свои; а околничему четверть и диаку четыре алтыны з денгою, а неделщику четверть, да неделщику ж вязчего два алты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А побиются на поли в заемном деле или в бою,и боярину с диакомь взяти на убитом противень противу исцева; а околничему полтиина, а диаку четверть, а неделщику полтина да неделщику ж вясчего 4 алты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А побиются на поли в пожеге, или в душегубстве, или в разбои, или в татббе, имо на убитом исцево доправити; да околничему на убитом полтина да доспех, а диаку четверть, а неделщику полтина, да неделщику ж вясчего 4 алтыны. А сам убитой в казни и в продажи боярину и диа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А ТАТБЕ. А доведуть на кого татбу, или разбой, или душегубство, или ябедничество, или иное какое лихое дело, и будет ведомой лихой, и боярину того велети казнити смертною казнью, а исцево велети доправити изь его статка, а что ся у статка останеть, ино то боярину и диаку имати себе. А противень и продажа боярину и диаку делити: боярину два алтына, а диаку осмь денег, А не будет у которого лихого статка, чем исцево заплатити, и боярину лихого истцу вь его гыбели не выдати, а велети его казнити смертною казнию тиуну великого князя московскому да дворск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А гоеударскому убойце и коромолнику, церковному татю, и головному, и подымщику, и зажигалнику, ведомому лихому человеку живота не дати, казнити его смертною казн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О ТА ТЕХ. А котораго татя поймают с какою татбою ни буди впервые, опроче церковные татбы и головные, а в ыной татбе в прежней довода на него не будет, ино его казнити торговою казнию, бити кнутием да исцево на нем доправя, да судие его продати. А не будет у того татя статка, чем исцево заплатить, ино его бив кнутиемь, да исцу его выдать вь его гибели головою на продажю, а судье не имати ничего на н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А поймают татя вьдругые с татбою, ино его казнити смертною казнию, а исцево заплатити изь его статка, а досталь его статка судье. А не будет у того татя статка с ысцеву гыбель, ино его исцу в гибели не выдати, казнити его смертною казн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А на кого взмолвят детей боярскых человек пять или шесть добрых, по великого князя по крестному целованию, или черных человекь пять-шесть добрых христиан целовалников, что он тать, а довода на него в прежнем деле не будет, у кого крал или кому татбу плачивал, ино на том взяти исцеву гыбель без с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О ПОЛИЧНОМ. А с поличным его приведут впервые, а взмолвят на него человекь пять или шесть по великого князя по крестному целованию, что он тать ведомой, и преж того неодинова крадывал, ино того казнити смертною казнию, а исцево заплатити из его стат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О ТАТИНЫХ РЕЧЕХ. А на кого тать возмолвит, ино того опытати: будет прирочной человек з доводом, ино его пытати в татбе; а не будет на него прирока з доводом в ка-кове деле в прежнем, ино татиным речем не верити, дати его на поруку до обыс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О ПРАВОЙ ГРАМОТЕ. А от правые грамоты имати от печати с рубля по девяти денег, а диаку от подписи с рубля по алтыну, а подьячему, которой грамоту напишет правую, имати с рубля по три ден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О ДОКЛАДНОМ СПИСКЕ. А докладной список боярину печатати своею печатью, а диаку подписывати. А имать боярину от списка с рубля по алтыну, а диаку от подписи с рубля по четыре денги, а подьячему, которой на списке напишет, с рубля по две ден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 О ХОЛОПИЕЙ О ПРАВОЙ ГРАМОТЕ. А с холопа и с робы от правые грамоты и от отпустные боярину имати от печати с головы по девяти денег, а диаку от подписи по алтыну с головы, а подъячему, которой грамоту правую напишет или отпустную, с головы по три ден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 О ОТПУСТНОЙ ГРАМОТЕ. А положит кто отпустную без боярского докладу и без диачей подписи, или з городов без наместнича докладу, за которым боярином кормление с судом боярским, ино та отпустнаа не в отпустную, опроче тое отпустные, что государь своею рукою напишет, и та отпустнаа грамота в отпустн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 О НЕПРАВОМ СУДЕ. А которого обинит боярин не по суду и грамоту правую на него сь диаком дасть, ИНО ТА ГРАМОТА не в грамоту, а взятое отдати назад, а боярину и диаку в том пени нет, а исцем суд с голов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 О НАМЕСТНИЧЕ УКАЗЕ. А наместником и волостелем, которые держат кормлениа без боярьского суда, холона и робы без докладу не выдати, ни грамоты беглые не дата; також и холопу и робе на государя грамоты правые не дати без докладу, и отпустные холопу и робе не да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 О ВЕЛИКОМ КНЯЗИ. А с великого князя суда и с детей великого князя суда имати на виноватом по тому же, как и с боярского суда, с рубля по два алтына, кому князь велики вел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 О ПРАВОЙ ГРАМОТЕ. От правыя грамоты имать от печати печатнику великого князя и детей великого князя печатнику с рубля по девяти денег, а дьяку от подписи с рубля по алтыну, а подьячему, которой грамоту правую напишет, с рубля по три ден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 А с холопа и с робы печатнику имати от правые грамоты с головы по девяти денег, а дьяку имати от подписи с головы по алтыну, а подьячему, которой грамоту напишет, имать с головы по три ден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 О ДОКЛАДНОМ СПИСКЕ. А докладной список с великого князя докладу и с детей великого князя докладу печатати великого князя печатнику и детей великого князя печатнику; от печати имати от списка с рубля по девяти денег; а дьяку от подписи с рубля по алтыну, а подьячему, который на списке напишет, имать с рубля по две ден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. О БЕЗСУДНОМ СПИСКЕ. А от безсудныя грамоты имати печатнику с рубля по алтыну, а дьяку от подписи по алтыну же с рубля, а подьячему имать с рубля по две ден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. О СРОЧНЫХ. А от срочных от подписи дьяку имать от срочные по две денги. А от отписных срочных дьяку имати от подписи с рубля по три денги. А подьячим имати от писма с рубля по две денги. А коли ищея или ответчик оба вместе хотят срок отписати, и они платят оба по половинам от подписи и от писма, а неделщику хожоное. А который ищея или ответчик к сроку не поедет, а пошлет срока отписывать, и тому все платить одному от срочных от обеих да и хоженое. А срочные дьяком держати у себ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. О БЕЗСУДНЫХ. А как давати безсудныя, дияком снести срочныя самим вместо, да розобрав срочные самим дияком, да велети им подьячим бессудные давати и сроки отписывати. А подъячим срочных не давати. А безсудные давати с осмаго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. О ПРИСТАВНЫХ. А от приставных имати печатнику у неделщиков по езду: с которые приставные рубль неделщику, и дияку от подписи взяти алтын у неделщика с рубля, а печатнику от печати у неделщика взяти алтын же, А будет езду болши рубля или менши до которого города, и дияку и печатнику имать по тому же росчету. А будет в приставной иск менши езду, и дияку тех приставных не подписывати; а без неделщиков дияков приставных не подписывати же. А колко вытей в приставной ни будет, и неделщику езд один до того города, в которой город приставная пис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. А хоженого на Москве площеднаа неделщику десеть денег, а на правду вдвое; и от поруки поминков не имати им. А езд неделщик емлет до которого города, а на правду им имати вдвое ез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. УКАЗ О ЕЗДУ. А езду от Москвы до Коломны полтина, до Коширы полтина, до Хотуни десеть алтын, до Серпухова полтина; до Тарусы 20 алтын, до Алексина полтретьятцать алтын, до Колуги рубль, до Ерославца полтина, до Вереи полтина, до Боровска полтина, до Вышегорода полтина, до Кременска 20 алтын, до Можайска полтина, а до Медыни пол-30 алтын, до Вязма пол-2 рубля, до Звенигорода 2 гривны, до Воротынска 40 алтын, до Одоева 40 алтын, до Козельска рубль с четвертию, до Белева тож, до Мезецка 40 алтын, до Оболенска полтина, до Дмитрова 10 алтын, до Радонежа четверть, до Переславля 20 алтын, до Ростова рубль, до Ерославля рубль с четвертью, до Вологды пол-3 рубля, до Белаозера пол-3 рубля, до Устюга пять рублей, до Вечегды 7 рублев, до Двины и до Колмогор 8 рублев московскаа, до Володимеря рубль с четвертью, до Костромы пол-2 рубля, до Юрьева рубль, до Суздаля рубль с четвертию, до Галича пол-3 рубля, до Мурома пол-2 рубля, до Стародубскых князей отчины пол-2 рубля, до Мещеры два рубля, до Новагорода Нижнего пол-3 рубля, до Углеча рубль, до Бежицского Верху полтора рубля, до Романова рубль с четвертию, до Клина полтина, до Кашина рубль, до Твери рубль, до Зупцева и до Опок рубль, до Хлепни 40 алтын, до Ржевы рубль с четвертью, до Новагорода до Великаго пол-3 рубля московс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. А ездити неделщиком и на поруку давати самим с приставными или своих племянников и людей посылати с приставными. А урочников им не посылати с приставными. А от поруки им с приставными ездячи не имати нич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НЕДЕЛЩИКАХ УКАЗ. А в котором городе живеть недел-щик, ино ему с приставными в том городе не ездити, ни посылати ему с приставными в свое место ни в каково де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2. А кто по кого пошлет пристава в чем, и что ему в том убытка станет в волоките, или что даст от срочные и от правые грамоты или от бессудные, и правому то все взяти на виноватом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3. А неделщиком на суде на боярина, и на околничих, и на диаков посула не просити и не имати, а самимь от порукы посулов не има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4. А которому дадут татя, а велят его пытати, и ему пытати татя безхитростно, а на кого тать что взговорит, и ему то сказати великому князю или судии, которой ему.Татя дасть, а клепати ему татю не велети никого. А пошлют которого неделщика по татей, и ему татей имати безхитростно, а не норовити ему Никому. А изымав ему татя, не отпустити, ни посула не взяти; а опришних ему людей не има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5. А у которого неделщика седят тати,и ему татей на поруку без докладу не дати и не продавати ему та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6. А которого татя дадут на поруку в какове деле ни буди, и им исцов и ответчиков не волочити, а ставити их перед судиами. А срочные их Христианом отписывать и бессудные давати не волокитно, а от безсудных им у христиан не имати ничего. А коли срок отпишут обема истцемь вместе, и ему взяти одно хоженое с обеих сторон, а опроче того ему не взяти ничего. А в езду своем дати на поруку до обыску, доколе дело скончается, и ему взяти езд на виноватом. А кто ищеа или ответчик сам не поедет ко ответу, а пришлет в свое место срока отписывати, и неделщиком хоженое взяти на том на одном, кто поедет вь его место срока отписыва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7. УКАЗ НАМЕСТНИКОМ О СУДЕ ГОРОДСКЫМ. А в которой город или в волость в которую приедет неделщик или его человек с приставною, и ему приставная явити наместнику или волостелю, или их тиуном. А будут оба исца того города или волости судимыя, и ему обоих исцов поставити пред наместником ли пред волостелем или перед их тиу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8. А бояром или детем боярским, за которыми кормления с судом с боярским, имуть судити, а на суде у них быти Дворьскому, и старосте и лутчимь людем. А без дворского, и без старосты, и без лутчих людей суда наместником и волостелем не судити; а посула им от суда не имати, и их тиуном и их людем посула от суда не имати же, ни на государя своего, ни на тиуна, и пошлинником от суда посулов не просити. А имати ему с суда, оже доищется ищея своего, и ему имати на виноватом противень по грамотам, то ему и с тиуном; а не будеть где грамоты, и ему имати противу исцева. А не доищется ищея своего, а будет виноват ищея, и ему имати на ищеи с рубля по два алтына, а тиуну его с рубль по осми денег. А будет дело выше рубля или ниже, ино имати на ищеи по тому ж росчету. А доводчику имати хоженое и езд и правда по грамоте. А досудятся до поля да помирятся, и ему имати по грамоте. А побиются на поли, и ему имати вина и противень по грамоте. А где нет грамоты, а помирятся, и ему имати противень вполы исцева, то ему и с тиуном. А побиются на поди в заемном деле, или в бою, и ему имати противень против исцева. А побиются на поли в пожеге, или в душегубьстве, или в разбое, или в татбе, ино на убитом исцово доправити, а сам убитой в казни и в продажи наместнику, то ему и с тиу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9. О ТАТЕХ УКАЗ. А доведут на кого татбу, или разбой, или душегубьство, или ябедничьство, или иное какое лихое дело, а будет ведомой лихой, и ему того велети казнити смертною казнью, а исцево доправити из его статка, а что ся у статка останеть, ино то наместнику и его тиуну имати себе. А не будет у которого у лихого статка, чем исцево заплатить, и ему того лихого исцю вь его гибели не выдати, велети его казнити смертною казн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. О ПРАВОЙ ГРАМОТЕ. А от правой грамоты имати боярину или сыну боярьскому, за которым кормленья с судом с боярьским, с рубля по полутретья алтына от печати, то ему и с тиуном; а дьяку, который грамоту правую напи-шеть, от писма с рубля имати по три денги. А тиун дасть грамоту правую, и он емлеть от печяти с рубля по полутретья алтына на государя своего и на себя, а дьяк его емлеть с рубля по три денги. А с холопа и с робы от правые грамоты от отпустные имати боярину или сыну боярьскому, за которым кормленье с судом з боярским, от печяти з головы по полутретья алтына. А дьяк его от писма з головы по три ден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1. А тиуну его на корьмление холопу правые грамоты без доклада государя и отпустныя грамоты не да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2. О ОТПУСТНОЙ ГРАМОТЕ. А положит кто отпустную грамоту без боярьского докладу и без дьячьей подписи, или з городов без наместничя докладу, за которым кормление за сыном боярьским с судом с боярским, и та отпустная грамота не во отпустную, опроче тое отпустные, что государь своею рукою напишеть, и та отпустная грамота во отпустн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3. Наместником и волостелем, которые дрьжать кормление без боярьского суда, и тиуном великого князя и боярьскым тиуном, за которыми кормлениа с судом з боярьским, холопа и робы без доклада не выдати и отпустные не дати; а татя и душегубца не пустити и всякого лихого человека без докладу не продати, ни казнити, ни отпусти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4. О ПРИСТАВЕХ. А приством наместничим по городом имати хоженое и езд по грамоте, а где нет грамоты, и ему хоженое имати в городе по четыре денги, а езд на версту по денге, а на правду в городе и в волости вдв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5. АЩЕ кто пошлет пристава по наместника, и по волостеля, по боярина и по сына боярскаго, и по их тиунов, и по великого князя тиунов, и наместнику и волостелю, и их тиуном, и великого князя тиуном, и довотчиком к сроку отвечиватй ехати; а не поедет к сроку сам, и ему к сроку в свое место к ответу посла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6. О ТОРГОВЦЕХ. А кто купит на торгу что ново, опроче лошади, а у кого купит, не зная его, а будет людем добрым двема или трем ведомо и поимаются у него, и те люди добрые скажут по праву, что пред нима купил в торгу, ино тот прав, у кого поимались и целованиа ему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7. А кто купит на чюжей земли что, а поимаются у него, и толко у него свидетелей два или три люди добрые скажут по праву, что перед ними купил в торгу, ино тот прав, у кого поималися, и целованиа ему нет; а не будет у него свидетелей, ино ему правда да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8. О ПОСЛУШЕСТВЕ. А кого послух послушествует в бою или в грабежю или в займех, ино судити на того волю, на ком ищут, хощет на поле в послухомь лезет, или став у поля, у креста положит, на нем ищут, и истець бес целованиа свое возмет, и ответчикь и полевые пошлины заплатит, а вины ему убитые нет. А не стояв у поля, у креста положит, и он судиамь пошлину по списку заплатит, а полевых ему пошлинь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9. А противу послуха ответчик будет стар, или мал, или безвечен, или поп, или чернец, или черница, или жонка, ино противу послуха наймит нанята волно, а послуху наймита нет. А что правому учинится убытка или его послуху, ино те убытки на винова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0. А послух не пойдет перед судью, ест ли за ним речи, нет ли, ино на том послусе исцово и убыткы и все пошлины взяти. А с праветчиком о сроце тому послуху су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1. А полсух не говорит перед судиями в ысцевы речи, и истець тем и винов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2. А на ком чего взыщет жонка, или детина мал, или кто стар, или немощен, или чем увечен, или поп, или чернец, или черница или кто от тех в послушестве будет кому, ино наймита наняти волно. А исцем или послуху целовати, а наймитом битися; а противу тех наймитов исцу или ответчику наймит же; а восхочет, и он сам биется на по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3. А кто кого поймает приставом в бою, или в лае, или в займех и на суд ити не восхотят, и они доложа судии, помирятся, а судьи продажи на них нет, опроче езду и хоже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4. А наймит не дослужит своего урока, а пойдет прочь, и он найму лиш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5. О ЗАЙМЕХ. А которой купець, идучи в торговлю, возмет у кого денги или товар, да на пути у него утеряется товар безхитростно, истонет, или згорить, или рать возметь, и боярин обыскав, да велит дати тому диаку великого князя полетную грамоту с великого князя печятию, платити исцеву истину без росту. А кто у кого взявши что в торговлю, да шед пропиет или иным какым безумием погубит товар свой без напраздньства, и того исцю в гибели выдати головою на продаж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6. А холопа полонит рать татарскаа, а выбежит ис полону, и он слободен, а старому государю не холо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7. О ХРИСТИАНСКОМ ОТКАЗЕ. А Христианом отказыватися из волости, ис села в село, один срок В году, за неделю до Юрьева дни осеннего и неделю после Юрьева дни осеннего. Дворы пожилые платят в полех за двор рубль, а в лесех полтина. А которой христианин поживет за ким год, да пойдет прочь, и он платит четверть двора, а два года поживет да поидеть прочь, и он полдвора платит; а три годы поживет, а пойдет прочь, и он платит три четверти двора; а четыре года поживет, и он весь двор плат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8. О ЧЮЖОЗЕМЦЕХ. А которой чюжоземец на чюжеземце чего взыщет, ино того воля, на ком ищут, хочет отцелуётся, что в том не виноват, или у креста положит чего на нем ищут, и истец, поцеловав крест, да возм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9. А попа, и диакона, и черньца, и черницу, и строя, и вдову, которые питаются от церкви божиа, то судить святитель или его судия. А будет простой человек с церковным,. ино суд вопчей. А котораа вдова не от церкви божий питается, а живет своим домом, то суд не святительс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. А которой человек умрет без духовные грамоты, а не будет у него сына, ино статок весь и земли дочери; а не будет у него дочери, ино взяти ближнему от его 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1. О ИЗГОРОДАХ. А промежи сел и деревень городити изгороды по половинам; а чьею огородою учинится протрава, ино тому платити, чья огорода. А где отхожие пожни от сел или от деревень, ино поженному государю не городитися, городит тот всю огороду, чьа земля оранаа пашня к пож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2. О МЕЖАХ. А кто сореть межу или грани ссечет из великого князя земли боярина и монастыря, или боярской и монастырской у великого князя земли, или боярской или монастырской у боярина, или боярской у монастыря, и кто межу сорал или грани ссек, ино того бити кнутием, да исцу взяти на нем рубль. А христиане промежу себя в одной волости или в селе кто у кого межу переорет или перекосит, ино волостелем или поселскому имати на том за боран по два алтына и за рану присудят, несмотря по человеку и по ране и по рассуж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3. О ЗЕМЛЯХ СУД. А взыщет боярин на боярине, или монастырь на монастыре, или боярской на монастыре, или монастырской на боярине, ино судити за три годы, а дале трех годов не судити. А взыщет черной на черном, или поместник на помесчике, за которым земли великого князя, или черной или селской на помесчике, или помёсчик на черном и на сельском, ино судити потому ж за три годы. а дале трех годов не судити. А взыщут на боярине или на монастыри великого князя земли, ино судити за шесть лет, а дале не судить. А которые земли за приставом в суде, и те земли досужыва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4. А пересудчиком пересуд имати на виноватом две гривны, а менши рубля пересуда нет. А с списка с суднаго и с холопа и с земли пересуда нет. А с поля со всякого пересуд. А список оболживит кто да пошлется на правду, ино в том пересуд. А подвойскым праваго десятка 4 денги, а имати на виноватом ж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5. А на котором городе будут два наместника или на волости два волостеля, и им имати пошлины по сему списку обе за одного наместника, а тиуном их за одного тиуна, и они себе делят по половин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6. О ПОЛНОЙ ГРАМОТЕ. По полной грамоте холоп. По тиуньству и по ключю по сельскому холоп з докладом и без докладу, и с женою и с детми, которые у одного государя; а которые его дети у иного или себе учнут жити, то не холопи; а по городцкому ключю не холоп; по робе холоп, по холопе роба, приданой холоп, по духовной холо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7. О ПОСУЛЕХ И О ПОСЛУ ШЕСТВЕ. Да велети прокликать по торгам на Москве и во всех городех Московские земли и Новогородцкие земли и по всем волостем заповедати, чтобы ищея и ответчик судиам и приставом посулу не сулили в суду, а послухом не видев не послушествовати, а видевши сказати правду. А послушествует послух лживо не видев, а обыщется то опосле, ино на том послухе гибель исцева вся и с убытк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8. О ПОЛЕВЫХ ПОШЛИНАХ. А к полю приедет околничей и диак, и околничему и диаку воспросити исцев, ищеи и ответчиков, кто за ними стряпчей и поручникы, и кого скажут за собою стряпчих и поручников, и им тем велети и стояти, а доспеху и дубин и ослопов стряпчим и поручником у себя не держати. А которые имуть опришние у по ля стояти, и околничему и дйаку тех отслати прочь. А не пойдут опришнии люди прочь, и околничему и диаку на тех велети. исцово доправйти и с пошлинами да велети их дати на поруку да поставити перед великым княз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тын - 6 денег, или 3 копей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глая грамота - документ на право возвращения беглого холопа его владельц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вечен - увеч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 напраздньства - по своей воле; без обстоятельств, не зависящих от воли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й - побо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омой лихой - особо опасный преступ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молвят - донесут, оговоря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ть - доля, ча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 ссечет - уничтожит грани, гран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орский - представитель княжеской администрации на дворцовых земл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ньга - грош, полкопей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ведуть -расследуют преступление, донесут на преступ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ладной Список - протокол судебного засед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пех - военное снаряж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зд - пошлина неделыцику за вызов сторон из других гор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онка - женщи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ина - стоимость товаров или сумма денег, взыскиваемых истцом с несостоятельного долж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цу его выдать въ его гибели головою на продажю - отдать истцу обвиняемого в холопы в порядке, возмещения ущерб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омолник - лицо, виновное в измене, бун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мление с судом боярским - право управления и вынесения окончательного решения по ряду важнейших д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торого жалобника а непригоже управяти- невозможно разрешить дело жалобщ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епати - оговаривать, клевет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й - оскорбление сло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овити - попустительствов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лничий - высший после боярина чин в государственном управлении; как правило, великокняжеский судь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полной грамоте - о документе, оформлявшем поступление в полное холоп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ишние люди - лишние, посторон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аная - вспахан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лоп - жердь, длинная дуби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ьм - восем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татех - о вор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пустная грамота - грамота об отпуске холопа на во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алованиа - забота, защита, ходатай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атник - должностное лицо, хранившее великокняжескую печ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жни - луга, пастбищ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жилое - плата,вносимая крестьянином землевладельцу за пользоваме двором в случае ухода из его влад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ойские - приставы, вызывавшие ответчика в су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тная - грамота об уплате долга в рассроч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едназ - пошлина недельщика в город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нки - вознагра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ул - вознаграждение, взят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етчик - судебный исполнит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к с доводом - оговор, подкрепленный расследова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тавные грамоты - выдававшиеся приставу на право ведения им д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ивень - пошлина в пользу суда с лица, признанного винов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т - процен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льский - управляющий дворцовым се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чная грамота - в которой указывался срок явки в су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роста - выборный представитель администрации в вол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ок,- имуще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 - лица с прирожденными недостатками, обычно жившие за счет церкв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япчие - пособники, защитники, лица, сопровождавшие участников поеди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 с головы - право истца на повторное рассмотрение его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тба - воров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ец, черница - монах, монахи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жеиие - пошлина неделыцику за вызов и представление в суд ответчика пределах го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22:00Z</dcterms:created>
  <dc:creator>UserXP</dc:creator>
  <dc:description/>
  <cp:keywords/>
  <dc:language>en-US</dc:language>
  <cp:lastModifiedBy>SYSTEM</cp:lastModifiedBy>
  <dcterms:modified xsi:type="dcterms:W3CDTF">2011-09-23T07:22:00Z</dcterms:modified>
  <cp:revision>2</cp:revision>
  <dc:subject/>
  <dc:title>Суде́бник 1497 года — свод законов Русского государства; нормативно-правовой акт, созданный в целях систематизации существующих норм права</dc:title>
</cp:coreProperties>
</file>