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ГОСУДАРСТВЕННЫЙ ТОРГОВО-ЭКОНОМИЧЕСКИ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ИТЕТ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ИЙ ИНСТИТУТ (ФИЛИАЛ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овароведения и экспертизы товар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Судебная товароведческая экспертиза потребительских товаров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18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о 2009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рмативные документы и их роль в экспертиз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тосанитарная экспертиза: объекты, субъекты, правовая и нормативная база, методы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сти оценку изделия с бриллиантами, имеющего следующую маркиров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 Кр57 2 4/4; 5БрКр 33 1,5 4/4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ормативные документы и их роль в экспертизе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 – это то, на что опираются эксперты при провидении экспертизы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сперты должны придерживаться основных правил, которые включают следующие положения: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Перед началом экспертизы необходимо ознакомиться со всеми нормативными документами (стандартами на конкретные виды продукции, упаковку и маркировку, методы испытаний).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Качество товаров необходимо определять в соответствии с требованиями действующих стандартов, договоров. При Необходимости принимаемые товары могут оцениваться путем сопоставления с образцами или эталонами. Выбор показателей качества определяется целями и условиями проведения экспертизы. Чаще всего эксперты ограничиваются оценкой органолептических показателей и некоторых физико-химических показателей, используя простейшие средства измерений. Проверка микробиологических и сложных физико-химических показателей может быть рекомендована экспертом лишь в отдельных случаях после завершения приемки по качеству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Для оценки качества должна быть отобрана выборка или объединенная проба, размер которой должен быть не менее установленных норм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При неоднородности товарной партии, включающей товары разного качества (стандартные, 1-го или других сортов, нестандартные, брак, отход), эксперт должен выявить процентное содержание каждой фракции. При обнаружении дефектных товаров эксперт должен отобрать образцы товаров с наиболее характерными дефектами и установить причины их возникновения. Целесообразно направить образцы дефектной продукции в испытательную лабораторию для выявления их вида и причин возникновения. В акте экспертизы должно быть отражено процентное содержание продукции с различными дефектами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При выявлении причин несоответствия качества эксперт должен указать в акте состояние тары и упаковочных материалов (их целостность, надежность, достаточность)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Эксперт не должен проводить приемочную экспертизу, если нарушена целостность товарной партии или предъявлены обезличенные товары, а также распакованные или без товарно-сопроводительных документов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ой товаров по комплектности называется оценка экспертом наличия необходимых элементов комплекта и установление соответствия данным, указанным в технических документах. Правовой базой этой экспертизы является Гражданский кодекс РФ (ч. 2, ст. 478-480). Основанием для ее проведения служат особенности принимаемых товаров, целостность которых обеспечивается наличием в комплекте всех необходимых элементов.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омплектующие элементы подразделяют на три группы: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ющие функциональное назначение товара, его эстетические свойства;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назначенные для ремонта товара в процессе эксплуатации;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ющие сохранность товаров при перевозке, хранении и реализации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е по комплектности подвергают в основном непродовольственные товары, а продовольственные товары — только при продаже наборов продуктов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ой качества новых товаров, называется оценка качества товаров по номенклатуре показателей, характеризующих степень новизны, возможность и целесообразность их выпуска в реализацию. Новый товар — это продукция, предназначенная для реализации и отличающаяся от имеющихся товаров аналогичного назначения измененными потребительскими свойствами. Цель этой экспертизы качества — определение практической полезности и показателей качества, которые могут создать потребительские предпочтения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Правовая база экспертизы качества новых товаров отсутствует, а нормативная база представлена стандартами, санитарными и иными правилами и в этом совпадает с приемочной экспертизой.</w:t>
      </w:r>
      <w:r>
        <w:rPr>
          <w:sz w:val="28"/>
          <w:szCs w:val="28"/>
        </w:rPr>
        <w:t xml:space="preserve"> При экспертизе качества новых товаров используют различные методы оценки: органолептической, измерительной, социологической, экспертной. Решающее значение имеет экспертная оценка качества, а остальные методы выполняют вспомогательную роль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Фитосанитарная экспертиза: объекты, субъекты, правовая и нормативная база, мет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тосанитарная экспертиза (ФСЭ) – оценка экспертами служб</w:t>
      </w:r>
      <w:r>
        <w:rPr>
          <w:rFonts w:cs="Times New Roman" w:ascii="Times New Roman" w:hAnsi="Times New Roman"/>
          <w:sz w:val="28"/>
          <w:szCs w:val="28"/>
        </w:rPr>
        <w:t xml:space="preserve"> карантина растений соответствия карантинных объектов установленным требован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 фитосанитарной экспертизы</w:t>
      </w:r>
      <w:r>
        <w:rPr>
          <w:rFonts w:cs="Times New Roman" w:ascii="Times New Roman" w:hAnsi="Times New Roman"/>
          <w:sz w:val="28"/>
          <w:szCs w:val="28"/>
        </w:rPr>
        <w:t xml:space="preserve"> является охрана территории Российской Федерации от карантинных объек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ами этой экспертизы служат карантинные и под карантинные объекты, а также под карантинная продукц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рантинные объекты</w:t>
      </w:r>
      <w:r>
        <w:rPr>
          <w:rFonts w:cs="Times New Roman" w:ascii="Times New Roman" w:hAnsi="Times New Roman"/>
          <w:sz w:val="28"/>
          <w:szCs w:val="28"/>
        </w:rPr>
        <w:t xml:space="preserve"> – вредные организмы, отсутствующие или ограниченно распространенные на территории Российской Феде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карантинная продукция </w:t>
      </w:r>
      <w:r>
        <w:rPr>
          <w:rFonts w:cs="Times New Roman" w:ascii="Times New Roman" w:hAnsi="Times New Roman"/>
          <w:sz w:val="28"/>
          <w:szCs w:val="28"/>
        </w:rPr>
        <w:t xml:space="preserve">(под карантинный материал или груз) – растение, продукция растительного происхождения, упаковка, почва либо другие организмы, объект или материал, которые могут стать носителями вредных организмов или способствовать их распространен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нтинные объекты служат источниками инфицирования подкарантинной продукции растительного происхождения, однако и подкарантинные объекты могут служить источниками инфицирования другой незараженной проду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карантинных объектов устанавливает Государственная служба по карантину растений Росс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ферой применения ФСЭ</w:t>
      </w:r>
      <w:r>
        <w:rPr>
          <w:rFonts w:cs="Times New Roman" w:ascii="Times New Roman" w:hAnsi="Times New Roman"/>
          <w:sz w:val="28"/>
          <w:szCs w:val="28"/>
        </w:rPr>
        <w:t xml:space="preserve"> являются карантинные фитосанитарные зоны, а также поступающая из них подкарантинная продукция. Карантинной фитосанитарной зоной считается территория, на которой установлен карантинный режим вследствие выявления карантинных объект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наружения вредных организмов применя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визуальные (по внешним признакам), микроскопированние (для микроорганизмов и мельчайших насекомых, например клещей и нематод), люминесцентный и цитохимический. Эксперты применяют в основном визуальный метод. Остальные названные методы используются лишь в испытательных лабораториях при проведении ФСЭ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карантинных объектов результатом ФСЭ должно быть заключение о мерах, предпринимаемых в отношении оцениваемой продукции. Такие меры могут быть профилактическими и уничтожающими (меры борьбы). Профилактические меры рекомендуются при потенциальной опасности возникновения или распространения вредных организмов. К данным мерам относится запрет вывоза продукции за пределы региона, в котором обнаружены карантинные вредители и болезн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но – правовой базой ФСЭ</w:t>
      </w:r>
      <w:r>
        <w:rPr>
          <w:rFonts w:cs="Times New Roman" w:ascii="Times New Roman" w:hAnsi="Times New Roman"/>
          <w:sz w:val="28"/>
          <w:szCs w:val="28"/>
        </w:rPr>
        <w:t xml:space="preserve"> служит Федеральный закон « О карантине растений», а также разработанные на его основе подзаконные правовые акты. В названном Федеральном законе определены основные понятия, полномочия Российской Федерации по обеспечению карантина растений, специально уполномоченный орган Российской Федерации по обеспечению карантина растений, а также порядок такого обеспечения. Кроме того, в данном Законе установлены основной принцип организации и деятельности Государственной службы карантина растений, права ее должностных лиц, порядок финансирования рабо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арантинная продукция подлежит государственному карантину фитосанитарному контролю, в том числе досмотру, и при необходимости лабораторным испытаниям и фитосанитарной экспертизе, которые проводятся органами и организациями Государственной службы карантина раст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фитосанитарная экспертиза является составной частью фитосанитарного карантинного контроля или сертификации. Способом подтверждения и конечным результатом ФСЭ служат фитосанитарные и карантинные сертификаты, которые относятся к обязательным документам, необходимым при ввозе в Россию и вывозе из нее подкарантинной продукции. Такой сертификат должен быть и при ввозе подкарантинной продукции из карантинных зо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товарной экспертизы, как отмечалось, товароведы – эксперты не проводят ФСЭ, а лишь проверяют наличие фитосанитарного сертификата у подкарантинной продукции. Однако при обнаружении признаков заражения экспортируемого товара карантинными объектами они должны уведомить об этом заказчика и немедленно известить специально уполномоченный государственный орган Российской Феде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вести оценку изделия с бриллиантами, имеющего следующую маркировку 1) Бр Кр57 2 4/4; 2) 5БрКр 33 1,5 4/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р</w:t>
      </w:r>
      <w:r>
        <w:rPr>
          <w:rFonts w:cs="Times New Roman" w:ascii="Times New Roman" w:hAnsi="Times New Roman"/>
          <w:sz w:val="28"/>
          <w:szCs w:val="28"/>
        </w:rPr>
        <w:t xml:space="preserve"> означает бриллиант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а </w:t>
      </w:r>
      <w:r>
        <w:rPr>
          <w:rFonts w:cs="Times New Roman" w:ascii="Times New Roman" w:hAnsi="Times New Roman"/>
          <w:b/>
          <w:sz w:val="28"/>
          <w:szCs w:val="28"/>
        </w:rPr>
        <w:t>Кр57</w:t>
      </w:r>
      <w:r>
        <w:rPr>
          <w:rFonts w:cs="Times New Roman" w:ascii="Times New Roman" w:hAnsi="Times New Roman"/>
          <w:sz w:val="28"/>
          <w:szCs w:val="28"/>
        </w:rPr>
        <w:t xml:space="preserve"> означает огранка круглая и на камень нанесено 57 гране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а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значает вес в каратах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а </w:t>
      </w:r>
      <w:r>
        <w:rPr>
          <w:rFonts w:cs="Times New Roman" w:ascii="Times New Roman" w:hAnsi="Times New Roman"/>
          <w:b/>
          <w:sz w:val="28"/>
          <w:szCs w:val="28"/>
        </w:rPr>
        <w:t>4/4</w:t>
      </w:r>
      <w:r>
        <w:rPr>
          <w:rFonts w:cs="Times New Roman" w:ascii="Times New Roman" w:hAnsi="Times New Roman"/>
          <w:sz w:val="28"/>
          <w:szCs w:val="28"/>
        </w:rPr>
        <w:t xml:space="preserve"> означает.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вая: </w:t>
      </w:r>
      <w:r>
        <w:rPr>
          <w:rFonts w:cs="Times New Roman" w:ascii="Times New Roman" w:hAnsi="Times New Roman"/>
          <w:sz w:val="28"/>
          <w:szCs w:val="28"/>
        </w:rPr>
        <w:t xml:space="preserve">цвет; </w:t>
      </w:r>
      <w:r>
        <w:rPr>
          <w:rFonts w:cs="Times New Roman" w:ascii="Times New Roman" w:hAnsi="Times New Roman"/>
          <w:b/>
          <w:sz w:val="28"/>
          <w:szCs w:val="28"/>
        </w:rPr>
        <w:t>вторая:</w:t>
      </w:r>
      <w:r>
        <w:rPr>
          <w:rFonts w:cs="Times New Roman" w:ascii="Times New Roman" w:hAnsi="Times New Roman"/>
          <w:sz w:val="28"/>
          <w:szCs w:val="28"/>
        </w:rPr>
        <w:t xml:space="preserve"> каче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ачество, как и цвет, в разных системах оценивается различно. Качество здесь означает степень свободы камня от каких-либо дефектов, обычно внутренних. Оценивается качество при десятикратном увеличении и невооруженным глазом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Бр</w:t>
      </w:r>
      <w:r>
        <w:rPr>
          <w:rFonts w:cs="Times New Roman" w:ascii="Times New Roman" w:hAnsi="Times New Roman"/>
          <w:sz w:val="28"/>
          <w:szCs w:val="28"/>
        </w:rPr>
        <w:t xml:space="preserve"> означает пять бриллиан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а </w:t>
      </w:r>
      <w:r>
        <w:rPr>
          <w:rFonts w:cs="Times New Roman" w:ascii="Times New Roman" w:hAnsi="Times New Roman"/>
          <w:b/>
          <w:sz w:val="28"/>
          <w:szCs w:val="28"/>
        </w:rPr>
        <w:t>Кр33</w:t>
      </w:r>
      <w:r>
        <w:rPr>
          <w:rFonts w:cs="Times New Roman" w:ascii="Times New Roman" w:hAnsi="Times New Roman"/>
          <w:sz w:val="28"/>
          <w:szCs w:val="28"/>
        </w:rPr>
        <w:t xml:space="preserve"> означает огранка круглая и на камень нанесено 33 гране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а </w:t>
      </w:r>
      <w:r>
        <w:rPr>
          <w:rFonts w:cs="Times New Roman" w:ascii="Times New Roman" w:hAnsi="Times New Roman"/>
          <w:b/>
          <w:sz w:val="28"/>
          <w:szCs w:val="28"/>
        </w:rPr>
        <w:t>1,5</w:t>
      </w:r>
      <w:r>
        <w:rPr>
          <w:rFonts w:cs="Times New Roman" w:ascii="Times New Roman" w:hAnsi="Times New Roman"/>
          <w:sz w:val="28"/>
          <w:szCs w:val="28"/>
        </w:rPr>
        <w:t xml:space="preserve"> означает вес в каратах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фра </w:t>
      </w:r>
      <w:r>
        <w:rPr>
          <w:rFonts w:cs="Times New Roman" w:ascii="Times New Roman" w:hAnsi="Times New Roman"/>
          <w:b/>
          <w:sz w:val="28"/>
          <w:szCs w:val="28"/>
        </w:rPr>
        <w:t>4/4</w:t>
      </w:r>
      <w:r>
        <w:rPr>
          <w:rFonts w:cs="Times New Roman" w:ascii="Times New Roman" w:hAnsi="Times New Roman"/>
          <w:sz w:val="28"/>
          <w:szCs w:val="28"/>
        </w:rPr>
        <w:t xml:space="preserve"> означает.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вая: </w:t>
      </w:r>
      <w:r>
        <w:rPr>
          <w:rFonts w:cs="Times New Roman" w:ascii="Times New Roman" w:hAnsi="Times New Roman"/>
          <w:sz w:val="28"/>
          <w:szCs w:val="28"/>
        </w:rPr>
        <w:t xml:space="preserve">цвет; </w:t>
      </w:r>
      <w:r>
        <w:rPr>
          <w:rFonts w:cs="Times New Roman" w:ascii="Times New Roman" w:hAnsi="Times New Roman"/>
          <w:b/>
          <w:sz w:val="28"/>
          <w:szCs w:val="28"/>
        </w:rPr>
        <w:t>вторая:</w:t>
      </w:r>
      <w:r>
        <w:rPr>
          <w:rFonts w:cs="Times New Roman" w:ascii="Times New Roman" w:hAnsi="Times New Roman"/>
          <w:sz w:val="28"/>
          <w:szCs w:val="28"/>
        </w:rPr>
        <w:t xml:space="preserve"> каче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сударственной судебно-экспертной деятельности в РФ: Федеральный закон о от 31 мая 2001 г. №75-ФЗ//Собрание законодательства РФ. – 2001. - №23. – С. 4527-4542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ерьянова, Т.В. Судебная экспертиза. Курс общей теории: учеб.пособие. – М.: Норма, 2008. – 480 с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а М.А. Товарная экспертиза: Учебник. – М.: Изд. Дом «Деловая литература», 1998. – 288 с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ант Плюс. Единая правовая база. 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23:00Z</dcterms:created>
  <dc:creator>Сергей</dc:creator>
  <dc:description/>
  <cp:keywords/>
  <dc:language>en-US</dc:language>
  <cp:lastModifiedBy>SYSTEM</cp:lastModifiedBy>
  <dcterms:modified xsi:type="dcterms:W3CDTF">2011-09-23T07:23:00Z</dcterms:modified>
  <cp:revision>2</cp:revision>
  <dc:subject/>
  <dc:title/>
</cp:coreProperties>
</file>