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Оглавление</w:t>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7"/>
        <w:keepNext w:val="true"/>
        <w:widowControl w:val="false"/>
        <w:numPr>
          <w:ilvl w:val="0"/>
          <w:numId w:val="1"/>
        </w:numPr>
        <w:spacing w:lineRule="auto" w:line="360" w:before="0" w:after="0"/>
        <w:ind w:left="0" w:hanging="0"/>
        <w:contextualSpacing/>
        <w:rPr/>
      </w:pPr>
      <w:r>
        <w:rPr>
          <w:rFonts w:cs="Times New Roman" w:ascii="Times New Roman" w:hAnsi="Times New Roman"/>
          <w:sz w:val="28"/>
          <w:szCs w:val="28"/>
        </w:rPr>
        <w:t>Понятие и структура судебной системы</w:t>
      </w:r>
    </w:p>
    <w:p>
      <w:pPr>
        <w:pStyle w:val="Style17"/>
        <w:keepNext w:val="true"/>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Единство судебной системы </w:t>
      </w:r>
    </w:p>
    <w:p>
      <w:pPr>
        <w:pStyle w:val="Style17"/>
        <w:keepNext w:val="true"/>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судебной инстанции</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 судебной власти в системе органов государственной власти Российской Федерации в решающей степени определяется положением о разделении властей, закрепленным в ст. 10 и 11 Конституции РФ.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власть полностью самостоятельна в вынесении судебных решений и приговоров. Среди других органов государственной власти суд занимает особое место. Только суд своим решением может положить конец спору истца и ответчика, только суд может признать человека виновным в совершении преступления. Суд реализует права граждан на обжалование действий должностных лиц, рассматривает материалы о некоторых видах административных правонаруш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деятельности судебных органов зависят многие процессы в стране - как уголовные, так и экономические, а иногда и политическ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целью данной работы является исследование структуры судебной систе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необходимо выполнить следующие задач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понятие судебной системы и ее структур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ть единство судебной систе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яснить что такое «судебная инстанц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b/>
          <w:sz w:val="28"/>
          <w:szCs w:val="32"/>
        </w:rPr>
        <w:t>Понятие и структура судебной системы, судебная вла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судебной системой России понимается упорядоченное построение судов, осуществляющих судебную власть путем отправления правосудия в соответствии с их компетенцией, имеющие общие задачи, цели, организованных и действующих на единых демократических принципа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 это способность и возможность оказывать определенное воздействие на деятельность, поведение людей, с помощью таких средств как авторитет, волевое влияние, убеждение. Судебная власть – это сфера публичной власти, она характеризуется рядом призна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ся полностью судами в лице судей или присяжных заседат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независима от законодательной и исполнительн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ся посредством Конституционного, гражданского, уголовного, административного судо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законна (полномочии судов определяются конституционными и федеральными законами). Полномочия судебной власти очень широки. Это конституционный контроль, контроль за законностью и обоснованностью решений и действий гос. органов и должностных лиц, обеспечение исполнений приговоров и иных судебных решений, разбирательство и решение дел об административных правонаруш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ая судебная система устанавливается Конституцией РФ, Законом о судебной системе и строится в соответствии с государственным и административно-территориальным делением страны. Судебная система – это совокупность судов российского государства, действующих в соответствии с принципами правосудия, связанных единством целей и задач с четко обоснованной компетенцией каждого звена, построенная в соответствии с федеральным и административно-территориальным устройством государ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судоустройства, в т.ч. установление системы судов, находится в ведении Российской Федерации. Субъекты РФ не могут по своему усмотрению произвольно учреждать суды, не предусмотренные федеральным законодательством, не вправе устанавливать порядок организации и деятельности расположенных на их территории федеральных судов. Установление системы федеральных органов судебной власти, порядка их организации и деятельности относится к ведению РФ( ст.71 конституции РФ). В то же время кадры судебных и правоохранительных органов относятся к совместному ведению России и ее субъектов(ст.72 Конституции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Конституцией РФ и Федеральным конституционном законом Российской Федерации «О судебной системе Российской Федерации» судебная власть в Российской Федерации осуществляется только судами в лице судей и привлекаемых в установленном законе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я правосудия. Создание чрезвычайных судов и судов, не предусмотренных Конституцией РФ и Федеральным конституционным законом «О судебной системе Российской Федерации не допускаетс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ой подход к системному построению судебной власти создает необходимые предпосылки успешному функционированию правосуди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арантируется стабильность деятельности судов. Любые изменения системы судебных органов могут иметь место только путем внесения соответствующих поправок в Конституцию РФ. Никакой суд не может быть упразднен, если отнесенные к его ведению вопросы правосудия не были переданы в юрисдикцию другого су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деятельности судов с учетом национально-территориального устройства Российской Федерации и административно-территориального деления субъектов РФ создают условия обеспечения суверенитета страны и доступность правосудия для насе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становление взаимосвязи судебных органов позволяет четко распределить объем их полномочий и проводить эффективный судебный контроль со стороны вышестоящих суд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гласование в рамках единой системы деятельности всех самостоятельно функционирующих судов дает возможность обеспечить единообразное понимание задач правосудия в правовом демократическом государ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ясь к особенностям построения судебной системы РФ, прежде всего, следует отметить, что все суды России подразделяются на федеральные и суды субъектов РФ. Порядок образования и деятельности федеральных судов устанавливается на основе Конституции РФ федеральными конституционными законами, а судов субъектов РФ – с учетом федерального законодательства законами субъектов РФ. Федеральный суд – это орган государственной власти, который создается или упраздняется только Конституцией РФ или федеральным закон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ебная власть самостоятельная, действует независимо от законодательной и исполнительной властей, осуществляется посредством конституционного, гражданского, административного и уголовного судопроизвод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производство в Российской Федерации осуществляется:</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онным Судом РФ;</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ховным Судом РФ;</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шим Арбитражным Судом РФ;</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онным (уставным) судом субъектов РФ;</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дом общей юрисдикцией субъектов РФ;</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енным судом видов Вооруженных Сил РФ, групп, войск, флотов, округов;</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арбитражным судом округов;</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йонным судом;</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енным судом гарнизона армии, соединения, флотилии;</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битражным</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дом субъекта РФ;</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ровыми судь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Ф занимает особое место в судебной системе страны, выполняет функции высшего органа судебной власти по защите основ конституционного строя, прав и свобод человека и гражданина, обеспечению верховенства и прямого действия Конституции РФ на всей территории государства. Конституционный Суд РФ выполняет порученное ему судопроизводство самостоятельно, независимо от иных государственных структур и других подсистем судебной власти. Он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 Суд РФ обладает значительными специфическими полномочиями. Иных судов другого уровня с аналогичными функциями не существу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ы общей юрисдикции Российской Федерации, возглавляемые Верховным Судом РФ, включают федеральные суды в субъектах РФ и военные суд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едеральные суды общей юрисдикции представляют собой систему судов, осуществляющих судопроизводство по уголовным, гражданским, административным делам по их подсудности и возглавляемые Верховным Судом РФ. К федеральным судам в субъектах РФ относятся: верховные суды республик, краевые и областные суды, суды городов федерального значения, суды автономной области и автономных округов, районные суды. Районные суды, ранее именовавшиеся городскими, межмуниципальными, окружными, приравниваются по своему статусу к районным. Полномочия, порядок образования и деятельности судов общей юрисдикции устанавливаются федеральным конституционным закон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у военных судов составляют окружные (флотские) военные суды и гарнизонные военные суды. Военные суды входят в единую систему судов общей юрисдикции, возглавляемую Верховным Судом РФ. Их отнесение к судам общей юрисдикции связано с тем, что они рассматривают уголовные, гражданские и административные дела, т.е. имеют такой же набор полномочия правосудия, как и другие федеральные суды общей юрисдикции. Военные суды создаются по месту дислокации воинских частей и учреждений Вооруженных Сил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31 декабря 1996г. №1- ФКЗ «О судебной системе Российской Федерации» предусматривает создание специализированных федеральных судов общей юрисдикции по рассмотрению гражданских и административных дел (ст.4, 26). Их учреждение осуществляется путем внесения изменений в упомянутый Федеральный конституционный закон. Полномочия, порядок создания и деятельности устанавливается особым федеральным конституционным законом, работа по подготовке которого в настоящее время проводи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ы субъектов РФ включают: конституционные (уставные) суды и мировых судей. Последние относятся к судам общей юрисди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нституционные (уставные) суды субъектов РФ могут создаваться самими субъектами для разрешения вопросов соответствия законов и нормативных правовых актов органов власти субъектов РФ, а также для толкования соответствующих региональных конституционно – правовых норм. Порядок рассмотрения дел в этих судах устанавливается законами субъектов РФ. Решение конституционного (уставного) суда, принятое в пределах его полномочий, не может быть пересмотрено другим судом. Финансирование этих судов осуществляется за счет средств субъектов РФ. В настоящее время конституционные (уставные) суды функционируют в 12 субъектах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ые суды входят в общую систему судов РФ. Их полномочия, порядок создания и деятельности определяются Федеральным законом от 17 декабря 1998 г. № 188- ФЗ «О мировых судьях в Российской Федерации». Порядок назначения (избрания) и некоторые вопросы обеспечения их деятельности устанавливаются также законами субъектов РФ. В компетенции мировых судей включается рассмотрение дел о менее опасных уголовных преступлениях, некоторых имущественных споров, отдельных трудовых и семейных дел, а также дел об административных правонарушения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казанный перечень судов в России является исчерпывающим. Создание чрезвычайных судов и судов, не предусмотренных указанными законами, не допускается. В то же время не исключена возможность создания специализированных судов (судов специальной юрисдикции), для которых характерно либо рассмотрение дел, судопроизводство по которым имеет свою специфику, либо наличие особенностей в организации (ювенальные суды, суды административной юсти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удов в России организованна и действует, гарантируя:</w:t>
      </w:r>
    </w:p>
    <w:p>
      <w:pPr>
        <w:pStyle w:val="Style17"/>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суверенных прав Российской Федерации и прав ее субъектов по реализации функций государственной власти;</w:t>
      </w:r>
    </w:p>
    <w:p>
      <w:pPr>
        <w:pStyle w:val="Style17"/>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сть органов судебной власти и независимую от органов законодательной и исполнительной властей деятельность судов;</w:t>
      </w:r>
    </w:p>
    <w:p>
      <w:pPr>
        <w:pStyle w:val="Style17"/>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струю и действенную защиту органами судебной власти прав и свобод человека и гражданина;</w:t>
      </w:r>
    </w:p>
    <w:p>
      <w:pPr>
        <w:pStyle w:val="Style17"/>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ность правосудия на равных основаниях для всех граждан;</w:t>
      </w:r>
    </w:p>
    <w:p>
      <w:pPr>
        <w:pStyle w:val="Style17"/>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дел в тех судах и теми судьями, к подсудности которых эти дела относятся законом;</w:t>
      </w:r>
    </w:p>
    <w:p>
      <w:pPr>
        <w:pStyle w:val="Style17"/>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гражданина участие в осуществлении правосудия;</w:t>
      </w:r>
    </w:p>
    <w:p>
      <w:pPr>
        <w:pStyle w:val="Style17"/>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сторон на пересмотр всех состоявшихся решений нижестоящих судов вышестоящим суд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Style17"/>
        <w:keepNext w:val="true"/>
        <w:widowControl w:val="false"/>
        <w:numPr>
          <w:ilvl w:val="0"/>
          <w:numId w:val="8"/>
        </w:numPr>
        <w:spacing w:lineRule="auto" w:line="360" w:before="0" w:after="0"/>
        <w:contextualSpacing/>
        <w:jc w:val="both"/>
        <w:rPr>
          <w:rFonts w:ascii="Times New Roman" w:hAnsi="Times New Roman" w:cs="Times New Roman"/>
          <w:b/>
          <w:b/>
          <w:sz w:val="28"/>
          <w:szCs w:val="32"/>
        </w:rPr>
      </w:pPr>
      <w:r>
        <w:rPr>
          <w:rFonts w:cs="Times New Roman" w:ascii="Times New Roman" w:hAnsi="Times New Roman"/>
          <w:b/>
          <w:sz w:val="28"/>
          <w:szCs w:val="32"/>
        </w:rPr>
        <w:t>Единство судебной системы</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по своей компетенции групп судов, сложные организационные и процессуальные взаимоотношения между ними не исключают совместной деятельности по выполнению общих правоохранительных задач, основанных на единстве судебной систе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судебной системы обеспечивается путем:</w:t>
      </w:r>
    </w:p>
    <w:p>
      <w:pPr>
        <w:pStyle w:val="Style17"/>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я судебной системы РФ Конституцией РФ и общим для всех судов федеральным конституционным законом;</w:t>
      </w:r>
    </w:p>
    <w:p>
      <w:pPr>
        <w:pStyle w:val="Style17"/>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ями всеми федеральными судами и мировыми судьями установленных федеральными законами правил судопроизводства;</w:t>
      </w:r>
    </w:p>
    <w:p>
      <w:pPr>
        <w:pStyle w:val="Style17"/>
        <w:keepNext w:val="true"/>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применениями всеми судами Конституции РФ, федеральных конституционных законов, федеральных законов, общепризнанных принципов и норм международного права и международных договоров РФ, а также конституций (уставов) и других законов субъектов РФ;</w:t>
      </w:r>
    </w:p>
    <w:p>
      <w:pPr>
        <w:pStyle w:val="Style17"/>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ния обязательности исполнения на всей территории Российской Федерации судебных постановлений, вступивших в законную силу;</w:t>
      </w:r>
    </w:p>
    <w:p>
      <w:pPr>
        <w:pStyle w:val="Style17"/>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ого закрепления единства статуса судей;</w:t>
      </w:r>
    </w:p>
    <w:p>
      <w:pPr>
        <w:pStyle w:val="Style17"/>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ирования всех федеральных судов и мировых судей из федерального бюдже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судебной системы предопределяет многообразие внутренних отношений, которые определяются организационными и функциональными связями. Организационные связи регулируются законодательством о судоустройстве, функциональные – законодательством о судопроизводстве, т.е. уголовным, гражданским, арбитражным, административным процессуальным прав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организационных связей систему судов принято делить на звенья. Под звеном судебной системы понимаются суды, наделенные одинаковой компетенцией, включающей все многообразие функций судебной власти. С этих позиций всю систему судов можно разделить на три звена: основное, среднее и высше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территориальным (название условное) судам общей юрисдикции деление будет таким:</w:t>
      </w:r>
    </w:p>
    <w:p>
      <w:pPr>
        <w:pStyle w:val="Style17"/>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е звено – районные суды;</w:t>
      </w:r>
    </w:p>
    <w:p>
      <w:pPr>
        <w:pStyle w:val="Style17"/>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е звено – верховные суды республик, краевые, областные суды, суды городов федерального значения, суды автономной области и автономных округов;</w:t>
      </w:r>
    </w:p>
    <w:p>
      <w:pPr>
        <w:pStyle w:val="Style17"/>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шее звено – Верховный Суд РФ</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енные суды включают следующие звенья:</w:t>
      </w:r>
    </w:p>
    <w:p>
      <w:pPr>
        <w:pStyle w:val="Style17"/>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е звено – гарнизонные военные суды;</w:t>
      </w:r>
    </w:p>
    <w:p>
      <w:pPr>
        <w:pStyle w:val="Style17"/>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е звено – окружные (флотские) военные суды;</w:t>
      </w:r>
    </w:p>
    <w:p>
      <w:pPr>
        <w:pStyle w:val="Style17"/>
        <w:keepNext w:val="true"/>
        <w:widowControl w:val="false"/>
        <w:numPr>
          <w:ilvl w:val="0"/>
          <w:numId w:val="6"/>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шее звено – Верховный Суд РФ (Военная коллегия Верховного Суда РФ).</w:t>
      </w:r>
    </w:p>
    <w:p>
      <w:pPr>
        <w:pStyle w:val="Style17"/>
        <w:keepNext w:val="true"/>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венья арбитражных судов:</w:t>
      </w:r>
    </w:p>
    <w:p>
      <w:pPr>
        <w:pStyle w:val="Style17"/>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е звено – арбитражные суды субъектов РФ;</w:t>
      </w:r>
    </w:p>
    <w:p>
      <w:pPr>
        <w:pStyle w:val="Style17"/>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е звено – арбитражные апелляционные суды и окружные арбитражные суды;</w:t>
      </w:r>
    </w:p>
    <w:p>
      <w:pPr>
        <w:pStyle w:val="Style17"/>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шее звено – Высший Арбитражный Суд РФ.</w:t>
      </w:r>
    </w:p>
    <w:p>
      <w:pPr>
        <w:pStyle w:val="Style17"/>
        <w:keepNext w:val="true"/>
        <w:widowControl w:val="false"/>
        <w:spacing w:lineRule="auto" w:line="360" w:before="0" w:after="0"/>
        <w:ind w:left="0" w:firstLine="709"/>
        <w:contextualSpacing/>
        <w:jc w:val="both"/>
        <w:rPr/>
      </w:pPr>
      <w:r>
        <w:rPr>
          <w:rFonts w:cs="Times New Roman" w:ascii="Times New Roman" w:hAnsi="Times New Roman"/>
          <w:sz w:val="28"/>
          <w:szCs w:val="28"/>
        </w:rPr>
        <w:t>Если звено показывает место суда судебной системе в связи с его деятельностью на определенной территории, то функциональные связи определяются понятием инстанция.</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numPr>
          <w:ilvl w:val="0"/>
          <w:numId w:val="8"/>
        </w:numPr>
        <w:spacing w:lineRule="auto" w:line="360" w:before="0" w:after="0"/>
        <w:contextualSpacing/>
        <w:jc w:val="both"/>
        <w:rPr>
          <w:rFonts w:ascii="Times New Roman" w:hAnsi="Times New Roman" w:cs="Times New Roman"/>
          <w:b/>
          <w:b/>
          <w:sz w:val="28"/>
          <w:szCs w:val="32"/>
        </w:rPr>
      </w:pPr>
      <w:r>
        <w:rPr>
          <w:rFonts w:cs="Times New Roman" w:ascii="Times New Roman" w:hAnsi="Times New Roman"/>
          <w:b/>
          <w:sz w:val="28"/>
          <w:szCs w:val="32"/>
        </w:rPr>
        <w:t>Понятие судебной инстанции</w:t>
      </w:r>
    </w:p>
    <w:p>
      <w:pPr>
        <w:pStyle w:val="Style17"/>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дебная инстанция – ей считается суд или его структурное подразделение, выполняющие ту или иную функцию правосудия исходя из целей разбирательства дела (принятия решения по существу, проверка законности ранее принятых решений). Различают рассмотрение дел по первой инстанции, кассационное или апелляционное разбирательство и пересмотр дел в порядке надзора.</w:t>
      </w:r>
    </w:p>
    <w:p>
      <w:pPr>
        <w:pStyle w:val="Style17"/>
        <w:keepNext w:val="true"/>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дом первой инстанции называют суд, уполномоченный на непосредственное (по существу) исследование и установление в судебном заседании обстоятельств дела и вынесения по нему соответствующего судебного решения. В качестве суда первой инстанции могут выступать почти все суды в пределах предоставленных им законом полномочий. Большинство уголовных, гражданских дел рассматривается по первой инстанции районными судами, а арбитражных – арбитражными судами субъектов РФ. Не являются судами первой инстанции арбитражные апелляционные суды, федеральные арбитражные суды округов. Правосудие по первой инстанции – это рассмотрение дела по существу с целью осуждения или оправдания подсудимого – по уголовному делу или удовлетворения, отказа в иске – по гражданскому и арбитражному делу. Наиболее сложные дела рассматривают по первой инстанции и суды второго звена, и очень небольшое число дел попадает на рассмотрение по первой инстанции в высшее звено судебной системы.</w:t>
      </w:r>
    </w:p>
    <w:p>
      <w:pPr>
        <w:pStyle w:val="Style17"/>
        <w:keepNext w:val="true"/>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ссационное разбирательство осуществляется, как правило, в судах второго звена. Судом второй (кассационной) инстанции называют суд, рассматривающей дело по кассационной жалобе или кассационному предоставлению на решения суда первой инстанции. Он проверяет законность и обоснованность не вступившего в законную силу решения суда первой инстанции по имеющимся в деле и дополнительно предоставленным материалам. В России по общему правилу кассационной инстанцией является суд, вышестоящий по отношению к суду, судебный акт которого обжалуется. Проверка приговоров и решений суда первой инстанции производится по кассационной жалобе или кассационному представлению прокурора. По итогам проверки дела в кассационной инстанции судом выносится определение, в которой дается оценка законности и обоснованности приговора или решения суда первой инстанции и принимается одно из двух решений: оставить приговор (решение) в силе или отменить его и направить дело на новое рассмотрение в тот же или соответствующий ему другой суд.</w:t>
      </w:r>
    </w:p>
    <w:p>
      <w:pPr>
        <w:pStyle w:val="Style17"/>
        <w:keepNext w:val="true"/>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ой инстанцией может быть апелляционная инстанция (в районном суде по делам, рассмотренным мировыми судьями, а также в системе арбитражных судов). Судом апелляционной инстанции называют суд, рассматривающий по запросам управомоченных не вступивших в законную силу решение суда первой инстанции. В апелляционной инстанции по имеющимся и дополнительно представленным доказательствам дело рассматривается повторно и в полном объеме. Это является основным отличием апелляционной от кассационной инстанции. Судами апелляционной инстанции выступают районный (городской) суд по отношению к мировым судьям, арбитражный апелляционный суд по отношению к арбитражному суду субъекта РФ. Особенность апелляционной инстанции в том, что отменив решения суда первой инстанции, этим же судом одновременно дело может быть рассмотрено заново с вынесением нового решения или приговора. </w:t>
      </w:r>
    </w:p>
    <w:p>
      <w:pPr>
        <w:pStyle w:val="Style17"/>
        <w:keepNext w:val="true"/>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разбирательства в суде апелляционной инстанции является правильность установления фактических обстоятельств дела, а также применения материальных и процессуальных норм права. При рассмотрении дела в апелляционном порядке судопроизводство ведется по правилам производства в суде первой инстанции. Судья апелляционной инстанции вправе устанавливать новые факты и исследовать новые доказательства по делу.</w:t>
      </w:r>
    </w:p>
    <w:p>
      <w:pPr>
        <w:pStyle w:val="Style17"/>
        <w:keepNext w:val="true"/>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дел в порядке надзора может иметь место, после того как ранее вынесенный приговор или решение вошли в законную силу и не были опровергнуты в обычном (кассационном) порядке. Исключительный (надзорный) порядок имеет целью устранить ранее допущенные нарушения или в связи с возникновением вновь открывшихся обстоятельств, ранее не известных суду. Пересмотр дел в порядке надзора осуществляется только по инициативе ограниченного круга лиц, прямо перечисленных в законе; в структурных подразделениях судов среднего суда или в судах высшего звена. В системе судов общей юрисдикции надзорной инстанцией могут выступать президиумы судов среднего звена, а также судебные коллегии и Президиум Верховного Суда РФ, в системе военных судов – президиум окружного (флотского) военного суда и Военная коллегия Верховного Суда РФ; для арбитражных судов – Президиум Высшего Арбитражного Суда РФ.</w:t>
      </w:r>
    </w:p>
    <w:p>
      <w:pPr>
        <w:pStyle w:val="Style17"/>
        <w:keepNext w:val="true"/>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истеме судов общей юрисдикции и военных судов в этом качестве выступают все суды, кроме судов основного звена. Так, областной суд является судом второй инстанции по отношению к районному суду, окружной (флотский) военный суд – по отношению к гарнизонному военному суду. Таким образом, один и тот же суд, как правило, одновременно является судом первой инстанции для одной и второй инстанции для другой категории дел.</w:t>
      </w:r>
    </w:p>
    <w:p>
      <w:pPr>
        <w:pStyle w:val="Style17"/>
        <w:keepNext w:val="true"/>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В системе арбитражных судов функции кассационной инстанции выполняют арбитражные суды округов, специально созданные для проверки законности судебных актов, принятых арбитражными судами первой и апелляционной инстанций.</w:t>
      </w:r>
    </w:p>
    <w:p>
      <w:pPr>
        <w:pStyle w:val="Style17"/>
        <w:keepNext w:val="true"/>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од понятием «вышестоящий суд», «вышестоящая инстанция» принято понимать суды или их структурные подразделения, занимающие более высокую ступень в иерархии судов и относящиеся к судебному звену более высокого уровня. Так, областной суд является непосредственно вышестоящей инстанцией по отношению к районному (городскому) суду.</w:t>
      </w:r>
    </w:p>
    <w:p>
      <w:pPr>
        <w:pStyle w:val="Style17"/>
        <w:keepNext w:val="true"/>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 понятием «высшая судебная инстанция» принято понимать суды, отнесенные Конституцией РФ к высшим органам судебной системы Российской Федерации, а именно: Конституционный Суд РФ, Верховный Суд РФ, Высший Арбитражный Суд РФ.</w:t>
      </w:r>
    </w:p>
    <w:p>
      <w:pPr>
        <w:pStyle w:val="Style17"/>
        <w:keepNext w:val="true"/>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система – это совокупность судов, построенная в соответствии с их компетенцией и поставленными перед ними задачами и цел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удебная система в Российской Федерации состоит из следующих судов: конституционного, судов общей юрисдикции, и арбитражных суд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ервую группу входит Конституционный Суд РФ, а также конституционные и уставные суды в субъектах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ды общей юрисдикции включают в себя: Верховный Суд РФ, верховные суды республик, краевые и областные суды, суды автономной области и автономных округов, городские суд, районные суды, а также военные суды (в гарнизонах, армиях, флотилиях и т. д.). Они осуществляют правосудие по уголовным, гражданским делам и делам, возникающим из административных правонарушений В систему арбитражных судов входят Высший Арбитражный суд РФ, федеральные арбитражные суды округов, арбитражные суды республик и других субъектов РФ. Они осуществляют правосудие путем разрешения экономических споров и рассмотрения ряда иных дел. Существует такое понятие как «единство судебной системы»: ни один суд, входящий в судебную систему РФ, не может быть учрежден каким-либо правовым актом, кроме федерального конституционного закона. Следовательно, не могут создавать особые судебные системы и субъекты РФ, т.к в РФ существует единство судебной системы, которое нельзя наруши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удебной инстанции РФ – суд выполняет ту или иную судебную функцию , связанные с разрешением судебных дел, существуют суды первой инстанции и суды второй (кассационной инстан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в данную работу, можно сделать вывод, что структура судебной системы в Российской Федерации очень сложна и разнообразна, требует дополнений и усовершенствований.</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2"/>
      <w:numFmt w:val="decimal"/>
      <w:lvlText w:val="%1."/>
      <w:lvlJc w:val="left"/>
      <w:pPr>
        <w:tabs>
          <w:tab w:val="num" w:pos="0"/>
        </w:tabs>
        <w:ind w:left="1069"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6:00Z</dcterms:created>
  <dc:creator>Анастасия</dc:creator>
  <dc:description/>
  <cp:keywords/>
  <dc:language>en-US</dc:language>
  <cp:lastModifiedBy>SYSTEM</cp:lastModifiedBy>
  <dcterms:modified xsi:type="dcterms:W3CDTF">2011-09-23T07:26:00Z</dcterms:modified>
  <cp:revision>2</cp:revision>
  <dc:subject/>
  <dc:title/>
</cp:coreProperties>
</file>