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АКАДЕМИЯ ТРУДА и СОЦИАЛЬНЫХ ОТНОШЕНИЙ</w:t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40"/>
        </w:rPr>
      </w:pPr>
      <w:r>
        <w:rPr>
          <w:b/>
          <w:iCs/>
          <w:color w:val="000000"/>
          <w:sz w:val="28"/>
          <w:szCs w:val="40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40"/>
        </w:rPr>
      </w:pPr>
      <w:r>
        <w:rPr>
          <w:b/>
          <w:iCs/>
          <w:color w:val="000000"/>
          <w:sz w:val="28"/>
          <w:szCs w:val="40"/>
        </w:rPr>
        <w:t>По дисциплине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40"/>
        </w:rPr>
      </w:pPr>
      <w:r>
        <w:rPr>
          <w:b/>
          <w:iCs/>
          <w:color w:val="000000"/>
          <w:sz w:val="28"/>
          <w:szCs w:val="40"/>
        </w:rPr>
        <w:t>«Хозяйственное право»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iCs/>
          <w:color w:val="000000"/>
          <w:sz w:val="28"/>
          <w:szCs w:val="40"/>
        </w:rPr>
        <w:t>На тему «</w:t>
      </w:r>
      <w:r>
        <w:rPr>
          <w:b/>
          <w:color w:val="000000"/>
          <w:sz w:val="28"/>
          <w:szCs w:val="40"/>
        </w:rPr>
        <w:t>Субъекты и объекты инвестиционной деятельности</w:t>
      </w:r>
      <w:r>
        <w:rPr>
          <w:b/>
          <w:iCs/>
          <w:color w:val="000000"/>
          <w:sz w:val="28"/>
          <w:szCs w:val="40"/>
        </w:rPr>
        <w:t>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40"/>
        </w:rPr>
      </w:pPr>
      <w:r>
        <w:rPr>
          <w:b/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реферат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группы №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о-с-08-2 Сенькин П.А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ва 2010г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 Субъекты инвестиционной деятель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нятие субъектов инвестиционной деятель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войства субъектов инвестиционной деятель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 Объекты инвестиционной деятель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руга лиц, которые признаются инвесторами, имеет существенное практическ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от признания лица субъектом инвестиционного права зависит предоставление соответствующих прав и льгот, которые установлены в нормах инвестицион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статус инвестора или другого субъекта инвестиционного права имеет значение при регистрации, допуске к осуществлению хозяйственной деятельности. В-третьих, если лицо признано инвестором, на него могут распространяться гарантии и другие условия, предусмотренные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и и задачи работы. </w:t>
      </w:r>
      <w:r>
        <w:rPr>
          <w:color w:val="000000"/>
          <w:sz w:val="28"/>
          <w:szCs w:val="28"/>
        </w:rPr>
        <w:t>Цель данной работы состоит в определении субъектов и объектов инвестицио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 субъекты и объекты инвестиционной деятельности, их значение для компаний креди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определением субъектов и объектов инвестиционной деятельности, рассмотрением их практического значения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 Субъекты инвестиционн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субъектов инвестиционн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 инвесторов, которые являются субъектами инвестиционного права, можно определить, основываясь на законах об инвестиционной деятельности, т.е. актах, содержащих нормы, специально предназначенные для регулирования отношений, связанных с вложением капитала, прежде всего – отношений гражданско-правового характера. Субъекты инвестиционного права как собственники обладают наличием автономии воли сторон, однако в конечном счете их автономия воли подчинена воле государства как органа управления инвестиционными процессами. Это обусловлено тем, что никакой частный интерес в обществе не может быть правомерно реализован без заинтересованности в нем других частных лиц и общества в целом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-правовое регулирование направлено на развитие общественно необходимых инвестиционных отношений в нужном направлении. Задача государства состоит в том, чтобы правильно определить общественный и государственный интерес, найти их оптимальное согласование и определить адекватные правовые условия и гарантии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убъекта инвестиционного права непосредственно связано с оценкой предмета инвестиционного права. Общетеоретическое определение субъекта права сопряжено с констатацией субъективного права участия в отношениях, регулируемых правовыми нормами. Соответственно, носители прав и обязанностей, установленных правовыми нормами, характеризуются как субъекты права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Свойства субъектов инвестиционн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свойство субъекта инвестиционного права - юридическая способность к самостоятельным правовым действиям, включая право заключать инвестиционные договоры, нести ответственность за свои поступки. Поскольку физические и юридические лица находятся под властью и юрисдикцией государства, то и их статус определяется органами государства. Однако при этом любой субъект инвестиционного права выступает как носитель установленных нормами инвестиционного права прав и обязанностей, следовательно, с понятием субъекта права связана характеристика его правосубъектност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ая правосубъектность как особое юридическое свойство есть качественная мера характеристики субъекта. Количественная мера - это совокупность прав и обязанностей. Иначе говоря, правосубъектность воплощается в совокупности прав и обязанностей. Права и обязанности субъектов инвестиционного права неоднород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 права иностранного инвестора не совпадают с объемом прав национального инвестора. Различен у них и объем правоспособности. Также неодинаковы и основания возникновения правоспособности. Для российских инвесторов, осуществляющих предпринимательскую деятельность, необходимо обязательно пройти процедуру регистрации в органах налоговой службы, и только после этого они вправе осуществлять предпринимательскую деятельность, носящую инвестиционный характер. В то же время в соответствии с требованиями Закона об иностранных инвестициях установлены специфические правила для иностранных инвес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атегории иностранных инвесторов относятся прежде всего иностранные юридические лица. При этом гражданская правоспособность определяется в соответствии с законодательством государства, в котором оно учреждено. Тот же критерий установлен и в отношении иностранных организаций, не являющихся юридическими лицами. Помимо иностранных юридических лиц в качестве иностранных инвесторов могут выступать иностранные физические лица, при этом закон ограничивается отсылкой к праву страны постоянного местожительства для определения гражданской право- и дееспособности, в том числе и для наличия у них полномочий осуществлять инвестиции на территории Российской Федерации. В то же время, в отличие от ранее действовавшего Закона РСФСР от 4 июля 1991 г. N 1545-1 "Об иностранных инвестициях в РСФСР", в Законе об иностранных инвестициях прямо исключаются из круга инвесторов лица без гражданства, постоянно проживающие на территории Российской Федерации. Дело в том, что по своему правовому положению эти лица приравниваются к российским гражданам, и поэтому рассматривать их как иностранных инвесторов нет основани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об иностранных инвестициях позволяет выступать в роли иностранных инвесторов также иностранным государствам и международным организац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авосубъектность иностранных инвесторов определяется специальным правовым актом - Законом об иностранных инвести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правовой статус национальных инвесторов определяется другими нормативно-правовыми актами: ГК РФ, Законом об инвестиционной деятельности в форме капитальных вложений, Законом об инвестицио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т. 1 частично действующего Закона об инвестиционной деятельности, инвестициями являются денежные средства, вкладываемые в объекты предпринимательской деятельности в целях получения прибыли. Поэтому определение инвесторов, предложенное Е.Н. Мысловским (инвесторы - это "лица и организации, имеющие свободные средства и заинтересованные в их приумножении"), представляется вполне логичным и соответствующим сложившемуся пониманию этого явления в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некоторое время в качестве инвесторов в Российской Федерации выступали крупные предприятия, то процесс приватизации положил начало инвестициям частных лиц. Речь идет, прежде всего, о приватизационных чеках, которые многие граждане вкладывали в те или иные компании в надежде в дальнейшем получить определенную прибыль от своих вложений. В Российской Федерации в настоящее время получило развитие и частное инвестирование как вложение свободных денежных средств для получения прибыли простыми физическими лицами, не зарегистрированными в качестве предпринимателе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</w:t>
      </w:r>
      <w:bookmarkStart w:id="0" w:name="sub_15015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ый правовой статус у инвесторов при инвестировании в строительстве. В данной ситуации инвестор - физическое лицо, заключая договор долевого участия в строительстве, пользуется дополнительным режимом защиты на основе законодательства о защите прав потребителей. В данных отношениях в силу прямого указания закона деятельность инвестора по направлению средств в строительство будет подпадать под регулирование Закона Российской Федерации от 7 февраля 1992 г. N 2300-I "О защите прав потребителей". Таким образом, граждане-инвесторы, осуществляющие вложение в строительство в непредпринимательских целях, получают дополнительные механизмы защиты своих прав. Особый правовой статус инвестора наблюдается и при осуществлении портфельных инвестиций.</w:t>
      </w:r>
      <w:bookmarkEnd w:id="0"/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изложенное позволяет сделать вывод, что основным субъектом инвестиционного права является инвестор во всех его законных проявлениях. Однако правовой статус данного субъекта инвестиционного права различен в зависимости от его национально-государственной принадлежности, организационно-правовой формы и сферы осуществления инвести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вестиционной деятельности принимают участие следующие субъект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оры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ядчик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и объектов капитальных вложений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Инвесторы </w:t>
      </w:r>
      <w:r>
        <w:rPr>
          <w:color w:val="000000"/>
          <w:sz w:val="28"/>
          <w:szCs w:val="28"/>
        </w:rPr>
        <w:t>осуществляют капитальные вложения с использованием собственных и (или) привлеченных средств. Инвесторами могут быть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изические лица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юридические лица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ваемые на основе договора о совместной деятельности и не имеющие статуса юридического лица объединения юридических лиц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сударственные органы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ы местного самоуправления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остранные субъекты предпринимательской деятельности (иностранные инвесторы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казчики </w:t>
      </w:r>
      <w:r>
        <w:rPr>
          <w:color w:val="000000"/>
          <w:sz w:val="28"/>
          <w:szCs w:val="28"/>
        </w:rPr>
        <w:t>– уполномоченные на то инвесторами физические и юридические лица, которые осуществляют реализацию инвестиционных проектов. При этом они не вмешиваются в предпринимательскую и (или) иную деятельность иных субъектов инвестиционной деятельности, если иное не предусмотрено договором между ними. Заказчиками могут быть инвесторы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одрядчики </w:t>
      </w:r>
      <w:r>
        <w:rPr>
          <w:color w:val="000000"/>
          <w:sz w:val="28"/>
          <w:szCs w:val="28"/>
        </w:rPr>
        <w:t>– физические или юридические лица, которые выполняют работы по договору подряда и (или) государственному контракту, заключаемым в соответствии с ГК РФ. Подрядчики обязаны иметь лицензию на осуществление ими тех видов деятельности, которые подлежат лицензированию в соответствии с федеральным законом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ользователи объектов капитальных вложений </w:t>
      </w:r>
      <w:r>
        <w:rPr>
          <w:color w:val="000000"/>
          <w:sz w:val="28"/>
          <w:szCs w:val="28"/>
        </w:rPr>
        <w:t>– физические и юридические лица, в том числе иностранные, а также государственные органы, органы местного самоуправления, иностранные государства, международные объединения и организации, для которых создаются объекты капитальных вложений. Пользователями объектов капитальных вложений могут быть инвесторы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Глава 2 Объекты инвестиционной деятельности</w:t>
      </w:r>
    </w:p>
    <w:p>
      <w:pPr>
        <w:pStyle w:val="Style19"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ъекты капитальных вложений (инвестиций)</w:t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огласно закону Об инвестиционной деятельности, к ним относятся </w:t>
      </w:r>
      <w:r>
        <w:rPr>
          <w:iCs/>
          <w:color w:val="000000"/>
          <w:sz w:val="28"/>
          <w:szCs w:val="28"/>
        </w:rPr>
        <w:t>находящиеся в частной, государственной, муниципальной и иных формах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бственности различные виды вновь создаваемого и (или) модернизируемого имущества, за изъятиями, устанавливаемыми федеральными законами</w:t>
      </w:r>
      <w:r>
        <w:rPr>
          <w:color w:val="000000"/>
          <w:sz w:val="28"/>
          <w:szCs w:val="28"/>
        </w:rPr>
        <w:t>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Любое имущество (в том числе и деньги), а также имущественные права становятся инвестициями, тогда, когда владелец или пользователь этого имущества (имущественных прав) вкладывает их в какой-либо объект с целью получения прибыли и достижения полезного эффекта, то есть осуществляет </w:t>
      </w:r>
      <w:r>
        <w:rPr>
          <w:bCs/>
          <w:color w:val="000000"/>
          <w:sz w:val="28"/>
          <w:szCs w:val="28"/>
        </w:rPr>
        <w:t>инвестиционную деятельность</w:t>
      </w:r>
      <w:r>
        <w:rPr>
          <w:color w:val="000000"/>
          <w:sz w:val="28"/>
          <w:szCs w:val="28"/>
        </w:rPr>
        <w:t xml:space="preserve">. Под последней понимают </w:t>
      </w:r>
      <w:r>
        <w:rPr>
          <w:iCs/>
          <w:color w:val="000000"/>
          <w:sz w:val="28"/>
          <w:szCs w:val="28"/>
        </w:rPr>
        <w:t>вложение инвестиций и осуществление практических действий в целях получения прибыли и (или) достижения иного полезного эффекта</w:t>
      </w:r>
      <w:r>
        <w:rPr>
          <w:color w:val="000000"/>
          <w:sz w:val="28"/>
          <w:szCs w:val="28"/>
        </w:rPr>
        <w:t>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инвестиционной терминологии необходимо выделять понятия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1. Инвестиции </w:t>
      </w:r>
      <w:r>
        <w:rPr>
          <w:color w:val="000000"/>
          <w:sz w:val="28"/>
          <w:szCs w:val="28"/>
        </w:rPr>
        <w:t xml:space="preserve">- любой вид имущества и имущественных прав, вкладываемые в объекты инвестиционной деятельности ради извлечения прибыли или получения иного положительного эффекта. Иными словами, под инвестициями понимают то, </w:t>
      </w:r>
      <w:r>
        <w:rPr>
          <w:bCs/>
          <w:i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>вкладывается в инвестиционные объекты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iCs/>
          <w:color w:val="000000"/>
          <w:sz w:val="28"/>
          <w:szCs w:val="28"/>
        </w:rPr>
        <w:t xml:space="preserve">Инвестиционный объект </w:t>
      </w:r>
      <w:r>
        <w:rPr>
          <w:color w:val="000000"/>
          <w:sz w:val="28"/>
          <w:szCs w:val="28"/>
        </w:rPr>
        <w:t xml:space="preserve">- любые объекты, </w:t>
      </w:r>
      <w:r>
        <w:rPr>
          <w:bCs/>
          <w:iCs/>
          <w:color w:val="000000"/>
          <w:sz w:val="28"/>
          <w:szCs w:val="28"/>
        </w:rPr>
        <w:t xml:space="preserve">в которые </w:t>
      </w:r>
      <w:r>
        <w:rPr>
          <w:color w:val="000000"/>
          <w:sz w:val="28"/>
          <w:szCs w:val="28"/>
        </w:rPr>
        <w:t>вкладываются инвестиции. Принято такие объекты подразделять на четыре группы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объекты реального капитала </w:t>
      </w:r>
      <w:r>
        <w:rPr>
          <w:color w:val="000000"/>
          <w:sz w:val="28"/>
          <w:szCs w:val="28"/>
        </w:rPr>
        <w:t>(предприятия, иная недвижимость, станки, оборудование и т.п.)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финансовые средства </w:t>
      </w:r>
      <w:r>
        <w:rPr>
          <w:color w:val="000000"/>
          <w:sz w:val="28"/>
          <w:szCs w:val="28"/>
        </w:rPr>
        <w:t>(прежде всего, ценные бумаги, а также валюта, страховые полисы и другие финансовые инструменты)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нефинансовые средства </w:t>
      </w:r>
      <w:r>
        <w:rPr>
          <w:color w:val="000000"/>
          <w:sz w:val="28"/>
          <w:szCs w:val="28"/>
        </w:rPr>
        <w:t>(драгоценные камни, драгоценные металлы, предметы коллекционирования и др.)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 xml:space="preserve">человеческий капитал </w:t>
      </w:r>
      <w:r>
        <w:rPr>
          <w:color w:val="000000"/>
          <w:sz w:val="28"/>
          <w:szCs w:val="28"/>
        </w:rPr>
        <w:t>(образование, переподготовка кадров, здравоохранение, и т.п.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iCs/>
          <w:color w:val="000000"/>
          <w:sz w:val="28"/>
          <w:szCs w:val="28"/>
        </w:rPr>
        <w:t xml:space="preserve">Инвестирование </w:t>
      </w:r>
      <w:r>
        <w:rPr>
          <w:color w:val="000000"/>
          <w:sz w:val="28"/>
          <w:szCs w:val="28"/>
        </w:rPr>
        <w:t>- непосредственный процесс вложения инвестиций в объекты инвес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iCs/>
          <w:color w:val="000000"/>
          <w:sz w:val="28"/>
          <w:szCs w:val="28"/>
        </w:rPr>
        <w:t xml:space="preserve">Инвестиционная деятельность </w:t>
      </w:r>
      <w:r>
        <w:rPr>
          <w:color w:val="000000"/>
          <w:sz w:val="28"/>
          <w:szCs w:val="28"/>
        </w:rPr>
        <w:t>- процесс, включающий как собственно инвестирование, так и последующее осуществление иных действий с целью получения от инвестиций прибыли или иного положительного (социального или экологического) эфф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дали понятие субъектов инвестиционной деятельности, рассмотрели свойства субъектов инвестицио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 инвестиционного права – лицо, осуществляющее инвестиционную деятельность и являющееся носителем определенного объема прав и обязанностей, правоспособность и дееспособность которого определяется на основе норм инвестиционного законодательства, которое обладает юридической способностью осуществлять права и исполнять юридические обязанности в определенных сферах инвестирования в объекты, разрешенные действующим з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ом инвестиционной деятельности, как было упомянуто выше являются: </w:t>
      </w:r>
      <w:r>
        <w:rPr>
          <w:iCs/>
          <w:color w:val="000000"/>
          <w:sz w:val="28"/>
          <w:szCs w:val="28"/>
        </w:rPr>
        <w:t>находящиеся в частной, государственной, муниципальной и иных формах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бственности различные виды вновь создаваемого и (или) модернизируемого имущества, за изъятиями, устанавливаемыми федеральными закона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ая правосубъектность как особое юридическое свойство есть качественная мера характеристики субъекта. Количественная мера - это совокупность прав и обязанностей. Иначе говоря, правосубъектность воплощается в совокупности прав и обязанностей. Права и обязанности субъектов инвестиционного права неоднород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правовые акты: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 от 12.12.1993г. Российская газета, № 237, 25.12.1993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5.03.1999 г. № 46-ФЗ «О защите прав и законных интересов инвесторов на рынке ценных бумаг» (ред. от 06.12.2007) // СЗ РФ, 08.03.1999, № 10, ст. 1163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9.07.1999 № 160-ФЗ «Об иностранных инвестициях в Российской Федерации» (ред. от 29.04.2008) // СЗ РФ, 12.07.1999, № 28, ст. 3493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нина Н.Г., Семилютина Н.Г. Регулирование инвестиций как форма защиты экономических интересов государства // Журнал российского права. 2005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щин В. В., Овчинников А. А. Инвестиционное право. М., 2009. С. 624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блинский И. Правовая поддержка иностранных инвестиций. М., 2006. С. 128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ag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ealnieinvist</w:t>
      </w:r>
      <w:r>
        <w:rPr>
          <w:color w:val="000000"/>
          <w:sz w:val="28"/>
          <w:szCs w:val="28"/>
        </w:rPr>
        <w:t>/2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ages</w:t>
      </w:r>
      <w:r>
        <w:rPr>
          <w:color w:val="000000"/>
          <w:sz w:val="28"/>
          <w:szCs w:val="28"/>
        </w:rPr>
        <w:t xml:space="preserve"> информационный бизнес портал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ронина Н.Г., Семилютина Н.Г. Регулирование инвестиций как форма защиты экономических интересов государства // Журнал российского права. 2005. № 9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щин В. В., Овчинников А. А. Инвестиционное право. М., 2009. С. 62.</w:t>
      </w:r>
    </w:p>
  </w:footnote>
  <w:footnote w:id="4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от 09.07.1999 № 160-ФЗ «Об иностранных инвестициях в Российской Федерации» (ред. от 29.04.2008) // СЗ РФ, 12.07.1999, № 28, ст. 3493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блинский И. Правовая поддержка иностранных инвестиций. М., 2006. С. 5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42:00Z</dcterms:created>
  <dc:creator>шшш</dc:creator>
  <dc:description/>
  <cp:keywords/>
  <dc:language>en-US</dc:language>
  <cp:lastModifiedBy>SYSTEM</cp:lastModifiedBy>
  <dcterms:modified xsi:type="dcterms:W3CDTF">2011-09-23T07:42:00Z</dcterms:modified>
  <cp:revision>2</cp:revision>
  <dc:subject/>
  <dc:title/>
</cp:coreProperties>
</file>