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ражданское правоотношение - это вид общественных отношений, регламентированный нормой гражданского права. Гражданское право упорядочивает, прежде всего, имущественные отношения, лежащие в сфере экономики и собственности. Их правовое регулирование характеризуется рядом особенностей, которые не могут не отражаться на гражданских правоотношениях.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Одна из наиболее важных особенностей гражданского имущественного правоотношения состоит в том, что в них отражается связь социальных ожиданий общества с экономическим фундаментом, лежащим в основе государственного устройства, так сказать единство надстройки и базиса. Имея много общего с другими видами общественных отношений, правоотношения обладают рядом отличительных особенностей, присущих только и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ражданские правоотношения отличаются индивидуализированностью субъектов, строгой определенностью и взаимностью, персонификацией прав и обязанностей. Это всегда конкретное отношение “кого-то” с “кем-то”. В правоотношениях возникает связь между лицами посредством субъективных прав и юридических обязанностей, причем эта связь носит волевой характер.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пецифика гражданских правоотношений: участники гражданских правоотношений обособлены друг от друга в имущественном и организационном отношении; участники между собой равны; свойственен широкий круг субъектов; большое разнообразие основания возникновения; изменения и прекращения правоотнош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ражданское законодательство так или иначе имеет дело с материальными и нематериальными благами, их статикой и динамикой. Без этих благ данная отрасль законодательства теряет всякий конструктивный смысл. Являясь базисом, на котором произрастают фактические и регулирующие их правовые отношения, имущественные и неимущественные блага имеют свои существенные особенности, которые не может не учитывать законодатель. Эти статутные особенности влияют в дальнейшем на весь механизм правового регулирования, в котором задействованы те или иные конкретные благ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актуальность представленной темы заключается в значимости рассматриваемых категорий гражданского права для регулирования социально-экономических отношений в настоящее врем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Цель работы: раскрыть сущность понятий субъектов и объектов гражданских правоотнош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достижения указанной цели были поставлены следующие задачи: рассмотреть содержание категории субъекты гражданских правоотношений, остановившись на понятии и видах субъектов; обозначить понятие объектов гражданских правоотношений и дать характеристику их ви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ы был изучен ряд учебной и научной литературы, такой как: «Гражданское право» под редакцией Петрова И.В., Жаботинского М.В.; Шерстневой О.О. и др. Нормативно-правовой основой стала первая часть Гражданского кодекса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Глава 1</w:t>
      </w:r>
      <w:r>
        <w:rPr>
          <w:rFonts w:cs="Times New Roman" w:ascii="Times New Roman" w:hAnsi="Times New Roman"/>
          <w:b/>
          <w:bCs/>
          <w:sz w:val="28"/>
          <w:szCs w:val="28"/>
          <w:lang w:val="uk-UA"/>
        </w:rPr>
        <w:t>.</w:t>
      </w:r>
      <w:r>
        <w:rPr>
          <w:rFonts w:cs="Times New Roman" w:ascii="Times New Roman" w:hAnsi="Times New Roman"/>
          <w:b/>
          <w:bCs/>
          <w:sz w:val="28"/>
          <w:szCs w:val="28"/>
        </w:rPr>
        <w:t xml:space="preserve"> Субъекты гражданских правоотнош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субъектов гражданских правоотнош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Субъекты гражданских правоотношений</w:t>
      </w:r>
      <w:r>
        <w:rPr>
          <w:rFonts w:cs="Times New Roman" w:ascii="Times New Roman" w:hAnsi="Times New Roman"/>
          <w:sz w:val="28"/>
          <w:szCs w:val="28"/>
        </w:rPr>
        <w:t xml:space="preserve"> - это лица, обладающие правосубъектностью, т.е. граждане, общественные образования, которые могут быть носителями гражданских прав и обязанностей, участвовать в гражданско-правовых отноше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бщественные отношения, урегулированные нормами гражданского права, могут вступать как отдельные граждане, так и коллективные образования, обладающие предусмотренными законом признаками. К числу таких образований относятся организации, именуемые юридическими лицами, а также особые субъекты гражданского права — государства, национально-государственные и административно-территориальные образования. Наряду с термином «юридические лица» закон использует термин «физические лица», которым охватываются не только граждане России, но также иностранные граждане и лица без гражданства (апатриды). Гражданские правоотношения могут возникать между всеми субъектами гражданского права в любом их сочет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 представление о правовом положении лица связывалось с его принадлежностью к определенной социальной общности: роду, семье. Отдельный человек, в отрыве от родо-семейного образования, не рассматривался как носитель каких-либо пра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рмин persona обозначал юридически значимый момент личности, задействованный в правоотношении. Понятие правосубъектности, применяемое в современной теории права, определяет, какими качествами должны обладать субъекты права для того, чтобы иметь права и нести обязанности в соответствующей отрасли права. Представления о гражданской правосубъектности связываются с наличием у лиц таких качеств, как правоспособность и дееспособность. Имущественные отношения, регулируемые гражданским правом, сопровождают человека на протяжении всей его жизни: с момента рождения и до его смер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трудно представить новорожденного ребенка, например, заключающим договор, однако новорожденный ребенок уже может обладать определенным комплексом гражданских прав и обязанностей, например, наследовать завещанное ему имущество, стать собственником и т. п. Для правового регулирования экономического оборота необходимо придать отношениям достаточно устойчивый характер, чтобы они складывались бы из осознанных волевых действий сторон. Вместе с тем из отношений, регулируемых гражданским правом, не могут полностью выключаться граждане, не обладающие должным уровнем психического развития. Для решения этих задач в гражданском праве и появились такие категории, как правоспособность и дееспособность.[2.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вая — правоспособность — означает способность иметь гражданские права и нести обязанности, вторая — дееспособность —означает способность своими действиями приобретать и осуществлять гражданские права, создавать для себя гражданские обязанности и исполнять их. Если правоспособность признается в равной мере за всеми гражданами с момента рождения и до смерти, то дееспособность возникает, как правило, с момента достижения определенного возраста, а в полном объеме — с восемнадцати лет, т.е. совершенноле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ладания гражданской правосубъектностью для субъекта недостаточно, чтобы иметь конкретные субъективные гражданские права и нести обязанности. Правосубъектность выступает предпосылкой обладания субъективными правами, для возникновения которых необходим помимо этого юридический факт, влекущий на основе правосубъектности возникновение конкретного субъективного права. Наделенный правосубъектностью гражданин сам по себе еще не является обладателем тех или иных субъективных прав, законом за ним признается лишь абстрактная возможность их приобретения в результате каких-либо действий или событий — юридических фактов. Так, гражданин может потенциально быть собственником жилого дома, но для реализации этой возможности дом необходимо построить, купить, унаследовать или приобрести каким-либо иным способом. Лишь тогда абстрактная возможность правообладания воплотится в конкретном субъективном праве — праве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убъектность носит абстрактный характер, т. е. это обобщенная возможность правообладания, которая не может быть представлена в виде набора или комплекса отдельных субъективных прав. Не следует представлять правосубъектность и как постоянно изменяющуюся, динамичную категорию, зависящую от объема конкретных прав и обязанностей, которыми наделен граждан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как раз и проявляется в ее обобщающей характеристике. Чтобы охарактеризовать объем субъективных прав и обязанностей субъекта, а также его правовые возможности, правильнее говорить о правовом статусе. [2.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бстрактный характер правосубъектности не позволяет трактовать ее и как особое субъективное право — «право на право». Отличие в неизменяемости правосубъектности при ее реализации, в то время как реализация субъективных прав всегда сопровождается их модификацией, т.е. динамикой. К примеру, реализуя такой элемент правосубъектности, как возможность совершения сделок, указанная возможность не претерпевает никаких изменений, но в то же время происходит приобретение, изменение или утрата каких-либо прав и обязанностей субъекта, т. е. динамическое изменение комплекса субъективных прав лиц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пособность гражданина своими действиями приобретать и осуществлять гражданские права, создавать для себя гражданские обязанности и исполнять их, закон определяет как дееспособность (ст. 21 ГК). Наиболее существенными элементами содержания дееспособности граждан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К в качестве элемента дееспособности гражданина выделил также возможность гражданина заниматься предпринимательской деятельностью (ст. 23 ГК). В соответствии с ГК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предпринимателей в установленном законом порядке (ст. 2 ГК).</w:t>
      </w:r>
      <w:r>
        <w:rPr>
          <w:rFonts w:cs="Times New Roman" w:ascii="Times New Roman" w:hAnsi="Times New Roman"/>
          <w:sz w:val="28"/>
        </w:rPr>
        <w:t xml:space="preserve"> </w:t>
      </w:r>
      <w:r>
        <w:rPr>
          <w:rFonts w:cs="Times New Roman" w:ascii="Times New Roman" w:hAnsi="Times New Roman"/>
          <w:sz w:val="28"/>
          <w:szCs w:val="28"/>
        </w:rPr>
        <w:t>Одним из обязательных условий осуществления гражданами предпринимательской деятельности является государственная регистрация гражданина в качестве индивидуального предпринима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тличие от юридического лица, которое для того, чтобы стать субъектом гражданского права, проходит процедуру государственной регистрации, гражданин уже является субъектом гражданского права. Процедура же государственной регистрации необходима, с одной стороны, для того, чтобы гражданин мог пользоваться гарантиями осуществления предпринимательской деятельности, а с другой — для возложения на него вытекающих из нее обязанностей по налогообложению, соблюдению правил осуществления указанной деятельности и т.п. (п. 3 ст. 23 ГК). Например, ес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ражданин совершит сделку купли-продажи, выполнит какую-либо работу без регистрации в качестве предпринимателя, это не означает, что такая деятельность будет считаться незаконной лишь в силу отсутствия регистрации. Гражданин в этом случае не будет иметь статуса предпринимателя, в связи с чем его действиям закон не предоставит защиту, предусмотренную для предпринима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если гражданин пожелает избежать, например, повышенной ответственности и умышленно будет уклоняться от государственной регистрации при осуществлении предпринимательской деятельности, то в соответствии с п. 4 ст. 23 ГК суд вправе будет применить к совершенным гражданином сделкам правила ГК об обязательствах, связанных с осуществлением предпринимательской деятельности. Так, в п. 13 постановления Пленума Верховного Суда РФ и Высшего Арбитражного Суда РФ от 1 июля 1996 г. № 6/8 разъяснено, что споры с участием граждан, осуществляющих предпринимательскую деятельность, но не прошедших государственную регистрацию, подведомственны судам общей юрисдикции, а не арбитражным суд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юридического лица. [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Виды субъектов гражданских правоотношений</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к субъектам гражданских правоотношений относ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х лиц (которые могут быть отечественными гражданами, иностранными гражданами, либо лицами без гражда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еские лица (как отечественные, так и иностранные и международ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блично-правовые образования (Российская Федерация, субъекты РФ, муниципальные образования, иностранные государства и международные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круг субъектов значительно отличается от круга субъектов уголовных и административных правоотношений. В одном случае он будет шире, в другом уже. Так, субъектами уголовно-правовых отношений могут выступать с одной стороны лишь физические лица, а с другой - государство. Юридические лица, иные, нежели государство, публичные образования субъектами уголовных правоотношений не являются. Более широкий круг субъектов в административных правоотношениях. Так, в качестве самостоятельных субъектов в них могут выступать и органы управления, и должностные лица, и различные объединения не являющиеся юридическими лиц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ы гражданского правоотношения выступают либо на стороне управомоченной, либо на стороне обязанной. На одной и той же стороне может выступать как один субъект, так и множество. На обязанной стороне может выступать и неопределенное количество обязанных лиц (например, собственнику, как управомоченному противостоит неопределенное множество лиц обязанных не нарушать и не препятствовать осуществлению его пра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под юридическим лицом понимает организацию,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ст. 48 Г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выделяют четыре признака юридического лица: организационное единство; имущественная обособленность; самостоятельная имущественная ответственность; выступление в гражданском обороте от собственного и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единство означает, что юридическое лицо представляет собой объединенную воедино совокупность элементов (органов управления, производственных и хозяйственных структурных подразделений, обособленных подразделений – филиалов и представительств и т.д.), которая может выступать в гражданском обороте исключительно как единое целое. [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ая обособленность означает, что имущество юридического лица отделено от имущества всех других физических и юридических лиц, государства, включая учредителей (участников) данного юридического лица. Из этого признака вытекает следствие, что каждое юридическое лицо должно иметь самостоятельный баланс или смету, на котором подлежит учету его имуществ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амостоятельная имущественная ответственность означает, что юридическое лицо само несет гражданско-правовую ответственность по своим договорным и внедоговорным обязательствам. Юридическое лицо не несет ответственность по обязательствам своих учредителей (участников). Учредители (участники) несут ответственность по обязательствам юридического лица лишь в случаях, предусмотренных закон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в гражданском обороте от собственного имени означает, что юридическое лицо может приобретать права и нести обязанности исключительно под своим наименованием. Наименование юридического лица указывается в учредительных документах и регистрируется одновременно с регистрацией самого юридического лица.</w:t>
      </w:r>
    </w:p>
    <w:p>
      <w:pPr>
        <w:pStyle w:val="Normal"/>
        <w:widowControl w:val="false"/>
        <w:spacing w:lineRule="auto" w:line="360" w:before="0" w:after="0"/>
        <w:ind w:firstLine="709"/>
        <w:jc w:val="both"/>
        <w:rPr/>
      </w:pPr>
      <w:r>
        <w:rPr>
          <w:rFonts w:cs="Times New Roman" w:ascii="Times New Roman" w:hAnsi="Times New Roman"/>
          <w:sz w:val="28"/>
          <w:szCs w:val="28"/>
        </w:rPr>
        <w:t>Наименование юридического лица включает два обязательных элемента: указание на организационно-правовую форму и собственно наименование (п. 1 ст.54 ГК). Например – Открытое акционерное общество «Горьковский автомобильный завод». В ряде случаев законом или учредительными документами может быть предусмотрено наличие дополнительных элементов, например, указание на учредителя (для государственных и муниципальных унитарных предприятий, учреждений и др.), указание на характер деятельности (для учреждений, фондов и др.). Наряду с полным наименованием юридическое лицо может иметь сокращенное наименование, например, ОАО «ГАЗ», наименование на иностранных языках и языках народов России. Для коммерческих организаций указывается также фирменное наименование, которое, как правило, совпадает с полным наименованием юридического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аименованием юридическое лицо индивидуализирует его место нахождения (п. 2 ст. 54 ГК). Место нахождения указывается в учредительных документах. По месту нахождения осуществляется государственная регистрация юридического лица и совершаются многие иные юридические действия. [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юридического лица возникает с момента его государственной регистрации и прекращается с момента внесения записи в Единый государственный реестр юридических лиц (ЕГРЮЛ) о его ликвидации (п. 3 ст. 49 Г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еспособность юридического лица возникает и прекращается одновременно с правоспособностью. Дееспособность юридического лица, в части занятия деятельностью требующей специального разрешения, возникает с момента получения такого разрешения (лицен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классификаций юрид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все юридические лица могут быть подразделены на коммерческие и некоммерческие организации. В основу классификации здесь положена цель создания и функционирования юридического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основной целью имеют извлечение прибыли и могут распределять полученную прибыль среди своих участников (учре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не имеют такой основной цели и не могут распределять прибыль среди своих учредителей (учас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цели извлечения прибыли не препятствует некоммерческим организациям заниматься предпринимательской деятельностью, если такая возможность предусмотрена учредительными документами и не препятствует уставным целям и задач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для классификации является организационно-правовая форма. Организационно-правовая форма – это установленное законом структурное построение юридического лица, определяющее порядок его учреждения, права и обязанности учредителей (участников), порядок управления и функцион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изационно-правовых форм коммерческих организаций установлен ГК и является исчерпывающим. Коммерческие организации могут быть созданы в виде: хозяйственных товариществ (полного товарищества и товарищества на вере); хозяйственных обществ (общества с ограниченной ответственностью, общества с дополнительной ответственностью, открытого акционерного общества, закрытого акционерного общества; производственных кооперативов; унитарных предприятий (государственных и муниципальных). [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Объекты гражданских правоотношений</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онятие объектов гражданских правоотнош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гражданских правоотношений – это различные материальные (в том числе вещественные) и нематериальные (идеальные) блага либо процесс их создания, составляющие предмет деятельности субъектов граждан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объекты нередко именуют объектами гражданских прав (как это, в частности, делает Гражданский кодекс). Как известно, объектом правового регулирования может быть только поведение людей (их деятельность), а не сами по себе разнообразные явления окружающей действительности, например вещи или результаты творческой деятельности. Поэтому считается, что именно оно и составляет объект гражданских правоотношений, тогда как вещи и иные материальные и нематериальные блага, в свою очередь, составляют объект (или предмет) соответствующего поведения участников (субъектов) правоотношений. На этом основываются традиционные попытки разграничения понятий «объект гражданского правоотношения» (под которым понимается поведение участников) и «объект гражданских прав» (под которым понимаются материальные или нематериальные блага). Однако такие блага становятся объектами не только прав, но и обязанностей, которые в совокупности как раз и составляют содержание правоотношений. Таким образом, категория объекта гражданских прав совпадает с понятием объекта гражданских правоотношений (либо понятие объекта гражданских прав следует признать условным и весьма неточ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поведение участников правоотношений невозможно рассматривать изолированно от тех объектов, по поводу которых оно осуществляется, ибо такое поведение никогда не является беспредметным и бесцельным. Смысл категории объектов гражданских правоотношений (объектов гражданских прав) заключается в установлении для них определенного гражданско-правового режима, т. е. возможности или невозможности совершения с ними определенных действий (сделок), влекущих известный юридический (гражданско-правовой) результат. Ясно, что такой режим на самом деле устанавливается не для различных благ, а для людей, совершающих по поводу этих благ различные юридически значимые действия. Иначе говоря, он определяет именно поведение участников правоотношений, касающееся соответствующих материальных и нематериальных бл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этого объектом гражданских правоотношений (или объектом гражданских прав) можно было бы признать правовой режим разнообразных благ, а не сами эти блага. Ведь именно этим (а не своими физическими свойствами) отличаются друг от друга различные объекты гражданского оборота, и именно эта их сторона имеет значение для гражданского права. Тем не менее по сложившейся традиции и при известном упрощении ситуации к числу таких объектов относят именно материальные и нематериальные блага либо деятельность по их созданию, имея в виду, что в связи с ними (по их поводу) и возникают соответствующие права и обязанности, реализуемые в поведении участников право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все рассматриваемые объекты могут быть охвачены также понятием объектов гражданского (имущественного) оборота. Лишь личные неимущественные блага не могут быть объектом оборота, поскольку они неотчуждаемы от их обладателей. Однако гражданские правоотношения во всяком случае могут возникать по поводу их защиты. Поэтому понятие объекта гражданских правоотношений (объекта гражданских прав) оказывается шире понятия объекта гражданского оборота. [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атериальные объекты гражданских правоотношений</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К числу материальных благ как объектов гражданских правоотношений относятся вещи, а также результаты работ или услуг, имеющие материальную, вещественную форму (например, результат строительства или ремонта какого-либо материального объекта). В этом смысле материальным благом может являться не только вещь, но и деятельность по созданию или улучшению вещей, и даже деятельность по оказанию иных материальных услуг. Поэтому в данную группу объектов включаются и услуги, не сопровождающиеся созданием или изменением вещей, но создающие известный полезный эффект материального, хотя и не обязательно овеществленного характера (например, услуги по хранению вещей, перевозке пассажиров и багажа или услуги оздоровительного либо культурно-зрелищного характера). Все эти объекты объединяет их экономическая природа как товаров, объективно требующих для себя гражданско-правового оформления (режи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различать вещи как имеющие товарную форму предметы материального мира (объекты вещных прав) и иные материальные блага, например работы, услуги, другие чужие действия, т. е. поведение обязанных лиц (объекты обязательственных прав). Ведь вклад в банке или пай (доля) в имуществе товарищества, общества или кооператива представляют собой не вещи, а возможности (права) требования определенного поведения от обязанных лиц. Поэтому по поводу таких материальных благ и складываются особые (обязательственные, либо членские, или корпоративные) правоотношения. Следовательно, такое «бестелесное имущество», как, например, обязательственные права требования или пользования, тоже является объектом граждански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ами в гражданском праве признаются материальные, физически осязаемые объекты, имеющие экономическую форму товара. [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гражданское право знает одно исключение из этого правила. Учреждения в соответствии с п. 2 ст. 298 ГК могут иметь два вида имущества с различным правовым режимом и даже с различным пассивом (долгами), причем не будучи собственниками ни того ни другого. Это изъятие связано с необходимостью сохранения на переходный период юридических конструкций особых вещных прав «оперативного управления» и «хозяйственного ведения», не известных ни классической цивилистике, ни развитым правопоряд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и являются результатами труда, имеющими в силу этого определенную материальную (экономическую) ценность. К ним относятся не только традиционные орудия и средства производства или разнообразные предметы потребления. Вещами являются наличные деньги и ценные бумаги (ст. 128 ГК). К числу вещей в гражданском праве относятся также различные виды энергетических ресурсов и сырья, произведенных или добытых человеческим трудом и потому ставших товаром. Так, объектом гражданских прав, в частности права собственности, не может быть атмосферный воздух в его естественном состоянии (хотя у нас время от времени предпринимаются законодательные попытки объявить его таковым). Иное дело воздух или его составные части, измененные либо обособленные под воздействием труда человека (нагретый воздух – пар, «сжиженный воздух» – газ, «сжатый воздух» с помощью компрессора и т. д.). Они становятся товаром и объектом гражданского 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в этом отношении составляет земля и другие природные ресурсы, которые, как правило, не являются результатами труда (если не считать специально улучшенных, например мелиорированных земель или искусственных лесопосадок). Эти объекты так или иначе тоже вовлекаются в товарный оборот, хотя именно отсутствие у них свойств, присущих результатам чьего-то труда, а также их естественная ограниченность дают основания для предложений об установлении для них особого правового режима (типа никому не принадлежащего «объекта достояния народа»). В качестве объектов гражданских правоотношений земельные участки, участки недр, обособленные водные объекты и другие природные ресурсы тоже относятся к категории вещ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и становятся объектами права собственности и других вещных прав. Ряд обязательственных отношений также связан с вещами, имея их объектом соответствующих действий обязанной стороны (должника), например, в обязательствах купли-продажи, аренды, подряда, перевозки грузов, причинения вреда имуществу. Однако понятие вещей в гражданском праве не безгранично. Как уже отмечалось, не являются вещами входящие в состав имущества права требования и пользования (res incorporates), а также объекты исключительных прав и охраноспособная информация (ноу-ха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критерием классификации вещей в гражданском праве выступает их оборотоспособность, т. е. способность служить объектом имущественного оборота (различных сделок) и менять своих владельцев (собственников). [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точки зрения все вещи делятся на три группы (ст. 129 ГК). Одни из них могут свободно, без специального разрешения публичной власти, переходить от одного лица к другому в результате гражданско-правовых сделок. Такие вещи, разрешенные в обороте, составляют большинство вещ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вещи могут принадлежать лишь определенным участникам оборота (например, большинство видов вооружения, за исключением некоторых видов стрелкового и холодного оружия) либо находиться в обороте по специальному разрешению публичной власти (например, иностранная валюта и валютные ценности). Такие вещи относятся к категории вещей, ограниченных в обороте (или ограниченно оборотоспособных вещей). Так, в соответствии со ст. 141 ГК специальным законом определяется порядок совершения сделок с валютными ценностями. В частности, покупка и продажа иностранной валюты допускается только через специально уполномоченные российские банки, ввоз и вывоз валютных ценностей через границу осуществляется с соблюдением специальных таможенных правил и т. п. Сделки по отчуждению и приобретению памятников истории и культуры требуют уведомления публичной власти (органов управления культурой), поскольку государство имеет преимущественное право их покупки.</w:t>
      </w:r>
    </w:p>
    <w:p>
      <w:pPr>
        <w:pStyle w:val="Normal"/>
        <w:widowControl w:val="false"/>
        <w:spacing w:lineRule="auto" w:line="360" w:before="0" w:after="0"/>
        <w:ind w:firstLine="709"/>
        <w:jc w:val="both"/>
        <w:rPr/>
      </w:pPr>
      <w:r>
        <w:rPr>
          <w:rFonts w:cs="Times New Roman" w:ascii="Times New Roman" w:hAnsi="Times New Roman"/>
          <w:sz w:val="28"/>
          <w:szCs w:val="28"/>
        </w:rPr>
        <w:t>Некоторые вещи изъяты из оборота, т. е. не могут служить предметом сделок и изменять собственника. К их числу, например, относится большинство природных ресурсов (богатства континентального шельфа и морской экономической зоны, участки недр, многие виды земельных участков и водных объектов, природные целебные источники и др.)1 Собственником таких вещей может являться только государство, как правило федераль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вещей, которые изымаются из оборота, должны быть прямо указаны в федеральном законе, а вещи, оборотоспособность которых ограничена, определяются либо законом, либо в установленном им порядке подзаконными актами (п. 2 ст. 129 ГК). Таким образом, исключение или ограничение оборотоспособности вещей находится под прямым законодательным контролем и представляет собой изъятие, прямо предусмотренное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юридическое значение имеет деление вещей на движимые и недвижимые (ст. 130 ГК). К недвижимости закон относит земельные участки, участки недр и все вещи, прочно связанные с землей, т. е. неотделимые от нее без несоразмерного ущерба их хозяйственному назначению (жилые дома и другие здания и сооружения, многолетние насаждения и леса, обособленные водные объекты и т. п.). К недвижимым вещам закон может отнести и иное, аналогичное по сути имущество. Так, жилищное законодательство относит к объектам недвижимости квартиры и иные жилые помещения в жилых домах и других строениях, пригодные для постоянного и временного проживания (ст. 1 Закона об основах федеральной жилищ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такие объекты неотрывны от места их нахождения, а сделки с ними могут совершаться и в другом месте, приобретателям и другим участникам оборота необходимо точно знать правовое положение конкретного объекта (например, не находится ли этот дом или земельный участок в залоге, имеются ли у кого-либо права пользования им и т. д.), так как это влияет на цену и другие условия сдел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ть все это можно по результатам специальной государственной регистрации прав на недвижимость и сделок с нею, которая предусмотрена законом (ст. 131 ГК)1. Такая регистрация является юридическим актом признания и подтверждения государством (публичной властью) возникновения, ограничения (обременения), перехода или прекращения прав на недвижимость и служит единственным доказательством существования зарегистрированных прав. Эти права могут быть оспорены только в судеб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подлежат вещные права, а также права аренды и доверительного управления и сделки с земельными участками, участками недр или обособленными водными объектами, лесами и многолетними насаждениями, зданиями, сооружениями, жилыми помещениями, предприятиями и кондоминиумами как имущественными комплексами. Регистрация осуществляется учреждениями юстиции по регистрации прав на недвижимость в Едином государственном реестре и удостоверяется выдачей свидетельства о государственной регистрации прав на недвижимость. Сведения, содержащиеся в Едином государственном реестре прав на недвижимость, имеют открытый характер и могут быть предоставлены любому лицу по любому объекту недвижимости. Отказ в государственной регистрации может быть обжалован в суд. [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отсутствие обязательной государственной регистрации некоторых тесно связанных с землей объектов, например незавершенного строительства, порождает сомнения в их юридической природе как недвижимости (ср. абз. 1 п. 1 ст. 130 и ст. 219 ГК; ст. 25 Закона о государственной регистрации прав на недвижимое имущество и сделок с ним). Таким образом, к недвижимым по общему правилу относятся вещи, прочно связанные с землей не только физически, но и юридически, поскольку их использование по прямому назначению невозможно в отсутствие каких-либо прав на соответствующий земельный учас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тносятся к недвижимости (и, следовательно, не требуют регистрации своего правового состояния) вещи, хотя и обладающие значительной ценностью, но не связанные с землей и не признаваемые в качестве недвижимости законом. Например, при продаже «дома на снос» объектом сделки в действительности является не дом, а совокупность стройматериалов, из которых он состоит, и которая сама по себе не имеет связи с землей. Все это – движимые вещи. Как указывает закон, движимыми признаются любые вещи, не отнесенные им к недвижимости (п. 2 ст. 130 Г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й разновидностью недвижимости являются комплексы взаимосвязанных недвижимых и движимых вещей, используемых по общему назначению как единое целое. К ним относятся предприятия и кондоминиу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предприятие» используется в нашем законодательстве и для обозначения некоторых видов юридических лиц – субъектов гражданского права. Однако в нормальном имущественном обороте предприятия являются объектами, а не субъектами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как объект гражданского оборота представляет собой не просто вещь или совокупность вещей, но целый имущественный комплекс, включающий в свой состав наряду с недвижимостью (земельными участками, зданиями, сооружениями) и движимостью (оборудование, инвентарь, сырье, готовая продукция) обязательственные права требования и пользования и долги (обязанности), а также некоторые исключительные права (на фирменное наименование, товарный знак и т. п.) (ст. 132 Г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разновидностью имущественных комплексов является кондоминиум (от лат. con – общий, совместный и dominium – собственность, т. е. общая соб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оминиумом признается комплекс недвижимого имущества, включающий земельный участок и расположенное на нем жилое здание, в котором отдельные жилые помещения находятся в частной (или публичной) собственности конкретных владельцев, а остальные части – в их общей долевой собственности (ч. 8 ст. 1 Закона об основах федеральной жилищной политики; ч. 5 ст. 1, ст. 5 Закона о товариществах собственников жил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итуация обычно складывается при приватизации жилья в многоквартирных домах, когда частные собственники отдельных квартир должны совместно эксплуатировать находящиеся в их общей собственности лестничные клетки и лестницы, лифты, крыши и подвалы, электрическое, сантехническое и иное оборудование, обслуживающее жилой дом в целом, а также придомовую территорию (земельный учас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юридического режима кондоминиума составляет невозможность для собственника жилого помещения произвести отчуждение своей доли в общем имуществе кондоминиума отдельно от права собственности на находящееся в нем же жилое помещение (п. 3 ст. 8 Закона о товариществах собственников жилья), как, впрочем, и наоборот. [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Нематериальные объекты гражданских правоотношений</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материальным благам относятся результаты творческой деятельности (произведения науки, литературы и искусства, изобретения и т. п.) и некоторые другие сходные с ними по своей природе объекты (объекты «промышленных прав» в виде промышленных образцов, товарных знаков, фирменных наименований и т. д., отдельные виды информации и т. п.), а также личные неимущественные блага, пользующиеся гражданско-правовой защитой. Нематериальные блага, за исключением личных неимущественных, также приобретают экономическую форму товаров, что и дает им возможность становиться объектами имущественного оборота (объекты исключительны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и, безусловно, являются товаром в экономическом смысле, однако свойствами товара обладает гораздо более широкий круг объектов. Им, в частности, охватываются объекты так называемой интеллектуальной собственности, т. е. нематериальные, по сути, результаты творческой деятельности, а также средства индивидуализации товаров и их производителей (так называемые промышленные права, или «промышленная соб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идет об объектах нематериального характера (научных и технических идеях и решениях, воплощенных в форме чертежей, технических устройств, магнитных записей или дисков; художественных образах, выраженных в рукописях и других художественных произведениях, и т. п.), а также об определенных символах (фирменных наименованиях, товарных знаках и т. д.), которыми невозможно обладать физически, в качестве вещи. Ведь обладание материальным носителем идеи (например, чертежом, прибором или рукописью) вовсе не делает его приобретателя собственником, т. е. монопольным обладателем соответствующей идеи, ибо в принципе ничто не мешает их создателю (автору) вновь воспроизвести соответствующий материальный носитель, коль скоро идея или символ сохранились в его сознании. Более того, и в случае возмездного приобретения такого объекта у автора новый обладатель не вправе без согласия автора менять содержание и даже форму данного объекта, считать себя, а не автора его создателем и т. д. Таким образом, понятие «интеллектуальной собственности» является условным и применяется к объектам не вещных, а исключительных прав (ст. 138 Г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й по сути вывод следует сделать и по поводу коммерческой информации как объекта гражданского права. Ее товарный характер и коммерческая ценность отнюдь не превращают ее в вещь (точно так же, как и сама информация не может быть отождествлена с ее материальным носителем, например с чертежами или рукописью). При наличии указанных в п. 1 ст. 139 ГК признаков такая информация становится охраноспособной. Однако ее правовая охрана не может осуществляться с помощью тех же способов, что и охрана вещей (ибо, например, даже возврат в неприкосновенности неправомерно скопированных чертежей все равно не восстанавливает их коммерческую, ценность). Поэтому для охраноспособной коммерческой информации, носящей название ноу-хау–от англ, know-how, т. е. знать, как (сделать что-либо), устанавливается режим объекта обязательственного, а не вещного права (при заключении с ее обладателем договора об условиях ее использования).</w:t>
      </w:r>
    </w:p>
    <w:p>
      <w:pPr>
        <w:pStyle w:val="Normal"/>
        <w:widowControl w:val="false"/>
        <w:spacing w:lineRule="auto" w:line="360" w:before="0" w:after="0"/>
        <w:ind w:firstLine="709"/>
        <w:jc w:val="both"/>
        <w:rPr/>
      </w:pPr>
      <w:r>
        <w:rPr>
          <w:rFonts w:cs="Times New Roman" w:ascii="Times New Roman" w:hAnsi="Times New Roman"/>
          <w:sz w:val="28"/>
          <w:szCs w:val="28"/>
        </w:rPr>
        <w:t>Особым объектом права является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Эти права на результаты творческой деятельности человека и средств индивидуализации регулируются специальным законодательством. Объекты интеллектуальной собственности могут использоваться третьими лицами только с согласия правообладателя. К объектам интеллектуальной собственности относятся результаты духовного творчества людей и поэтому они непосредственно не связаны с правом собственности на материальный объект, в котором выражены.Результаты интеллектуальной деятельности, как и приравненные к ним в правовом режиме средства индивидуализации товаров и их изготовителей, относятся к категории нематериальных объектов. Духовная природа таких объектов обусловливает основные особенности правового регулирования отношений, связанных с использованием и защитой исключительных прав. К этим отношениям неприменимы нормы о праве собственности, относящиеся к вещным правам.</w:t>
      </w:r>
    </w:p>
    <w:p>
      <w:pPr>
        <w:pStyle w:val="Normal"/>
        <w:widowControl w:val="false"/>
        <w:spacing w:lineRule="auto" w:line="360" w:before="0" w:after="0"/>
        <w:ind w:firstLine="709"/>
        <w:jc w:val="both"/>
        <w:rPr/>
      </w:pPr>
      <w:r>
        <w:rPr>
          <w:rFonts w:cs="Times New Roman" w:ascii="Times New Roman" w:hAnsi="Times New Roman"/>
          <w:sz w:val="28"/>
          <w:szCs w:val="28"/>
        </w:rPr>
        <w:t>Частным случаем интеллектуальной собственности является промышленная собственность. К ней относится изобретения, полезные модели, промышленные образцы, фирменное наименование, товарный знак, знак обслуживания. Имущественные и связанные с ними личные неимущественные отношения, основанные на промышленной собственности, регулируются патентным законом России от 23 сентября 1992 года и Законом «О товарных знаках, знаках обслуживания и наименованиях мест происхождения товаров» от 23 сентября 1992 года. Результаты интеллектуальной деятельности, как блага нематериальные, могут рассматриваться в качестве определённого вида информационных ресурсов. Таким образом, информацию можно назвать новым объектом гражданского права (ст. 139 ГК РФ). В широком смысле под информацией понимается совокупность определенных сведений и данных об окружающем мире. Однако гражданско-правовому регулированию подлежит не всякая информация, а лишь та, которая обладает действительной или потенциальной коммерческой ценностью в силу неизвестности ее третьим лицам и отсутствия свободного доступа к ней на законных основаниях и владелец которой принимает меры к сохранению ее конфиденциальности. Таким образом, Гражданский кодекс предусматривает защиту заинтересованных лиц от разглашения принадлежащей им информации без соответствующего разрешения.</w:t>
      </w:r>
    </w:p>
    <w:p>
      <w:pPr>
        <w:pStyle w:val="Normal"/>
        <w:widowControl w:val="false"/>
        <w:spacing w:lineRule="auto" w:line="360" w:before="0" w:after="0"/>
        <w:ind w:firstLine="709"/>
        <w:jc w:val="both"/>
        <w:rPr/>
      </w:pPr>
      <w:r>
        <w:rPr>
          <w:rFonts w:cs="Times New Roman" w:ascii="Times New Roman" w:hAnsi="Times New Roman"/>
          <w:sz w:val="28"/>
          <w:szCs w:val="28"/>
        </w:rPr>
        <w:t>Гражданское право охраняет информацию, представляющую собой служебную или коммерческую тайну, поэтому разглашение ее против воли предпринимателя влечет за собой для лиц, допустивших ее разглашение, а также незаконными методами получивших ее, обязанность возместить причиненные этим убытки.</w:t>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ом мире информация выступает в качестве особого объекта договорных отношений, связанных с её сбором, хранением, поиском, переработкой, распространением и использованием в различных сферах человеческой деятельности. Наряду с результатами творческой деятельности объектами гражданских правоотношений выступают результаты ин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едметом договора подряда является результат работы подрядчика, который он должен передать заказчику. В подряде и иных договорах подрядного типа результат приобретает вещную форму, т.е. материализуется в созданных, отремонтированных, переработанных вещах. Эти результаты могут быть отделены от самих действий, вследствие чего они рассматриваются в качестве самостоятельных объектов гражданских правоотношений. [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ственные отношения, урегулированные нормами гражданского права, могут вступать как отдельные граждане, так и коллективные образования, обладающие предусмотренными законом признаками. К числу таких образований относятся организации, именуемые юридическими лицами, а также особые субъекты гражданского права — государства, национально-государственные и административно-территориальные образования. Наряду с термином «юридические лица» закон использует термин «физические лица», которым охватываются не только граждане России, но также иностранные граждане и лица без гражданства (апатриды). Гражданские правоотношения могут возникать между всеми субъектами гражданского права в любом их сочет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ражданское законодательство к субъектам гражданских правоотношений относ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х лиц (которые могут быть отечественными гражданами, иностранными гражданами, либо лицами без гражда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еские лица (как отечественные, так и иностранные и международ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блично-правовые образования (Российская Федерация, субъекты РФ, муниципальные образования, иностранные государства и международные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Поведение участников правоотношений невозможно рассматривать изолированно от тех объектов, по поводу которых оно осуществляется, ибо такое поведение никогда не является беспредметным и бесцельным. Смысл категории объектов гражданских правоотношений (объектов гражданских прав) заключается в установлении для них определенного гражданско-правового режима, т. е. возможности или невозможности совершения с ними определенных действий (сделок), влекущих известный юридический (гражданско-правовой) результ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 объектам гражданских правоотношений относятся: материальные блага; нематериальные блага; действия (работы и услуги); результаты интеллектуальной (твор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м объектом права является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Эти права на результаты творческой деятельности человека и средств индивидуализации регулируются специальным законодательством и требуют более детального рассмотрения, как стороны теории, так и со стороны практики в гражданском пра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использованных источников</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pPr>
      <w:r>
        <w:rPr>
          <w:rFonts w:cs="Times New Roman" w:ascii="Times New Roman" w:hAnsi="Times New Roman"/>
          <w:sz w:val="28"/>
          <w:szCs w:val="28"/>
        </w:rPr>
        <w:t xml:space="preserve">1. Гражданский кодекс Российской Федерации от 30 ноября 1994 г. N 51-ФЗ. </w:t>
      </w:r>
    </w:p>
    <w:p>
      <w:pPr>
        <w:pStyle w:val="Normal"/>
        <w:widowControl w:val="false"/>
        <w:spacing w:lineRule="auto" w:line="360" w:before="0" w:after="0"/>
        <w:jc w:val="both"/>
        <w:rPr/>
      </w:pPr>
      <w:r>
        <w:rPr>
          <w:rFonts w:cs="Times New Roman" w:ascii="Times New Roman" w:hAnsi="Times New Roman"/>
          <w:sz w:val="28"/>
          <w:szCs w:val="28"/>
          <w:lang w:val="uk-UA"/>
        </w:rPr>
        <w:t>2</w:t>
      </w:r>
      <w:r>
        <w:rPr>
          <w:rFonts w:cs="Times New Roman" w:ascii="Times New Roman" w:hAnsi="Times New Roman"/>
          <w:sz w:val="28"/>
          <w:szCs w:val="28"/>
        </w:rPr>
        <w:t>. Гомола А.И. Гражданское право.: Учебник: Изд. 6-е, испр., доп., 2004. – 436 с.</w:t>
      </w:r>
    </w:p>
    <w:p>
      <w:pPr>
        <w:pStyle w:val="Normal"/>
        <w:widowControl w:val="false"/>
        <w:spacing w:lineRule="auto" w:line="36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Договорное право. Общие положения. Кн. 1 / Брагинский М.И., Витрянский В.В. - 2-е изд.. - М.; Статут, 2003. – 354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 xml:space="preserve">. Коршунов Н.М. Мареев Ю.Л. Гражданское право: Практикум: В 2 ч.: Ч.1., 2005. – 513 с. </w:t>
      </w:r>
    </w:p>
    <w:p>
      <w:pPr>
        <w:pStyle w:val="Normal"/>
        <w:widowControl w:val="false"/>
        <w:spacing w:lineRule="auto" w:line="360" w:before="0" w:after="0"/>
        <w:jc w:val="both"/>
        <w:rPr/>
      </w:pPr>
      <w:r>
        <w:rPr>
          <w:rFonts w:cs="Times New Roman" w:ascii="Times New Roman" w:hAnsi="Times New Roman"/>
          <w:sz w:val="28"/>
          <w:szCs w:val="28"/>
          <w:lang w:val="uk-UA"/>
        </w:rPr>
        <w:t>5</w:t>
      </w:r>
      <w:r>
        <w:rPr>
          <w:rFonts w:cs="Times New Roman" w:ascii="Times New Roman" w:hAnsi="Times New Roman"/>
          <w:sz w:val="28"/>
          <w:szCs w:val="28"/>
        </w:rPr>
        <w:t>. Петров И.В., Жаботинский М.В. Гражданское право: Учебно методическое пособие для вузов. М., 2006. – 365 с.</w:t>
      </w:r>
    </w:p>
    <w:p>
      <w:pPr>
        <w:pStyle w:val="Normal"/>
        <w:widowControl w:val="false"/>
        <w:spacing w:lineRule="auto" w:line="360" w:before="0" w:after="0"/>
        <w:jc w:val="both"/>
        <w:rPr/>
      </w:pPr>
      <w:r>
        <w:rPr>
          <w:rFonts w:cs="Times New Roman" w:ascii="Times New Roman" w:hAnsi="Times New Roman"/>
          <w:sz w:val="28"/>
          <w:szCs w:val="28"/>
          <w:lang w:val="uk-UA"/>
        </w:rPr>
        <w:t>6</w:t>
      </w:r>
      <w:r>
        <w:rPr>
          <w:rFonts w:cs="Times New Roman" w:ascii="Times New Roman" w:hAnsi="Times New Roman"/>
          <w:sz w:val="28"/>
          <w:szCs w:val="28"/>
        </w:rPr>
        <w:t>. Мейер Д.И. Русское гражданское право Ч. 2. М., 1997. – 456 с.</w:t>
      </w:r>
    </w:p>
    <w:p>
      <w:pPr>
        <w:pStyle w:val="Normal"/>
        <w:widowControl w:val="false"/>
        <w:spacing w:lineRule="auto" w:line="360" w:before="0" w:after="0"/>
        <w:jc w:val="both"/>
        <w:rPr/>
      </w:pPr>
      <w:r>
        <w:rPr>
          <w:rFonts w:cs="Times New Roman" w:ascii="Times New Roman" w:hAnsi="Times New Roman"/>
          <w:sz w:val="28"/>
          <w:szCs w:val="28"/>
          <w:lang w:val="uk-UA"/>
        </w:rPr>
        <w:t>7</w:t>
      </w:r>
      <w:r>
        <w:rPr>
          <w:rFonts w:cs="Times New Roman" w:ascii="Times New Roman" w:hAnsi="Times New Roman"/>
          <w:sz w:val="28"/>
          <w:szCs w:val="28"/>
        </w:rPr>
        <w:t>. Победоносцев К.П. Курс гражданского права. Том 3. М., 2003. – 561 с.</w:t>
      </w:r>
    </w:p>
    <w:p>
      <w:pPr>
        <w:pStyle w:val="Normal"/>
        <w:widowControl w:val="false"/>
        <w:spacing w:lineRule="auto" w:line="360" w:before="0" w:after="0"/>
        <w:jc w:val="both"/>
        <w:rPr/>
      </w:pPr>
      <w:r>
        <w:rPr>
          <w:rFonts w:cs="Times New Roman" w:ascii="Times New Roman" w:hAnsi="Times New Roman"/>
          <w:sz w:val="28"/>
          <w:szCs w:val="28"/>
          <w:lang w:val="uk-UA"/>
        </w:rPr>
        <w:t>8</w:t>
      </w:r>
      <w:r>
        <w:rPr>
          <w:rFonts w:cs="Times New Roman" w:ascii="Times New Roman" w:hAnsi="Times New Roman"/>
          <w:sz w:val="28"/>
          <w:szCs w:val="28"/>
        </w:rPr>
        <w:t>. Шерстнева О.О. Гражданское право. Часть 1. М., 2006. – 423 с.</w:t>
      </w:r>
    </w:p>
    <w:p>
      <w:pPr>
        <w:pStyle w:val="Normal"/>
        <w:widowControl w:val="false"/>
        <w:spacing w:lineRule="auto" w:line="360" w:before="0" w:after="0"/>
        <w:jc w:val="both"/>
        <w:rPr/>
      </w:pPr>
      <w:r>
        <w:rPr>
          <w:rFonts w:cs="Times New Roman" w:ascii="Times New Roman" w:hAnsi="Times New Roman"/>
          <w:sz w:val="28"/>
          <w:szCs w:val="28"/>
          <w:lang w:val="uk-UA"/>
        </w:rPr>
        <w:t>9</w:t>
      </w:r>
      <w:r>
        <w:rPr>
          <w:rFonts w:cs="Times New Roman" w:ascii="Times New Roman" w:hAnsi="Times New Roman"/>
          <w:sz w:val="28"/>
          <w:szCs w:val="28"/>
        </w:rPr>
        <w:t>. Юкша Я.А. Гражданское право: Ч. 2: Учебное пособие для вузов. М., 2008.- 513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bCs/>
      <w:color w:val="000000"/>
      <w:sz w:val="21"/>
      <w:szCs w:val="21"/>
      <w:shd w:fill="FFFFFF" w:val="clear"/>
    </w:rPr>
  </w:style>
  <w:style w:type="character" w:styleId="Style16">
    <w:name w:val="знак сноски"/>
    <w:qFormat/>
    <w:rPr>
      <w:rFonts w:cs="Times New Roman"/>
      <w:vertAlign w:val="superscript"/>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pPr>
    <w:rPr>
      <w:rFonts w:ascii="Times New Roman" w:hAnsi="Times New Roman" w:cs="Times New Roman"/>
      <w:b/>
      <w:bCs/>
      <w:color w:val="000000"/>
      <w:sz w:val="3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2:00Z</dcterms:created>
  <dc:creator>Dmitry</dc:creator>
  <dc:description/>
  <cp:keywords/>
  <dc:language>en-US</dc:language>
  <cp:lastModifiedBy>SYSTEM</cp:lastModifiedBy>
  <dcterms:modified xsi:type="dcterms:W3CDTF">2011-09-23T07:42:00Z</dcterms:modified>
  <cp:revision>2</cp:revision>
  <dc:subject/>
  <dc:title/>
</cp:coreProperties>
</file>