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tabs>
          <w:tab w:val="clear" w:pos="708"/>
          <w:tab w:val="left" w:pos="28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7"/>
        <w:widowControl w:val="false"/>
        <w:numPr>
          <w:ilvl w:val="0"/>
          <w:numId w:val="2"/>
        </w:numPr>
        <w:shd w:fill="FFFFFF" w:val="clea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убъекты административного права. Виды субъектов административного права</w:t>
      </w:r>
    </w:p>
    <w:p>
      <w:pPr>
        <w:pStyle w:val="Style17"/>
        <w:widowControl w:val="false"/>
        <w:shd w:fill="FFFFFF" w:val="clea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7"/>
        <w:widowControl w:val="false"/>
        <w:shd w:fill="FFFFFF" w:val="clea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дача</w:t>
      </w:r>
    </w:p>
    <w:p>
      <w:pPr>
        <w:pStyle w:val="Normal"/>
        <w:widowControl w:val="false"/>
        <w:shd w:fill="FFFFFF" w:val="clear"/>
        <w:tabs>
          <w:tab w:val="clear" w:pos="708"/>
          <w:tab w:val="left" w:pos="28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4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права в любой отрасли права - это обладатель, носитель определенных прав и обязанностей, которыми он наделен в связи с необходимостью реализации своих жизненных потребностей, полномочий, возложенных на него правовым актом, участием в жизни общества, коллектива, государства.</w:t>
      </w:r>
    </w:p>
    <w:p>
      <w:pPr>
        <w:pStyle w:val="Normal"/>
        <w:widowControl w:val="false"/>
        <w:tabs>
          <w:tab w:val="clear" w:pos="708"/>
          <w:tab w:val="left" w:pos="24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дминистративном праве нормы реализуются гражданами, их объединениями, государственными органами и т.д., которые и являются в этом случае субъектами административного права, носителями конкретных прав и обязанностей.</w:t>
      </w:r>
    </w:p>
    <w:p>
      <w:pPr>
        <w:pStyle w:val="Normal"/>
        <w:widowControl w:val="false"/>
        <w:tabs>
          <w:tab w:val="clear" w:pos="708"/>
          <w:tab w:val="left" w:pos="24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которыми наделены субъекты административного права, имеют определенные особенности по своему характеру, объему, формам выражения.</w:t>
      </w:r>
    </w:p>
    <w:p>
      <w:pPr>
        <w:pStyle w:val="Normal"/>
        <w:widowControl w:val="false"/>
        <w:tabs>
          <w:tab w:val="clear" w:pos="708"/>
          <w:tab w:val="left" w:pos="247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лномочия субъектов административного права могут выражать право гражданина на получение высшего образования или занятия предпринимательской деятельностью или только обязанности, например, обязанность граждан и организаций блюсти правила общественного порядка, благоустройства, являться в правоохранительные органы по их вызову и т.д. Есть полномочия, состоящие из правообязанностей, например, право обучаться в образовательном учреждении и обязанность получить там определяемый государством обязательный минимум образования. Полномочия, которыми наделен субъект административного права, предоставляются ему в одних случаях по его желанию, например, гражданин обращается с заявлением в государственный орган, в другом случае - вопреки его желанию, например, лицо при привлечении его к административной ответственности, наделяется обязанностями исполнить меру административного взыскания, имея при этом определенные права и обязанности, в том числе по принудительному исполнению.</w:t>
      </w:r>
    </w:p>
    <w:p>
      <w:pPr>
        <w:pStyle w:val="Style18"/>
        <w:widowControl w:val="false"/>
        <w:ind w:firstLine="709"/>
        <w:rPr>
          <w:rFonts w:ascii="Times New Roman" w:hAnsi="Times New Roman" w:cs="Times New Roman"/>
        </w:rPr>
      </w:pPr>
      <w:r>
        <w:rPr>
          <w:rFonts w:cs="Times New Roman" w:ascii="Times New Roman" w:hAnsi="Times New Roman"/>
        </w:rPr>
        <w:t>Все вышеизложенное и определяет актуальность темы данной контрольной работы.</w:t>
      </w:r>
    </w:p>
    <w:p>
      <w:pPr>
        <w:pStyle w:val="Style18"/>
        <w:widowControl w:val="false"/>
        <w:ind w:firstLine="709"/>
        <w:rPr/>
      </w:pPr>
      <w:r>
        <w:rPr>
          <w:rFonts w:cs="Times New Roman" w:ascii="Times New Roman" w:hAnsi="Times New Roman"/>
        </w:rPr>
        <w:t xml:space="preserve">Целью данной контрольной работы является рассмотрение субъектов </w:t>
      </w:r>
      <w:r>
        <w:rPr>
          <w:rFonts w:cs="Times New Roman" w:ascii="Times New Roman" w:hAnsi="Times New Roman"/>
          <w:szCs w:val="28"/>
        </w:rPr>
        <w:t>административного права</w:t>
      </w:r>
      <w:r>
        <w:rPr>
          <w:rFonts w:cs="Times New Roman" w:ascii="Times New Roman" w:hAnsi="Times New Roman"/>
        </w:rPr>
        <w:t xml:space="preserve">. </w:t>
      </w:r>
    </w:p>
    <w:p>
      <w:pPr>
        <w:pStyle w:val="Style18"/>
        <w:widowControl w:val="false"/>
        <w:ind w:firstLine="709"/>
        <w:rPr>
          <w:rFonts w:ascii="Times New Roman" w:hAnsi="Times New Roman" w:cs="Times New Roman"/>
        </w:rPr>
      </w:pPr>
      <w:r>
        <w:rPr>
          <w:rFonts w:cs="Times New Roman" w:ascii="Times New Roman" w:hAnsi="Times New Roman"/>
        </w:rPr>
        <w:t xml:space="preserve">Для достижения поставленной цели автору предстоит решить следующие задачи: дать понятие субъекта административного права; выделить и рассмотреть виды субъектов административного права; определить права и обязанности субъектов административного права; проанализировать нормативную базу, касающуюся данного вопроса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были использованы следующие методы исследования: анализ, изучение, оценка, синтез и так дале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ом настоящей курсовой работы исследованы и проанализированы нормативные правовые акты по состоянию на 01.03.2009 год, а также различные литературные источн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szCs w:val="28"/>
        </w:rPr>
        <w:t>1. Субъекты административного права. Виды субъектов административного права</w:t>
      </w:r>
    </w:p>
    <w:p>
      <w:pPr>
        <w:pStyle w:val="Normal"/>
        <w:widowControl w:val="false"/>
        <w:tabs>
          <w:tab w:val="clear" w:pos="708"/>
          <w:tab w:val="left" w:pos="247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4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субъекта административного права образуют его правовой статус.</w:t>
      </w:r>
    </w:p>
    <w:p>
      <w:pPr>
        <w:pStyle w:val="Normal"/>
        <w:widowControl w:val="false"/>
        <w:tabs>
          <w:tab w:val="clear" w:pos="708"/>
          <w:tab w:val="left" w:pos="24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й статус - категория комплексная, отражающая взаимоотношения личности и общества, гражданина и государства, индивида и коллектива.</w:t>
      </w:r>
    </w:p>
    <w:p>
      <w:pPr>
        <w:pStyle w:val="Normal"/>
        <w:widowControl w:val="false"/>
        <w:tabs>
          <w:tab w:val="clear" w:pos="708"/>
          <w:tab w:val="left" w:pos="24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й статус субъекта административного права образуют нормы - общие для всех субъектов, например, нормы о праве обращения субъектов в государственные и иные органы с заявлениями, жалобами, предложениями. Наряду с общими нормами, правовой статус субъекта административного права объединяет значительное число норм, которые реализуются только данным субъектом, например, правила учреждения общественных объединений, закрепленные в законодательстве, адресованы только этим субъектам административного права. В зависимости от вида и объема полномочий субъекты административного права делятся на группы и виды.</w:t>
      </w:r>
    </w:p>
    <w:p>
      <w:pPr>
        <w:pStyle w:val="Normal"/>
        <w:widowControl w:val="false"/>
        <w:tabs>
          <w:tab w:val="clear" w:pos="708"/>
          <w:tab w:val="left" w:pos="24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целесообразно с точки зрения практики правового регулирования и изучения данной проблемы классифицировать субъекты административного права на группы, каждая из которых имеет свой административно-правовой статус. </w:t>
      </w:r>
    </w:p>
    <w:p>
      <w:pPr>
        <w:pStyle w:val="Normal"/>
        <w:widowControl w:val="false"/>
        <w:tabs>
          <w:tab w:val="clear" w:pos="708"/>
          <w:tab w:val="left" w:pos="24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убъектам административного права относятся: граждане (</w:t>
      </w:r>
      <w:r>
        <w:rPr>
          <w:rFonts w:cs="Times New Roman" w:ascii="Times New Roman" w:hAnsi="Times New Roman"/>
          <w:color w:val="000000"/>
          <w:sz w:val="28"/>
          <w:szCs w:val="28"/>
        </w:rPr>
        <w:t>иностранные граждане и лица без гражданства</w:t>
      </w:r>
      <w:r>
        <w:rPr>
          <w:rFonts w:cs="Times New Roman" w:ascii="Times New Roman" w:hAnsi="Times New Roman"/>
          <w:sz w:val="28"/>
          <w:szCs w:val="28"/>
        </w:rPr>
        <w:t>); общественные объединения и их служащие; органы государственного управления; государственные служащие; предприятия, учреждения и иные некоммерческие организации. Далее в контрольной работе каждый вид субъектов административного права будет рассмотрен подробне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дминистративно-правовое положение граждан в сфере государственного управления определяется системой предоставленных им прав и свобод и возложенных на них обязанностей, т.е. административно-правовой статус человека и гражданина в основном является производным от конституционных прав и конкретизируется во многих законах и подзаконных акта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руктура этой сложной политико-правовой категории включает следующие элементы:</w:t>
      </w:r>
    </w:p>
    <w:p>
      <w:pPr>
        <w:pStyle w:val="Normal"/>
        <w:widowControl w:val="false"/>
        <w:shd w:fill="FFFFFF" w:val="clear"/>
        <w:tabs>
          <w:tab w:val="clear" w:pos="708"/>
          <w:tab w:val="left" w:pos="5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гражданство;</w:t>
      </w:r>
    </w:p>
    <w:p>
      <w:pPr>
        <w:pStyle w:val="Normal"/>
        <w:widowControl w:val="false"/>
        <w:shd w:fill="FFFFFF" w:val="clear"/>
        <w:tabs>
          <w:tab w:val="clear" w:pos="708"/>
          <w:tab w:val="left" w:pos="5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 административная правоспособность;</w:t>
      </w:r>
    </w:p>
    <w:p>
      <w:pPr>
        <w:pStyle w:val="Normal"/>
        <w:widowControl w:val="false"/>
        <w:shd w:fill="FFFFFF" w:val="clear"/>
        <w:tabs>
          <w:tab w:val="clear" w:pos="708"/>
          <w:tab w:val="left" w:pos="5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административная дееспособность;</w:t>
      </w:r>
    </w:p>
    <w:p>
      <w:pPr>
        <w:pStyle w:val="Normal"/>
        <w:widowControl w:val="false"/>
        <w:shd w:fill="FFFFFF" w:val="clear"/>
        <w:tabs>
          <w:tab w:val="clear" w:pos="708"/>
          <w:tab w:val="left" w:pos="5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 комплекс прав и обязанностей, закрепленных нормами административного права;</w:t>
      </w:r>
    </w:p>
    <w:p>
      <w:pPr>
        <w:pStyle w:val="Normal"/>
        <w:widowControl w:val="false"/>
        <w:shd w:fill="FFFFFF" w:val="clear"/>
        <w:tabs>
          <w:tab w:val="clear" w:pos="708"/>
          <w:tab w:val="left" w:pos="5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 гарантии реализации данных прав и обязанностей, включая их охрану законом и механизм защиты органами государственной вла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ражданство Республики Беларусь - неотъемлемый атрибут государственного суверенитета Республики Беларусь, определяющий принадлежность лица к государству, обусловливающий совокупность его прав и обязанностей и их защиту со стороны государства. Однако не все права и обязанности человека и гражданина производны от его конституционного правового статуса. Некоторые из них находятся за пределами такого статуса и устанавливаются конкретными нормативными актами, соответствующими конституционной концепции положения человека и гражданина в Республике Беларусь, например права и обязанности, связанные с управлением транспортными средствами, приобретением оружия и д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ормы административного права о статусе человека и гражданина содержатся:</w:t>
      </w:r>
    </w:p>
    <w:p>
      <w:pPr>
        <w:pStyle w:val="Normal"/>
        <w:widowControl w:val="false"/>
        <w:shd w:fill="FFFFFF" w:val="clear"/>
        <w:tabs>
          <w:tab w:val="clear" w:pos="708"/>
          <w:tab w:val="left" w:pos="55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Конституции Республики Беларусь;</w:t>
      </w:r>
    </w:p>
    <w:p>
      <w:pPr>
        <w:pStyle w:val="Normal"/>
        <w:widowControl w:val="false"/>
        <w:shd w:fill="FFFFFF" w:val="clear"/>
        <w:tabs>
          <w:tab w:val="clear" w:pos="708"/>
          <w:tab w:val="left" w:pos="5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 в компетентных правовых актах, содержащих лишь часть норм, имеющих отношение к статусу человека и гражданина (акты о собственности, о земле, об аренде, о предпринимательстве в Республике Беларусь и др.);</w:t>
      </w:r>
    </w:p>
    <w:p>
      <w:pPr>
        <w:pStyle w:val="Normal"/>
        <w:widowControl w:val="false"/>
        <w:shd w:fill="FFFFFF" w:val="clear"/>
        <w:tabs>
          <w:tab w:val="clear" w:pos="708"/>
          <w:tab w:val="left" w:pos="5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в специальных правовых актах, регламентирующих конкретные вопросы статуса человека и гражданина (закон Республики Беларусь от 30 декабря 1997 г. «О собраниях, митингах, уличных шествиях, демонстрациях и пикетировании» и д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первых, под правовой статус личности подводится современная законодательная база, причем нормативная основа создается с учетом международных критериев в данной обла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вторых, закладывается новая концепция взаимоотношений личности и государства, с приоритетом личности как высшей социальной и моральной цен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авовые акты, относящиеся к установлению административно-правового статуса человека и гражданина, могут быть подразделены также в зависимости от:</w:t>
      </w:r>
    </w:p>
    <w:p>
      <w:pPr>
        <w:pStyle w:val="Normal"/>
        <w:widowControl w:val="false"/>
        <w:shd w:fill="FFFFFF" w:val="clear"/>
        <w:tabs>
          <w:tab w:val="clear" w:pos="708"/>
          <w:tab w:val="left" w:pos="5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 </w:t>
      </w:r>
      <w:r>
        <w:rPr>
          <w:rFonts w:cs="Times New Roman" w:ascii="Times New Roman" w:hAnsi="Times New Roman"/>
          <w:iCs/>
          <w:color w:val="000000"/>
          <w:sz w:val="28"/>
          <w:szCs w:val="28"/>
        </w:rPr>
        <w:t xml:space="preserve">принципа разделения властей - </w:t>
      </w:r>
      <w:r>
        <w:rPr>
          <w:rFonts w:cs="Times New Roman" w:ascii="Times New Roman" w:hAnsi="Times New Roman"/>
          <w:color w:val="000000"/>
          <w:sz w:val="28"/>
          <w:szCs w:val="28"/>
        </w:rPr>
        <w:t>на акты органов представительной власти и акты органов исполнительной власти;</w:t>
      </w:r>
    </w:p>
    <w:p>
      <w:pPr>
        <w:pStyle w:val="Normal"/>
        <w:widowControl w:val="false"/>
        <w:shd w:fill="FFFFFF" w:val="clear"/>
        <w:tabs>
          <w:tab w:val="clear" w:pos="708"/>
          <w:tab w:val="left" w:pos="5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 </w:t>
      </w:r>
      <w:r>
        <w:rPr>
          <w:rFonts w:cs="Times New Roman" w:ascii="Times New Roman" w:hAnsi="Times New Roman"/>
          <w:iCs/>
          <w:color w:val="000000"/>
          <w:sz w:val="28"/>
          <w:szCs w:val="28"/>
        </w:rPr>
        <w:t xml:space="preserve">юридической силы - </w:t>
      </w:r>
      <w:r>
        <w:rPr>
          <w:rFonts w:cs="Times New Roman" w:ascii="Times New Roman" w:hAnsi="Times New Roman"/>
          <w:color w:val="000000"/>
          <w:sz w:val="28"/>
          <w:szCs w:val="28"/>
        </w:rPr>
        <w:t>на законы и подзаконные акты;</w:t>
      </w:r>
    </w:p>
    <w:p>
      <w:pPr>
        <w:pStyle w:val="Normal"/>
        <w:widowControl w:val="false"/>
        <w:shd w:fill="FFFFFF" w:val="clear"/>
        <w:tabs>
          <w:tab w:val="clear" w:pos="708"/>
          <w:tab w:val="left" w:pos="5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 xml:space="preserve">характера компетенции </w:t>
      </w:r>
      <w:r>
        <w:rPr>
          <w:rFonts w:cs="Times New Roman" w:ascii="Times New Roman" w:hAnsi="Times New Roman"/>
          <w:color w:val="000000"/>
          <w:sz w:val="28"/>
          <w:szCs w:val="28"/>
        </w:rPr>
        <w:t>издающих их органов - на органы общей, отраслевой и межотраслевой компетен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ногие вопросы указанного статуса регламентируются актами Президента Республики Беларусь как Главы государ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правовых актах </w:t>
      </w:r>
      <w:r>
        <w:rPr>
          <w:rFonts w:cs="Times New Roman" w:ascii="Times New Roman" w:hAnsi="Times New Roman"/>
          <w:iCs/>
          <w:color w:val="000000"/>
          <w:sz w:val="28"/>
          <w:szCs w:val="28"/>
        </w:rPr>
        <w:t xml:space="preserve">не отождествляется </w:t>
      </w:r>
      <w:r>
        <w:rPr>
          <w:rFonts w:cs="Times New Roman" w:ascii="Times New Roman" w:hAnsi="Times New Roman"/>
          <w:color w:val="000000"/>
          <w:sz w:val="28"/>
          <w:szCs w:val="28"/>
        </w:rPr>
        <w:t xml:space="preserve">правовой </w:t>
      </w:r>
      <w:r>
        <w:rPr>
          <w:rFonts w:cs="Times New Roman" w:ascii="Times New Roman" w:hAnsi="Times New Roman"/>
          <w:iCs/>
          <w:color w:val="000000"/>
          <w:sz w:val="28"/>
          <w:szCs w:val="28"/>
        </w:rPr>
        <w:t xml:space="preserve">статус личности </w:t>
      </w:r>
      <w:r>
        <w:rPr>
          <w:rFonts w:cs="Times New Roman" w:ascii="Times New Roman" w:hAnsi="Times New Roman"/>
          <w:color w:val="000000"/>
          <w:sz w:val="28"/>
          <w:szCs w:val="28"/>
        </w:rPr>
        <w:t xml:space="preserve">(человека) </w:t>
      </w:r>
      <w:r>
        <w:rPr>
          <w:rFonts w:cs="Times New Roman" w:ascii="Times New Roman" w:hAnsi="Times New Roman"/>
          <w:iCs/>
          <w:color w:val="000000"/>
          <w:sz w:val="28"/>
          <w:szCs w:val="28"/>
        </w:rPr>
        <w:t xml:space="preserve">и гражданина </w:t>
      </w:r>
      <w:r>
        <w:rPr>
          <w:rFonts w:cs="Times New Roman" w:ascii="Times New Roman" w:hAnsi="Times New Roman"/>
          <w:color w:val="000000"/>
          <w:sz w:val="28"/>
          <w:szCs w:val="28"/>
        </w:rPr>
        <w:t>Республики Беларусь. Гражданин обладает большим объемом прав и обязанностей, чем личность. Каждый гражданин Республики</w:t>
      </w:r>
      <w:r>
        <w:rPr>
          <w:rFonts w:cs="Times New Roman" w:ascii="Times New Roman" w:hAnsi="Times New Roman"/>
          <w:sz w:val="28"/>
          <w:szCs w:val="28"/>
        </w:rPr>
        <w:t xml:space="preserve"> </w:t>
      </w:r>
      <w:r>
        <w:rPr>
          <w:rFonts w:cs="Times New Roman" w:ascii="Times New Roman" w:hAnsi="Times New Roman"/>
          <w:color w:val="000000"/>
          <w:sz w:val="28"/>
          <w:szCs w:val="28"/>
        </w:rPr>
        <w:t>Беларусь обладает на ее территории всеми правами и свободами, несет равные обязанности, предусмотренные Конституцией. Эти конституционные положения являются исходными для административно-правового статуса граждан, который определяется нормами конституционного, административного и других отраслей права путем предоставления гражданам прав, свобод и возложения на них обязанностей в сфере управления, а также установления ответственности граждан перед государств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Административно-правовой статус </w:t>
      </w:r>
      <w:r>
        <w:rPr>
          <w:rFonts w:cs="Times New Roman" w:ascii="Times New Roman" w:hAnsi="Times New Roman"/>
          <w:color w:val="000000"/>
          <w:sz w:val="28"/>
          <w:szCs w:val="28"/>
        </w:rPr>
        <w:t>гражданина Республики Беларусь есть установленные законом и иными правовыми актами права, обязанности и ответственность гражданина, обеспечивающие его участие в управлении государством и удовлетворении публичных и личных интересов благодаря деятельности государственных орган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своей юридической природе права, свободы, обязанности и ответственность граждан в сфере управления ничем не отличаются от иных прав, свобод, обязанностей и ответственности, которыми граждане обладают во всех областях экономической, социальной и культурной жизн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 граждане Республики Беларусь равны перед законом независимо от происхождения, социальной принадлежности, пола, образования, языка, убеждений, отношения к религии, принадлежности к общественным объединениям, рода и характера занятий, места жительства и других обстоятельств. Административно-правовое положение граждан определяется прежде всего объемом и характером их административной правосубъектности, которую образуют административная правоспособность и административная дееспособнос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д </w:t>
      </w:r>
      <w:r>
        <w:rPr>
          <w:rFonts w:cs="Times New Roman" w:ascii="Times New Roman" w:hAnsi="Times New Roman"/>
          <w:iCs/>
          <w:color w:val="000000"/>
          <w:sz w:val="28"/>
          <w:szCs w:val="28"/>
        </w:rPr>
        <w:t xml:space="preserve">административной правоспособностью </w:t>
      </w:r>
      <w:r>
        <w:rPr>
          <w:rFonts w:cs="Times New Roman" w:ascii="Times New Roman" w:hAnsi="Times New Roman"/>
          <w:color w:val="000000"/>
          <w:sz w:val="28"/>
          <w:szCs w:val="28"/>
        </w:rPr>
        <w:t>гражданина понимается признаваемая за ним законом фактическая возможность быть субъектом административного права, иметь права и обязанности административно-правового характера. Она возникает с момента рождения гражданина и прекращается с его смерть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ъем и содержание данной правоспособности определяется законами и основанными на них актами управления. В основных чертах они закреплены в Конституции Республики Беларусь. В соответствии с Конституцией изданы многочисленные республиканские акты, регламентирующие те или иные стороны административно-правового положения граждан в целом и в отдельных сферах жизни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собенностью административной правоспособности является то, что ее осуществление ограничивается рамками государственного управления. Административная правоспособность граждан не может быть </w:t>
      </w:r>
      <w:r>
        <w:rPr>
          <w:rFonts w:cs="Times New Roman" w:ascii="Times New Roman" w:hAnsi="Times New Roman"/>
          <w:iCs/>
          <w:color w:val="000000"/>
          <w:sz w:val="28"/>
          <w:szCs w:val="28"/>
        </w:rPr>
        <w:t xml:space="preserve">отчуждаема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rPr>
        <w:t xml:space="preserve">передаваема. </w:t>
      </w:r>
      <w:r>
        <w:rPr>
          <w:rFonts w:cs="Times New Roman" w:ascii="Times New Roman" w:hAnsi="Times New Roman"/>
          <w:color w:val="000000"/>
          <w:sz w:val="28"/>
          <w:szCs w:val="28"/>
        </w:rPr>
        <w:t>Ее объем изменяется только закон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Административная дееспособность </w:t>
      </w:r>
      <w:r>
        <w:rPr>
          <w:rFonts w:cs="Times New Roman" w:ascii="Times New Roman" w:hAnsi="Times New Roman"/>
          <w:color w:val="000000"/>
          <w:sz w:val="28"/>
          <w:szCs w:val="28"/>
        </w:rPr>
        <w:t>гражданина - это фактическая возможность практической реализации предоставленных ему прав, выполнения возложенных на него обязанностей, а также возможность нести юридическую ответственность в сфере государственного управления. Она наступает с достижением определенного возраста. Это способность сознательно и самостоятельно осуществлять свои права и обязанности в сфере управл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 частичная административная дееспособность у граждан Республики Беларусь наступает со школьного возраста. Граждане, достигшие 16-летнего возраста, могут быть привлечены к административной ответствен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лная дееспособность наступает при достижении 18-летнего возраста. Граждане Республики Беларусь, реализуя свои права, свободы и возложенные на них обязанности в сферах управления, вступают в административно-правовые отношения с государственными органами и их подразделениями, должностными лицами, а также иными субъектами административного пра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дминистративно-правовые отношения граждан с другими субъектами могут возникать:</w:t>
      </w:r>
    </w:p>
    <w:p>
      <w:pPr>
        <w:pStyle w:val="Normal"/>
        <w:widowControl w:val="false"/>
        <w:numPr>
          <w:ilvl w:val="0"/>
          <w:numId w:val="4"/>
        </w:numPr>
        <w:shd w:fill="FFFFFF" w:val="clear"/>
        <w:tabs>
          <w:tab w:val="clear" w:pos="708"/>
          <w:tab w:val="left" w:pos="33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реализации гражданами принадлежащих им прав в сфере управления;</w:t>
      </w:r>
    </w:p>
    <w:p>
      <w:pPr>
        <w:pStyle w:val="Normal"/>
        <w:widowControl w:val="false"/>
        <w:numPr>
          <w:ilvl w:val="0"/>
          <w:numId w:val="4"/>
        </w:numPr>
        <w:shd w:fill="FFFFFF" w:val="clear"/>
        <w:tabs>
          <w:tab w:val="clear" w:pos="708"/>
          <w:tab w:val="left" w:pos="33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выполнением возложенных на граждан обязанностей в сфере управления;</w:t>
      </w:r>
    </w:p>
    <w:p>
      <w:pPr>
        <w:pStyle w:val="Normal"/>
        <w:widowControl w:val="false"/>
        <w:numPr>
          <w:ilvl w:val="0"/>
          <w:numId w:val="4"/>
        </w:numPr>
        <w:shd w:fill="FFFFFF" w:val="clear"/>
        <w:tabs>
          <w:tab w:val="clear" w:pos="708"/>
          <w:tab w:val="left" w:pos="33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щите прав, свобод и законных интересов граждан;</w:t>
      </w:r>
    </w:p>
    <w:p>
      <w:pPr>
        <w:pStyle w:val="Normal"/>
        <w:widowControl w:val="false"/>
        <w:numPr>
          <w:ilvl w:val="0"/>
          <w:numId w:val="4"/>
        </w:numPr>
        <w:shd w:fill="FFFFFF" w:val="clear"/>
        <w:tabs>
          <w:tab w:val="clear" w:pos="708"/>
          <w:tab w:val="left" w:pos="33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рушении (невыполнении) гражданами правовых обязанност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ава граждан по степени возможности их реализации делятся на абсолютные и относительные. </w:t>
      </w:r>
      <w:r>
        <w:rPr>
          <w:rFonts w:cs="Times New Roman" w:ascii="Times New Roman" w:hAnsi="Times New Roman"/>
          <w:iCs/>
          <w:color w:val="000000"/>
          <w:sz w:val="28"/>
          <w:szCs w:val="28"/>
        </w:rPr>
        <w:t xml:space="preserve">Абсолютными </w:t>
      </w:r>
      <w:r>
        <w:rPr>
          <w:rFonts w:cs="Times New Roman" w:ascii="Times New Roman" w:hAnsi="Times New Roman"/>
          <w:color w:val="000000"/>
          <w:sz w:val="28"/>
          <w:szCs w:val="28"/>
        </w:rPr>
        <w:t>считаются такие права, реализация которых зависит только от волеизъявления гражданина. К ним, например, относятся права граждан на участие в управлении делами государства как непосредственно, так и через своих представителей; на поступление в общеобразовательную школу; на личную неприкосновенность; на возможность обращаться лично, а также направлять индивидуальные и коллективные обращения в государственные органы и органы местного самоуправления;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Относительными </w:t>
      </w:r>
      <w:r>
        <w:rPr>
          <w:rFonts w:cs="Times New Roman" w:ascii="Times New Roman" w:hAnsi="Times New Roman"/>
          <w:color w:val="000000"/>
          <w:sz w:val="28"/>
          <w:szCs w:val="28"/>
        </w:rPr>
        <w:t>являются такие права, реализация которых зависит не только от волеизъявления граждан, но и от наличия фактических возможностей для их осуществления в данном месте и в данное время. К ним, например, относится право граждан на поступление в высшее учебное заведение (его реализация зависит от результатов сдачи вступительных экзаменов, наличия конкурса), право на вождение транспортного средства (зависит от состояния здоровья, сдачи экзаменов). По мере достижения успехов в хозяйственной и социально-культурной сферах многие относительные права могут стать абсолютными, но не во всех случаях. Реализация относительных прав часто зависит от личных качеств гражданина (состояние здоровья, наличие специального образования и т.п.), от времени (очередности) удовлетворения правомерной просьбы (например, установка телефона, предоставление жилой площади и д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отличие от прав </w:t>
      </w:r>
      <w:r>
        <w:rPr>
          <w:rFonts w:cs="Times New Roman" w:ascii="Times New Roman" w:hAnsi="Times New Roman"/>
          <w:iCs/>
          <w:color w:val="000000"/>
          <w:sz w:val="28"/>
          <w:szCs w:val="28"/>
        </w:rPr>
        <w:t xml:space="preserve">все обязанности абсолютны. </w:t>
      </w:r>
      <w:r>
        <w:rPr>
          <w:rFonts w:cs="Times New Roman" w:ascii="Times New Roman" w:hAnsi="Times New Roman"/>
          <w:color w:val="000000"/>
          <w:sz w:val="28"/>
          <w:szCs w:val="28"/>
        </w:rPr>
        <w:t>Государство возлагает на граждан только выполняемые обязанности. Эти обязанности носят социальный характер, их исполнение отвечает интересам общества, способствует решению задач государства. Способы исполнения обязанностей различны и зависят от их конкретного содержания. Одни исполняются посредством активных действий, другие - посредством воздержания от действий, закрепленных нормами права. Методом обеспечения соблюдения гражданами обязанностей являются воспитание, формирование правосознания, а также меры общественного воздействия. Вместе с тем уклонение от исполнения обязанностей может повлечь применение уполномоченным на то органом или должностным лицом к нарушителю мер государственного принуждения (административную, дисциплинарную, гражданско-правовую или уголовную ответственность). Случаи и порядок их применения определены законодательств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ава и обязанности граждан в сфере государственного управления подразделяются на </w:t>
      </w:r>
      <w:r>
        <w:rPr>
          <w:rFonts w:cs="Times New Roman" w:ascii="Times New Roman" w:hAnsi="Times New Roman"/>
          <w:iCs/>
          <w:color w:val="000000"/>
          <w:sz w:val="28"/>
          <w:szCs w:val="28"/>
        </w:rPr>
        <w:t xml:space="preserve">общие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специальны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Общие права и обязанности </w:t>
      </w:r>
      <w:r>
        <w:rPr>
          <w:rFonts w:cs="Times New Roman" w:ascii="Times New Roman" w:hAnsi="Times New Roman"/>
          <w:color w:val="000000"/>
          <w:sz w:val="28"/>
          <w:szCs w:val="28"/>
        </w:rPr>
        <w:t>граждан распространяются на все отрасли и сферы управл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w:t>
      </w:r>
      <w:r>
        <w:rPr>
          <w:rFonts w:cs="Times New Roman" w:ascii="Times New Roman" w:hAnsi="Times New Roman"/>
          <w:iCs/>
          <w:color w:val="000000"/>
          <w:sz w:val="28"/>
          <w:szCs w:val="28"/>
        </w:rPr>
        <w:t xml:space="preserve">общим правам </w:t>
      </w:r>
      <w:r>
        <w:rPr>
          <w:rFonts w:cs="Times New Roman" w:ascii="Times New Roman" w:hAnsi="Times New Roman"/>
          <w:color w:val="000000"/>
          <w:sz w:val="28"/>
          <w:szCs w:val="28"/>
        </w:rPr>
        <w:t xml:space="preserve">граждан, например, </w:t>
      </w:r>
      <w:r>
        <w:rPr>
          <w:rFonts w:cs="Times New Roman" w:ascii="Times New Roman" w:hAnsi="Times New Roman"/>
          <w:iCs/>
          <w:color w:val="000000"/>
          <w:sz w:val="28"/>
          <w:szCs w:val="28"/>
        </w:rPr>
        <w:t>относятся:</w:t>
      </w:r>
    </w:p>
    <w:p>
      <w:pPr>
        <w:pStyle w:val="Normal"/>
        <w:widowControl w:val="false"/>
        <w:numPr>
          <w:ilvl w:val="0"/>
          <w:numId w:val="1"/>
        </w:numPr>
        <w:shd w:fill="FFFFFF" w:val="clear"/>
        <w:tabs>
          <w:tab w:val="clear" w:pos="708"/>
          <w:tab w:val="left" w:pos="619"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участие в государственном управлении;</w:t>
      </w:r>
    </w:p>
    <w:p>
      <w:pPr>
        <w:pStyle w:val="Normal"/>
        <w:widowControl w:val="false"/>
        <w:numPr>
          <w:ilvl w:val="0"/>
          <w:numId w:val="5"/>
        </w:numPr>
        <w:shd w:fill="FFFFFF" w:val="clear"/>
        <w:tabs>
          <w:tab w:val="clear" w:pos="708"/>
          <w:tab w:val="left" w:pos="619"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обжалование действий государственных органов и должностных лиц, нарушающих права и свободы граждан.</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w:t>
      </w:r>
      <w:r>
        <w:rPr>
          <w:rFonts w:cs="Times New Roman" w:ascii="Times New Roman" w:hAnsi="Times New Roman"/>
          <w:iCs/>
          <w:color w:val="000000"/>
          <w:sz w:val="28"/>
          <w:szCs w:val="28"/>
        </w:rPr>
        <w:t xml:space="preserve">общим обязанностям </w:t>
      </w:r>
      <w:r>
        <w:rPr>
          <w:rFonts w:cs="Times New Roman" w:ascii="Times New Roman" w:hAnsi="Times New Roman"/>
          <w:color w:val="000000"/>
          <w:sz w:val="28"/>
          <w:szCs w:val="28"/>
        </w:rPr>
        <w:t>граждан, например, относятся:</w:t>
      </w:r>
    </w:p>
    <w:p>
      <w:pPr>
        <w:pStyle w:val="Normal"/>
        <w:widowControl w:val="false"/>
        <w:numPr>
          <w:ilvl w:val="0"/>
          <w:numId w:val="3"/>
        </w:numPr>
        <w:shd w:fill="FFFFFF" w:val="clear"/>
        <w:tabs>
          <w:tab w:val="clear" w:pos="708"/>
          <w:tab w:val="left" w:pos="58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законов и подзаконных актов трудовой дисциплины;</w:t>
      </w:r>
    </w:p>
    <w:p>
      <w:pPr>
        <w:pStyle w:val="Normal"/>
        <w:widowControl w:val="false"/>
        <w:numPr>
          <w:ilvl w:val="0"/>
          <w:numId w:val="3"/>
        </w:numPr>
        <w:shd w:fill="FFFFFF" w:val="clear"/>
        <w:tabs>
          <w:tab w:val="clear" w:pos="708"/>
          <w:tab w:val="left" w:pos="58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ая уплата установленных законом налогов и сборов;</w:t>
      </w:r>
    </w:p>
    <w:p>
      <w:pPr>
        <w:pStyle w:val="Normal"/>
        <w:widowControl w:val="false"/>
        <w:numPr>
          <w:ilvl w:val="0"/>
          <w:numId w:val="3"/>
        </w:numPr>
        <w:shd w:fill="FFFFFF" w:val="clear"/>
        <w:tabs>
          <w:tab w:val="clear" w:pos="708"/>
          <w:tab w:val="left" w:pos="58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Отеч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Специальные права и обязанности </w:t>
      </w:r>
      <w:r>
        <w:rPr>
          <w:rFonts w:cs="Times New Roman" w:ascii="Times New Roman" w:hAnsi="Times New Roman"/>
          <w:color w:val="000000"/>
          <w:sz w:val="28"/>
          <w:szCs w:val="28"/>
        </w:rPr>
        <w:t>— это права и обязанности граждан в той или иной сфере, отрасли или группе отраслей. Например, в сфере экономики каждый гражданин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Не допускается экономическая деятельность, направленная на монополизацию и недобросовестную конкуренци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оциально-культурной сфере, например, каждому лицу гарантируется свобода литературного, художественного, научного, технического и других видов творчества, преподавания; каждое лицо имеет право на участие в культурной жизни и пользование учреждениями культуры, на доступ к культурным ценностям и д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специальным обязанностям относится обязанность каждого гражданина заботиться о сохранении исторического и культурного наследия, беречь памятники истории и культуры, соблюдать правила санитарии и гигиены, получать основное общее образование и т.п.</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общие, так и специальные права и обязанности граждан в сфере государственного управления производны от основных прав, свобод и обязанностей граждан, закрепленных в Конституции. В административно-правовых нормах они конкретизируются и детализируются.</w:t>
      </w:r>
    </w:p>
    <w:p>
      <w:pPr>
        <w:pStyle w:val="Normal"/>
        <w:widowControl w:val="false"/>
        <w:tabs>
          <w:tab w:val="clear" w:pos="708"/>
          <w:tab w:val="left" w:pos="24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осуществление свободы мысли и слова, свободы массовой информации, свободы проводить собрания, митинги и демонстрации, шествия и пикетирования, свободы совести, вероисповедания и других регламентируется соответствующими республиканскими законами и иными нормативными актами: о печати и других средствах массовой информации, о свободе публичных мероприятий (о проведении собраний, митингов, шествий и демонстраций), о свободе вероисповедания и д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ряду с гражданами Республики Беларусь на территории республики проживают иностранные граждане и лица без гражданства. Они также могут быть субъектами административно-правовых отношен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титуционно-правовой статус иностранных граждан и лиц без гражданства закреплен в ст. 11 Конституции, в которой установлено, что иностранные граждане и лица без гражданства на территории Беларуси пользуются правами и свободами и исполняют обязанности наравне с гражданами Республики Беларусь, если иное не определено Конституцией, законами и международными договорами. Таким образом, данные конституционные положения и нормы и соответствующие международно-правовые акты являются одновременно юридической базой для административно-правового статуса иностранных граждан и лиц без граждан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мимо Конституции Республики Беларусь в республике действует ряд иных нормативно-правовых актов, регламентирующих правовой статус иностранных граждан и лиц без граждан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Иностранными гражданами </w:t>
      </w:r>
      <w:r>
        <w:rPr>
          <w:rFonts w:cs="Times New Roman" w:ascii="Times New Roman" w:hAnsi="Times New Roman"/>
          <w:color w:val="000000"/>
          <w:sz w:val="28"/>
          <w:szCs w:val="28"/>
        </w:rPr>
        <w:t>в Республике Беларусь признаются лица, не являющиеся гражданами Республики Беларусь и имеющие доказательства своей принадлежности к гражданству другого государ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Лицами без гражданства </w:t>
      </w:r>
      <w:r>
        <w:rPr>
          <w:rFonts w:cs="Times New Roman" w:ascii="Times New Roman" w:hAnsi="Times New Roman"/>
          <w:color w:val="000000"/>
          <w:sz w:val="28"/>
          <w:szCs w:val="28"/>
        </w:rPr>
        <w:t>в Республике Беларусь признаются лица, не являющиеся гражданами Республики Беларусь и не имеющие доказательств своей принадлежности к гражданству другого государ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остранные граждане подразделяются на постоянно и временно находящихся на территории республики. В их административно-правовом статусе есть различия, в частности первым выдается вид на жительство. Среди постоянно проживающих можно выделить политэмигрантов. Временно находящиеся в стране иностранцы делятся на прибывших с деловыми целями, туристов, транзитных пассажиров и д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ую группу иностранных граждан (лиц без гражданства) на территории Республики Беларусь составляют беженц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Беженец - </w:t>
      </w:r>
      <w:r>
        <w:rPr>
          <w:rFonts w:cs="Times New Roman" w:ascii="Times New Roman" w:hAnsi="Times New Roman"/>
          <w:color w:val="000000"/>
          <w:sz w:val="28"/>
          <w:szCs w:val="28"/>
        </w:rPr>
        <w:t>это лицо, которое не является гражданином Республики Беларусь и находится на ее территории из-за вполне обоснованных опасений стать жертвой преследования в государстве своей национальной принадлежности по признаку расы, религии, гражданства, национальности, по принадлежности к определенной социальной группе или по своим политическим убеждениям и которое не может либо не желает вследствие таких опасений пользоваться защитой этого государства; или лицо, которое, не имея определенного гражданства и находясь на территории Республики Беларусь, вследствие подобных обстоятельств не может или не желает вернуться в государство своего прежнего места жительства из-за таких опасен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смотрение ходатайства о признании иностранца беженцем в Республике Беларусь осуществляют территориальные органы по миграции, которые всесторонне оценивают:</w:t>
      </w:r>
    </w:p>
    <w:p>
      <w:pPr>
        <w:pStyle w:val="Normal"/>
        <w:widowControl w:val="false"/>
        <w:shd w:fill="FFFFFF" w:val="clear"/>
        <w:tabs>
          <w:tab w:val="clear" w:pos="708"/>
          <w:tab w:val="left" w:pos="3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итоги анкетирования иностранца на основе проведения индивидуальных собеседован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достоверность полученных сведений о данном иностранце и прибывших с ним членах его семьи;</w:t>
      </w:r>
    </w:p>
    <w:p>
      <w:pPr>
        <w:pStyle w:val="Normal"/>
        <w:widowControl w:val="false"/>
        <w:shd w:fill="FFFFFF" w:val="clear"/>
        <w:tabs>
          <w:tab w:val="clear" w:pos="708"/>
          <w:tab w:val="left" w:pos="3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бстоятельства прибытия на территорию Республики Беларус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одержание предоставленных документ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tab/>
        <w:t>заключение органов государственной безопасности и органов внутренних дел;</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оказания свидетелей, оформленные надлежащим образом, если таковые имеют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иные документ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смотрение ходатайств о признании иностранца беженцем осуществляется в течение трех месяцев со дня регистрации ходатайства территориальным органом по миграции. Решение о признании иностранца беженцем в Республике Беларусь либо об отказе о признании иностранца беженцем в Республике Беларусь принимается республиканским органом государственного управления по миграции на основании заключения, представленного соответствующим территориальным органом по миграции, с учетом проведенной процедуры рассмотрения ходатайств и материалов личного дела иностранц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остранные граждане и лица без гражданства независимо от того, проживают они в Республике Беларусь постоянно или временно, обязаны подчиняться ее законам. Объем административной правосубъектности иностранных граждан и лиц без гражданства несколько уже, чем объем правосубъектности граждан Республики Беларусь. Иностранные граждане могут проживать в Республике Беларусь при наличии разрешения компетентных органов. Они не могут занимать выборные должности в аппарате исполнительной власти, а также не могут назначаться на отдельные должности или заниматься определенной трудовой деятельностью, если в соответствии с белорусским законодательством назначение на эти должности или занятие такой деятельностью связано с принадлежностью к гражданству Республики Беларусь. Они не могут быть членами политических партий, не могут избирать и быть избранными в выборные государственные органы Республики Беларусь, а также принимать участие в референдумах. На иностранных граждан не распространяется белорусское законодательство о воинской обязанности и военной службе. На иностранных граждан возлагаются специфические обязанности. Они могут постоянно проживать в Республике Беларусь, если имеют на это разрешение и вид на жительство, выданные уполномоченными органами исполнительной власти. Иностранные граждане, находящиеся в Республике Беларусь на ином законном основании, считаются временно пребывающими в Беларуси. Они обязаны в установленном порядке зарегистрировать свои заграничные паспорта или заменяющие их документы и выехать из Республики Беларусь по истечении определенного срока пребыва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остранные граждане и лица без гражданства могут передвигаться по территории Республики Беларусь и избирать место жительства в Беларуси в соответствии с порядком, установленным законодательством. Они обязаны соблюдать правила пребывания иностранных граждан в Беларуси и правила транзитного проезда иностранных граждан через территорию Республики Беларусь. Ограничения в передвижении и выборе места жительства допускаются, когда это необходимо для обеспечения государственной безопасности. Так, существуют местности, закрытые для посещения иностранными гражданами, и въезжать на территорию таких местностей можно только с разрешения органов внутренних дел.</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остранному гражданину, нарушающему законодательство о правовом положении иностранных граждан в Республике Беларусь, может быть сокращен определенный ему срок пребывания в Республике Беларусь. Иностранные граждане и лица без гражданства могут быть выдворены за пределы Республики Беларусь, если:</w:t>
      </w:r>
    </w:p>
    <w:p>
      <w:pPr>
        <w:pStyle w:val="Normal"/>
        <w:widowControl w:val="false"/>
        <w:shd w:fill="FFFFFF" w:val="clear"/>
        <w:tabs>
          <w:tab w:val="clear" w:pos="708"/>
          <w:tab w:val="left" w:pos="331" w:leader="none"/>
        </w:tabs>
        <w:autoSpaceDE w:val="false"/>
        <w:spacing w:lineRule="auto" w:line="360" w:before="0" w:after="0"/>
        <w:ind w:firstLine="709"/>
        <w:jc w:val="both"/>
        <w:rPr/>
      </w:pPr>
      <w:r>
        <w:rPr>
          <w:rFonts w:cs="Times New Roman" w:ascii="Times New Roman" w:hAnsi="Times New Roman"/>
          <w:color w:val="000000"/>
          <w:sz w:val="28"/>
          <w:szCs w:val="28"/>
        </w:rPr>
        <w:t>- их действия противоречат интересам обеспечения государственной безопасности или охраны общественного порядка;</w:t>
      </w:r>
    </w:p>
    <w:p>
      <w:pPr>
        <w:pStyle w:val="Normal"/>
        <w:widowControl w:val="false"/>
        <w:shd w:fill="FFFFFF" w:val="clear"/>
        <w:tabs>
          <w:tab w:val="clear" w:pos="708"/>
          <w:tab w:val="left" w:pos="331" w:leader="none"/>
        </w:tabs>
        <w:autoSpaceDE w:val="false"/>
        <w:spacing w:lineRule="auto" w:line="360" w:before="0" w:after="0"/>
        <w:ind w:firstLine="709"/>
        <w:jc w:val="both"/>
        <w:rPr/>
      </w:pPr>
      <w:r>
        <w:rPr>
          <w:rFonts w:cs="Times New Roman" w:ascii="Times New Roman" w:hAnsi="Times New Roman"/>
          <w:color w:val="000000"/>
          <w:sz w:val="28"/>
          <w:szCs w:val="28"/>
        </w:rPr>
        <w:t>- это необходимо для охраны здоровья, защиты прав и законных интересов граждан Республики Беларусь и иных лиц;</w:t>
      </w:r>
    </w:p>
    <w:p>
      <w:pPr>
        <w:pStyle w:val="Normal"/>
        <w:widowControl w:val="false"/>
        <w:shd w:fill="FFFFFF" w:val="clear"/>
        <w:tabs>
          <w:tab w:val="clear" w:pos="708"/>
          <w:tab w:val="left" w:pos="331" w:leader="none"/>
        </w:tabs>
        <w:autoSpaceDE w:val="false"/>
        <w:spacing w:lineRule="auto" w:line="360" w:before="0" w:after="0"/>
        <w:ind w:firstLine="709"/>
        <w:jc w:val="both"/>
        <w:rPr/>
      </w:pPr>
      <w:r>
        <w:rPr>
          <w:rFonts w:cs="Times New Roman" w:ascii="Times New Roman" w:hAnsi="Times New Roman"/>
          <w:color w:val="000000"/>
          <w:sz w:val="28"/>
          <w:szCs w:val="28"/>
        </w:rPr>
        <w:t>- они грубо нарушили законодательство о правовом положении иностранных граждан или лиц без гражданства в Республике Беларусь, таможенное, валютное или иное законодательство и нет оснований для привлечения их к уголовной ответствен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ое правовое положение имеется у глав и сотрудников дипломатических и консульских представительств, а также у других лиц, которые являются официальными представителями иностранных государств. Эти иностранные граждане в соответствии с законодательством и международными договорами Республики Беларусь с соответствующим иностранным государством пользуются привилегиями и обладают дипломатическим иммунитетом, в силу чего не подпадают под юрисдикцию Республики Беларус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бъектами административного права в процессе государственного управления являются не только органы исполнительной власти, государственного управления, их структурные подразделения, но и общественные объедин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д </w:t>
      </w:r>
      <w:r>
        <w:rPr>
          <w:rFonts w:cs="Times New Roman" w:ascii="Times New Roman" w:hAnsi="Times New Roman"/>
          <w:iCs/>
          <w:color w:val="000000"/>
          <w:sz w:val="28"/>
          <w:szCs w:val="28"/>
        </w:rPr>
        <w:t xml:space="preserve">общественным объединением </w:t>
      </w:r>
      <w:r>
        <w:rPr>
          <w:rFonts w:cs="Times New Roman" w:ascii="Times New Roman" w:hAnsi="Times New Roman"/>
          <w:color w:val="000000"/>
          <w:sz w:val="28"/>
          <w:szCs w:val="28"/>
        </w:rPr>
        <w:t>понимается добровольное, самоуправляемое формирование граждан, созданное на основе общности интересов для совместной реализации гражданских, экономических, социальных и культурных пра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 это определение можно было бы подвести любое объединение граждан, если бы законодателем предусмотрительно не была сделана оговор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 в Законе «Об общественных объединениях» сказано, что его действие не распространяется на политические партии, профессиональные союзы и религиозные организации, созданные органами государственного управления, органы территориального общественного самоуправления, другие общественные формирования, порядок образования и деятельности которых определяется отдельными законодательными акт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едовательно, степень государственного регулирования деятельности общественных объединений зависит от характера установленных задач конкретного общественного объединени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е объединения создаются в целях реализации и защиты гражданских, политических, экономических, социальных и культурных прав и свобод, активизации самодеятельности граждан, их участия в управлении государственными и общественными делами, удовлетворения профессиональных и любительских интересов, развития научного, технического и художественного творчества, охраны здоровья населения, участия в благотворительной Деятельности, проведения культурно-оздоровительной и спортивной работы, охраны природы, памятников истории и культуры, расширения международных связей; осуществления иной деятельности, не запрещенной закон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 допускается создание общественных объединений, деятельность которых направлена на свержение, насильственное изменение конституционного строя, нарушение целостности и безопасности государства, пропаганду войны, насилия, разжигание национальной, религиозной и расовой вражды.</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Республики Беларусь могут создаваться и действовать международные, республиканские и местные общественные объедин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ассмотрим органы государственного управления в качестве субъекта административного пра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ецифику любого органа государственной власти составляет то, что он осуществляет задачи и функции государства и выступает от его имени, наделен государственно-властными полномочиями. Эти полномочия состоят в праве органа издавать юридические акты от имени государства, являющиеся обязательными для тех, кому они адресованы, и применять меры, обеспечивающие реализацию юридических актов, в том числе меры убеждения, стимулирования и принужд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рганы государственного управления (исполнительной власти), являясь одним из видов органов государственной власти, обладают вышеуказанными полномочиями. Понятие и основные черты этих органов производны от признаков разделения властей, а содержание данного понятия определяется свойствами исполнительной вла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Государственный орган - </w:t>
      </w:r>
      <w:r>
        <w:rPr>
          <w:rFonts w:cs="Times New Roman" w:ascii="Times New Roman" w:hAnsi="Times New Roman"/>
          <w:color w:val="000000"/>
          <w:sz w:val="28"/>
          <w:szCs w:val="28"/>
        </w:rPr>
        <w:t>это организованный коллектив, образующий самостоятельную часть государственного аппарата, наделенную собственной компетенцией, выполняющую публичные функции, структура и деятельность которой регламентированы прав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органа государства характерно то, что он является политической организацией, т.е. наделен государственной властью. Отсюда вытекает наиболее существенный признак государственного органа - наличие в его распоряжении полномочий государственно-властного характера. Содержание государственно-властных полномочий состоит, во-первых, в издании от имени государства юридически обязательных актов, т.е. обязательных для исполнения теми, кому они адресованы; во-вторых, в праве государства на обеспечение реализации принимаемых актов путем применения от имени государства мер воспитания, убеждения и поощрения; в-третьих, в праве органов государства на осуществление от имени государства наблюдения (надзора) за исполнением требований юридических акт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Характерным является то, что при осуществлении государственно-властных полномочий органы государства в целях защиты изданных ими правовых актов от нарушений в необходимых случаях применяют меры принужд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w:t>
      </w:r>
      <w:r>
        <w:rPr>
          <w:rFonts w:cs="Times New Roman" w:ascii="Times New Roman" w:hAnsi="Times New Roman"/>
          <w:iCs/>
          <w:color w:val="000000"/>
          <w:sz w:val="28"/>
          <w:szCs w:val="28"/>
        </w:rPr>
        <w:t xml:space="preserve">основные признаки органа государства </w:t>
      </w:r>
      <w:r>
        <w:rPr>
          <w:rFonts w:cs="Times New Roman" w:ascii="Times New Roman" w:hAnsi="Times New Roman"/>
          <w:color w:val="000000"/>
          <w:sz w:val="28"/>
          <w:szCs w:val="28"/>
        </w:rPr>
        <w:t>выражаются в следующем:</w:t>
      </w:r>
    </w:p>
    <w:p>
      <w:pPr>
        <w:pStyle w:val="Normal"/>
        <w:widowControl w:val="false"/>
        <w:shd w:fill="FFFFFF" w:val="clear"/>
        <w:tabs>
          <w:tab w:val="clear" w:pos="708"/>
          <w:tab w:val="left" w:pos="5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орган государства - это звено, часть государственного аппарат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рган государства - организация, ячейка общества, коллектив, определенным образом организованный;</w:t>
      </w:r>
    </w:p>
    <w:p>
      <w:pPr>
        <w:pStyle w:val="Normal"/>
        <w:widowControl w:val="false"/>
        <w:shd w:fill="FFFFFF" w:val="clear"/>
        <w:tabs>
          <w:tab w:val="clear" w:pos="708"/>
          <w:tab w:val="left" w:pos="5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для органа государства характерно то, что он является организацией политической (наделенной государственной властью);</w:t>
      </w:r>
    </w:p>
    <w:p>
      <w:pPr>
        <w:pStyle w:val="Normal"/>
        <w:widowControl w:val="false"/>
        <w:shd w:fill="FFFFFF" w:val="clear"/>
        <w:tabs>
          <w:tab w:val="clear" w:pos="708"/>
          <w:tab w:val="left" w:pos="6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 осуществляет от имени государства его задачи и функции;</w:t>
      </w:r>
    </w:p>
    <w:p>
      <w:pPr>
        <w:pStyle w:val="Normal"/>
        <w:widowControl w:val="false"/>
        <w:shd w:fill="FFFFFF" w:val="clear"/>
        <w:tabs>
          <w:tab w:val="clear" w:pos="708"/>
          <w:tab w:val="left" w:pos="5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 обладает государственно-властными полномочиями;</w:t>
      </w:r>
    </w:p>
    <w:p>
      <w:pPr>
        <w:pStyle w:val="Normal"/>
        <w:widowControl w:val="false"/>
        <w:shd w:fill="FFFFFF" w:val="clear"/>
        <w:tabs>
          <w:tab w:val="clear" w:pos="708"/>
          <w:tab w:val="left" w:pos="5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 имеет свою организованную структуру, территориальный масштаб деятельности, компетенцию;</w:t>
      </w:r>
    </w:p>
    <w:p>
      <w:pPr>
        <w:pStyle w:val="Normal"/>
        <w:widowControl w:val="false"/>
        <w:shd w:fill="FFFFFF" w:val="clear"/>
        <w:tabs>
          <w:tab w:val="clear" w:pos="708"/>
          <w:tab w:val="left" w:pos="7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ж) образуется в порядке, установленном законом, осуществляет возложенные на него задачи посредством одного из видов государственной деятельности;</w:t>
      </w:r>
    </w:p>
    <w:p>
      <w:pPr>
        <w:pStyle w:val="Normal"/>
        <w:widowControl w:val="false"/>
        <w:shd w:fill="FFFFFF" w:val="clear"/>
        <w:tabs>
          <w:tab w:val="clear" w:pos="708"/>
          <w:tab w:val="left" w:pos="5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 несет ответственность перед государством за свою деятельнос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действующем законодательстве термины «орган государственного управления» и «орган государства» почти совпадают, однако понятие органа государства более широкое в отличие от понятия органа государственного управл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рганы государственного управления (исполнительной власти), являясь одним из видов органов государственной власти, обладают вышеуказанными признаками. Они отличаются от других органов (законодательных и судебных) назначением, содержанием своей деятельности и ее характером. Они осуществляют специфическую по своему содержанию, формам и методам государственную деятельность - государственное управление, являясь, таким образом, также органом управления. Каждый орган государственного управления, как и любой другой государственный орган, имеет свою организационную структуру, т.е. систему построения его внутреннего, или рабочего, аппарата, определяемую задачами органа, территориальный масштаб деятельности, компетенцию, с помощью которой определяются его предметы ведения и полномочия. Их образование, структура, порядок деятельности в основном регламентируются нормами пра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ледовательно, </w:t>
      </w:r>
      <w:r>
        <w:rPr>
          <w:rFonts w:cs="Times New Roman" w:ascii="Times New Roman" w:hAnsi="Times New Roman"/>
          <w:iCs/>
          <w:color w:val="000000"/>
          <w:sz w:val="28"/>
          <w:szCs w:val="28"/>
        </w:rPr>
        <w:t xml:space="preserve">орган государственного управления </w:t>
      </w:r>
      <w:r>
        <w:rPr>
          <w:rFonts w:cs="Times New Roman" w:ascii="Times New Roman" w:hAnsi="Times New Roman"/>
          <w:color w:val="000000"/>
          <w:sz w:val="28"/>
          <w:szCs w:val="28"/>
        </w:rPr>
        <w:t>(исполнительной власти) представляет собой часть механизма (системы) исполнительной власти, выступает по поручению и от имени государства, обладает собственной компетенцией, осуществляет в порядке исполнительно-распорядительной деятельности полномочия, повседневное непосредственное руководство объектами хозяйственного, социально-культурного и административно-политического строительства присущими ему приемами и методами деятель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то же время органы государственного управления (исполнительной власти) обладают и специфическими признаками, отличающими их от иных видов государственных органов. Эти признаки определяются своеобразием стоящих перед органами управления задач и методов их осуществления, особым характером их государственной деятельности.</w:t>
      </w:r>
    </w:p>
    <w:p>
      <w:pPr>
        <w:pStyle w:val="Normal"/>
        <w:widowControl w:val="false"/>
        <w:shd w:fill="FFFFFF" w:val="clear"/>
        <w:tabs>
          <w:tab w:val="clear" w:pos="708"/>
          <w:tab w:val="left" w:pos="64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Как уже отмечалось, органы государственного управления осуществляют специфическую по своему содержанию и методам деятельность - государственное управление, являясь, следовательно, также органом государственного управления.</w:t>
      </w:r>
    </w:p>
    <w:p>
      <w:pPr>
        <w:pStyle w:val="Normal"/>
        <w:widowControl w:val="false"/>
        <w:shd w:fill="FFFFFF" w:val="clear"/>
        <w:tabs>
          <w:tab w:val="clear" w:pos="708"/>
          <w:tab w:val="left" w:pos="6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Органы государственного управления являются субъектами исполнительной власти и в то же время специальным субъектом государственного управления. Их функциональное назначение - осуществление исполнительной и распорядительной деятельности, которая состоит в практическом исполнении законов и основанных на законах правовых актов в процессе непосредственного руководства хозяйственным, социально-культурным и административно-политическим строительств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обходимо уяснить, что орган исполнительной власти - всегда орган государственного управления, в то время как не всякий орган государственного управления является органом исполнительной власти. Эта власть имеет разветвленный организационный механизм, в том числе управленческие органы, действующие лишь в качестве звеньев этого механизма иного (второго) порядка, чем орган исполнительной власти. Так, сформированный исполнительной властью орган какого-либо государственного объединения, выполняя управленческие функции, сам по себе не относится к органам исполнительной власт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ля выполнения возложенных на них функций органы исполнительной власти наделены государственно-властными полномочиями, реализуемыми ими в характерных для этих органов правовых форма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Правовое положение органов государственного управления находит свое выражение в их компетенции. В ней закрепляются задачи, функции, права и обязанности, формы и методы деятельности этих орган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нкретно правовое положение органов государственного управления определяется следующими </w:t>
      </w:r>
      <w:r>
        <w:rPr>
          <w:rFonts w:cs="Times New Roman" w:ascii="Times New Roman" w:hAnsi="Times New Roman"/>
          <w:iCs/>
          <w:color w:val="000000"/>
          <w:sz w:val="28"/>
          <w:szCs w:val="28"/>
        </w:rPr>
        <w:t>основными положениями:</w:t>
      </w:r>
    </w:p>
    <w:p>
      <w:pPr>
        <w:pStyle w:val="Normal"/>
        <w:widowControl w:val="false"/>
        <w:shd w:fill="FFFFFF" w:val="clear"/>
        <w:tabs>
          <w:tab w:val="clear" w:pos="708"/>
          <w:tab w:val="left" w:pos="6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они осуществляют свою деятельность на основе Конституции и прнятых в соответствии с ней законов;</w:t>
      </w:r>
    </w:p>
    <w:p>
      <w:pPr>
        <w:pStyle w:val="Normal"/>
        <w:widowControl w:val="false"/>
        <w:shd w:fill="FFFFFF" w:val="clear"/>
        <w:tabs>
          <w:tab w:val="clear" w:pos="708"/>
          <w:tab w:val="left" w:pos="5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 в процессе осуществления исполнительно-распорядительной деятельности они действуют юридически властно, используя для этого правовые средства нормотворческого, оперативно-исполнительного (распорядительного) и юрисдикционного (правоохранительного) характера;</w:t>
      </w:r>
    </w:p>
    <w:p>
      <w:pPr>
        <w:pStyle w:val="Normal"/>
        <w:widowControl w:val="false"/>
        <w:shd w:fill="FFFFFF" w:val="clear"/>
        <w:tabs>
          <w:tab w:val="clear" w:pos="708"/>
          <w:tab w:val="left" w:pos="5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ведущие звенья системы органов управления образуются непосредственно органами государственной власти;</w:t>
      </w:r>
    </w:p>
    <w:p>
      <w:pPr>
        <w:pStyle w:val="Normal"/>
        <w:widowControl w:val="false"/>
        <w:shd w:fill="FFFFFF" w:val="clear"/>
        <w:tabs>
          <w:tab w:val="clear" w:pos="708"/>
          <w:tab w:val="left" w:pos="6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 все они непосредственно или через вышестоящие звенья подотчетны и подконтрольны органам государственной власти;</w:t>
      </w:r>
    </w:p>
    <w:p>
      <w:pPr>
        <w:pStyle w:val="Normal"/>
        <w:widowControl w:val="false"/>
        <w:shd w:fill="FFFFFF" w:val="clear"/>
        <w:tabs>
          <w:tab w:val="clear" w:pos="708"/>
          <w:tab w:val="left" w:pos="57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 каждый нижестоящий орган управления подчиняется по вертикали соответствующему вышестоящему орган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 органы государственного управления обладают административной правосубъектностью, которая определяется уставом или положением о том или ином орган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тенция органов государственного управления закрепляется в Конституции Республики Беларусь, законах, декретах и указах Президента Республики Беларусь, уставах или положениях о том или ином орган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полнительно-распорядительная деятельность осуществляется разнообразными органами управления (исполнительной власти), которые можно классифицировать но ряду признаков и прежде всего в зависимости от государственного устройства, правовых основ образования, организационно-правовых форм, характера компетенции, порядка разрешения подведомственных вопрос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 учетом территориального масштаба деятельности органы управления (исполнительной власти) подразделяются на центральные и местные. </w:t>
      </w:r>
      <w:r>
        <w:rPr>
          <w:rFonts w:cs="Times New Roman" w:ascii="Times New Roman" w:hAnsi="Times New Roman"/>
          <w:iCs/>
          <w:color w:val="000000"/>
          <w:sz w:val="28"/>
          <w:szCs w:val="28"/>
        </w:rPr>
        <w:t xml:space="preserve">Центральными </w:t>
      </w:r>
      <w:r>
        <w:rPr>
          <w:rFonts w:cs="Times New Roman" w:ascii="Times New Roman" w:hAnsi="Times New Roman"/>
          <w:color w:val="000000"/>
          <w:sz w:val="28"/>
          <w:szCs w:val="28"/>
        </w:rPr>
        <w:t>являются те органы, исполнительно-распорядительная деятельность которых распространяется на всю территорию Республики Беларус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Центральным органом государственного управления Республики Беларусь является Совет Министров Республики Беларусь, республиканские органы управления. </w:t>
      </w:r>
      <w:r>
        <w:rPr>
          <w:rFonts w:cs="Times New Roman" w:ascii="Times New Roman" w:hAnsi="Times New Roman"/>
          <w:iCs/>
          <w:color w:val="000000"/>
          <w:sz w:val="28"/>
          <w:szCs w:val="28"/>
        </w:rPr>
        <w:t xml:space="preserve">Местные </w:t>
      </w:r>
      <w:r>
        <w:rPr>
          <w:rFonts w:cs="Times New Roman" w:ascii="Times New Roman" w:hAnsi="Times New Roman"/>
          <w:color w:val="000000"/>
          <w:sz w:val="28"/>
          <w:szCs w:val="28"/>
        </w:rPr>
        <w:t>органы исполнительной власти действуют в пределах административно-территориальных единиц (областные, городские, районные, местная администрация предприятий, местные органы министерств и ведомст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нообразие органов государственного управления (исполнительной власти) неизбежно ставит вопрос о роли, которую играет каждый из них в решении общих задач непосредственного руководства хозяйственным, социально-культурным и административно-политическим строительством, о связи органов исполнительной власти с законодательными и судебными орган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пределенные критерии для классификации органов исполнительной власти и сведения их в видовые группы предложены наукой административного права. Эти органы можно классифицировать по ряду следующих признак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По основаниям образования </w:t>
      </w:r>
      <w:r>
        <w:rPr>
          <w:rFonts w:cs="Times New Roman" w:ascii="Times New Roman" w:hAnsi="Times New Roman"/>
          <w:color w:val="000000"/>
          <w:sz w:val="28"/>
          <w:szCs w:val="28"/>
        </w:rPr>
        <w:t xml:space="preserve">все органы исполнительной власти (государственного управления) </w:t>
      </w:r>
      <w:r>
        <w:rPr>
          <w:rFonts w:cs="Times New Roman" w:ascii="Times New Roman" w:hAnsi="Times New Roman"/>
          <w:iCs/>
          <w:color w:val="000000"/>
          <w:sz w:val="28"/>
          <w:szCs w:val="28"/>
        </w:rPr>
        <w:t xml:space="preserve">подразделяются на органы, </w:t>
      </w:r>
      <w:r>
        <w:rPr>
          <w:rFonts w:cs="Times New Roman" w:ascii="Times New Roman" w:hAnsi="Times New Roman"/>
          <w:color w:val="000000"/>
          <w:sz w:val="28"/>
          <w:szCs w:val="28"/>
        </w:rPr>
        <w:t>создаваемые на основе Конституции Республики Беларусь:</w:t>
      </w:r>
    </w:p>
    <w:p>
      <w:pPr>
        <w:pStyle w:val="Normal"/>
        <w:widowControl w:val="false"/>
        <w:shd w:fill="FFFFFF" w:val="clear"/>
        <w:tabs>
          <w:tab w:val="clear" w:pos="708"/>
          <w:tab w:val="left" w:pos="341"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зидентуры - Президент и его Администрация, Совет Министров;</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ваемые на основе текущего законодательства и подзаконных актов (министерства, государственные комитеты, комитеты при Совете Министров) и органы исполнительной власти - областные, городские, районные, администрация на территории района в город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По способу образования </w:t>
      </w:r>
      <w:r>
        <w:rPr>
          <w:rFonts w:cs="Times New Roman" w:ascii="Times New Roman" w:hAnsi="Times New Roman"/>
          <w:color w:val="000000"/>
          <w:sz w:val="28"/>
          <w:szCs w:val="28"/>
        </w:rPr>
        <w:t>все органы исполнительно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ласти </w:t>
      </w:r>
      <w:r>
        <w:rPr>
          <w:rFonts w:cs="Times New Roman" w:ascii="Times New Roman" w:hAnsi="Times New Roman"/>
          <w:iCs/>
          <w:color w:val="000000"/>
          <w:sz w:val="28"/>
          <w:szCs w:val="28"/>
        </w:rPr>
        <w:t>разделяют на две групп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избираемые (Президен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оздаваемые путем принятия или издания распоряжений, указов, декретов Президента, распоряжений уполномоченных органов власти (министерства, комитеты, ведомства, отделы, управления, администрации и д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менения в систему органов государственного управления (исполнительной власти) вносятся указами Президента Республики Беларусь. Так, Указом Президента Республики Беларусь от 24 сентября 2001 г. № 516 «О совершенствовании системы республиканских органов государственного управления и иных государственных организаций, подчиненных Правительству Республики Беларусь», существенно изменена система республиканских органов государственного управления. Многие органы были преобразованы, упразднены или реорганизован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По характеру компетенции </w:t>
      </w:r>
      <w:r>
        <w:rPr>
          <w:rFonts w:cs="Times New Roman" w:ascii="Times New Roman" w:hAnsi="Times New Roman"/>
          <w:color w:val="000000"/>
          <w:sz w:val="28"/>
          <w:szCs w:val="28"/>
        </w:rPr>
        <w:t xml:space="preserve">органы исполнительной власти подразделяются на органы </w:t>
      </w:r>
      <w:r>
        <w:rPr>
          <w:rFonts w:cs="Times New Roman" w:ascii="Times New Roman" w:hAnsi="Times New Roman"/>
          <w:iCs/>
          <w:color w:val="000000"/>
          <w:sz w:val="28"/>
          <w:szCs w:val="28"/>
        </w:rPr>
        <w:t xml:space="preserve">общей компетенции, </w:t>
      </w:r>
      <w:r>
        <w:rPr>
          <w:rFonts w:cs="Times New Roman" w:ascii="Times New Roman" w:hAnsi="Times New Roman"/>
          <w:color w:val="000000"/>
          <w:sz w:val="28"/>
          <w:szCs w:val="28"/>
        </w:rPr>
        <w:t xml:space="preserve">ведающие всеми отраслями и сферами управления (Совет Министров Республики Беларусь, исполкомы, администрации в городах с районным делением). Они несут ответственность за положение дел в государстве, области, городе, административно-территориальной единице, руководят многими видами отраслевой и функциональной деятельности. </w:t>
      </w:r>
      <w:r>
        <w:rPr>
          <w:rFonts w:cs="Times New Roman" w:ascii="Times New Roman" w:hAnsi="Times New Roman"/>
          <w:iCs/>
          <w:color w:val="000000"/>
          <w:sz w:val="28"/>
          <w:szCs w:val="28"/>
        </w:rPr>
        <w:t xml:space="preserve">Органы отраслевой компетенции </w:t>
      </w:r>
      <w:r>
        <w:rPr>
          <w:rFonts w:cs="Times New Roman" w:ascii="Times New Roman" w:hAnsi="Times New Roman"/>
          <w:color w:val="000000"/>
          <w:sz w:val="28"/>
          <w:szCs w:val="28"/>
        </w:rPr>
        <w:t>осуществляют руководство подчиненными им отраслями, обеспечивают выполнение задач, стоящих перед этими отраслями, например Министерство транспорта и коммуникаций, Министерство архитектуры и строительства, Министерство связи, Министерство торговли и д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Органы межотраслевой компетенции </w:t>
      </w:r>
      <w:r>
        <w:rPr>
          <w:rFonts w:cs="Times New Roman" w:ascii="Times New Roman" w:hAnsi="Times New Roman"/>
          <w:color w:val="000000"/>
          <w:sz w:val="28"/>
          <w:szCs w:val="28"/>
        </w:rPr>
        <w:t>выполняют общие специализированные функции для всех или большинства отраслей и сфер управления, имеющих межотраслевое значение. Среди них своим статусом выделяются органы, оказывающие руководящее воздействие на группы специализированных отраслей (комплексы); органы, выполняющие различные функции (например, Министерство экономики, Министерство по налогам и сборам); органы, выполняющие специализированные функции межотраслевого значения (например, Министерство труда и социальной защиты, Министерство природных ресурсов и окружающей среды, Министерство статистики и анализа); органы, выполняющие функции по определенным проблемам (например, Министерство по чрезвычайным ситуациям, Комитет по проблемам катастрофы на Чернобыльской АЭС при Совете Министров Республики Беларусь, Комитет по стандартизации, метрологии и сертификации при Совете Министров Республики Беларусь и д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По порядку разрешения подведомственных вопросов </w:t>
      </w:r>
      <w:r>
        <w:rPr>
          <w:rFonts w:cs="Times New Roman" w:ascii="Times New Roman" w:hAnsi="Times New Roman"/>
          <w:color w:val="000000"/>
          <w:sz w:val="28"/>
          <w:szCs w:val="28"/>
        </w:rPr>
        <w:t>можно выделить две группы органов исполнительной власти - коллегиальные и единоначальны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оллегиальные органы </w:t>
      </w:r>
      <w:r>
        <w:rPr>
          <w:rFonts w:cs="Times New Roman" w:ascii="Times New Roman" w:hAnsi="Times New Roman"/>
          <w:color w:val="000000"/>
          <w:sz w:val="28"/>
          <w:szCs w:val="28"/>
        </w:rPr>
        <w:t>- это организационно и юридически объединенные группы лиц, которым принадлежит приоритет в принятии решений по всем вопросам компетенции данных органов. В коллегиальных органах решения принимаются большинством голосов их членов, с персональной ответственностью за их исполнение, за руководство порученным участком работы. Коллегиальность позволяет наиболее важные и сложные вопросы руководства решать с участием опытных специалист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Единоначальные органы - </w:t>
      </w:r>
      <w:r>
        <w:rPr>
          <w:rFonts w:cs="Times New Roman" w:ascii="Times New Roman" w:hAnsi="Times New Roman"/>
          <w:color w:val="000000"/>
          <w:sz w:val="28"/>
          <w:szCs w:val="28"/>
        </w:rPr>
        <w:t>это те, в которых решающая власть по всем вопросам их компетенции принадлежит возглавляющему данный орган руководителю (министерства, ведомства, управления, отдела, службы, администрации и д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в единоначальных органах исполнительной власти единоначалие сочетается с коллегиальностью. В министерствах, ведомствах, управлениях и других едино-начальных органах образуются коллегии, в состав которых входят руководитель органа, его заместители и другие руководящие работники, а также специалисты. Коллегия рассматривает наиболее важные вопросы управления отраслью, сферой и т.п. Решения коллегии проводятся в жизнь, как правило, приказами руководителя единоначального органа, который придает юридическую силу такому решению, обеспечивает его исполнени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По источнику финансирования </w:t>
      </w:r>
      <w:r>
        <w:rPr>
          <w:rFonts w:cs="Times New Roman" w:ascii="Times New Roman" w:hAnsi="Times New Roman"/>
          <w:color w:val="000000"/>
          <w:sz w:val="28"/>
          <w:szCs w:val="28"/>
        </w:rPr>
        <w:t>органы управления можно сгруппировать следующим образом: бюджетные, не связанные с производственной деятельностью, обращением материальных ценностей и финансируемые из республиканского бюджета и местных бюджетов; осуществляющие хозяйственную, коммерческую и иную деятельность, связанную с производством материальных ценностей или оказанием платных услуг, и получающие прибыль.</w:t>
      </w:r>
    </w:p>
    <w:p>
      <w:pPr>
        <w:pStyle w:val="Normal"/>
        <w:widowControl w:val="false"/>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Далее рассмотрим такой субъект административного права как государственные служащ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своей социальной сущности государственная служба и государственный аппарат - органически взаимосвязанные понятия, поскольку практически компетенция органа управления реализуется в действиях его работник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ффективность деятельности государственного органа зависит не только от его организации (например, внутренней структуры, штатов, связи с другими органами, компетенции), но и от его личного состава, т.е. работающих в нем людей (от служебного аппара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отрудники, работающие, в частности, в органах государственного управления, выступают в роли субъектов административного права наряду с самими органами, одной из сторон административно-правового отношения - </w:t>
      </w:r>
      <w:r>
        <w:rPr>
          <w:rFonts w:cs="Times New Roman" w:ascii="Times New Roman" w:hAnsi="Times New Roman"/>
          <w:iCs/>
          <w:color w:val="000000"/>
          <w:sz w:val="28"/>
          <w:szCs w:val="28"/>
        </w:rPr>
        <w:t xml:space="preserve">государственными служащими, </w:t>
      </w:r>
      <w:r>
        <w:rPr>
          <w:rFonts w:cs="Times New Roman" w:ascii="Times New Roman" w:hAnsi="Times New Roman"/>
          <w:color w:val="000000"/>
          <w:sz w:val="28"/>
          <w:szCs w:val="28"/>
        </w:rPr>
        <w:t xml:space="preserve">а выполняемая ими работа есть </w:t>
      </w:r>
      <w:r>
        <w:rPr>
          <w:rFonts w:cs="Times New Roman" w:ascii="Times New Roman" w:hAnsi="Times New Roman"/>
          <w:iCs/>
          <w:color w:val="000000"/>
          <w:sz w:val="28"/>
          <w:szCs w:val="28"/>
        </w:rPr>
        <w:t>государственная служб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д государственной службой </w:t>
      </w:r>
      <w:r>
        <w:rPr>
          <w:rFonts w:cs="Times New Roman" w:ascii="Times New Roman" w:hAnsi="Times New Roman"/>
          <w:iCs/>
          <w:color w:val="000000"/>
          <w:sz w:val="28"/>
          <w:szCs w:val="28"/>
        </w:rPr>
        <w:t xml:space="preserve">в широком смысле </w:t>
      </w:r>
      <w:r>
        <w:rPr>
          <w:rFonts w:cs="Times New Roman" w:ascii="Times New Roman" w:hAnsi="Times New Roman"/>
          <w:color w:val="000000"/>
          <w:sz w:val="28"/>
          <w:szCs w:val="28"/>
        </w:rPr>
        <w:t xml:space="preserve">понимается трудовая деятельность работников, выполнение ими служебных функций в государственных органах или организациях. </w:t>
      </w:r>
      <w:r>
        <w:rPr>
          <w:rFonts w:cs="Times New Roman" w:ascii="Times New Roman" w:hAnsi="Times New Roman"/>
          <w:iCs/>
          <w:color w:val="000000"/>
          <w:sz w:val="28"/>
          <w:szCs w:val="28"/>
        </w:rPr>
        <w:t xml:space="preserve">В узком смысле </w:t>
      </w:r>
      <w:r>
        <w:rPr>
          <w:rFonts w:cs="Times New Roman" w:ascii="Times New Roman" w:hAnsi="Times New Roman"/>
          <w:color w:val="000000"/>
          <w:sz w:val="28"/>
          <w:szCs w:val="28"/>
        </w:rPr>
        <w:t>под государственной службой понимается выполнение работниками служебных обязанностей в органах государственной власти (в государственном аппарате), т.е. как деятельность только служебного аппарата государственных органов. В таком понимании государственная служба есть деятельность административно-управленческого персонала.</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В структуре государственной службы четко различают две группы отношений: во-первых, </w:t>
      </w:r>
      <w:r>
        <w:rPr>
          <w:rFonts w:cs="Times New Roman" w:ascii="Times New Roman" w:hAnsi="Times New Roman"/>
          <w:iCs/>
          <w:color w:val="000000"/>
          <w:sz w:val="28"/>
          <w:szCs w:val="28"/>
        </w:rPr>
        <w:t xml:space="preserve">организация </w:t>
      </w:r>
      <w:r>
        <w:rPr>
          <w:rFonts w:cs="Times New Roman" w:ascii="Times New Roman" w:hAnsi="Times New Roman"/>
          <w:color w:val="000000"/>
          <w:sz w:val="28"/>
          <w:szCs w:val="28"/>
        </w:rPr>
        <w:t xml:space="preserve">государственной службы, ее подготовка и, во-вторых, служебная деятельность, </w:t>
      </w:r>
      <w:r>
        <w:rPr>
          <w:rFonts w:cs="Times New Roman" w:ascii="Times New Roman" w:hAnsi="Times New Roman"/>
          <w:iCs/>
          <w:color w:val="000000"/>
          <w:sz w:val="28"/>
          <w:szCs w:val="28"/>
        </w:rPr>
        <w:t xml:space="preserve">осуществление </w:t>
      </w:r>
      <w:r>
        <w:rPr>
          <w:rFonts w:cs="Times New Roman" w:ascii="Times New Roman" w:hAnsi="Times New Roman"/>
          <w:color w:val="000000"/>
          <w:sz w:val="28"/>
          <w:szCs w:val="28"/>
        </w:rPr>
        <w:t xml:space="preserve">каждым служащим и всеми служащими вместе своих служебных </w:t>
      </w:r>
      <w:r>
        <w:rPr>
          <w:rFonts w:cs="Times New Roman" w:ascii="Times New Roman" w:hAnsi="Times New Roman"/>
          <w:iCs/>
          <w:color w:val="000000"/>
          <w:sz w:val="28"/>
          <w:szCs w:val="28"/>
        </w:rPr>
        <w:t xml:space="preserve">полномочий. </w:t>
      </w:r>
      <w:r>
        <w:rPr>
          <w:rFonts w:cs="Times New Roman" w:ascii="Times New Roman" w:hAnsi="Times New Roman"/>
          <w:color w:val="000000"/>
          <w:sz w:val="28"/>
          <w:szCs w:val="28"/>
        </w:rPr>
        <w:t>Следовательно, государственная служба органически связана с государством, его ролью и местом в жизни общ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актически сами задачи и функции государства становятся при их реализации задачами и функциями государственных служащих. К государственным служащим относятся только лица, занимающие должности в государственных организация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осударственная служба осуществляется на </w:t>
      </w:r>
      <w:r>
        <w:rPr>
          <w:rFonts w:cs="Times New Roman" w:ascii="Times New Roman" w:hAnsi="Times New Roman"/>
          <w:iCs/>
          <w:color w:val="000000"/>
          <w:sz w:val="28"/>
          <w:szCs w:val="28"/>
        </w:rPr>
        <w:t xml:space="preserve">профессиональной основе, </w:t>
      </w:r>
      <w:r>
        <w:rPr>
          <w:rFonts w:cs="Times New Roman" w:ascii="Times New Roman" w:hAnsi="Times New Roman"/>
          <w:color w:val="000000"/>
          <w:sz w:val="28"/>
          <w:szCs w:val="28"/>
        </w:rPr>
        <w:t>что обусловлено необходимостью непрерывного, преемственного и компетентного осуществления деятельности государственных организац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осударственная служба выступает в качестве связующего звена между государством и гражданином. Среди основных задач государственной службы центральное место отводится защите прав и свобод человека и гражданина, созданию необходимых условий для развития личности, укреплению основ гражданского общества. Служба призвана выполнять роль действенного средства упорядочения деятельности государственного аппара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под </w:t>
      </w:r>
      <w:r>
        <w:rPr>
          <w:rFonts w:cs="Times New Roman" w:ascii="Times New Roman" w:hAnsi="Times New Roman"/>
          <w:iCs/>
          <w:color w:val="000000"/>
          <w:sz w:val="28"/>
          <w:szCs w:val="28"/>
        </w:rPr>
        <w:t xml:space="preserve">государственной службой </w:t>
      </w:r>
      <w:r>
        <w:rPr>
          <w:rFonts w:cs="Times New Roman" w:ascii="Times New Roman" w:hAnsi="Times New Roman"/>
          <w:color w:val="000000"/>
          <w:sz w:val="28"/>
          <w:szCs w:val="28"/>
        </w:rPr>
        <w:t>понимается профессиональная деятельность граждан, выполняемая в государственных органах, учреждениях, организациях, направленная на осуществление задач и функций государства и отличающаяся по содержанию от труда рабочи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ой подход основывается на выделении двух основных форм трудовой деятельности людей: непосредственное создание материальных ценностей и осуществление административно-обслуживающих функций.</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В процессе государственной службы реализуются задачи и функции государственных органов. Этот вид социальной деятельности носит государственно-властный характер и осуществляется гражданами, которые именуются </w:t>
      </w:r>
      <w:r>
        <w:rPr>
          <w:rFonts w:cs="Times New Roman" w:ascii="Times New Roman" w:hAnsi="Times New Roman"/>
          <w:iCs/>
          <w:color w:val="000000"/>
          <w:sz w:val="28"/>
          <w:szCs w:val="28"/>
        </w:rPr>
        <w:t xml:space="preserve">государственными служащими, </w:t>
      </w:r>
      <w:r>
        <w:rPr>
          <w:rFonts w:cs="Times New Roman" w:ascii="Times New Roman" w:hAnsi="Times New Roman"/>
          <w:color w:val="000000"/>
          <w:sz w:val="28"/>
          <w:szCs w:val="28"/>
        </w:rPr>
        <w:t>т.е. лицами, занимающими в установленном порядке ту или иную должность в государственном органе, организ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д </w:t>
      </w:r>
      <w:r>
        <w:rPr>
          <w:rFonts w:cs="Times New Roman" w:ascii="Times New Roman" w:hAnsi="Times New Roman"/>
          <w:iCs/>
          <w:color w:val="000000"/>
          <w:sz w:val="28"/>
          <w:szCs w:val="28"/>
        </w:rPr>
        <w:t xml:space="preserve">должностью </w:t>
      </w:r>
      <w:r>
        <w:rPr>
          <w:rFonts w:cs="Times New Roman" w:ascii="Times New Roman" w:hAnsi="Times New Roman"/>
          <w:color w:val="000000"/>
          <w:sz w:val="28"/>
          <w:szCs w:val="28"/>
        </w:rPr>
        <w:t>понимается комплекс обязанностей и прав, а также ответственность, определяющие содержание деятельности служащего, его место и роль в системе государственных структур. Лицо, занимающее должность, за вознаграждения осуществляет разнообразные должностные функции: управленческие (руководитель органа, учреждения и др.), правоохранительные (сотрудник милиции и др.), социально-культурные (учитель, врач и др.), обслуживающие (делопроизводитель, секретарь и др.) и т.п.</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осударственная служба </w:t>
      </w:r>
      <w:r>
        <w:rPr>
          <w:rFonts w:cs="Times New Roman" w:ascii="Times New Roman" w:hAnsi="Times New Roman"/>
          <w:iCs/>
          <w:color w:val="000000"/>
          <w:sz w:val="28"/>
          <w:szCs w:val="28"/>
        </w:rPr>
        <w:t xml:space="preserve">опосредуется правом. </w:t>
      </w:r>
      <w:r>
        <w:rPr>
          <w:rFonts w:cs="Times New Roman" w:ascii="Times New Roman" w:hAnsi="Times New Roman"/>
          <w:color w:val="000000"/>
          <w:sz w:val="28"/>
          <w:szCs w:val="28"/>
        </w:rPr>
        <w:t>Она является сложным правовым институтом, отдельные стороны которого регулируются правовыми нормами различных отраслей права (конституционного, гражданского, трудового, финансового и др.). Например, нормами трудового права регулируются правила для всех категорий служащих: а) о дисциплинарной ответственности; б) о продолжительности рабочего времени; в) о продолжительности отпусков и т.д.; г) финансовые нормы, устанавливающие должностные оклады, начисление и порядок взимания налогов и д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дминистративно-правовые нормы, регулирующие вопросы государственной службы, составляют часть этого института и самостоятельный институт административного права. Административное право обслуживает главным образом исполнительную власть. Как административный институт государственная служба представляет собой совокупность юридических норм, регулирующих порядок возникновения и прекращения государственно-служебных отношений, права и обязанности, правовое положение государственных служащих, условия и порядок прохождения ими государственной службы, виды их поощрения и ответствен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осударство, организуя и формируя свою государственную службу, использует в этих целях прежде всего закон, прав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еспублике Беларусь отсутствует правовой акт, который бы регулировал весь комплекс основных вопросов государственной службы. Она осуществляется в соответствии с Конституцией Республики Беларусь, иными правовыми актами. К ним относятся Трудовой кодекс Республики Беларусь, Закон Республики от 23 ноября 1993 г. «Об основах службы в государственном аппарате». Однако в ст. 9 этого Закона установлено, что данный Закон не распространяется на служащих, осуществляющих техническое обслуживание и обеспечивающих функционирование государственного аппарата. Следовательно, закон ориентирует на принятие значительного числа законов как общего, так и отраслевого характера.</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Понятие государственного служащего связано с понятием государственной службы, следует из него. В нормативных актах и литературе отражены различные представления о понятии служащего, что связано с разнообразием социальных функций, выполняемых служащим, и объективно исключает возможность использования одного критерия для определения данного понятия. Общеизвестно определение, согласно которому </w:t>
      </w:r>
      <w:r>
        <w:rPr>
          <w:rFonts w:cs="Times New Roman" w:ascii="Times New Roman" w:hAnsi="Times New Roman"/>
          <w:iCs/>
          <w:color w:val="000000"/>
          <w:sz w:val="28"/>
          <w:szCs w:val="28"/>
        </w:rPr>
        <w:t xml:space="preserve">служащими </w:t>
      </w:r>
      <w:r>
        <w:rPr>
          <w:rFonts w:cs="Times New Roman" w:ascii="Times New Roman" w:hAnsi="Times New Roman"/>
          <w:color w:val="000000"/>
          <w:sz w:val="28"/>
          <w:szCs w:val="28"/>
        </w:rPr>
        <w:t>признаются работники нефизического и умственного труда, получающие заработную плат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общему правилу результатом труда служащего не является создание материальных ценностей в виде общественных продуктов, выполнения услуг материального характе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на современном этапе в условиях быстрого развития науки, техники и внедрения их в производство трудно руководствоваться данным критерие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Государственные служащие </w:t>
      </w:r>
      <w:r>
        <w:rPr>
          <w:rFonts w:cs="Times New Roman" w:ascii="Times New Roman" w:hAnsi="Times New Roman"/>
          <w:color w:val="000000"/>
          <w:sz w:val="28"/>
          <w:szCs w:val="28"/>
        </w:rPr>
        <w:t>в процессе своего труда не создают материальных ценностей, но обеспечивают их создание путем:</w:t>
      </w:r>
    </w:p>
    <w:p>
      <w:pPr>
        <w:pStyle w:val="Normal"/>
        <w:widowControl w:val="false"/>
        <w:shd w:fill="FFFFFF" w:val="clear"/>
        <w:tabs>
          <w:tab w:val="clear" w:pos="708"/>
          <w:tab w:val="left" w:pos="53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руководства производственными процессами и производителями материальных ценностей;</w:t>
      </w:r>
    </w:p>
    <w:p>
      <w:pPr>
        <w:pStyle w:val="Normal"/>
        <w:widowControl w:val="false"/>
        <w:shd w:fill="FFFFFF" w:val="clear"/>
        <w:tabs>
          <w:tab w:val="clear" w:pos="708"/>
          <w:tab w:val="left" w:pos="53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 контроля за этими процессами;</w:t>
      </w:r>
    </w:p>
    <w:p>
      <w:pPr>
        <w:pStyle w:val="Normal"/>
        <w:widowControl w:val="false"/>
        <w:shd w:fill="FFFFFF" w:val="clear"/>
        <w:tabs>
          <w:tab w:val="clear" w:pos="708"/>
          <w:tab w:val="left" w:pos="53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пределения основных направлений развития науки и техники;</w:t>
      </w:r>
    </w:p>
    <w:p>
      <w:pPr>
        <w:pStyle w:val="Normal"/>
        <w:widowControl w:val="false"/>
        <w:shd w:fill="FFFFFF" w:val="clear"/>
        <w:tabs>
          <w:tab w:val="clear" w:pos="708"/>
          <w:tab w:val="left" w:pos="5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 осуществления организационных и материально-технических операций;</w:t>
      </w:r>
    </w:p>
    <w:p>
      <w:pPr>
        <w:pStyle w:val="Normal"/>
        <w:widowControl w:val="false"/>
        <w:shd w:fill="FFFFFF" w:val="clear"/>
        <w:tabs>
          <w:tab w:val="clear" w:pos="708"/>
          <w:tab w:val="left" w:pos="5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 подготовки и переподготовка кадр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руд служащего связан с организацией работы различных органов или организаций либо с созданием духовных ценностей, оказанием социальных услуг населению. Служащие обладают особым предметом труда - информацией, которая в то же время выступает средством их воздействия на управляемых (обслуживаемы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ействия государственного служащего не только в отношениях по поводу его труда, но и в самом процессе труда вызывают определенные правовые последствия либо создают необходимые условия для их возникновения. Следовательно, ошибочно мнение, что служащий в отличие от производственного персонала не участвует в создании материальных ценностей, что его труд непроизводителен. Напротив, многие категории служащих стоят у истоков научно-технического прогресса во всех сферах экономики и оказывают влияние на ее функционирование и развити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разграничения рабочих и служащих по материальному содержанию их деятельности могут лежать объекты непосредственного воздействия в процессе труда тех и други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посредственным объектом воздействия в процессе труда рабочих и колхозников являются объекты природы, а государственных служащих - поведение людей. Таким образом, в основе отграничения служащих от иных категорий работников лежат следующие критерии:</w:t>
      </w:r>
    </w:p>
    <w:p>
      <w:pPr>
        <w:pStyle w:val="Normal"/>
        <w:widowControl w:val="false"/>
        <w:shd w:fill="FFFFFF" w:val="clear"/>
        <w:tabs>
          <w:tab w:val="clear" w:pos="708"/>
          <w:tab w:val="left" w:pos="6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правовые последствия трудовой деятельности людей;</w:t>
      </w:r>
    </w:p>
    <w:p>
      <w:pPr>
        <w:pStyle w:val="Normal"/>
        <w:widowControl w:val="false"/>
        <w:shd w:fill="FFFFFF" w:val="clear"/>
        <w:tabs>
          <w:tab w:val="clear" w:pos="708"/>
          <w:tab w:val="left" w:pos="6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 различные объекты непосредственного действия в процессе труд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зличия в труде государственных служащих и рабочих имеются и в области организации и регулирования труда. Термин «государственный служащий» применяется в широком и узком смысле. </w:t>
      </w:r>
      <w:r>
        <w:rPr>
          <w:rFonts w:cs="Times New Roman" w:ascii="Times New Roman" w:hAnsi="Times New Roman"/>
          <w:iCs/>
          <w:color w:val="000000"/>
          <w:sz w:val="28"/>
          <w:szCs w:val="28"/>
        </w:rPr>
        <w:t xml:space="preserve">В широком смысле </w:t>
      </w:r>
      <w:r>
        <w:rPr>
          <w:rFonts w:cs="Times New Roman" w:ascii="Times New Roman" w:hAnsi="Times New Roman"/>
          <w:color w:val="000000"/>
          <w:sz w:val="28"/>
          <w:szCs w:val="28"/>
        </w:rPr>
        <w:t>государственным служащим является лицо, занимающее в порядке, установленном правовыми актами, должность в государственном органе или организ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 xml:space="preserve">узком смысле </w:t>
      </w:r>
      <w:r>
        <w:rPr>
          <w:rFonts w:cs="Times New Roman" w:ascii="Times New Roman" w:hAnsi="Times New Roman"/>
          <w:color w:val="000000"/>
          <w:sz w:val="28"/>
          <w:szCs w:val="28"/>
        </w:rPr>
        <w:t xml:space="preserve">под </w:t>
      </w:r>
      <w:r>
        <w:rPr>
          <w:rFonts w:cs="Times New Roman" w:ascii="Times New Roman" w:hAnsi="Times New Roman"/>
          <w:iCs/>
          <w:color w:val="000000"/>
          <w:sz w:val="28"/>
          <w:szCs w:val="28"/>
        </w:rPr>
        <w:t xml:space="preserve">государственным служащим </w:t>
      </w:r>
      <w:r>
        <w:rPr>
          <w:rFonts w:cs="Times New Roman" w:ascii="Times New Roman" w:hAnsi="Times New Roman"/>
          <w:color w:val="000000"/>
          <w:sz w:val="28"/>
          <w:szCs w:val="28"/>
        </w:rPr>
        <w:t xml:space="preserve">понимается гражданин Республики Беларусь, занимающий в порядке, установленном правовыми актами, </w:t>
      </w:r>
      <w:r>
        <w:rPr>
          <w:rFonts w:cs="Times New Roman" w:ascii="Times New Roman" w:hAnsi="Times New Roman"/>
          <w:iCs/>
          <w:color w:val="000000"/>
          <w:sz w:val="28"/>
          <w:szCs w:val="28"/>
        </w:rPr>
        <w:t xml:space="preserve">должность в государственном </w:t>
      </w:r>
      <w:r>
        <w:rPr>
          <w:rFonts w:cs="Times New Roman" w:ascii="Times New Roman" w:hAnsi="Times New Roman"/>
          <w:color w:val="000000"/>
          <w:sz w:val="28"/>
          <w:szCs w:val="28"/>
        </w:rPr>
        <w:t>орган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квалификационные требования к служащим, занимающим государственные должности, включаются требования к уровню профессионального образования с учетом группы специализации государственных должностей; стажу и опыту работы по специальности; уровню знаний законодательства применительно к исполнению соответствующих должностных обязанност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ледовательно, </w:t>
      </w:r>
      <w:r>
        <w:rPr>
          <w:rFonts w:cs="Times New Roman" w:ascii="Times New Roman" w:hAnsi="Times New Roman"/>
          <w:iCs/>
          <w:color w:val="000000"/>
          <w:sz w:val="28"/>
          <w:szCs w:val="28"/>
        </w:rPr>
        <w:t xml:space="preserve">государственными служащими </w:t>
      </w:r>
      <w:r>
        <w:rPr>
          <w:rFonts w:cs="Times New Roman" w:ascii="Times New Roman" w:hAnsi="Times New Roman"/>
          <w:color w:val="000000"/>
          <w:sz w:val="28"/>
          <w:szCs w:val="28"/>
        </w:rPr>
        <w:t>являются граждане, работающие в государственном аппарате, занимающие в нем должности по назначению, выборам или в ином установленном законом порядке, наделенные соответствующими должностными полномочиями, действующие по поручению государства в целях практического осуществления его задач и функций, получающие определенную оплату за свой тру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лассификация государственных служащих. </w:t>
      </w:r>
      <w:r>
        <w:rPr>
          <w:rFonts w:cs="Times New Roman" w:ascii="Times New Roman" w:hAnsi="Times New Roman"/>
          <w:color w:val="000000"/>
          <w:sz w:val="28"/>
          <w:szCs w:val="28"/>
        </w:rPr>
        <w:t>При классификации служащих используются различные критерии: по характеру выполняемой ими работы; по органам, где они работают; по характеру их должностных функций; по масштабу деятельности органов, в которых они работают; по характеру их полномоч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По характеру выполняемой работы </w:t>
      </w:r>
      <w:r>
        <w:rPr>
          <w:rFonts w:cs="Times New Roman" w:ascii="Times New Roman" w:hAnsi="Times New Roman"/>
          <w:color w:val="000000"/>
          <w:sz w:val="28"/>
          <w:szCs w:val="28"/>
        </w:rPr>
        <w:t>служащих подразделяют на служащих государственных органов, осуществляющих задачи и функции государства; служащих государственных предприятий, учреждений, организац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По органам, где служащие работают, </w:t>
      </w:r>
      <w:r>
        <w:rPr>
          <w:rFonts w:cs="Times New Roman" w:ascii="Times New Roman" w:hAnsi="Times New Roman"/>
          <w:color w:val="000000"/>
          <w:sz w:val="28"/>
          <w:szCs w:val="28"/>
        </w:rPr>
        <w:t xml:space="preserve">их подразделяют на служащих представительных органов, служащих </w:t>
      </w:r>
      <w:r>
        <w:rPr>
          <w:rFonts w:cs="Times New Roman" w:ascii="Times New Roman" w:hAnsi="Times New Roman"/>
          <w:iCs/>
          <w:color w:val="000000"/>
          <w:sz w:val="28"/>
          <w:szCs w:val="28"/>
        </w:rPr>
        <w:t xml:space="preserve">исполнительных </w:t>
      </w:r>
      <w:r>
        <w:rPr>
          <w:rFonts w:cs="Times New Roman" w:ascii="Times New Roman" w:hAnsi="Times New Roman"/>
          <w:color w:val="000000"/>
          <w:sz w:val="28"/>
          <w:szCs w:val="28"/>
        </w:rPr>
        <w:t>органов, служащих судебных органов, служащих Аппарата Президента Республики Беларус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иболее существенное теоретическое и практическое значение имеет </w:t>
      </w:r>
      <w:r>
        <w:rPr>
          <w:rFonts w:cs="Times New Roman" w:ascii="Times New Roman" w:hAnsi="Times New Roman"/>
          <w:iCs/>
          <w:color w:val="000000"/>
          <w:sz w:val="28"/>
          <w:szCs w:val="28"/>
        </w:rPr>
        <w:t>классификация государственных служащих:</w:t>
      </w:r>
    </w:p>
    <w:p>
      <w:pPr>
        <w:pStyle w:val="Normal"/>
        <w:widowControl w:val="false"/>
        <w:shd w:fill="FFFFFF" w:val="clear"/>
        <w:tabs>
          <w:tab w:val="clear" w:pos="708"/>
          <w:tab w:val="left" w:pos="5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по роли в реализации функций управления;</w:t>
      </w:r>
    </w:p>
    <w:p>
      <w:pPr>
        <w:pStyle w:val="Normal"/>
        <w:widowControl w:val="false"/>
        <w:shd w:fill="FFFFFF" w:val="clear"/>
        <w:tabs>
          <w:tab w:val="clear" w:pos="708"/>
          <w:tab w:val="left" w:pos="5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 по признаку обладания полномочиями распорядительного (государственно-властного характе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 первому критерию служащих подразделяют на </w:t>
      </w:r>
      <w:r>
        <w:rPr>
          <w:rFonts w:cs="Times New Roman" w:ascii="Times New Roman" w:hAnsi="Times New Roman"/>
          <w:iCs/>
          <w:color w:val="000000"/>
          <w:sz w:val="28"/>
          <w:szCs w:val="28"/>
        </w:rPr>
        <w:t xml:space="preserve">два вида: </w:t>
      </w:r>
      <w:r>
        <w:rPr>
          <w:rFonts w:cs="Times New Roman" w:ascii="Times New Roman" w:hAnsi="Times New Roman"/>
          <w:color w:val="000000"/>
          <w:sz w:val="28"/>
          <w:szCs w:val="28"/>
        </w:rPr>
        <w:t>а) руководители; б) специалисты (основной состав), технические исполнител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 руководителям </w:t>
      </w:r>
      <w:r>
        <w:rPr>
          <w:rFonts w:cs="Times New Roman" w:ascii="Times New Roman" w:hAnsi="Times New Roman"/>
          <w:color w:val="000000"/>
          <w:sz w:val="28"/>
          <w:szCs w:val="28"/>
        </w:rPr>
        <w:t>относятся служащие, которые определяют цели деятельности, принимают решения, подбирают и расстанавливают кадры, координируют деятельность различных звеньев аппарата управления и отдельных работников, организуют контроль за выполнением решений, ходом производственного процесса, мобилизуют коллективы на достижение высоких конечных результат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Функциональные работники </w:t>
      </w:r>
      <w:r>
        <w:rPr>
          <w:rFonts w:cs="Times New Roman" w:ascii="Times New Roman" w:hAnsi="Times New Roman"/>
          <w:color w:val="000000"/>
          <w:sz w:val="28"/>
          <w:szCs w:val="28"/>
        </w:rPr>
        <w:t>(специалисты) наделены полномочиями по осуществлению функций, связанных с подготовкой тех или иных управленческих решений, требующих специальных знаний или выполнения профессиональной деятельности.</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К </w:t>
      </w:r>
      <w:r>
        <w:rPr>
          <w:rFonts w:cs="Times New Roman" w:ascii="Times New Roman" w:hAnsi="Times New Roman"/>
          <w:iCs/>
          <w:color w:val="000000"/>
          <w:sz w:val="28"/>
          <w:szCs w:val="28"/>
        </w:rPr>
        <w:t xml:space="preserve">первой группе </w:t>
      </w:r>
      <w:r>
        <w:rPr>
          <w:rFonts w:cs="Times New Roman" w:ascii="Times New Roman" w:hAnsi="Times New Roman"/>
          <w:color w:val="000000"/>
          <w:sz w:val="28"/>
          <w:szCs w:val="28"/>
        </w:rPr>
        <w:t>специалистов относятся консультанты, советники по различным отраслям знан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ни непосредственно не осуществляют организационно-распорядительные функции, но их советы, заключения, рекомендации имеют юридическое значение и влекут правовые последств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 </w:t>
      </w:r>
      <w:r>
        <w:rPr>
          <w:rFonts w:cs="Times New Roman" w:ascii="Times New Roman" w:hAnsi="Times New Roman"/>
          <w:iCs/>
          <w:color w:val="000000"/>
          <w:sz w:val="28"/>
          <w:szCs w:val="28"/>
        </w:rPr>
        <w:t xml:space="preserve">второй группе </w:t>
      </w:r>
      <w:r>
        <w:rPr>
          <w:rFonts w:cs="Times New Roman" w:ascii="Times New Roman" w:hAnsi="Times New Roman"/>
          <w:color w:val="000000"/>
          <w:sz w:val="28"/>
          <w:szCs w:val="28"/>
        </w:rPr>
        <w:t>специалистов относятся должностные лица, обладающие специальными знаниями, уполномоченные совершать действия, непосредственно влекущие правовые последствия. К ним относятся преподаватели, врачи, юристы, экономисты и д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w:t>
      </w:r>
      <w:r>
        <w:rPr>
          <w:rFonts w:cs="Times New Roman" w:ascii="Times New Roman" w:hAnsi="Times New Roman"/>
          <w:iCs/>
          <w:color w:val="000000"/>
          <w:sz w:val="28"/>
          <w:szCs w:val="28"/>
        </w:rPr>
        <w:t xml:space="preserve">техническим исполнителям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rPr>
        <w:t xml:space="preserve">вспомогательному персоналу) </w:t>
      </w:r>
      <w:r>
        <w:rPr>
          <w:rFonts w:cs="Times New Roman" w:ascii="Times New Roman" w:hAnsi="Times New Roman"/>
          <w:color w:val="000000"/>
          <w:sz w:val="28"/>
          <w:szCs w:val="28"/>
        </w:rPr>
        <w:t>относятся государственные служащие, деятельность которых, как правило, не влечет юридических последствий. Они совершают материально-технические операции, т.е. обеспечивают служебную деятельность руководителей, представителей административной власти, специалистов и других должностных лиц, создают необходимые условия для выполнения ими служебных обязанност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ужащие, относящиеся к вспомогательному персоналу, оформляют и хранят документы, выполняют статистические и счетные операции и т.п.</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их обязанности может входить и совершение технических операций, имеющих юридическое значение, например регистрация работником канцелярии поступающего в органы сообщения, заявления или жалобы имеет юридическое значение, так как со дня регистрации исчисляются установленные законодательством сроки их рассмотр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По признаку обладания полномочиями распорядительного (государственно-властного) характера </w:t>
      </w:r>
      <w:r>
        <w:rPr>
          <w:rFonts w:cs="Times New Roman" w:ascii="Times New Roman" w:hAnsi="Times New Roman"/>
          <w:color w:val="000000"/>
          <w:sz w:val="28"/>
          <w:szCs w:val="28"/>
        </w:rPr>
        <w:t>служащих подразделяют на два вида:</w:t>
      </w:r>
    </w:p>
    <w:p>
      <w:pPr>
        <w:pStyle w:val="Normal"/>
        <w:widowControl w:val="false"/>
        <w:shd w:fill="FFFFFF" w:val="clear"/>
        <w:tabs>
          <w:tab w:val="clear" w:pos="708"/>
          <w:tab w:val="left" w:pos="5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служащие, имеющие государственно-властные полномочия;</w:t>
      </w:r>
    </w:p>
    <w:p>
      <w:pPr>
        <w:pStyle w:val="Normal"/>
        <w:widowControl w:val="false"/>
        <w:shd w:fill="FFFFFF" w:val="clear"/>
        <w:tabs>
          <w:tab w:val="clear" w:pos="708"/>
          <w:tab w:val="left" w:pos="5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 служащие, не имеющие таковых полномоч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зависимости от особенностей полномочий среди этого вида служащих различают должностных лиц и представителей вла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Должностными лицами </w:t>
      </w:r>
      <w:r>
        <w:rPr>
          <w:rFonts w:cs="Times New Roman" w:ascii="Times New Roman" w:hAnsi="Times New Roman"/>
          <w:color w:val="000000"/>
          <w:sz w:val="28"/>
          <w:szCs w:val="28"/>
        </w:rPr>
        <w:t>называются служащие, имеющие право совершать служебные юридически значимые действия властного характера, т.е. действия, влекущие правовые последствия: возникновение, изменение и прекращение правовых отношен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е лица издают правовые акты (приказы, распоряжения и т.п.), совершают регистрационные действия, ведают денежными и материальными средствами и д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ъем и характер государственно-властных полномочий должностных лиц неодинаковы. Наиболее широкими полномочиями наделены руководители государственных органов, предприятий, учреждений и организац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собую категорию должностных лиц составляют </w:t>
      </w:r>
      <w:r>
        <w:rPr>
          <w:rFonts w:cs="Times New Roman" w:ascii="Times New Roman" w:hAnsi="Times New Roman"/>
          <w:iCs/>
          <w:color w:val="000000"/>
          <w:sz w:val="28"/>
          <w:szCs w:val="28"/>
        </w:rPr>
        <w:t xml:space="preserve">представители административной (исполнительной) власти. </w:t>
      </w:r>
      <w:r>
        <w:rPr>
          <w:rFonts w:cs="Times New Roman" w:ascii="Times New Roman" w:hAnsi="Times New Roman"/>
          <w:color w:val="000000"/>
          <w:sz w:val="28"/>
          <w:szCs w:val="28"/>
        </w:rPr>
        <w:t>К ним относятся должностные лица, наделенные правом в пределах своей компетенции предъявлять юридически властные требования (давать обязательные для исполнения предписания, указания, распоряжения, принимать решения) от имени государства, обязательные для исполнения гражданами, не находящимися в их служебном подчинении, должностными лицами или органами, организациями независимо от форм собственности и ведомственной подчиненности. В случае необходимости они могут применять меры административного принужд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служащим, которые выполняют функции по охране правопорядка и законности, относятся сотрудники милиции, следователи, прокуроры, судьи, представители различных контрольно-надзорных служб (пожарного надзора, санитарно-эпидемиологического надзора и д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 числа работников аппарата управления представителями власти являются члены правительства, исполкомов, местных Совет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 неповиновение законным требованиям работника милиции установлена юридическая ответственнос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Характер служебных взаимоотношений между государственными служащими является основанием для классификации служащих на начальников и подчиненны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анная классификация имеет важное значение для Вооруженных Сил Республики Беларусь, органов государственной безопасности, внутренних дел, организация и деятельность которых основывается на принципах единоначалия и особой дисциплин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субъектам административного права относятся </w:t>
      </w:r>
      <w:r>
        <w:rPr>
          <w:rFonts w:cs="Times New Roman" w:ascii="Times New Roman" w:hAnsi="Times New Roman"/>
          <w:iCs/>
          <w:color w:val="000000"/>
          <w:sz w:val="28"/>
          <w:szCs w:val="28"/>
        </w:rPr>
        <w:t xml:space="preserve">предприятия </w:t>
      </w:r>
      <w:r>
        <w:rPr>
          <w:rFonts w:cs="Times New Roman" w:ascii="Times New Roman" w:hAnsi="Times New Roman"/>
          <w:color w:val="000000"/>
          <w:sz w:val="28"/>
          <w:szCs w:val="28"/>
        </w:rPr>
        <w:t xml:space="preserve">(хозяйственные товарищества и общества), </w:t>
      </w:r>
      <w:r>
        <w:rPr>
          <w:rFonts w:cs="Times New Roman" w:ascii="Times New Roman" w:hAnsi="Times New Roman"/>
          <w:iCs/>
          <w:color w:val="000000"/>
          <w:sz w:val="28"/>
          <w:szCs w:val="28"/>
        </w:rPr>
        <w:t xml:space="preserve">учреждения и иные некоммерческие организации </w:t>
      </w:r>
      <w:r>
        <w:rPr>
          <w:rFonts w:cs="Times New Roman" w:ascii="Times New Roman" w:hAnsi="Times New Roman"/>
          <w:color w:val="000000"/>
          <w:sz w:val="28"/>
          <w:szCs w:val="28"/>
        </w:rPr>
        <w:t>(потребительские кооперативы, фонды и др.), осуществляющие в отличие от органов власти не руководство, а экономические, хозяйственные, социально-культурные и иные функции, обеспечивающие материальные и духовные потребности граждан, общества и государ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д </w:t>
      </w:r>
      <w:r>
        <w:rPr>
          <w:rFonts w:cs="Times New Roman" w:ascii="Times New Roman" w:hAnsi="Times New Roman"/>
          <w:iCs/>
          <w:color w:val="000000"/>
          <w:sz w:val="28"/>
          <w:szCs w:val="28"/>
        </w:rPr>
        <w:t xml:space="preserve">предприятием </w:t>
      </w:r>
      <w:r>
        <w:rPr>
          <w:rFonts w:cs="Times New Roman" w:ascii="Times New Roman" w:hAnsi="Times New Roman"/>
          <w:color w:val="000000"/>
          <w:sz w:val="28"/>
          <w:szCs w:val="28"/>
        </w:rPr>
        <w:t>понимается хозяйственная организация, образованная для производства продукции, выполнения работ и оказания услуг в целях удовлетворения общественных потребностей и получения прибыл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Учреждением </w:t>
      </w:r>
      <w:r>
        <w:rPr>
          <w:rFonts w:cs="Times New Roman" w:ascii="Times New Roman" w:hAnsi="Times New Roman"/>
          <w:color w:val="000000"/>
          <w:sz w:val="28"/>
          <w:szCs w:val="28"/>
        </w:rPr>
        <w:t>признается организация, созданная собственником для осуществления управленческих, социально-культурных и иных функций некоммерческого характера и финансируемая им полностью или частичн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авовые нормы, закрепляющие виды учреждений, содержатся в правовых актах, регулирующих отношения в отдельных отраслях и сферах социально-культурной и административно-политической деятельности - здравоохранения, образования, культуры, иностранных дел.</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учреждениям, осуществляющим управленческие функции, относятся органы государственной власти (аппараты представительных органов, органы исполнительной власти - министерства, комитеты, управления, отделы и т.п., аппараты судебных органов, прокуратуры и д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К иным некоммерческим организациям </w:t>
      </w:r>
      <w:r>
        <w:rPr>
          <w:rFonts w:cs="Times New Roman" w:ascii="Times New Roman" w:hAnsi="Times New Roman"/>
          <w:color w:val="000000"/>
          <w:sz w:val="28"/>
          <w:szCs w:val="28"/>
        </w:rPr>
        <w:t xml:space="preserve">относятся потребительские кооперативы, фонды. </w:t>
      </w:r>
      <w:r>
        <w:rPr>
          <w:rFonts w:cs="Times New Roman" w:ascii="Times New Roman" w:hAnsi="Times New Roman"/>
          <w:iCs/>
          <w:color w:val="000000"/>
          <w:sz w:val="28"/>
          <w:szCs w:val="28"/>
        </w:rPr>
        <w:t xml:space="preserve">Потребительским кооперативом </w:t>
      </w:r>
      <w:r>
        <w:rPr>
          <w:rFonts w:cs="Times New Roman" w:ascii="Times New Roman" w:hAnsi="Times New Roman"/>
          <w:color w:val="000000"/>
          <w:sz w:val="28"/>
          <w:szCs w:val="28"/>
        </w:rPr>
        <w:t>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внесения его членами паевых взнос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Фондом </w:t>
      </w:r>
      <w:r>
        <w:rPr>
          <w:rFonts w:cs="Times New Roman" w:ascii="Times New Roman" w:hAnsi="Times New Roman"/>
          <w:color w:val="000000"/>
          <w:sz w:val="28"/>
          <w:szCs w:val="28"/>
        </w:rPr>
        <w:t>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ждения и иные некоммерческие организации могут добровольно объединяться в ассоциации (союзы). Члены ассоциации (союза) сохраняют свою самостоятельность и права юридического лица. Наименование ассоциации (союза) должно содержать указание на основной предмет деятельности ее членов с включением слова «ассоциация» или «союз».</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rPr>
        <w:t>Подводя итог контрольной работы можно сделать вывод</w:t>
      </w:r>
      <w:r>
        <w:rPr>
          <w:rFonts w:cs="Times New Roman" w:ascii="Times New Roman" w:hAnsi="Times New Roman"/>
          <w:sz w:val="28"/>
          <w:szCs w:val="28"/>
        </w:rPr>
        <w:t>, что административное право характеризуется большим числом субъектов, притом с разнообразными полномочиями, как в смысле их объёма, структуры, так и правовых свойств. Это обусловлено большим объёмом сферы административно-правового регулирования, особенно в области государственного управления.</w:t>
      </w:r>
    </w:p>
    <w:p>
      <w:pPr>
        <w:pStyle w:val="21"/>
        <w:widowControl w:val="false"/>
        <w:spacing w:lineRule="auto" w:line="360" w:before="0" w:after="0"/>
        <w:ind w:left="0" w:firstLine="709"/>
        <w:jc w:val="both"/>
        <w:rPr>
          <w:sz w:val="28"/>
          <w:szCs w:val="28"/>
        </w:rPr>
      </w:pPr>
      <w:r>
        <w:rPr>
          <w:sz w:val="28"/>
          <w:szCs w:val="28"/>
        </w:rPr>
        <w:t>В ходе написания данной контрольной работы были решены следующие задачи: дано понятие субъекта административного права; выделены и рассмотрены виды субъектов административного права; определены права и обязанности субъектов административного права; проанализирована нормативная база, касающаяся данного вопроса.</w:t>
      </w:r>
    </w:p>
    <w:p>
      <w:pPr>
        <w:pStyle w:val="21"/>
        <w:widowControl w:val="false"/>
        <w:spacing w:lineRule="auto" w:line="360" w:before="0" w:after="0"/>
        <w:ind w:left="0" w:firstLine="709"/>
        <w:jc w:val="both"/>
        <w:rPr>
          <w:sz w:val="28"/>
          <w:szCs w:val="28"/>
        </w:rPr>
      </w:pPr>
      <w:r>
        <w:rPr>
          <w:sz w:val="28"/>
          <w:szCs w:val="28"/>
        </w:rPr>
      </w:r>
      <w:r>
        <w:br w:type="page"/>
      </w:r>
    </w:p>
    <w:p>
      <w:pPr>
        <w:pStyle w:val="Style17"/>
        <w:widowControl w:val="false"/>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szCs w:val="28"/>
        </w:rPr>
        <w:t>Задача</w:t>
      </w:r>
    </w:p>
    <w:p>
      <w:pPr>
        <w:pStyle w:val="Normal"/>
        <w:widowControl w:val="false"/>
        <w:shd w:fill="FFFFFF" w:val="clear"/>
        <w:spacing w:lineRule="auto" w:line="360" w:before="0" w:after="0"/>
        <w:ind w:firstLine="709"/>
        <w:jc w:val="both"/>
        <w:rPr>
          <w:rFonts w:ascii="Times New Roman" w:hAnsi="Times New Roman" w:cs="Times New Roman"/>
          <w:b/>
          <w:b/>
          <w:sz w:val="28"/>
          <w:szCs w:val="30"/>
        </w:rPr>
      </w:pPr>
      <w:r>
        <w:rPr>
          <w:rFonts w:cs="Times New Roman" w:ascii="Times New Roman" w:hAnsi="Times New Roman"/>
          <w:b/>
          <w:sz w:val="28"/>
          <w:szCs w:val="30"/>
        </w:rPr>
      </w:r>
    </w:p>
    <w:p>
      <w:pPr>
        <w:pStyle w:val="Normal"/>
        <w:widowControl w:val="false"/>
        <w:shd w:fill="FFFFFF" w:val="clear"/>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Гражданин Орлов, работая на мясокомбинате, похитил 5 кг мяса и 4 кг колбасы. При выходе из проходной был задержан за данное правонарушение.</w:t>
      </w:r>
    </w:p>
    <w:p>
      <w:pPr>
        <w:pStyle w:val="Normal"/>
        <w:widowControl w:val="false"/>
        <w:shd w:fill="FFFFFF" w:val="clear"/>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Задание: квалифицируйте действия гражданина Орлова. Со ссылкой на закон изложите порядок привлечения к административной ответственности. </w:t>
      </w:r>
    </w:p>
    <w:p>
      <w:pPr>
        <w:pStyle w:val="Normal"/>
        <w:widowControl w:val="false"/>
        <w:spacing w:lineRule="auto" w:line="360" w:before="0" w:after="0"/>
        <w:ind w:firstLine="709"/>
        <w:jc w:val="both"/>
        <w:rPr/>
      </w:pPr>
      <w:r>
        <w:rPr>
          <w:rFonts w:cs="Times New Roman" w:ascii="Times New Roman" w:hAnsi="Times New Roman"/>
          <w:sz w:val="28"/>
          <w:szCs w:val="30"/>
        </w:rPr>
        <w:t>Определите юридический состав административного правонару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я гражданина Орлова следует квалифицировать согласно ст. 10.5. КоАП Республики Беларусь, т.к. он совершил мелкое хищение имущества юридического лица путем кражи. За данное правонарушение он может быть подвергнут наложению штрафа от десяти до тридцати базовых величин или административному аресту. Согласно ст. 3.30. процессуально-исполнительного кодекса Республики Беларусь протокол о данном административном правонарушении правомочны составлять сотрудники органов внутренних дел, следовательно, охранник на проходной должен вызвать милицию при задержании правонарушителя.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Объект правонарушения - </w:t>
      </w:r>
      <w:r>
        <w:rPr>
          <w:rFonts w:cs="Times New Roman" w:ascii="Times New Roman" w:hAnsi="Times New Roman"/>
          <w:sz w:val="28"/>
          <w:szCs w:val="28"/>
          <w:lang w:eastAsia="ru-RU"/>
        </w:rPr>
        <w:t>общественные отношения, составляющие в своей совокупности право собств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посягательства – 5 кг. мяса и 4 кг. колбасы (продукц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правонарушения – гражданин Орлов, достигший 14-ти летнего возраста, вменяемы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бъективная сторона – действия Орлова, направленные на тайную кражу </w:t>
      </w:r>
      <w:r>
        <w:rPr>
          <w:rFonts w:cs="Times New Roman" w:ascii="Times New Roman" w:hAnsi="Times New Roman"/>
          <w:sz w:val="28"/>
          <w:szCs w:val="30"/>
        </w:rPr>
        <w:t>5 кг мяса и 4 кг колбасы.</w:t>
      </w:r>
    </w:p>
    <w:p>
      <w:pPr>
        <w:pStyle w:val="Normal"/>
        <w:widowControl w:val="false"/>
        <w:autoSpaceDE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Субъективная сторона – прямой умысел Орлова. Он сознает характер противоправного деяния, предвидит его вредные последствия в виде материального ущерба юридическому лицу и желает их наступления. Цель Орлова - незаконно обратить имущество юридического лица в свою собственно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30"/>
        </w:rPr>
        <w:t xml:space="preserve">Согласно ст. 3.2 </w:t>
      </w:r>
      <w:r>
        <w:rPr>
          <w:rFonts w:cs="Times New Roman" w:ascii="Times New Roman" w:hAnsi="Times New Roman"/>
          <w:sz w:val="28"/>
          <w:szCs w:val="28"/>
        </w:rPr>
        <w:t xml:space="preserve">процессуально-исполнительного кодекс Республики Беларусь об административных правонарушениях данное дело будет </w:t>
      </w:r>
      <w:r>
        <w:rPr>
          <w:rFonts w:cs="Times New Roman" w:ascii="Times New Roman" w:hAnsi="Times New Roman"/>
          <w:sz w:val="28"/>
          <w:szCs w:val="28"/>
          <w:lang w:eastAsia="ru-RU"/>
        </w:rPr>
        <w:t>рассмотрено единолично судьей районного (городского) суда.</w:t>
      </w:r>
    </w:p>
    <w:p>
      <w:pPr>
        <w:pStyle w:val="Normal"/>
        <w:widowControl w:val="false"/>
        <w:autoSpaceDE w:val="false"/>
        <w:spacing w:lineRule="auto" w:line="36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 Конституция Республики Беларусь 1994 года (с изменениями и дополнениями принятыми на Республиканском референдуме 24 ноября 1996 года и 17 ноября 2004 года)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Консультант Плюс: Беларусь. Технология 3000 [Электронный ресурс] / ООО «ЮрСпектр», Национальный центр правовой информации Республики Беларусь. – Минск, 2009.</w:t>
      </w:r>
    </w:p>
    <w:p>
      <w:pPr>
        <w:pStyle w:val="Normal"/>
        <w:widowControl w:val="false"/>
        <w:spacing w:lineRule="auto" w:line="360" w:before="0" w:after="0"/>
        <w:rPr/>
      </w:pPr>
      <w:r>
        <w:rPr>
          <w:rFonts w:cs="Times New Roman" w:ascii="Times New Roman" w:hAnsi="Times New Roman"/>
          <w:color w:val="000000"/>
          <w:sz w:val="28"/>
          <w:szCs w:val="28"/>
        </w:rPr>
        <w:t>2. Кодекс об административных правонарушениях от 31 декабря 2006 г. № 208-З (в ред. от 10 ноября 2008 г. № 451-З)</w:t>
      </w:r>
      <w:r>
        <w:rPr>
          <w:rFonts w:cs="Times New Roman" w:ascii="Times New Roman" w:hAnsi="Times New Roman"/>
          <w:bCs/>
          <w:color w:val="000000"/>
          <w:sz w:val="28"/>
          <w:szCs w:val="28"/>
        </w:rPr>
        <w:t xml:space="preserve"> // </w:t>
      </w:r>
      <w:r>
        <w:rPr>
          <w:rFonts w:cs="Times New Roman" w:ascii="Times New Roman" w:hAnsi="Times New Roman"/>
          <w:color w:val="000000"/>
          <w:sz w:val="28"/>
          <w:szCs w:val="28"/>
        </w:rPr>
        <w:t>Консультант Плюс: Беларусь. Технология 3000 [Электронный ресурс] / ООО «ЮрСпектр», Национальный центр правовой информации Республики Беларусь. – Минск, 2009.</w:t>
      </w:r>
    </w:p>
    <w:p>
      <w:pPr>
        <w:pStyle w:val="Normal"/>
        <w:widowControl w:val="false"/>
        <w:spacing w:lineRule="auto" w:line="360" w:before="0" w:after="0"/>
        <w:rPr/>
      </w:pPr>
      <w:r>
        <w:rPr>
          <w:rFonts w:cs="Times New Roman" w:ascii="Times New Roman" w:hAnsi="Times New Roman"/>
          <w:color w:val="000000"/>
          <w:sz w:val="28"/>
          <w:szCs w:val="28"/>
        </w:rPr>
        <w:t>3. Процессуально-исполнительный кодекс Республики Беларусь об административных правонарушениях от 20.12.2006 №194-З (в ред. от 27.09.2008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Консультант Плюс: Беларусь. Технология 3000 [Электронный ресурс] / ООО «ЮрСпектр», Национальный центр правовой информации Республики Беларусь. – Минск, 2009.</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Крамник А.Н. Курс административного права Республики Беларусь / А.Н. Крамник, 2-е изд., исправ. и доп. – Минск: Тесей, 2006. – 616 с.</w:t>
      </w:r>
    </w:p>
    <w:p>
      <w:pPr>
        <w:pStyle w:val="Normal"/>
        <w:widowControl w:val="false"/>
        <w:spacing w:lineRule="auto" w:line="360" w:before="0" w:after="0"/>
        <w:rPr/>
      </w:pPr>
      <w:r>
        <w:rPr>
          <w:rFonts w:cs="Times New Roman" w:ascii="Times New Roman" w:hAnsi="Times New Roman"/>
          <w:color w:val="000000"/>
          <w:sz w:val="28"/>
          <w:szCs w:val="28"/>
        </w:rPr>
        <w:t>5. Административное право: Учеб. пособие / Д.А. Гавриленко, С.Д. Гавриленко; Под ред. д-ра юрид. наук, проф. Д.А. Гавриленко. – Минск: Амалфея, 2002.</w:t>
      </w:r>
    </w:p>
    <w:p>
      <w:pPr>
        <w:pStyle w:val="Normal"/>
        <w:widowControl w:val="false"/>
        <w:spacing w:lineRule="auto" w:line="360" w:before="0" w:after="0"/>
        <w:rPr/>
      </w:pPr>
      <w:r>
        <w:rPr>
          <w:rFonts w:cs="Times New Roman" w:ascii="Times New Roman" w:hAnsi="Times New Roman"/>
          <w:color w:val="000000"/>
          <w:sz w:val="28"/>
          <w:szCs w:val="28"/>
        </w:rPr>
        <w:t xml:space="preserve">6. Мах И.И. Административное право Республики Беларусь: курс лекций / И.И. Мах. – Минск: Амалфея, 2008. – 704 с. </w:t>
      </w:r>
    </w:p>
    <w:p>
      <w:pPr>
        <w:pStyle w:val="Normal"/>
        <w:widowControl w:val="false"/>
        <w:spacing w:lineRule="auto" w:line="360" w:before="0" w:after="0"/>
        <w:rPr/>
      </w:pPr>
      <w:r>
        <w:rPr>
          <w:rFonts w:cs="Times New Roman" w:ascii="Times New Roman" w:hAnsi="Times New Roman"/>
          <w:color w:val="000000"/>
          <w:sz w:val="28"/>
          <w:szCs w:val="28"/>
        </w:rPr>
        <w:t>7. Телятицкая Т.В. Административное право: ответы на экзаменационные вопросы / Т.В. Телятицкая. – Минск: Тетрасистемс, 2007. – 14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w:basedOn w:val="Normal"/>
    <w:qFormat/>
    <w:pPr>
      <w:spacing w:lineRule="auto" w:line="360" w:before="0" w:after="0"/>
      <w:ind w:firstLine="720"/>
      <w:jc w:val="both"/>
    </w:pPr>
    <w:rPr>
      <w:rFonts w:ascii="Courier New" w:hAnsi="Courier New" w:cs="Courier New"/>
      <w:sz w:val="28"/>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44:00Z</dcterms:created>
  <dc:creator>ANTZ</dc:creator>
  <dc:description/>
  <cp:keywords/>
  <dc:language>en-US</dc:language>
  <cp:lastModifiedBy>SYSTEM</cp:lastModifiedBy>
  <dcterms:modified xsi:type="dcterms:W3CDTF">2011-09-23T07:44:00Z</dcterms:modified>
  <cp:revision>2</cp:revision>
  <dc:subject/>
  <dc:title/>
</cp:coreProperties>
</file>