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У ВПО «Владикавказский институт управления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государственного и муниципального упр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учебно-ознакомительной практи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24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удентки </w:t>
      </w:r>
    </w:p>
    <w:p>
      <w:pPr>
        <w:pStyle w:val="Normal"/>
        <w:spacing w:lineRule="auto" w:line="36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2-го курса, специальности ГМУ</w:t>
      </w:r>
    </w:p>
    <w:p>
      <w:pPr>
        <w:pStyle w:val="Normal"/>
        <w:spacing w:lineRule="auto" w:line="36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Ветровой А.В.</w:t>
      </w:r>
    </w:p>
    <w:p>
      <w:pPr>
        <w:pStyle w:val="Normal"/>
        <w:spacing w:lineRule="auto" w:line="36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_» _____________ 2009 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 с 18.05.2009 г. по 22.05.2009 г. я проходила практику в префектуре Затеречн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речный муниципальный округ был создан после реформы структуры городского управления в части границ бывшего Советского района. Он начал функционировать с 1 июля 1995 года. Префектура Затеречного муниципального округа является структурным подразделением Владикавказской городской администрации. Префектура Затеречного МО организует прием населения, рассматривает жалобы, заявления граждан, принимает по ним необходимые меры в пределах своей компет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речный район расположен в южной части республики на левобережной части г. Владикавказ. Его территория простирается от ул. Калинина до южной границы с республикой Грузия. Населенные пункты Затеречного муниципального округа: Редант-1, Редант-2, с. Балта, с. Чми, с. Эзми, с. Верхний Ларс, с. Нижний Ларс, хутор – По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хождения практики являлось ознакомление со структурой, функциями и задачами структурных подразделений Затеречного муниципального округа, закрепление навыков работы с первичной документации и углубление знаний, полученных в ходе теоретического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учебно-ознакомительной практики были: знакомство с принципами организации и деятельности органов исполнительной власти и их структурных подразделений, изучение нормативно-правовой базы, регулирующей деятельность государственных и муниципальных служащих, формирование представлений об управленческих механизмах работы органа исполнительной вла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процессе прохождения мною практики в префектуре ЗМО я ознакомилась с Положением, структурой, организацией и деятельностью отделов и ведущих специалис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главе муниципального органа власти стоит префект. В Затеречном МО им является Габараев Таймураз Хазбиевич. Он осуществляет общее руководство префектурой округа, обеспечивает выполнение решений главы АМС города, издает в пределах своих полномочий распоряжения и приказы, являющиеся правовыми актами Затеречного МО осуществляет функцию главного распорядителя бюджетных средств ЗМО, установленную бюджетным законодательством, представляет главе АМС г. Владикавказ ежегодный отчет о свое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фект имеет трех заместителей, которые наравне с ним ведут прием населения по личным вопросам. Внутри префектуры Затеречного района функционируют следующие отделы: отдел опеки и попечительства, юридический, отдел по работе с молодежью и отдел по защите прав потреб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опеки и попечительства осуществляет функции по выявлению и учету детей, лишенных родительского попечения и детей, имеющих родителей, но нуждающихся в помощи государства, а также ведет централизованный учет детей, оставшихся без попечения родителей. Специалисты отдела занимаются вопросами передачи детей, лишенных родительского попечения, на воспитание в семье или под опеку; принимают участие в судебных заседаниях при рассмотрении дел об установлении усыновления и споров, связанных с воспитанием детей; осуществляют связь со школьными и дошкольными учреждениями по вопросам охраны прав детства. В этот отдел граждане могут обратиться по вопросам оформления личных дел усыновленных и подопечных детей; защиты прав и интересов несовершеннолетних; оказания социальной и правовой поддержки малообеспеченным и многодетным семьям, имеющим детей-инвал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отдел </w:t>
      </w:r>
      <w:r>
        <w:rPr>
          <w:bCs/>
          <w:sz w:val="28"/>
          <w:szCs w:val="28"/>
        </w:rPr>
        <w:t>занимается всеми вопросами юридической службы; отвечает за правильность и законность издаваемых решений и распоряжений; ведет работу административной комисс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ом по работе с молодежью организуется работа с молодежью, допризывниками и школьниками; осуществляется руководство военно-патриотическим клубом "Зарница", созданным на базе Затеречного МО (изучение НВП, организация полевых выездов, трудовое воспитание). Отдел организует и проводит праздничные и спортивные мероприятия для молодежи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Граждане имеют возможность обращаться к ведущим специалистам префектуры по вопросам жилищно-коммунального хозяйства и защиты прав потребителе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ущий специалист ЖКХ занимается контролем эксплуатации жилищного фонда, теплового и электрического хозяйства и подготовки этих структур к работе в осенне-зимних условия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 по защите прав потребителей контролирует соблюдение правил торговли и санитарных норм на предприятиях торговли и общественного питания; контролирует вопросы выносной торговли; осуществляет контроль над несанкционированной торговлей на территории округа; осуществляет выдачу временных разрешений на уличную торговлю согласно дислокации администрации местного самоуправления г. Владикавказ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 время прохождения мною практики в юридическом отделе Затеречной префектуры я ознакомилась с формой протокола об административном правонарушении, повестки и постановления административной комиссии АМС г. Владикавказ и занималась оформлением перечисленных документ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прохождения практики я ознакомилась со структурой и функциями префектуры, узнала какие задачи решает этот орган. На мой взгляд, повысить эффективность и производительность муниципалитета помогло бы внедрение электронного документооборота, т. к. работа каждого отдела сопряжена с обработкой, оформлением и передачей достаточно большого объема документов. Другим вариантом решения этой задачи может стать создание внутри префектуры отдела по организации работы с документами, в компетенцию которого входил бы прием, регистрация и рассылка корреспонденции, контроль за своевременным рассмотрением письменных обращений граждан и за исполнением поручений руко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овысить производительность труда работников префектуры, на мой взгляд, было бы рационально создать систему поощрений служащих, показывающих хорошие результаты своей профессиональной деятельности, оказывающих должное внимание к просьбам и жалобам граждан и предпринимающим для их разрешения результативные, действенные меры, проявляющих творческий подход в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высить продуктивность работы АМС и улучшить благосостояние города помогло бы создание системы коммуникаций между всеми элементами Администрации: префектурами, комиссиями, комитетами, отделами и т.д. Она должна упростить порядок оказания услуг, а также служить для обмена информацией и опытом между подразделениями, способствовать внедрению новых технологий оказания услуг и работы с население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в муниципального образования г. Владикавказ (в редакции от 27.12.2006 г.) №43/3 и от 22.11.2007 г. №55/2)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рефектуре Затеречного района г. Владикавказ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З «О муниципальной службе в РФ»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естр муниципальный должностей РСО-Алания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СО-Алания «Об административной ответственности за отдельные виды правонарушений»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1">
    <w:name w:val="Стиль1"/>
    <w:basedOn w:val="Style17"/>
    <w:qFormat/>
    <w:pPr>
      <w:spacing w:lineRule="auto" w:line="360" w:before="280" w:after="280"/>
    </w:pPr>
    <w:rPr>
      <w:bCs/>
      <w:sz w:val="28"/>
      <w:szCs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56:00Z</dcterms:created>
  <dc:creator>Customer</dc:creator>
  <dc:description/>
  <cp:keywords/>
  <dc:language>en-US</dc:language>
  <cp:lastModifiedBy>SYSTEM</cp:lastModifiedBy>
  <dcterms:modified xsi:type="dcterms:W3CDTF">2011-09-23T07:56:00Z</dcterms:modified>
  <cp:revision>2</cp:revision>
  <dc:subject/>
  <dc:title/>
</cp:coreProperties>
</file>