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Структура национальной безопасности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 философии структура понимается как строение и внутренняя форма организации системы, выступающая как единство устойчивых взаимосвязей между ее элементами, а также законов данных взаимосвязей^</w:t>
      </w:r>
    </w:p>
    <w:p>
      <w:pPr>
        <w:pStyle w:val="Normal"/>
        <w:spacing w:lineRule="auto" w:line="360"/>
        <w:ind w:firstLine="709"/>
        <w:rPr/>
      </w:pPr>
      <w:r>
        <w:rPr/>
        <w:t>Основываясь на положениях Закона Российской Федерации "0 безопасности” и Концепции национальной безопасности, можно выделить некоторые элементы структуры национальной 60301^011001-11. В законе определень1 три основные объекта безопасности - личность, общество и государство. В этой связи может возникать вопрос об автономном их рассмотрении и столь же автономном обеспечении безопасности названных объектов- Л.И- Шершенев считает вполне оправданным и логичным наряду с общей Концепцией национальной безопасности разработать самостоятельные концепции безопасности личности, общества и государства, сохраняя при этом их взаимосвязь^ Однако в практической деятельности по обеспечению безопасности такое разделение представляется нецелесообразным, Накопленный опыт работы в этом направлении показывает, что обеспечение безопасности личности, общества и государства осуществляется в рамках единой Концепции национальной 60301^011001-11. При этом несомненно учитываются интересы и личности, и общества, и государства.</w:t>
      </w:r>
    </w:p>
    <w:p>
      <w:pPr>
        <w:pStyle w:val="Normal"/>
        <w:spacing w:lineRule="auto" w:line="360"/>
        <w:ind w:firstLine="709"/>
        <w:rPr/>
      </w:pPr>
      <w:r>
        <w:rPr/>
        <w:t>Можно ли рассматривать основные объекты безопасности -личность, общество и государство в качестве структурных элементов национальной 60301^011001-11. Полагаем, что нет- Национальная безопасность и ее объект - разные понятия- Национальная безопасность как совокупность необходимых факторов, обеспечивающих определенное благоприятное состояние общества - это категория статико-динамическая, Она имеет свой объект приложения - общество и этот объект, как свидетельствует вышеизложенное, состоит как бы из трех подобъектов, Иными словами, личность, общество и государство являются элементами структуры объекта национальной безопасности, а не самой национальной.</w:t>
      </w:r>
    </w:p>
    <w:p>
      <w:pPr>
        <w:pStyle w:val="Normal"/>
        <w:spacing w:lineRule="auto" w:line="360"/>
        <w:ind w:firstLine="709"/>
        <w:rPr/>
      </w:pPr>
      <w:r>
        <w:rPr/>
        <w:t>Элементами структуры национальной безопасности являются, на наш взгляд, ее виды- В Концепции национальной безопасности в качестве одной из основных задач определяется единство, взаимосвязь и сбалансированность всех видов безопасности, изменение их приоритетности в зависимости от ситуации”-</w:t>
      </w:r>
    </w:p>
    <w:p>
      <w:pPr>
        <w:pStyle w:val="Normal"/>
        <w:spacing w:lineRule="auto" w:line="360"/>
        <w:ind w:firstLine="709"/>
        <w:rPr/>
      </w:pPr>
      <w:r>
        <w:rPr/>
        <w:t>Основными видами безопасности выделяются экономическая, социальная, политическая, технологическая, научно-техническая, информационная, экологическая, военная и некоторые другие,</w:t>
      </w:r>
    </w:p>
    <w:p>
      <w:pPr>
        <w:pStyle w:val="Normal"/>
        <w:spacing w:lineRule="auto" w:line="360"/>
        <w:ind w:firstLine="709"/>
        <w:rPr/>
      </w:pPr>
      <w:r>
        <w:rPr/>
        <w:t>Государство, как известно, представляет собой единый общественный организм, который состоит из ряда подсистем:</w:t>
      </w:r>
    </w:p>
    <w:p>
      <w:pPr>
        <w:pStyle w:val="Normal"/>
        <w:spacing w:lineRule="auto" w:line="360"/>
        <w:ind w:firstLine="709"/>
        <w:rPr/>
      </w:pPr>
      <w:r>
        <w:rPr/>
        <w:t>политической, экономической, законодательной, социальной, духовной, в каждой из которых существует система интересов и которые могут входить в противоречие вокруг основных материальных и духовных ценностей. Эти противоречия могут вести к формированию источников опасности не только ддя сферы отношений, подсистем, но и для безопасности страны в целом, для всей суммы жизненных интересов человека и общества- Для того, чтобы иметь объективную возможность эти процессы отслеживать, ими эффективно управлять и на них целенаправленно воздействовать, государство должно классифицировать всю сумму отношений на группы, имеющие свою сущностную характеристику, свои закономерности развития, поддающиеся системному, проблемному анализу- Отсюда и возникает необходимость классификации всей суммы отношений в сфере безопасности на ее определенные виды- Постоянное отслеживание, изучение этих процессов в каждом отдельно взятом виде позволяет одновременно выявлять те противоречия, которые могут привести к формированшо опасности, в том числе в ее наиболее угрожающих формах.</w:t>
      </w:r>
    </w:p>
    <w:p>
      <w:pPr>
        <w:pStyle w:val="Normal"/>
        <w:spacing w:lineRule="auto" w:line="360"/>
        <w:ind w:firstLine="709"/>
        <w:rPr/>
      </w:pPr>
      <w:r>
        <w:rPr/>
        <w:t>Рассмотрим сущностную характеристику основных структурных элементов национальной безопасности.</w:t>
      </w:r>
    </w:p>
    <w:p>
      <w:pPr>
        <w:pStyle w:val="Normal"/>
        <w:spacing w:lineRule="auto" w:line="360"/>
        <w:ind w:firstLine="709"/>
        <w:rPr/>
      </w:pPr>
      <w:r>
        <w:rPr/>
        <w:t>Сущность</w:t>
      </w:r>
      <w:r>
        <w:rPr>
          <w:bCs/>
        </w:rPr>
        <w:t xml:space="preserve"> политической безопасности</w:t>
      </w:r>
      <w:r>
        <w:rPr/>
        <w:t xml:space="preserve"> состоит в способности и возможности нации и создаваемых ею государственных институтов самостоятельно решать вопросы государственного устройства, независимо проводить внутреннюю и внешнюю политику в интересах личности и общества.</w:t>
      </w:r>
    </w:p>
    <w:p>
      <w:pPr>
        <w:pStyle w:val="Normal"/>
        <w:spacing w:lineRule="auto" w:line="360"/>
        <w:ind w:firstLine="709"/>
        <w:rPr/>
      </w:pPr>
      <w:r>
        <w:rPr/>
        <w:t>Политическая безопасность предполагает наличие устойчивого политического суверенитета в рамках системы межгосударственных отношений и политической стабильности общества, достигаемой формированием политической системы, обеспечивающей баланс интересов различных социальных групп с опорой на приоритет личности, Отсутствие как первого, так и второго неизбежно разрушает политическую безопасность страны, Политическая безопасность характеризуется состоянием, при котором политический плюрализм и связанная с ним политическая борьба не приобретают характер антагонистического противостояния, подрывающего основы существования и государства, и общества”.</w:t>
      </w:r>
    </w:p>
    <w:p>
      <w:pPr>
        <w:pStyle w:val="Normal"/>
        <w:spacing w:lineRule="auto" w:line="360"/>
        <w:ind w:firstLine="709"/>
        <w:rPr/>
      </w:pPr>
      <w:r>
        <w:rPr/>
        <w:t>В структуре национальной безопасности России одно из центральных мест занимает ее экономический аспект, Введение понятия экономической безопасности государства означает признание примата экономики в обеспечении внутренней и внешней безопасности государства и, следовательно, необходимость самого серьезного внимания к проблеме обоснования и реализации эффективной национальной стратегии развития- По этой проблеме в последние 2-3 года проведен ряд серьезных исследований, опубликовано немало материалов”, С их учетом в апреле 1996 года принят Указ Президента Российской Федерации, которьм одобрена ”Государственная стратегия экономической безопасности Российской Федерации (основные положения)”^ В этом документе определены цель и объекты государственной стратегии экономической безопасности, дана характеристика угроз экономической безопасности России, сформулированы критерии и параметры состояния экономики, отвечающие требованиям экономической безопасности страны, описаны механизмы и меры экономической политики, направленные на обеспечение экономической безопасности,</w:t>
      </w:r>
    </w:p>
    <w:p>
      <w:pPr>
        <w:pStyle w:val="Normal"/>
        <w:spacing w:lineRule="auto" w:line="360"/>
        <w:ind w:firstLine="709"/>
        <w:rPr/>
      </w:pPr>
      <w:r>
        <w:rPr/>
        <w:t>Такое внимание к проблемам экономической безопасности объясняется рядом причин и прежде всего тем, что состояние экономики имеет первостепенное значение для национальной безопасности страны.</w:t>
      </w:r>
    </w:p>
    <w:p>
      <w:pPr>
        <w:pStyle w:val="Normal"/>
        <w:spacing w:lineRule="auto" w:line="360"/>
        <w:ind w:firstLine="709"/>
        <w:rPr/>
      </w:pPr>
      <w:r>
        <w:rPr/>
        <w:t>Как показывает мировой опыт, обеспечение экономической безопасности - это гарантия независимости страны, условие стабильности и эффективной жизнедеятельности общества, достижение успеха.Таково общее правило- Поэтому обеспечение экономической безопасности принадлежит к числу важнейших национальных приоритетов,</w:t>
      </w:r>
    </w:p>
    <w:p>
      <w:pPr>
        <w:pStyle w:val="Normal"/>
        <w:spacing w:lineRule="auto" w:line="360"/>
        <w:ind w:firstLine="709"/>
        <w:rPr/>
      </w:pPr>
      <w:r>
        <w:rPr/>
        <w:t xml:space="preserve">Экономическая безопасность - это совокупность условий и факторов, </w:t>
      </w:r>
      <w:r>
        <w:rPr>
          <w:szCs w:val="24"/>
        </w:rPr>
        <w:t>стабильность и устойчивость, способность к постоянному обновлению и самосовершенствованик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Экономическая безопасность - это состояние в котором народ (господствующий класс, через государство) может суверенно, без вмешательства извне, определять пути и формы своего экономического развития.</w:t>
      </w:r>
    </w:p>
    <w:p>
      <w:pPr>
        <w:pStyle w:val="Normal"/>
        <w:spacing w:lineRule="auto" w:line="360"/>
        <w:ind w:firstLine="709"/>
        <w:rPr/>
      </w:pPr>
      <w:r>
        <w:rPr/>
        <w:t>Экономическая безопасность органически включена в систему безопасности страны вместе с такими ее слагаемыми, как обеспечение надежной обороноспособности страны, поддержание социального мира в обществе, защита от экологических бедствий, Здесь все взаимосвязано, и одно направление дополняет другое: не может быть военной безопасности при слабой и неэффективной экономике, как не может быть ни военной безопасности, ни эффективной экономики в обществе, раздираемом социальными конфликтами- Подчеркивая такую взаимосвязь, надо, вместе с тем, учитывать, что решающая базисная роль в ней принадлежит экономической безопасности.</w:t>
      </w:r>
    </w:p>
    <w:p>
      <w:pPr>
        <w:pStyle w:val="Normal"/>
        <w:spacing w:lineRule="auto" w:line="360"/>
        <w:ind w:firstLine="709"/>
        <w:rPr/>
      </w:pPr>
      <w:r>
        <w:rPr/>
        <w:t>Экономическая безопасность характеризуется уровнем развития производительных сил и экономических отношений, направленных на реализацию потребностей личности и общества, наличием развитой инфраструктуры и полезных ископаемых, квалифицированной рабочей силы и системы ее подготовки, а также характером интеграции в систему мировых хозяйственных связей, Экономическая автаркия и экономическая зависимость с одинаковой эффективностью разрушает систему экономической 60301^01100111.</w:t>
      </w:r>
    </w:p>
    <w:p>
      <w:pPr>
        <w:pStyle w:val="Normal"/>
        <w:spacing w:lineRule="auto" w:line="360"/>
        <w:ind w:firstLine="709"/>
        <w:rPr/>
      </w:pPr>
      <w:r>
        <w:rPr/>
        <w:t>Исходя из Закона Российской Федерации "0 безопасности” экономическую безопасность можно определить как состояние возможности и готовности экономики обеспечить устойчивость экономического положения личности, социально-экономическую и военно-политическую стабильность общества и государства в условиях внутренних и внешних угроз и влияний.</w:t>
      </w:r>
    </w:p>
    <w:p>
      <w:pPr>
        <w:pStyle w:val="Normal"/>
        <w:spacing w:lineRule="auto" w:line="360"/>
        <w:ind w:firstLine="709"/>
        <w:rPr/>
      </w:pPr>
      <w:r>
        <w:rPr/>
        <w:t>Иными словами, экономическая безопасность представляет собой совокупность внутренних и внешних условий, благоприятствующих эффективному, динамичному росту национальной экономики, ее способности удовлетворять потребностям общества, государства, индивида, обеспечивать конкурентоспособность на внешних рынках, гарантирующую защиту от различного рода угроз и потерь.</w:t>
      </w:r>
    </w:p>
    <w:p>
      <w:pPr>
        <w:pStyle w:val="Normal"/>
        <w:spacing w:lineRule="auto" w:line="360"/>
        <w:ind w:firstLine="709"/>
        <w:rPr/>
      </w:pPr>
      <w:r>
        <w:rPr/>
        <w:t>Критерием экономической безопасности государства служит степень соответствия проводимой им экономической политики эффективной национальной стратегии и степень доверия к ней как внутри государства, так и со стороны международных организаций^</w:t>
      </w:r>
    </w:p>
    <w:p>
      <w:pPr>
        <w:pStyle w:val="Normal"/>
        <w:spacing w:lineRule="auto" w:line="360"/>
        <w:ind w:firstLine="709"/>
        <w:rPr/>
      </w:pPr>
      <w:r>
        <w:rPr/>
        <w:t>Цели и средства государственного вмешательства в экономику составляют содержание экономической политики- Задачей экономической политики является практическое регулирование отношений между людьми, складывающихся по поводу производства и распределения благ в обществе и государстве, Экономическая политика удовлетворяет требованиям безопасности государства, если она реализует принципы эффективности производства и справедливости распределения-</w:t>
      </w:r>
    </w:p>
    <w:p>
      <w:pPr>
        <w:pStyle w:val="Normal"/>
        <w:spacing w:lineRule="auto" w:line="360"/>
        <w:ind w:firstLine="709"/>
        <w:rPr/>
      </w:pPr>
      <w:r>
        <w:rPr/>
        <w:t>Эффективная экономическая стратегия - это такая стратегия, которая обеспечивает устойчивое увеличение темпов роста конечного продукта в оптимальной структуре для граждан, достижение полной занятости, отсутствие инфляции и справедливое распределение доходов,</w:t>
      </w:r>
    </w:p>
    <w:p>
      <w:pPr>
        <w:pStyle w:val="Normal"/>
        <w:spacing w:lineRule="auto" w:line="360"/>
        <w:ind w:firstLine="709"/>
        <w:rPr/>
      </w:pPr>
      <w:r>
        <w:rPr/>
        <w:t>Задачами нового экономического курса, направленного на повышение уровня безопасности государства являются: устойчивое увеличение темпов экономического роста, полная занятость, отсутствие инфляции, стимулирование высокопроизводительного труда, сглаживание социального неравенства.</w:t>
      </w:r>
    </w:p>
    <w:p>
      <w:pPr>
        <w:pStyle w:val="Normal"/>
        <w:spacing w:lineRule="auto" w:line="360"/>
        <w:ind w:firstLine="709"/>
        <w:rPr/>
      </w:pPr>
      <w:r>
        <w:rPr/>
        <w:t>Государственная стратегия в области экономической безопасности должна осуществляться в интересах достижения общих целей национальной безопасности на основе применения всеми институтами государственной власти правовых, экономических и административных мер-</w:t>
      </w:r>
    </w:p>
    <w:p>
      <w:pPr>
        <w:pStyle w:val="Normal"/>
        <w:spacing w:lineRule="auto" w:line="360"/>
        <w:ind w:firstLine="709"/>
        <w:rPr/>
      </w:pPr>
      <w:r>
        <w:rPr/>
        <w:t xml:space="preserve">Важной составляющей экономической безопасности является </w:t>
      </w:r>
      <w:r>
        <w:rPr>
          <w:bCs/>
        </w:rPr>
        <w:t>технологическая безопасность,</w:t>
      </w:r>
      <w:r>
        <w:rPr/>
        <w:t xml:space="preserve"> Технологические преимущества стали сегодня решающим фактором экономического развития, и защита этих преимуществ - необходимое условие достижения успеха в конкурентной борьбе, Поэтому России крайне важно добиться полной экономической реализации накопленного ею мощного технологического потенциала-</w:t>
      </w:r>
    </w:p>
    <w:p>
      <w:pPr>
        <w:pStyle w:val="Normal"/>
        <w:spacing w:lineRule="auto" w:line="360"/>
        <w:ind w:firstLine="709"/>
        <w:rPr/>
      </w:pPr>
      <w:r>
        <w:rPr/>
        <w:t>Технологическая политика - составная часть экономической политики, а одним из важных элементов технологической политики является обеспечение технологической безопасности странь1-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</w:rPr>
        <w:t>Следовательно, национальная технологическая безопасность состоит в сохранении предельно допустимого минимального уровня развития отечественного научно-технического и производственного потенциала, который в случае резкого изменения внутренних и внешних условий в худшую сторону гарантировал бы выживание национальной экономики за счет использования собственных интеллектуалъных и технологических ресурсов, позволил бы стране сохранитъся в качестве самостоятельной экономической единицы и гарантировать свою обороноспособность</w:t>
      </w:r>
      <w:r>
        <w:rPr>
          <w:bCs/>
          <w:iCs/>
          <w:vertAlign w:val="superscript"/>
        </w:rPr>
        <w:t>2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Если обеспечен достаточный уровень технологической безопасности, то процесс создания и распространения в народном хозяйстве России новейших технологий будет осуществляться даже при наиболее неблагоприятных сценариях развития внутренней и внешней ситуации.</w:t>
      </w:r>
    </w:p>
    <w:p>
      <w:pPr>
        <w:pStyle w:val="Normal"/>
        <w:spacing w:lineRule="auto" w:line="360"/>
        <w:ind w:firstLine="709"/>
        <w:rPr/>
      </w:pPr>
      <w:r>
        <w:rPr/>
        <w:t>Чтобы Россиия могла сблизиться по уровню развития с ведущими индустриальными странами, темпы разработки и распространения технологий должны быть достаточно 81*1001^1^. И наоборот, при низком уровне технологической безопасности неблагоприятная ситуация резко сужает возможности страны проводить самостоятельную политику и отстаивать свои интересы-</w:t>
      </w:r>
    </w:p>
    <w:p>
      <w:pPr>
        <w:pStyle w:val="Normal"/>
        <w:spacing w:lineRule="auto" w:line="360"/>
        <w:ind w:firstLine="709"/>
        <w:rPr/>
      </w:pPr>
      <w:r>
        <w:rPr/>
        <w:t>В последнее время все более существенное место в системе безопасности занимает</w:t>
      </w:r>
      <w:r>
        <w:rPr>
          <w:bCs/>
        </w:rPr>
        <w:t xml:space="preserve"> информационная безопасность,</w:t>
      </w:r>
      <w:r>
        <w:rPr/>
        <w:t xml:space="preserve"> В современный период лишь то государство может рассчитывать на лидерство в экономической, военно-политической области, иметь стратегическое и тактическое преимущество, более гибко регулировать экономические затраты на развитие вооружений и военной техники, поддерживать преимущество по ряду передовых технологий, которое имеет превосходство в средствах информации и информационной борьбы,</w:t>
      </w:r>
    </w:p>
    <w:p>
      <w:pPr>
        <w:pStyle w:val="Normal"/>
        <w:spacing w:lineRule="auto" w:line="360"/>
        <w:ind w:firstLine="709"/>
        <w:rPr/>
      </w:pPr>
      <w:r>
        <w:rPr/>
        <w:t>В настоящее время информация становится одним из главных средств в противостоянии на международной арене в целях установления господства ведущих государств на глобальном информационном пространстве- Информационное вторжение США в мировые информационные ресурсы вызывает озабоченность у многих развитых стран,</w:t>
      </w:r>
    </w:p>
    <w:p>
      <w:pPr>
        <w:pStyle w:val="Normal"/>
        <w:spacing w:lineRule="auto" w:line="360"/>
        <w:ind w:firstLine="709"/>
        <w:rPr/>
      </w:pPr>
      <w:r>
        <w:rPr/>
        <w:t>В информационных возможностях Интернета уже в настоящее время находится более 40 млн пользователей из 112 стран мира- Причем число пользователей растет по экспоненте- В двухтысячном году их ожидается уже 150 млн.человек- А к 2010 году их численность превысит миллиард человек- Таким образом, подавляющая часть мирового информационного ресурса становится частью Интернета и будет подконтрольна его xозяевам. Соответственно, через эту мировую информационную супермагистраль возможны негативные вторжения в информационные ресурсы других стран. Это создает реальную угрозу информационным ресурсам России^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В обобщенном виде </w:t>
      </w:r>
      <w:r>
        <w:rPr>
          <w:bCs/>
          <w:iCs/>
        </w:rPr>
        <w:t>информационная безопасность - это способность государства, организации, личности, технической и информационной системы или конструкции обеспечитъ необходимые информационные ресурсы для поддержания их устойчивого функционирования в любых сложных условиях существования и развития, а также их способность противодействоватъ возникающим опасностям и угрозам по отношению к информационнъш ресурсам, техническим источникам потребной информации, компьютерным и другим различным сетям передачи и обмена информации между техническими устройствами и реальными потребителями</w:t>
      </w:r>
      <w:r>
        <w:rPr>
          <w:bCs/>
          <w:iCs/>
          <w:vertAlign w:val="superscript"/>
        </w:rPr>
        <w:t>2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Главными целями обеспечения информационной безопасности являются:</w:t>
      </w:r>
    </w:p>
    <w:p>
      <w:pPr>
        <w:pStyle w:val="Normal"/>
        <w:spacing w:lineRule="auto" w:line="360"/>
        <w:ind w:firstLine="709"/>
        <w:rPr/>
      </w:pPr>
      <w:r>
        <w:rPr/>
        <w:t>- формирование информационного пространства, обеспечивающего безопасную жизнь и здоровье отдельного человека, семьи, коллектива, этноса, мирового сообщества от проявления различного рода факторов риска независимо от природы их происхождения;</w:t>
      </w:r>
    </w:p>
    <w:p>
      <w:pPr>
        <w:pStyle w:val="Normal"/>
        <w:spacing w:lineRule="auto" w:line="360"/>
        <w:ind w:firstLine="709"/>
        <w:rPr/>
      </w:pPr>
      <w:r>
        <w:rPr/>
        <w:t>- оптимизация взаимоотношений различных цивилизаций, создание единого безопасного информационного сообщества (в России, в мире);</w:t>
      </w:r>
    </w:p>
    <w:p>
      <w:pPr>
        <w:pStyle w:val="Normal"/>
        <w:spacing w:lineRule="auto" w:line="360"/>
        <w:ind w:firstLine="709"/>
        <w:rPr/>
      </w:pPr>
      <w:r>
        <w:rPr/>
        <w:t>- просвещение общества в области информационной безопасности;</w:t>
      </w:r>
    </w:p>
    <w:p>
      <w:pPr>
        <w:pStyle w:val="Normal"/>
        <w:spacing w:lineRule="auto" w:line="360"/>
        <w:ind w:firstLine="709"/>
        <w:rPr/>
      </w:pPr>
      <w:r>
        <w:rPr/>
        <w:t>- забота о наличии достаточных и защищенных информационных ресурсов и информационных потоков России для поддержания ее жизнедеятельности и жизнеспособности, устойчивого функционирования и развития;</w:t>
      </w:r>
    </w:p>
    <w:p>
      <w:pPr>
        <w:pStyle w:val="Normal"/>
        <w:spacing w:lineRule="auto" w:line="360"/>
        <w:ind w:firstLine="709"/>
        <w:rPr/>
      </w:pPr>
      <w:r>
        <w:rPr/>
        <w:t>- поддержание постоянной готовности к адекватным мерам в информационном противоборстве, кем бы оно ни было навязано-</w:t>
      </w:r>
    </w:p>
    <w:p>
      <w:pPr>
        <w:pStyle w:val="Normal"/>
        <w:spacing w:lineRule="auto" w:line="360"/>
        <w:ind w:firstLine="709"/>
        <w:rPr/>
      </w:pPr>
      <w:r>
        <w:rPr/>
        <w:t>Для достижения поставленных целей необходимо решить следующие первоочередные задачи:</w:t>
      </w:r>
    </w:p>
    <w:p>
      <w:pPr>
        <w:pStyle w:val="Normal"/>
        <w:spacing w:lineRule="auto" w:line="360"/>
        <w:ind w:firstLine="709"/>
        <w:rPr/>
      </w:pPr>
      <w:r>
        <w:rPr/>
        <w:t>осуществить прогнозирование возможных негативных информационных воздействий на отдельного человека, коллектив, общество, государство, мировое сообщество;</w:t>
      </w:r>
    </w:p>
    <w:p>
      <w:pPr>
        <w:pStyle w:val="Normal"/>
        <w:spacing w:lineRule="auto" w:line="360"/>
        <w:ind w:firstLine="709"/>
        <w:rPr/>
      </w:pPr>
      <w:r>
        <w:rPr/>
        <w:t>выявить причинно - следственную связь фактора риска и последствий их реализации;</w:t>
      </w:r>
    </w:p>
    <w:p>
      <w:pPr>
        <w:pStyle w:val="Normal"/>
        <w:spacing w:lineRule="auto" w:line="360"/>
        <w:ind w:firstLine="709"/>
        <w:rPr/>
      </w:pPr>
      <w:r>
        <w:rPr/>
        <w:t>- осуществить прогнозирование основных направлений развития информатизации общества с точки зрения обеспечения его безопасности;</w:t>
      </w:r>
    </w:p>
    <w:p>
      <w:pPr>
        <w:pStyle w:val="Normal"/>
        <w:spacing w:lineRule="auto" w:line="360"/>
        <w:ind w:firstLine="709"/>
        <w:rPr/>
      </w:pPr>
      <w:r>
        <w:rPr/>
        <w:t>определить соотношения информационного воздействия, информатизаци и безопасности личности, семьи, этноса, государства, мирового сообщества;</w:t>
      </w:r>
    </w:p>
    <w:p>
      <w:pPr>
        <w:pStyle w:val="Normal"/>
        <w:spacing w:lineRule="auto" w:line="360"/>
        <w:ind w:firstLine="709"/>
        <w:rPr/>
      </w:pPr>
      <w:r>
        <w:rPr/>
        <w:t>- выработать меры противодействия информационным опасностям и угрозам, негативным информационным воздействиям на индивидуальное и общественное сознание, психику людей;</w:t>
      </w:r>
    </w:p>
    <w:p>
      <w:pPr>
        <w:pStyle w:val="Normal"/>
        <w:spacing w:lineRule="auto" w:line="360"/>
        <w:ind w:firstLine="709"/>
        <w:rPr/>
      </w:pPr>
      <w:r>
        <w:rPr/>
        <w:t>обеспечить физическую безопасность и нормальное функционирование объектов информационного ресурса;</w:t>
      </w:r>
    </w:p>
    <w:p>
      <w:pPr>
        <w:pStyle w:val="Normal"/>
        <w:spacing w:lineRule="auto" w:line="360"/>
        <w:ind w:firstLine="709"/>
        <w:rPr/>
      </w:pPr>
      <w:r>
        <w:rPr/>
        <w:t>- ограничить доступ к информации, составляющей государственную, военную, технологическую или коммерческую тайну,</w:t>
      </w:r>
    </w:p>
    <w:p>
      <w:pPr>
        <w:pStyle w:val="Normal"/>
        <w:spacing w:lineRule="auto" w:line="360"/>
        <w:ind w:firstLine="709"/>
        <w:rPr/>
      </w:pPr>
      <w:r>
        <w:rPr/>
        <w:t>В структуре национальной безопасности одно из ключевых мест занимает</w:t>
      </w:r>
      <w:r>
        <w:rPr>
          <w:bCs/>
        </w:rPr>
        <w:t xml:space="preserve"> экологическая безопасность.</w:t>
      </w:r>
    </w:p>
    <w:p>
      <w:pPr>
        <w:pStyle w:val="Normal"/>
        <w:spacing w:lineRule="auto" w:line="360"/>
        <w:ind w:firstLine="709"/>
        <w:rPr/>
      </w:pPr>
      <w:r>
        <w:rPr/>
        <w:t>В настоящее время деятельность государств по обеспечению экологической безопасности становится объективной необходимостью, а ее активизация на основе тщательной экспертизь1 ученых разных специальностей - потребностью выживания земной цивилизации- В Российской Федерации усиление такой деятельности обусловлено прежде всего признанием приоритетного значения общечеловеческих ценностей-Среди них выделяется конституционное право человека на благоприятную экологическую среду (на экологическую безопасность) (Ст.42 Конституции РФ),</w:t>
      </w:r>
    </w:p>
    <w:p>
      <w:pPr>
        <w:pStyle w:val="Normal"/>
        <w:spacing w:lineRule="auto" w:line="360"/>
        <w:ind w:firstLine="709"/>
        <w:rPr/>
      </w:pPr>
      <w:r>
        <w:rPr/>
        <w:t>Задача обеспечения экологической безопасности продиктована необходимостью защиты жизненно важных интересов личности, общества, государства.</w:t>
      </w:r>
    </w:p>
    <w:p>
      <w:pPr>
        <w:pStyle w:val="Normal"/>
        <w:spacing w:lineRule="auto" w:line="360"/>
        <w:ind w:firstLine="709"/>
        <w:rPr/>
      </w:pPr>
      <w:r>
        <w:rPr/>
        <w:t>Принятие России в Совет Европы в 1996 году накладывает на государство определенные обязательства в области обеспечения экологических прав граждан и определяет стратегию экологической политики, На Всероссийском совещании правоохранительных органов, посвященном борьбе с экологическими преступлениями, была определена их высокая общественная опасность и подтверждено, что экологическая безопасность является действующей частью национальной безопасности России.</w:t>
      </w:r>
    </w:p>
    <w:p>
      <w:pPr>
        <w:pStyle w:val="Normal"/>
        <w:spacing w:lineRule="auto" w:line="360"/>
        <w:ind w:firstLine="709"/>
        <w:rPr/>
      </w:pPr>
      <w:r>
        <w:rPr/>
        <w:t xml:space="preserve">Понятие экологической безопасности излагается в различных редакцияx. Варианты понятий, приводимых в научных трудах и проектах нормативных актов, показывают, что одни авторы рассматривают экологическую безопасность как составную часть охраны окружающей среды; другие ставят между ними знак равенства, третьи включают в содержание экологической безопасности не только охрану окружающей среды, но и рациональное использование, воспроизводство и повышение качества окружающей среды, И, наконец, высказывается мнение о том, что обеспечение экологической безопасности - это деятельность, осуществляемая наряду с охраной окружающей природной среды. </w:t>
      </w:r>
    </w:p>
    <w:p>
      <w:pPr>
        <w:pStyle w:val="Normal"/>
        <w:spacing w:lineRule="auto" w:line="360"/>
        <w:ind w:firstLine="709"/>
        <w:rPr/>
      </w:pPr>
      <w:r>
        <w:rPr/>
        <w:t>Разработка концепции экологической безопасности должна быть осуществлена с помощью научного обоснования соответствующих принципов и норм правового регулирования деятельности государств. Учеными предложена система основных принципов, исходящих из:</w:t>
      </w:r>
    </w:p>
    <w:p>
      <w:pPr>
        <w:pStyle w:val="Normal"/>
        <w:spacing w:lineRule="auto" w:line="360"/>
        <w:ind w:firstLine="709"/>
        <w:rPr/>
      </w:pPr>
      <w:r>
        <w:rPr/>
        <w:t>а) равной экологической безопасности; б) запрещения экологической агрессии; в) контроля за соблюдением согласованных требований экологической безопасности; г) регулярного обмена соответствующей информацией; д) предотвращение трансграничного ущерба окружающей среде; е) сотрудничества по преодолению чрезвычайных экологических ситуаций; ж) научно-технического сотрудничества; з) права на благоприятную окружающую среду.</w:t>
      </w:r>
    </w:p>
    <w:p>
      <w:pPr>
        <w:pStyle w:val="Normal"/>
        <w:spacing w:lineRule="auto" w:line="360"/>
        <w:ind w:firstLine="709"/>
        <w:rPr/>
      </w:pPr>
      <w:r>
        <w:rPr/>
        <w:t>Экологическая безопасность - одно из самых важных слагаемых современной всеобъемлющей системы международной безопасности-Поэтому, если каждое современное государство не возьмет на себя обязанность подцерживать экологически приемлемые условия существования людей на собственной территории, а также не станет взаимодействовать с другими государствами в сохранении общепланетной среды существования всего человечества, не исключен экологический кризис-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Исходя из анализа имеющихся определений, </w:t>
      </w:r>
      <w:r>
        <w:rPr>
          <w:bCs/>
          <w:iCs/>
        </w:rPr>
        <w:t>под экологической безопасностью</w:t>
      </w:r>
      <w:r>
        <w:rPr>
          <w:bCs/>
        </w:rPr>
        <w:t xml:space="preserve"> следует понимать - </w:t>
      </w:r>
      <w:r>
        <w:rPr>
          <w:bCs/>
          <w:iCs/>
        </w:rPr>
        <w:t>создание таких условий существования, которые бы обеспечивали защищенность социально-значимых интересов граждан, общества и государства, а также природной среды, ресурсов, биосферы от любых экологически неблагоприятных воздействий, создающих угрозу здоровью людей, устойчивому развитию и функционированию экосистем и выживанию человечества\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Военная безопасность</w:t>
      </w:r>
      <w:r>
        <w:rPr/>
        <w:t xml:space="preserve"> также занимает ключевое место в структуре национальной безопасности,</w:t>
      </w:r>
      <w:r>
        <w:rPr>
          <w:bCs/>
        </w:rPr>
        <w:t xml:space="preserve"> </w:t>
      </w:r>
      <w:r>
        <w:rPr>
          <w:bCs/>
          <w:iCs/>
        </w:rPr>
        <w:t>Под военной безопасностью понимается такое состояние страны и мира, при котором либо отсутствует возможность военного давления и агрессии, либо есть гарантии противостояния им^</w:t>
      </w:r>
      <w:r>
        <w:rPr/>
        <w:t xml:space="preserve"> Способность государства предупредить, нейтрализовать или отразить попытки военного диктата, защитить свои интересы и реализовать цели зиждется на его силе, И сейчас, и в обозримой перспективе вооруженные конфликты и войны останутся неотъемлемой частью политики- Именно поэтому не может быть надежной национальная безопасность, не имеющая военного обеспечения- Именно поэтому Россия, как и любое другое государство, должна поддерживать необходимую военную мощь, соизмеримую с ее геополитическим положением и ролью в мире и сопоставимую с тем, что имеется у других крупных держав-</w:t>
      </w:r>
    </w:p>
    <w:p>
      <w:pPr>
        <w:pStyle w:val="Normal"/>
        <w:spacing w:lineRule="auto" w:line="360"/>
        <w:ind w:firstLine="709"/>
        <w:rPr/>
      </w:pPr>
      <w:r>
        <w:rPr/>
        <w:t>Военная безопасность - величина интегративная; она в специфической форме аккумулирует в себе все стороны государственного строительства, В ее укреплении в той или иной форме обязан участвовать каждый гражданин России, все учреждения и организации странь^.</w:t>
      </w:r>
    </w:p>
    <w:p>
      <w:pPr>
        <w:pStyle w:val="Normal"/>
        <w:spacing w:lineRule="auto" w:line="360"/>
        <w:ind w:firstLine="709"/>
        <w:rPr/>
      </w:pPr>
      <w:r>
        <w:rPr/>
        <w:t>Специфика военной безопасности состоит в том, что она характеризует возможность обеспечения интересов национальной безопасности средствами вооруженного насилия. Внешний аспект военной безопасности отражает способность нации противодействовать или сдерживать воздействие военной силы из-за рубежа- Это предполагает наличие современных вооруженных сил, формирование систем коллективной или всеобщей безопасности, вхождение в состав тех или иных военно-политических союзов- Опыт ”холодной войны” убедительно показал, что наиболее действенный путь укрепления военной безопасности - путь формирования эффективной системы международной безопасности.</w:t>
      </w:r>
    </w:p>
    <w:p>
      <w:pPr>
        <w:pStyle w:val="Normal"/>
        <w:spacing w:lineRule="auto" w:line="360"/>
        <w:ind w:firstLine="709"/>
        <w:rPr/>
      </w:pPr>
      <w:r>
        <w:rPr/>
        <w:t>Внутренний аспект военной безопасности связан с деструктивным проявлениям гонки вооружений, милитаризации общественного сознания, усилением политической роли армии внутри страны, Отказ от милитаризации экономики и всех сфер общественной жизни, деполитизация армии ведут к укреплению военной безопасности страны,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Социальная безопасность</w:t>
      </w:r>
      <w:r>
        <w:rPr/>
        <w:t xml:space="preserve"> - состояние и тенденции развития различных (социальных, территориальных, конфессиональных и др.) групп населения, при которых основная их масса удовлетворена своим социальным статусом, либо воспринимает его как неизбежную данность, а отношения внутри них и между ними носят неконфронтационный характер, Безопасным является общество, в котором царят социальное парнерство, межнациональный мир и гражданское согласие. Строительство такого общества предполагает:</w:t>
      </w:r>
    </w:p>
    <w:p>
      <w:pPr>
        <w:pStyle w:val="Normal"/>
        <w:spacing w:lineRule="auto" w:line="360"/>
        <w:ind w:firstLine="709"/>
        <w:rPr/>
      </w:pPr>
      <w:r>
        <w:rPr/>
        <w:t>- формирование социально ориентированной экономики, которая преодолевает резкую поляризацию общества;</w:t>
      </w:r>
    </w:p>
    <w:p>
      <w:pPr>
        <w:pStyle w:val="Normal"/>
        <w:spacing w:lineRule="auto" w:line="360"/>
        <w:ind w:firstLine="709"/>
        <w:rPr/>
      </w:pPr>
      <w:r>
        <w:rPr/>
        <w:t>- своевременное выявление и эффективное реагирование на материальные и духовные потребности различных социальных групп для предупреждения и разрешения конфликтов между ними, поддержания мира и безопасности внутри страны;</w:t>
      </w:r>
    </w:p>
    <w:p>
      <w:pPr>
        <w:pStyle w:val="Normal"/>
        <w:spacing w:lineRule="auto" w:line="360"/>
        <w:ind w:firstLine="709"/>
        <w:rPr/>
      </w:pPr>
      <w:r>
        <w:rPr/>
        <w:t>- восстановление межнационального мира и согласия;</w:t>
      </w:r>
    </w:p>
    <w:p>
      <w:pPr>
        <w:pStyle w:val="Normal"/>
        <w:spacing w:lineRule="auto" w:line="360"/>
        <w:ind w:firstLine="709"/>
        <w:rPr/>
      </w:pPr>
      <w:r>
        <w:rPr/>
        <w:t>- укрепление семьи как основной ячейки общества;</w:t>
      </w:r>
    </w:p>
    <w:p>
      <w:pPr>
        <w:pStyle w:val="Normal"/>
        <w:spacing w:lineRule="auto" w:line="360"/>
        <w:ind w:firstLine="709"/>
        <w:rPr/>
      </w:pPr>
      <w:r>
        <w:rPr/>
        <w:t>- сокращение и устранение основных источников социальных трудностей, нестабильности и конфликтов в семье и обществе: нищеты, алкоголизма, наркомании, инфекционных и хронических заболеваний, организованной преступности и коррупции, терроризма, национального и религиозного экстремизма^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В духовной</w:t>
      </w:r>
      <w:r>
        <w:rPr/>
        <w:t xml:space="preserve"> области безопасность выражается в сохранении и свободном развитии культурной среды, Эта среда, будучи естественной для российского многонационального общества, образующих его личностей и групп, определяет самобытный характер их жизнедеятельности, форм общения и норм поведения, С другой стороны, в ней аккумулируются условия, необходимые для самореализации индивидов, социальных и национальных групп, общества в целом, Сегодня одна из важнейших задач - духовное возрождение России. Сбережение и приумножение духовного потенциала ее народов выступают одновременно целью и средством преодоления кризиса- В таком контексте в интересах безопасности необходимо:</w:t>
      </w:r>
    </w:p>
    <w:p>
      <w:pPr>
        <w:pStyle w:val="Normal"/>
        <w:spacing w:lineRule="auto" w:line="360"/>
        <w:ind w:firstLine="709"/>
        <w:rPr/>
      </w:pPr>
      <w:r>
        <w:rPr/>
        <w:t>- восстановление духовной связи времен и поколений;</w:t>
      </w:r>
    </w:p>
    <w:p>
      <w:pPr>
        <w:pStyle w:val="Normal"/>
        <w:spacing w:lineRule="auto" w:line="360"/>
        <w:ind w:firstLine="709"/>
        <w:rPr/>
      </w:pPr>
      <w:r>
        <w:rPr/>
        <w:t>- укрепление нравственного здоровья народа, повышение авторитета традиционных для российского общества нравственных ценностей:</w:t>
      </w:r>
    </w:p>
    <w:p>
      <w:pPr>
        <w:pStyle w:val="Normal"/>
        <w:spacing w:lineRule="auto" w:line="360"/>
        <w:ind w:firstLine="709"/>
        <w:rPr/>
      </w:pPr>
      <w:r>
        <w:rPr/>
        <w:t>патриотизма, коллективизма, социальной справедливости и др.;</w:t>
      </w:r>
    </w:p>
    <w:p>
      <w:pPr>
        <w:pStyle w:val="Normal"/>
        <w:spacing w:lineRule="auto" w:line="360"/>
        <w:ind w:firstLine="709"/>
        <w:rPr/>
      </w:pPr>
      <w:r>
        <w:rPr/>
        <w:t>- развитие духовно-культурного единства российского пространства, вь1работка и утверждение национально-государственной идеи;</w:t>
      </w:r>
    </w:p>
    <w:p>
      <w:pPr>
        <w:pStyle w:val="Normal"/>
        <w:spacing w:lineRule="auto" w:line="360"/>
        <w:ind w:firstLine="709"/>
        <w:rPr/>
      </w:pPr>
      <w:r>
        <w:rPr/>
        <w:t>- защита интеллектуального потенциала общества;</w:t>
      </w:r>
    </w:p>
    <w:p>
      <w:pPr>
        <w:pStyle w:val="Normal"/>
        <w:spacing w:lineRule="auto" w:line="360"/>
        <w:ind w:firstLine="709"/>
        <w:rPr/>
      </w:pPr>
      <w:r>
        <w:rPr/>
        <w:t>- противостояние вестернизации культуры и образа жизни народа, ограничение экспансии низкопробной массовой культуры, обеспечение гуманистической и демократической направленности работы средств массовой информации и т.д^</w:t>
      </w:r>
    </w:p>
    <w:p>
      <w:pPr>
        <w:pStyle w:val="Normal"/>
        <w:spacing w:lineRule="auto" w:line="360"/>
        <w:ind w:firstLine="709"/>
        <w:rPr/>
      </w:pPr>
      <w:r>
        <w:rPr/>
        <w:t>Рассмотренные виды национальной безопасности непосредственно взаимосвязаны и зависимы от геополитического положения странь^. Геополитический аспект национальной безопасности воздействует как на содержание видов безопасности, так и на результаты их осуществл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Геополитика как одно из понятий теории международных отношений характеризует место и конкретно исторические формы воздействия территориально-пространственных особенностей положения государств или блоков государств на локальные, региональные, континентальные </w:t>
      </w:r>
      <w:r>
        <w:rPr>
          <w:iCs/>
        </w:rPr>
        <w:t xml:space="preserve">и </w:t>
      </w:r>
      <w:r>
        <w:rPr/>
        <w:t>глобальные международные процессы 1.</w:t>
      </w:r>
    </w:p>
    <w:p>
      <w:pPr>
        <w:pStyle w:val="Normal"/>
        <w:spacing w:lineRule="auto" w:line="360"/>
        <w:ind w:firstLine="709"/>
        <w:rPr/>
      </w:pPr>
      <w:r>
        <w:rPr/>
        <w:t>Геополитика характеризует нужды и потребности государства (или нации), связанные с его изменениями^</w:t>
      </w:r>
    </w:p>
    <w:p>
      <w:pPr>
        <w:pStyle w:val="Normal"/>
        <w:spacing w:lineRule="auto" w:line="360"/>
        <w:ind w:firstLine="709"/>
        <w:rPr/>
      </w:pPr>
      <w:r>
        <w:rPr/>
        <w:t>В ее сферу входят вопросы обеспечения суверенитета государства, сохранения его независимости и территориальной целостности, обеспечения его внутренней и внешней безопасности, то есть важные национально - государственные 11^^001.1.</w:t>
      </w:r>
    </w:p>
    <w:p>
      <w:pPr>
        <w:pStyle w:val="Normal"/>
        <w:spacing w:lineRule="auto" w:line="360"/>
        <w:ind w:firstLine="709"/>
        <w:rPr/>
      </w:pPr>
      <w:r>
        <w:rPr/>
        <w:t>Как известно, суверенитет государства выражается, прежде всего, в единой центральной власти,в единых вооруженных силах, в единой финансовой системе, в единой внешней границе государства, в единой внешней политике- Суверенитет государства не допускает существования в его пределах каких - либо иных вооруженных формирований, кроме предусмотренных общими его законами, В этом смысле государство имеет безусловную монополию на легитимное применение насилия- Такая монополия предосталена ему обществом для защиты своих общих интересов-</w:t>
      </w:r>
    </w:p>
    <w:p>
      <w:pPr>
        <w:pStyle w:val="Normal"/>
        <w:spacing w:lineRule="auto" w:line="360"/>
        <w:ind w:firstLine="709"/>
        <w:rPr/>
      </w:pPr>
      <w:r>
        <w:rPr/>
        <w:t>С точки зрения суверенитета, геополитики и обеспечения безопасности ключевую роль играет сохранение территориальной целостности государства- Решение этой задачи невозможно без четкой и единой ддя государства концепции внешних границ и системы обеспечения их неприкосновенности. Следует заметить, что проблема границ в геополитике занимает центральное место- Территория и население, если они не очерчены границей, не создают определенного политического пространства (государства), Государство как политическое пространство всегда имеет фиксированные границы, они служат важнейшим компонентом его суверенитета и фактором его безопасности.</w:t>
      </w:r>
    </w:p>
    <w:p>
      <w:pPr>
        <w:pStyle w:val="Normal"/>
        <w:spacing w:lineRule="auto" w:line="360"/>
        <w:ind w:firstLine="709"/>
        <w:rPr/>
      </w:pPr>
      <w:r>
        <w:rPr/>
        <w:t>Суверенитет государства превращается в пустую формальность, если оно не имеет границ, если эти границы размыты и не определены, если они не охраняются,</w:t>
      </w:r>
    </w:p>
    <w:p>
      <w:pPr>
        <w:pStyle w:val="Normal"/>
        <w:spacing w:lineRule="auto" w:line="360"/>
        <w:ind w:firstLine="709"/>
        <w:rPr/>
      </w:pPr>
      <w:r>
        <w:rPr/>
        <w:t xml:space="preserve">Немецкий географ Фридрих Радцель, основатель современной политической географии, в своих географических законах (законах пространства и местоположения), отметил особую значимость </w:t>
      </w:r>
      <w:r>
        <w:rPr>
          <w:iCs/>
        </w:rPr>
        <w:t>^3.^^..</w:t>
      </w:r>
      <w:r>
        <w:rPr/>
        <w:t xml:space="preserve"> Его четвертый закон гласит: ”Граница - есть периферийный орган государства и как таковой служит свидетельством его роста, силы или слабости и изменений в его организме”^</w:t>
      </w:r>
    </w:p>
    <w:p>
      <w:pPr>
        <w:pStyle w:val="Normal"/>
        <w:spacing w:lineRule="auto" w:line="360"/>
        <w:ind w:firstLine="709"/>
        <w:rPr/>
      </w:pPr>
      <w:r>
        <w:rPr/>
        <w:t>Границы необходимы не только для того, чтобы поставить заслон враждебному проникновению, но и для установления нормальных, цивилизованных отношений с соседники государствами, основанных на взаимном интересе- Там, где таких границ нет, отношения между государствами могут принимать непредсказуемый характер-</w:t>
      </w:r>
    </w:p>
    <w:p>
      <w:pPr>
        <w:pStyle w:val="Normal"/>
        <w:spacing w:lineRule="auto" w:line="360"/>
        <w:ind w:firstLine="709"/>
        <w:rPr/>
      </w:pPr>
      <w:r>
        <w:rPr/>
        <w:t>Любая территория государства в рамках четко определеннь1х границ, как бы мала она ни была, остается символом суверенитета государства, неотъемлемой частью государственного организма, его истории, его достоинства. Государство обязано сохранять и защищать всеми средствами то, что имеет - это его священный долг и главный национальный интерес-</w:t>
      </w:r>
    </w:p>
    <w:p>
      <w:pPr>
        <w:pStyle w:val="Normal"/>
        <w:spacing w:lineRule="auto" w:line="360"/>
        <w:ind w:firstLine="709"/>
        <w:rPr/>
      </w:pPr>
      <w:r>
        <w:rPr/>
        <w:t>Геополитика неотрывна от таких понятий, как национальные интересы государства и баланс сил в системе взаимоотношений государств. В своем неразрывном единстве они составляют те основы, на которых строится система безопасности (особенно ее внешний аспект)-</w:t>
      </w:r>
    </w:p>
    <w:p>
      <w:pPr>
        <w:pStyle w:val="Normal"/>
        <w:spacing w:lineRule="auto" w:line="360"/>
        <w:ind w:firstLine="709"/>
        <w:rPr/>
      </w:pPr>
      <w:r>
        <w:rPr/>
        <w:t>Территориальные переделы в мире или в отдельном регионе, изменения границ, особенно изменения насильственные, распад или образование новых государств, союзов или коалиций, интеграционный и дезинтеграционный процессы, как, правило, обусловливаются балансом сил- Практика межгосударственных отношений свидетельствует, что пренебрежение балансом сил может приводить к тяжелым последствиям,</w:t>
      </w:r>
    </w:p>
    <w:p>
      <w:pPr>
        <w:pStyle w:val="Normal"/>
        <w:spacing w:lineRule="auto" w:line="360"/>
        <w:ind w:firstLine="709"/>
        <w:rPr/>
      </w:pPr>
      <w:r>
        <w:rPr/>
        <w:t>Несбалансированная сила, питая амбиции некоторых государств в расширении своего влияния, может побудить их к опасной и авантюристической политике- Из одного этого можно уже заключить, что безопасность всех государств зависит от поддержания среди них баланса сил”-</w:t>
      </w:r>
    </w:p>
    <w:p>
      <w:pPr>
        <w:pStyle w:val="Normal"/>
        <w:spacing w:lineRule="auto" w:line="360"/>
        <w:ind w:firstLine="709"/>
        <w:rPr/>
      </w:pPr>
      <w:r>
        <w:rPr/>
        <w:t xml:space="preserve">Государства с целью обеспечения своей безопасности зачастую идут на нарушение сложившегося равновесия, исходя из предположения, что лучшая безопасность - это достижение определенного превосходства над противной </w:t>
      </w:r>
      <w:r>
        <w:rPr>
          <w:iCs/>
        </w:rPr>
        <w:t>стороной.-</w:t>
      </w:r>
      <w:r>
        <w:rPr/>
        <w:t xml:space="preserve"> Поскольку же действительная безопасность основывается на относительном равновесии сил, то постоянные его нарушения столь же подрывают и саму безопасность (возникает своеобразный ”порочный круг”),</w:t>
      </w:r>
    </w:p>
    <w:p>
      <w:pPr>
        <w:pStyle w:val="Normal"/>
        <w:spacing w:lineRule="auto" w:line="360"/>
        <w:ind w:firstLine="709"/>
        <w:rPr/>
      </w:pPr>
      <w:r>
        <w:rPr/>
        <w:t xml:space="preserve">Американский исследователь Спайкмен следующим образом описывает этот процесс: ”Государство постоянно занято тем, что ограничивает силу какого-то другого государства. Суть вопроса состоит в том,что государства заинтересованы лишь в балансе в свою пользу, Не равновесие, а существенное преимущество - вот их цель- В силовом равенстве с предполагаемым противником нет подлинной безопасности-Безопасность возникает только тогда, когда вы </w:t>
      </w:r>
      <w:r>
        <w:rPr>
          <w:iCs/>
        </w:rPr>
        <w:t>немного</w:t>
      </w:r>
      <w:r>
        <w:rPr/>
        <w:t xml:space="preserve"> сильнее-Невозможно предпринять какое-либо действие, если ваша сила полностью уравновешивается- Возможность для проведения позитивной внешней политики появляется лишь с наличием определенного преимущества в силе, которое может быть свободно использовано, Независимо от выдвигаемых теорий и доводов, практическая цель заключается в постоянном улучшении относительной силовой позиции собственного. При этом обычно стремятся достичь такого баланса,который бы нейтрализовал другие государства и, в тоже время, обеспечил своему государству возможность быть решающей силой и иметь решающий голос в таком балансе.^</w:t>
      </w:r>
    </w:p>
    <w:p>
      <w:pPr>
        <w:pStyle w:val="Normal"/>
        <w:spacing w:lineRule="auto" w:line="360"/>
        <w:ind w:firstLine="709"/>
        <w:rPr/>
      </w:pPr>
      <w:r>
        <w:rPr/>
        <w:t>По - видимому, Спайкмен основывает свои суждения на опыте США, Представляется, что его суждения спорны, Известно, что в течение нескольких десятилетий мир на земле сохранялся (и сохраняется сейчас, если не считать локальные конфликты) именно благодаря примерному равновесию военных потенциалов США и СССР-</w:t>
      </w:r>
    </w:p>
    <w:p>
      <w:pPr>
        <w:pStyle w:val="Normal"/>
        <w:spacing w:lineRule="auto" w:line="360"/>
        <w:ind w:firstLine="709"/>
        <w:rPr/>
      </w:pPr>
      <w:r>
        <w:rPr/>
        <w:t>Равновесие сил в системе государств и его выражение в балансе сил, может рассматриваться как объективная основа функционирования международной системы безопасности. Как таковая она проявляет себя в соответствующих действиях государств как субъектов, проявляющих заботу о своей 60301^011001-11. И в этой заботе геополитические соображения занимают, как правило, главенствующее мест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9:00Z</dcterms:created>
  <dc:creator>Александр</dc:creator>
  <dc:description/>
  <cp:keywords/>
  <dc:language>en-US</dc:language>
  <cp:lastModifiedBy>SYSTEM</cp:lastModifiedBy>
  <dcterms:modified xsi:type="dcterms:W3CDTF">2011-09-23T07:59:00Z</dcterms:modified>
  <cp:revision>2</cp:revision>
  <dc:subject/>
  <dc:title/>
</cp:coreProperties>
</file>