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1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траховое право. Его место в системе права РФ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Правовая основа страховой деятельности закреплена в Законе РФ «Об организации страхового дела в Российской Федерации», в котором в гл. 1 ст. 2 дается следующее понятие страхования и страховой деятель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ахование – отношения по защите интересов физических и юридических лиц, Российской Федерации, субъектов Российской Федерации и муниципальных образований при наступлении определенных страховых случаев за счет денежных фондов, формируемых страховщиками из уплаченных страховых премий (страховых взносов), а также за счет иных средств страховщик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аховая деятельность (страховое дело) – сфера деятельности страховщиков по страхованию, перестрахованию, взаимному страхованию, а также страховых брокеров, страховых актуариев по оказанию услуг, связанных со страхованием, с перестрахованием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Главной целью является создание эффективной системы страховой защиты имущественных интересов граждан и юридических лиц в РФ, обеспечивающе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альную компетенцию убытков (ущерба, вреда), причиняемых в результате непредвиденных аварий и катастроф и негативных социальных обстоятельств, за счет резервов страховых организаций при снижении нагрузки на бюдже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ние необходимой для экономического роста надежной и устойчивой хозяйственной сред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ксимальное использование страхования как источника инвестиционных ресурсов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Страховое право входит в правоведение наряду с отраслевыми юридическими науками. Как наука страховое право – это особая отрасль знаний, включающая теорию и методологию, научные представления, концепции, подходы, методы и методики, обобщенные, систематизированные и единичные факты из практики правовых отношений в страховании. Страховое право имеет достаточно богатую историю и продолжает развиваться сообразно развитию общества и государства. Теория страхового права объясняет закономерности правового регулирования отношений в области страхования и создает теоретическую основу для развития этой отрасли знания. Методология страхового права – это теоретическая основа для создания методов и методик в страховом праве, включая методы разработки и анализа правовых норм и конструирования институтов страхового права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В качестве науки страховое право выполняет функции, присущие правоведению в целом, обеспечивая теоретико-прикладное освоение государственно-правовой действительности и изучение права как системы социальных норм, разрабатывая правовые формы организации и деятельности государства и политической системы общества, формируя теоретико-мировоззренческую основу правовых отношений в области страхования, раскрывая закономерности развития государства, общества и страхового права, его социально-экономическую роль, ценность, а также обеспечивая развитие практико-прикладного направления, которое конкретизирует процессы правотворчества и правоприменения в отдельных нормативных актах и способах их применения для решения стоящих перед страховым правом задач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В теории выделяют онтологическую (познание сущности страховой деятельности и явлений, связанных с нею), эвристическую (объективное, истинное познание и описание явлений в сфере страхования), политическую (разработка принципов преобразования страхового права, правовых и государственных институтов в страховании), идеологическую (формирование мировоззренческой основы страхового право и выделение его роли в народном хозяйстве, государственном управлении и обществе), организаторскую (организация, преобразование, реформирование, координация, согласование, управление процессами, тенденциями и явлениями в страховании) и прогностическую (предвидение явления и тенденции развития правового процесса в страховании) функции страхового права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Страховое право: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>
          <w:color w:val="000000"/>
        </w:rPr>
        <w:t>раскрывает закономерности, формулирует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нятия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оторыми оперирует действующее страховое законодательство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анализирует функции, роль и место страховых институтов и методов в государстве, экономике и обществе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зучает процессы, связанные с разработкой и реализацией правовых норм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зучает и трактует историю и тенденции развития страхового права как отрасли российской системы права и науки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Метод науки страхового права представляет собой совокупность приемов, правил, принципов научной деятельности, применяемых для получения знаний о страховом праве, которые истинно и объективно отражают окружающую нас действительность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Методологическая основа страхового права</w:t>
      </w:r>
      <w:r>
        <w:rPr>
          <w:i/>
          <w:iCs/>
          <w:color w:val="000000"/>
        </w:rPr>
        <w:t xml:space="preserve"> –</w:t>
      </w:r>
      <w:r>
        <w:rPr>
          <w:color w:val="000000"/>
        </w:rPr>
        <w:t xml:space="preserve"> совокупность общих, частных и специальных методов права (рис. 1)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Научная методология страхового права – это совокупности определенных теоретических парадигм, концепций, подходов, принципов, логических приемов и специальных методов исследования явлений в страховании. Мировоззренческой основой страхового права является философия, в том числе такие важные ее разделы, как гносеология и диалектика, помогающие познавать наиболее общие закономерности становлении и развитии бытия и знания об обществе и законах его развития. Методология страхового права использует общенаучные принципы (объективность, историзм, системность, истинность, социальная справедливость) и методы (количественного и качественного анализа, системно-структурный, функциональный, сравнительный, статистический, кибернетический, социологический и другие, приведенные в табл. 1).</w:t>
      </w:r>
      <w:r>
        <w:br w:type="page"/>
      </w:r>
    </w:p>
    <w:p>
      <w:pPr>
        <w:pStyle w:val="Heading3"/>
        <w:keepNext w:val="false"/>
        <w:ind w:firstLine="709"/>
        <w:jc w:val="both"/>
        <w:rPr/>
      </w:pPr>
      <w:r>
        <w:rPr/>
        <w:t>Таблица 1. Методы изучения страховой деятельности с позиций страхового права</w:t>
      </w:r>
    </w:p>
    <w:tbl>
      <w:tblPr>
        <w:tblW w:w="9177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454"/>
      </w:tblGrid>
      <w:tr>
        <w:trPr>
          <w:trHeight w:val="379" w:hRule="exact"/>
          <w:cantSplit w:val="true"/>
        </w:trPr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азвание метода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ущность метода</w:t>
            </w:r>
          </w:p>
        </w:tc>
      </w:tr>
      <w:tr>
        <w:trPr>
          <w:trHeight w:val="379" w:hRule="exact"/>
          <w:cantSplit w:val="true"/>
        </w:trPr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122" w:hRule="exact"/>
          <w:cantSplit w:val="true"/>
        </w:trPr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истемно-структурный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используется для представления страховой деятельности, отдельных явлений и страхового права в виде системы взаимосвязанных элементов, подчиненных единой, главной цели и выполняющих вполне определенные функции. Этот метод позволяет охарактеризовать явления: 1) как элемент или подсистему более крупной структуры; 2) внутренней структурой (внутренним строением), состоящей из собственных подсистем и элементов; 3) внутренними и внешними связями системы и ее элементов</w:t>
            </w:r>
          </w:p>
        </w:tc>
      </w:tr>
      <w:tr>
        <w:trPr>
          <w:trHeight w:val="2079" w:hRule="exact"/>
          <w:cantSplit w:val="true"/>
        </w:trPr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труктурного анализа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Является развитием системно-структурного метода. Метод помогает выделять элементы исследуемого явления, устанавливать причинно-следственные связи и специфику содержания явления, построить функциональную характеристику объекта анализа, установить связи между элементами (и том числе прямые связи подчиненности и обратные связи), которые придают структурно-организационному объекту качество единства и являются неотъемлемой составной частью и признаком системы</w:t>
            </w:r>
          </w:p>
        </w:tc>
      </w:tr>
      <w:tr>
        <w:trPr>
          <w:trHeight w:val="1475" w:hRule="exact"/>
          <w:cantSplit w:val="true"/>
        </w:trPr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Функциональный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вляется развитием системно-структурного метода. Метод направлен на выделение различного рода функциональных связей (координации, взаимодействия) и функциональных характеристик элементов структуры, разграничение их функций для достижения поставленной цели с учетом целесообразных свойств системы.</w:t>
            </w:r>
          </w:p>
        </w:tc>
      </w:tr>
      <w:tr>
        <w:trPr>
          <w:trHeight w:val="2076" w:hRule="exact"/>
          <w:cantSplit w:val="true"/>
        </w:trPr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равнительный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 является основой сравнительного правоведения, предметом которого является сравнительное изучение государственно-правовых институтов, выявление их общих черт и особенностей, единства и различия. Метод включает в себя пять стадий: изучение институтов в отдельности; выявление их существенных признаков; сравнение выявленных и исследованных признаков аналогичных институтов; установление общих признаков и признаков различия; оценку признаков.</w:t>
            </w:r>
          </w:p>
        </w:tc>
      </w:tr>
      <w:tr>
        <w:trPr>
          <w:trHeight w:val="1766" w:hRule="exact"/>
          <w:cantSplit w:val="true"/>
        </w:trPr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татистический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 основан на аппарате математической статистики и направлен на выявление характерных, типичных черт отдельных явлений, выявление тенденций и их математическое описание. Метод включает три стадии: сбор статистического материала; группирование материала по определенному критерию; обработка статистического материала</w:t>
            </w:r>
          </w:p>
        </w:tc>
      </w:tr>
      <w:tr>
        <w:trPr>
          <w:trHeight w:val="2369" w:hRule="exact"/>
          <w:cantSplit w:val="true"/>
        </w:trPr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ибернетический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 используется для выявления общих закономерностей процессов и систем управления в сфере страхования с целью достижения оптимальности или рациональности систем управления страхованием. Частью метода является моделирование систем управления. Важное значение для науки страхового права имеют специальные методы: формально-логический, сравнительно-правовой, правовое моделирование, правовой эксперимент.</w:t>
            </w:r>
          </w:p>
        </w:tc>
      </w:tr>
      <w:tr>
        <w:trPr>
          <w:trHeight w:val="2674" w:hRule="exact"/>
          <w:cantSplit w:val="true"/>
        </w:trPr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го моделирования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 исходит из идеи подобия, из предположения, что между различными объектами могут устанавливаться взаимно однозначные соответствия, поэтому по характеристикам и поведению модели с достаточной определенностью можно судить о характеристиках и поведении моделируемого объекта. В правоведении и юридической практике идеальные модели существуют в виде схем, символических знаков или виде определенной структуры описания объекта.</w:t>
            </w:r>
          </w:p>
        </w:tc>
      </w:tr>
      <w:tr>
        <w:trPr>
          <w:trHeight w:val="3549" w:hRule="exact"/>
          <w:cantSplit w:val="true"/>
        </w:trPr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ологический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 обобщает государственно-правовую практику правотворческого и правоприменительного характера и изучает мнение и поведение людей путем использования наблюдения, анкетирования, интервьюирования, опроса и анализа документов. Метод позволяет обосновывать выводы о характере и результативности проводимой политики в стране в сфере страхования, организовать поиск оптимальных вариантов правовых решений, разработку обоснованных прогнозов в области проведения социально-правовых реформ, обоснование рекомендации на основе обстоятельного и объективного анализа социальных факторов</w:t>
            </w:r>
          </w:p>
        </w:tc>
      </w:tr>
      <w:tr>
        <w:trPr>
          <w:trHeight w:val="2791" w:hRule="exact"/>
          <w:cantSplit w:val="true"/>
        </w:trPr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льно-логический (формально-догматический, формально-юридический)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 используется при изучении нормативных сторон правовых систем и позволяет выявить несоответствие тех или иных правовых норм реалиям общественной жизни, противоречия правовых актов между собой, что позволяет ставить вопрос о принятии новых правовых нормативных актов, изменении или отмене действующих правовых нормативных актов. Метод помогает описать, обобщить, классифицировать, систематизировать, придать полученному знанию ясную и не допускающую тавтологии формулировку</w:t>
            </w:r>
          </w:p>
        </w:tc>
      </w:tr>
      <w:tr>
        <w:trPr>
          <w:trHeight w:val="1880" w:hRule="exact"/>
          <w:cantSplit w:val="true"/>
        </w:trPr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тельно-правовой (сравнительного правоведения)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помощью метода подвергаются сравнению правовые системы различных стран и межгосударственных сообществ или одной страны на разных этапах развития правовой системы. Анализу и сравнению подвергаются количественные и качественные стороны исследуемого объекта, теоретические и эмпирические характеристики.</w:t>
            </w:r>
          </w:p>
        </w:tc>
      </w:tr>
      <w:tr>
        <w:trPr>
          <w:trHeight w:val="1290" w:hRule="exact"/>
          <w:cantSplit w:val="true"/>
        </w:trPr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иментальный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овой эксперимент позволяет воздействовать на исследуемый объект с целью совершенствования нормативных актов, институтов управления, укрепления законности и дисциплины труда, правового воспитания и др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раховое правоотношение</w:t>
      </w:r>
      <w:r>
        <w:rPr>
          <w:i/>
          <w:iCs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один из видов правоотношения, урегулированное нормами страхового права общественное отношение, участники которого являются носителями прав и обязанностей в сфере страхования. Это индивидуализированное отношение как отношение между отдельными, конкретными лицами (гражданами, организациями, государственными органами и т.д.), связанными между собой правами и обязанностями, определяющими обеспеченную законом меру возможного и должного (необходимого) п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енности страховых отношений проявляются в субъектах правового воздействия, субъективном праве и юридической обязанности участников этих отношений, объектах правовых отношений, государственном регулировании посредством лицензирования и других формах регламентирования действий.</w:t>
      </w:r>
    </w:p>
    <w:p>
      <w:pPr>
        <w:pStyle w:val="23"/>
        <w:ind w:firstLine="709"/>
        <w:rPr>
          <w:color w:val="000000"/>
        </w:rPr>
      </w:pPr>
      <w:r>
        <w:rPr>
          <w:color w:val="000000"/>
        </w:rPr>
        <w:t>Страховое правоотношение является видом социальных (общественных) связей участников (субъектов) отношений, возникающих и существующих на основе норм страхового права. Это юридическая связь обособленных объектов страховых отношений, выражающаяся в наличии у них субъективных прав и юридических обязанностей, обеспеченных возможностью применения к нарушителям мер государственного принуждения.</w:t>
      </w:r>
    </w:p>
    <w:p>
      <w:pPr>
        <w:pStyle w:val="23"/>
        <w:ind w:firstLine="709"/>
        <w:rPr>
          <w:color w:val="000000"/>
        </w:rPr>
      </w:pPr>
      <w:r>
        <w:rPr>
          <w:color w:val="000000"/>
        </w:rPr>
        <w:t>Можно выделить следующие признаки правоотношени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идеологический (мировоззренческий) характер, поскольку их возникновение, изменение и прекращение проходит через сознание людей, прежде всего такую его сферу, как правосознание, причем в современных российских условиях изменился лишь характер идеологии – основное место в ней вместо классового подхода заняло мировоззрение перехода к рыночным отношениям и свободному предпринимательств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левой характер, ибо правоотношение всегда является результатом волеизъявления его сторон или одной из сторо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усторонний характер, так как это всегда связь между его участниками через их субъективные права и юридические обязан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заимосвязанный, корреспондирующий характер отношений сторон, так как эти отношения выражаются во взаимных правах и обязанностя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осубъектность как отличительная черта сторон в правоотношен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гулирующая роль правоотношения, определяющая поведение сторон и вносящая элемент урегулированности и порядка в общественную практику, формирующая или определяющая общественную волю.</w:t>
      </w:r>
    </w:p>
    <w:p>
      <w:pPr>
        <w:pStyle w:val="23"/>
        <w:ind w:firstLine="709"/>
        <w:rPr>
          <w:color w:val="000000"/>
        </w:rPr>
      </w:pPr>
      <w:r>
        <w:rPr>
          <w:color w:val="000000"/>
        </w:rPr>
        <w:t>Основные функции правоотношения в правовой системе и в государственно-правовом механизме регулирования общественных отношени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ть круг субъектов, на которых в конкретных ситуациях распространяется действие конкретных юридических нор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индивидуализировать поведение конкретных субъектов путем конкретизации юридических норм, имеющих абстрактный, общий характер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тупать необходимым условием приведения в действие юридических средств защиты субъективных прав и юридических обяза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аховые правоотношения характеризуются наличием субъектов, содержания и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бъекты (стороны) страхового правоотношения</w:t>
      </w:r>
      <w:r>
        <w:rPr>
          <w:i/>
          <w:iCs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это участники правового отношения, обладающие взаимными правами и обязанностями. Такие субъекты могут быть индивидуальными и коллективными.</w:t>
      </w:r>
    </w:p>
    <w:p>
      <w:pPr>
        <w:pStyle w:val="32"/>
        <w:ind w:firstLine="709"/>
        <w:rPr>
          <w:color w:val="000000"/>
        </w:rPr>
      </w:pPr>
      <w:r>
        <w:rPr>
          <w:color w:val="000000"/>
        </w:rPr>
        <w:t>К индивидуальным субъектам относятся граждане, а к коллективным – публично-государственные образования (государство, субъекты Федерации, муниципальные образования, коммерческие и некоммерческие организации, государственные орга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авосубьектность</w:t>
      </w:r>
      <w:r>
        <w:rPr>
          <w:i/>
          <w:iCs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социально-правовая возможность субъекта быть участником страховых правоотношений, иметь права и способность их приобретать и распоряжаться ими.</w:t>
      </w:r>
    </w:p>
    <w:p>
      <w:pPr>
        <w:pStyle w:val="32"/>
        <w:ind w:firstLine="709"/>
        <w:rPr/>
      </w:pPr>
      <w:r>
        <w:rPr>
          <w:color w:val="000000"/>
        </w:rPr>
        <w:t>Правоспособность – способность субъекта иметь страховые права и обяз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ееспособность в сервисном праве – это способность субъекта своими действиями приобретать для себя права и обязанности в страхо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аховое правоотношение включает в себя понятия субъективного страхового права и понятие субъективной страховой обяз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бъективное страховое право</w:t>
      </w:r>
      <w:r>
        <w:rPr>
          <w:i/>
          <w:iCs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это мера дозволенного поведения субъекта правоотношения состоит из юридических возможностей, предоставленных субъекту и включает правомоч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требования (возможность требовать от обязанного субъекта исполнения возложенных на него обязанносте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на собственные действия, означающее возможность самостоятельного совершения субъектом фактических и юридически значимых действ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) на защиту – выступающее в качестве возможности использования или требования использования государственных принудительных мер в случаях нарушения субъективного пр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аховое право как наука является частью юридической науки, а ее место в системе правовых наук определяется особенностями страхового права как комплексной отрасли прав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Страховое право – это отрасль права</w:t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которая имеет свой объект и предмет правового регулирования, а также использует общие и специфические методы правового регулирования. В основу выделения страхового права как отрасли права положен предметный критерий, т.е. особый круг общественных отношений, регулируемых нормами конкретной отрасли права – страхового права.</w:t>
      </w:r>
    </w:p>
    <w:p>
      <w:pPr>
        <w:pStyle w:val="32"/>
        <w:ind w:firstLine="709"/>
        <w:rPr>
          <w:color w:val="000000"/>
        </w:rPr>
      </w:pPr>
      <w:r>
        <w:rPr>
          <w:color w:val="000000"/>
        </w:rPr>
        <w:t>Страховое право как комплексная отрасль системы права представляет собой совокупность правовых норм, регулирующих страховые отношения и тесно связанных с ними иные отношения, включая отношения по государственному регулированию страхования в целях обеспечения интересов личности, общества 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ъект регулирования страхового права – страховая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бъектом регулирования выступают органы государственного управления страховой деятельностью.</w:t>
      </w:r>
    </w:p>
    <w:p>
      <w:pPr>
        <w:pStyle w:val="32"/>
        <w:ind w:firstLine="709"/>
        <w:rPr>
          <w:color w:val="000000"/>
        </w:rPr>
      </w:pPr>
      <w:r>
        <w:rPr>
          <w:color w:val="000000"/>
        </w:rPr>
        <w:t>Система страхового права состоит из взаимосвязанных и взаимообусловленных частей и элементов, которые характеризуют внутреннее строение страхового права и обособляют его от других отраслей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мет правового регулирования страхового права – это специфические общественные отношения: отношения в сфере страхования и по поводу страховой деятельности, которые возникают в особой сфере жизни общества – страховании, а также методы и формы правового регулирования страховой деятельности, основанные на воздействии государства на субъекты, осуществляющие страховую деятельность. Страховые отношения складываются в процессе профессиональной деятельности субъектов страховой деятельности при оказании услуг. удовлетворении потребностей потребителей и извлечения в результате этой деятельности прибыли. Цель государственного воздействия на субъекты, осуществляющие страховую деятельность, двояка, С одной стороны – это создание условий для эффективного предпринимательства в сфере страхования, а с другой – социальная защита и социальное обеспечение граждан, включая защиту интересов граждан как потребителей страховы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страхового права представляет собой упорядоченную совокупность относительно самостоятельных институтов, которые логически связаны между собой и подчинены цели, сформулированной в начале параграфа.</w:t>
      </w:r>
    </w:p>
    <w:p>
      <w:pPr>
        <w:pStyle w:val="32"/>
        <w:ind w:firstLine="709"/>
        <w:rPr/>
      </w:pPr>
      <w:r>
        <w:rPr>
          <w:color w:val="000000"/>
        </w:rPr>
        <w:t>Функционирование системы страхового права обеспечивается совокупностью составляющих элементов, находящихся в целесообразных отношениях друг с другом. Элемент системы – это функциональная часть системы, наделенная присущими лишь ей свойствами, необходимыми для построения и функционирования системы.</w:t>
      </w:r>
    </w:p>
    <w:p>
      <w:pPr>
        <w:pStyle w:val="32"/>
        <w:ind w:firstLine="709"/>
        <w:rPr/>
      </w:pPr>
      <w:r>
        <w:rPr>
          <w:color w:val="000000"/>
        </w:rPr>
        <w:t>Важнейшая характеристика системы – ее структура, отражающая отношения между элементами в системе, необходимые и достаточные для того, чтобы система достигла поставленной цели. Цель конкретизируется в отдельных задачах, которые позволяют выделить взаимосвязи и функции страхов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истема сервисного права состоит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из следующих элементов.</w:t>
      </w:r>
    </w:p>
    <w:p>
      <w:pPr>
        <w:pStyle w:val="32"/>
        <w:ind w:firstLine="709"/>
        <w:rPr>
          <w:color w:val="000000"/>
        </w:rPr>
      </w:pPr>
      <w:r>
        <w:rPr>
          <w:color w:val="000000"/>
        </w:rPr>
        <w:t>Источники права, которые включают правовые акты, практику страховой деятельности, опыт применения страхового права в России и за рубежом, концепции и научные теории юридической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сточники страхового права в юридическом смысле – это внешние формы, в которых находят свое выражение правовые нормы. Такими источниками являются нормативные акты, относящиеся к страховому праву России и составляющие определенную систему, которая включает в себя разнообразные по своему характеру, юридической силе и сфере действия следующие правовые акты: Конституцию РФ; законы Российской Федерации (федеральные конституционные законы, федеральные законы, законы субъектов Российской Федерации); указы Президента РФ; постановления Правительства РФ; нормативные акты других федеральных органов исполнительной власти; постановления Конституционного Суда РФ; нормативные правовые акты органов государственной власти субъектов РФ; нормативные правовые акты, принятые путем прямого волеизъявления населения муниципального образования, органами (должностными лицами) местного самоуправления; общепризнанные принципы и нормы международного права; международные договоры РФ (в соответствии с ч. 4 ст. 15 Конституции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той принятия федерального закона является день принятия его Государственной Думой Федерального Собрания РФ. Федеральные законы подлежат официальному опубликованию в «Российской газете» и «Собрании законодательства Российской Федерации» в течение семи дней после их подписания Президентом РФ. Они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вступают в действие по истечении десяти дней после их официального опубликования, если иное не установлено самим зако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казы Президента РФ и постановления Правительства Российской Федерации подлежат опубликованию в тех же изданиях в течение десяти дней после их подписания. По общему правилу указанные акты вступают в действие по истечении семи дней после их официального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едомственные правовые акты вступают в действие по истечении десяти дней со дня их официального опубликования в газете «Российские вести» и в «Бюллетене нормативных актов федеральных органов исполнительной в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кты страхового права не имеют обратной силы и применяются к отношениям, возникшим после введения их в действие. Придание обратной силы допустимо исключительно в отношении федеральных гражданских законов и лишь в порядке исключения (ст. 4 ГК РФ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истему источников сервисного права входят и обычаи делового оборота. Для установления обычая делового оборота необходимо наличие сложившегося, широко применяемого, но не предусмотренного законодательством правила поведения в какой-либо области предпринимательства. Обычаи делового оборота, противоречащие обязательным для участников соответствующего отношения положениям законодательства или договору, не применя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йствующее законодательство устанавливает правила применения страхового законодательства в случае пробелов законодательстве путем применения: закона, регулирующего сходные отношения (аналогия закона), или общих начал и смысла гражданского законодательства (аналогия прав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именения аналогии закона и аналогии права необходимо наличие следующих условий: неурегулированность соответствующих отношений законодательством или соглашением сторон; отсутствие обычая делового оборота; наличие схожего законодательства; непротиворечие существу соответствующи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ейшими источниками страхового права служа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ГК РФ (часть II, ст. 927, 931, 1064, 1068, 1072, 1079, 934, 935–937, 969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акон РФ от 27.11.92 №4015–1 в редакции Федерального Закона от 31.12.97 №157</w:t>
        <w:noBreakHyphen/>
        <w:t>ФЗ «Об организации страхового дела в Российской Федерац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вой основой страхового дела и страхового права, прежде всего, служат: Конституция РФ; кодексы (гражданский, уголовный, административный, налоговый и др.); федеральные законы; указы Президента РФ; постановления Правительства РФ; руководящие и методические материалы министерств и ведомств.</w:t>
      </w:r>
    </w:p>
    <w:p>
      <w:pPr>
        <w:pStyle w:val="32"/>
        <w:ind w:firstLine="709"/>
        <w:rPr>
          <w:color w:val="000000"/>
        </w:rPr>
      </w:pPr>
      <w:r>
        <w:rPr>
          <w:color w:val="000000"/>
        </w:rPr>
        <w:t>Функции права отражают основные направления его воздействия на страховую деятельность и выделяют регулятивную и охранительную функции.</w:t>
      </w:r>
    </w:p>
    <w:p>
      <w:pPr>
        <w:pStyle w:val="32"/>
        <w:ind w:firstLine="709"/>
        <w:rPr>
          <w:color w:val="000000"/>
        </w:rPr>
      </w:pPr>
      <w:r>
        <w:rPr>
          <w:color w:val="000000"/>
        </w:rPr>
        <w:t>Регулятивная функция – это функция государственного регулирования страховых отношении. Регулирование осуществляется путем закрепления в нормативных актах нрав и обязанностей сторон, установления правового механизма, призванного обеспечить эффективную реализацию правовых предписаний, развитие и организованность общественной жизни и страхов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хранительная функция обеспечивает охрану страховых отношений от противоправных действии и вытеснение отношений, вредных для личности, государства и общества. Эта функция осуществляется путем установления запретов совершать общественно опасные деяния и применения юридических санкций к виновным в правонаруш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ципы страхового права</w:t>
      </w:r>
      <w:r>
        <w:rPr>
          <w:i/>
          <w:iCs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это основные начала, в соответствии с которыми строится система правовых норм и осуществляется правовое регулирование страховых отношений. Страховое право использует принцип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юридического равенства участников, т.е. признания равенства участников регулируемых отношени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прикосновенности собственности, принудительное отчуждение которой допускается только в установленных законом случая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боды договора (лицо самостоятельно выбирает партнера по договору, стороны свободны при заключении договора и определении его условий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допустимости произвольного вмешательства кого-либо в частные дела (защиту от действий публичной власти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спрепятственного осуществления гражданских прав, обеспечения восстановления нарушенных прав и их судебной защит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испозитивности, т.е. самостоятельности и инициативы в реализации собственных прав и несении риска от участия в гражданском оборот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ощрения добросовестной конкуренции и защиты от монополизма и недобросовестной конкуренц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лексности государственного воздействия на страховые отноше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онности и недопустимости злоупотребления правом, в частности действий, осуществляемых исключительно с намерением причинить вред другому л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нституты страхового права</w:t>
      </w:r>
      <w:r>
        <w:rPr>
          <w:i/>
          <w:iCs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это совокупность правовых норм, регулирующих однородные и взаимосвязанные общественные интересы и образующие относительно самостоятельные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ормы страхового права – это правовые нормы, закрепляющие и регулирующие общественные отношения в страховании. Нормы имеют внутренне логическую структуру, включающую: гипотезу (условие действия нормы), диспозицию (правило поведения), санкцию (ответственность за нарушение правила поведения). Нормы классифицируются по различным основаниям, в том числ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функциональной направленности нормы разделяют на регулятивные и охранительны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 характеру регулируемых общественных отношений – на материальные и процессуальны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 характеру содержания предписаний – на управомачивающие, обязывающие, запрещающие и поощрительные.</w:t>
      </w:r>
    </w:p>
    <w:p>
      <w:pPr>
        <w:pStyle w:val="23"/>
        <w:ind w:firstLine="709"/>
        <w:rPr>
          <w:color w:val="000000"/>
        </w:rPr>
      </w:pPr>
      <w:r>
        <w:rPr>
          <w:color w:val="000000"/>
        </w:rPr>
        <w:t>Страховое право как учебная дисциплина изучается в соответствии с учебной программой с целью формирование правого мышления, базирующегося на идеях и принципах современного развития российской государственности и российского права.</w:t>
      </w:r>
    </w:p>
    <w:p>
      <w:pPr>
        <w:pStyle w:val="Heading2"/>
        <w:keepNext w:val="false"/>
        <w:widowControl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</w:r>
    </w:p>
    <w:p>
      <w:pPr>
        <w:pStyle w:val="Heading2"/>
        <w:keepNext w:val="false"/>
        <w:widowControl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</w:r>
      <w:r>
        <w:br w:type="page"/>
      </w:r>
    </w:p>
    <w:p>
      <w:pPr>
        <w:pStyle w:val="Heading2"/>
        <w:keepNext w:val="false"/>
        <w:widowControl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/>
          <w:i/>
          <w:iCs/>
          <w:color w:val="000000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онституция Российской Федерации (принята всенародным голосованием 12.12.199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Гражданский кодекс Российской Федерации (Часть вторая) от 26.01.1996 №14</w:t>
        <w:noBreakHyphen/>
        <w:t>ФЗ (принят ГД ФС РФ 22.12.1995) (ред. от 18.07.2005) (с изм. и доп., вступающими в силу с 12.08.2005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Закон РФ от 27.11.1992 №4015–1 (ред. от 21.07.2005) «Об организации страхового дела в Российской Федераци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Комментарий к Закону РФ от 27.11.1992 №4015–1 (ред. от 21.07.2005) «Об организации страхового дела в Российской Федераци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ербиновский Б.Ю., Гарькуша В.Н. Страховое право: Учебное пособие для вузов. – Ростов н/Д: Феникс, 2004. 416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0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19" w:before="240" w:after="60"/>
      <w:ind w:firstLine="1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63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654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680" w:after="0"/>
      <w:ind w:left="12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54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06:00Z</dcterms:created>
  <dc:creator>vik_nik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3T08:06:00Z</dcterms:modified>
  <cp:revision>2</cp:revision>
  <dc:subject/>
  <dc:title>СПИСОК ИСПОЛЬЗОВАННОЙ ЛИТЕРАТУРЫ</dc:title>
</cp:coreProperties>
</file>