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ИНИСТЕРСТВО ОБРАЗОВАНИЯ И НАУКИ РФ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ИЖЕГОРОДСКИЙ ГОСУДАРСТВЕННЫЙ УНИВЕРСИТЕТ</w:t>
      </w:r>
    </w:p>
    <w:p>
      <w:pPr>
        <w:pStyle w:val="Normal"/>
        <w:pBdr>
          <w:bottom w:val="single" w:sz="8" w:space="1" w:color="000000"/>
        </w:pBdr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м. Н.И.ЛОБАЧЕВСКОГО</w:t>
      </w:r>
    </w:p>
    <w:p>
      <w:pPr>
        <w:pStyle w:val="Normal"/>
        <w:pBdr>
          <w:bottom w:val="single" w:sz="8" w:space="1" w:color="000000"/>
        </w:pBdr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афедра гражданского права и процесс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ороны в гражданском процесс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ма 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студентка гр. 11-32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заочного отделения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Давыдова Е.Н.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Проверил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34"/>
        </w:rPr>
      </w:pPr>
      <w:r>
        <w:rPr>
          <w:rFonts w:cs="Times New Roman" w:ascii="Times New Roman" w:hAnsi="Times New Roman"/>
          <w:bCs/>
          <w:sz w:val="28"/>
          <w:szCs w:val="3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.Новгород, 2009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  <w:t>Содержание: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30"/>
        </w:rPr>
      </w:pPr>
      <w:r>
        <w:rPr>
          <w:rFonts w:cs="Times New Roman" w:ascii="Times New Roman" w:hAnsi="Times New Roman"/>
          <w:b/>
          <w:sz w:val="28"/>
          <w:szCs w:val="30"/>
        </w:rPr>
      </w:r>
    </w:p>
    <w:p>
      <w:pPr>
        <w:pStyle w:val="21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 сторон в гражданском процесс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уальные права и обязанности сторо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ненадлежащей стороны в гражданском процессе, порядок и последствия ее замены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дание</w:t>
      </w:r>
      <w:r>
        <w:br w:type="page"/>
      </w:r>
    </w:p>
    <w:p>
      <w:pPr>
        <w:pStyle w:val="21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нятие сторон в гражданском процесс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жданском судопроизводстве рассматриваются и разрешаются дела по спорам о гражданском праве или законном интересе (исковые дела), дела по спорам, возникающим из публичных правоотношений, и дела особого производства. Дела первых двух видов предполагают наличие двух противостоящих сторон — участников спора о праве, являющегося предметом судебного разбир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. 34 ГПК, определяющей состав лиц, участвующих в деле, в первую очередь названы сторо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. 38 ГПК закреплено понятие сторон. </w:t>
      </w:r>
      <w:r>
        <w:rPr>
          <w:rFonts w:cs="Times New Roman" w:ascii="Times New Roman" w:hAnsi="Times New Roman"/>
          <w:bCs/>
          <w:sz w:val="28"/>
          <w:szCs w:val="28"/>
        </w:rPr>
        <w:t>Сторонами в гражданском процессе</w:t>
      </w:r>
      <w:r>
        <w:rPr>
          <w:rFonts w:cs="Times New Roman" w:ascii="Times New Roman" w:hAnsi="Times New Roman"/>
          <w:sz w:val="28"/>
          <w:szCs w:val="28"/>
        </w:rPr>
        <w:t xml:space="preserve"> — истцом или ответчиком — </w:t>
      </w:r>
      <w:r>
        <w:rPr>
          <w:rFonts w:cs="Times New Roman" w:ascii="Times New Roman" w:hAnsi="Times New Roman"/>
          <w:bCs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предполагаемые в момент принятия искового заявления судом субъекты спорного материального право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понятие сторон в правоведении определяется неоднозначно. В большинстве случаев оно применяется к лицам, участвующим в делах искового производства. Но существует и другое определение понятия сторон как субъектов спорных материально-правовых отношений, выступающих в защиту своих материально-правовых и процессуальных интересов, на которых распространяется законная сила судебного решения и которые, как правило, несут судебные расходы по де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определение понятия сторон охватывает как исковое производство, так и производство, возникающее из публичных правоотношений, а в некоторых случаях и особое производство. Данное определение соответствует этимологии термина «стороны», т. е. стороны определяются как лица, спор которых о субъективном праве или охраняемом законом личном интересе суд должен разреш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ся, что широкое определение понятия сторон позволяет проще и точнее назвать виды сторон в разных видах производства. Для искового производства — это истец и ответчи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изводства по делам, возникающим из публичных правоотношений, обращающегося в суд за защитой следует называть заявителем или жалобщиком; того, кому адресовано заявление или на кого подается жалоба, можно называть ответчиком. Ведь этот участник судопроизводства по сути своего участия </w:t>
      </w:r>
      <w:r>
        <w:rPr>
          <w:rFonts w:cs="Times New Roman" w:ascii="Times New Roman" w:hAnsi="Times New Roman"/>
          <w:bCs/>
          <w:sz w:val="28"/>
          <w:szCs w:val="28"/>
        </w:rPr>
        <w:t>отвечает</w:t>
      </w:r>
      <w:r>
        <w:rPr>
          <w:rFonts w:cs="Times New Roman" w:ascii="Times New Roman" w:hAnsi="Times New Roman"/>
          <w:sz w:val="28"/>
          <w:szCs w:val="28"/>
        </w:rPr>
        <w:t xml:space="preserve"> по поводу заявления (жалобы) в свой адрес. Такую же терминологию можно было бы применять и для некоторых дел особого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гражданское процессуальное законодательство не выработало условных терминов для обозначения лиц, участвующих в неисковых делах. Нередко в судебной практике при рассмотрении дел неисковых производств используется понятие «ответчик» применительно к тому участнику процесса, к которому адресовано заявление или жало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этим напрашивается вывод о том, что стороны есть во всех случаях, когда в судопроизводстве участвуют </w:t>
      </w:r>
      <w:r>
        <w:rPr>
          <w:rFonts w:cs="Times New Roman" w:ascii="Times New Roman" w:hAnsi="Times New Roman"/>
          <w:bCs/>
          <w:sz w:val="28"/>
          <w:szCs w:val="28"/>
        </w:rPr>
        <w:t xml:space="preserve">два </w:t>
      </w:r>
      <w:r>
        <w:rPr>
          <w:rFonts w:cs="Times New Roman" w:ascii="Times New Roman" w:hAnsi="Times New Roman"/>
          <w:sz w:val="28"/>
          <w:szCs w:val="28"/>
        </w:rPr>
        <w:t>противостоящих процессуальных субъекта, лично юридически заинтересованные в исходе дела. Таким образом, личная юридическая заинтересованность в исходе дела является главным определяющим признаком, с помощью которого среди лиц, участвующих в деле, можно выделить стор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юридическая заинтересованность сторон выражается двояко, поскольку каждая сторона имеет в деле юридический интерес, основанный на том спорном материально-правовом отношении, субъектами которого они являются. В дальнейшем материально-правовым интересом сторон к исходу дела обусловливается их и процессуальный интерес, который в итоге состоит в том, что каждая сторона добивается от суда принятия решения, определенного для себя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юридическая заинтересованность в деле (юридический интерес к делу) есть основанное на законе ожидание стороной предоставления ей судебной защиты нарушенного (оспоренного) субъективного права или законного интере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что понятие стороны в гражданском судопроизводстве шире понятия стороны в спорном материальном правоотношении. Вопросы о том, существует ли между сторонами судопроизводства материальное правоотношение, нарушено (оспорено) ли право лица, обратившегося за судебной защитой, является ли нарушителем лицо, привлеченное к ответу, решаются судом в результате рассмотрения дела и устанавливаются судебным реш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до принятия решения и вступления его в законную силу стороны являются не действительными, а лишь предполагаемыми субъектами спорного материального правоотношения и, следовательно, предполагаемыми субъектами спорных субъективных прав и обязанностей, а также предполагаемыми носителями охраняемых законом интер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законодательство предоставляет возможность обращения к суду за защитой своих прав и законных интересов не только субъектам действительно существующего правоотношения, но и тем, кто считает себя субъектом нарушенного (оспариваемого) права и законного интереса, в связи с чем заинтересованность сторон в деле нельзя понимать как их объективно существующий интерес к судебному реш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быть истцом (заявителем, жалобщиком) по конкретному делу, достаточно сослаться на заинтересованность в защите своего права или законного интереса. Тот, кто обращается за судебной защитой, должен лишь указать (а не доказать), что спорное право (охраняемый законом интерес) принадлежит 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 сказанному, необходимо признать, что характерными признаками сторон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противоположных юридических интересов. В случае «слияния» истца и ответчика в одном лице является основанием для прекращения производства по делу (например, в случае денежного судебного спора отца с сыном смерть отца повлечет за собой ликвидацию процесса, так как сын в результате наследования окажется субъектом права требования к самому себ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е сторонами процесса от своего име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е судебного решения на имя .сторо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остранение силы судебного решений на сторон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ожение на стороны, по общему правилу, судебны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ми в гражданском судопроизводстве могут быть граждане, а также государственные органы, органы местного самоуправления, государственные и муниципальные предприятия, некоммерческие организации, товарищества, общества и объединения, являющиеся и не являющиеся юридическими лиц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жданском судопроизводстве две стороны: истец (заявитель, жалобщик) и ответч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ец </w:t>
      </w:r>
      <w:r>
        <w:rPr>
          <w:rFonts w:cs="Times New Roman" w:ascii="Times New Roman" w:hAnsi="Times New Roman"/>
          <w:sz w:val="28"/>
          <w:szCs w:val="28"/>
        </w:rPr>
        <w:t>— это лицо, которое предположительно является обладателем спорного права или охраняемого законом интереса и которое обращается в суд за защитой, поскольку считает, что его право неосновательно нарушено или оспорено ответчик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тчик </w:t>
      </w:r>
      <w:r>
        <w:rPr>
          <w:rFonts w:cs="Times New Roman" w:ascii="Times New Roman" w:hAnsi="Times New Roman"/>
          <w:sz w:val="28"/>
          <w:szCs w:val="28"/>
        </w:rPr>
        <w:t>— лицо, по отношению к которому это принудительное осуществление или защита права истцом требуетс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оцессуальные права и обязанности сторо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процессуальное законодательство наделяет стороны широким кругом процессуальных прав и возлагает на них процессуальные обязанности. Права сторон делятся на общие и специаль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е </w:t>
      </w:r>
      <w:r>
        <w:rPr>
          <w:rFonts w:cs="Times New Roman" w:ascii="Times New Roman" w:hAnsi="Times New Roman"/>
          <w:sz w:val="28"/>
          <w:szCs w:val="28"/>
        </w:rPr>
        <w:t>— это такие процессуальные права сторон, которыми наделены все лица, участвующие в деле, включая стороны, и которые указаны в ст. 38 и ряде других статей ГП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ециальные </w:t>
      </w:r>
      <w:r>
        <w:rPr>
          <w:rFonts w:cs="Times New Roman" w:ascii="Times New Roman" w:hAnsi="Times New Roman"/>
          <w:sz w:val="28"/>
          <w:szCs w:val="28"/>
        </w:rPr>
        <w:t>права сторон указаны в ст. 39, 56 и других статьях ГП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е процессуальные обязанности </w:t>
      </w:r>
      <w:r>
        <w:rPr>
          <w:rFonts w:cs="Times New Roman" w:ascii="Times New Roman" w:hAnsi="Times New Roman"/>
          <w:sz w:val="28"/>
          <w:szCs w:val="28"/>
        </w:rPr>
        <w:t>в основном сводятся к следующему. Стороны обязаны добросовестно пользоваться всеми принадлежащими им процессуальными правами; соблюдать в судебном заседании установленный порядок и беспрекословно подчиняться соответствующим распоряжениям судей (ст. 158 ГПК), с уважением относиться к су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ециальные процессуальные обязанности </w:t>
      </w:r>
      <w:r>
        <w:rPr>
          <w:rFonts w:cs="Times New Roman" w:ascii="Times New Roman" w:hAnsi="Times New Roman"/>
          <w:sz w:val="28"/>
          <w:szCs w:val="28"/>
        </w:rPr>
        <w:t>бывают различными и зависят от характера конкретных процессуальных действий, стадии гражданск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ые права и обязанности сторон объединяются по институтам гражданского процессуального права и различаются по отдельным стадиям гражданского процесса. Например, право истца на отказ от иска, на изменение основания или предмета иска, право ответчика на защиту против иска наряду с другими процессуальными правами и обязанностями сторон составляют содержание института 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обжалование (внесение представления) на не вступивших в законную силу решений и определений суда входит в состав института апелляции, касс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законодатель различает, например, процессуальные права и процессуальные обязанности сторон в стадии разбирательства и разрешения дела по существу, в стадии апелляционного, кассационного производства и т. д. Также процессуальные права и процессуальные обязанности сторон связаны с деятельностью суда, вне которой они не могут существов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Cs/>
          <w:sz w:val="28"/>
          <w:szCs w:val="28"/>
        </w:rPr>
        <w:t xml:space="preserve">субъективное гражданское процессуальное право стороны </w:t>
      </w:r>
      <w:r>
        <w:rPr>
          <w:rFonts w:cs="Times New Roman" w:ascii="Times New Roman" w:hAnsi="Times New Roman"/>
          <w:sz w:val="28"/>
          <w:szCs w:val="28"/>
        </w:rPr>
        <w:t>— это установленная и обеспеченная нормами гражданского процессуального права мера возможного поведения стороны в гражданском процессе и возможность требования определенных действий от с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ражданская процессуальная обязанность стороны — </w:t>
      </w:r>
      <w:r>
        <w:rPr>
          <w:rFonts w:cs="Times New Roman" w:ascii="Times New Roman" w:hAnsi="Times New Roman"/>
          <w:sz w:val="28"/>
          <w:szCs w:val="28"/>
        </w:rPr>
        <w:t>это требуемое и обеспеченное процессуальным законом должное поведение стороны в гражданском процессе, соответствующее субъективному процессуальному праву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ивные гражданские процессуальные права и обязанности являются правовой основой процессуальной деятельности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ая деятельность сторон достаточно многообразна. Например, стороны вправе давать объяснения по делу, заявлять различные ходатайства, представлять суду доказательства, участвовать в исследовании доказательств, в судебных прениях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сторон непосредственно влияют на динамику гражданских процессуальных правоотношений, т. е. порождают, изменяют и прекращают их. Например, обжалование судебного решения порождает новые процессуальные отношения между лицами, участвующими в деле, и судом второй инстанции. Отказ от иска прекращает производство по дел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дительный характер подобных процессуальных действий сторон позволяет рассматривать их в качестве юридических ф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лучаях юридические действия сторон не имеют для гражданских процессуальных правоотношений значения юридических фактов (например, объяснения сторон, собирание, представление суду доказательств и участие в их исследовании, выступление в судебных прениях). Подобные процессуальные действия сторон можно назвать процессуальными поступ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роцессуальные поступки в отличие от процессуальных юридических фактов являются результатом реализации уже возникших и существующих субъективных процессуальных прав и процессуальных обязанностей сторо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 что стороны свободны в реализации предусмотренных законом процессуальных действий, вместе с тем они не могут совершать действий, противоречащих закону и нарушающих права и законные интересы други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жданском процессе по содержанию можно выделить три группы субъективных процессуальных прав сторо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, реализация которых влияет на динамику гражданского судо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 на участие в судебном разбирательст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а, обеспечивающие сторонам судебную защиту в конституционном знач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к первой группе необходимо отнести все права, которые выражают принцип диспозитивности. Ко второй относятся такие процессуальные права сторон, как право на личное участие в судебном разбирательстве, право на представительство в суде, право на участие в исследовании доказательств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ю группу составляют права на обеспечение иска, обеспечение доказательств, право на отвод судей, прокурора, секретаря судебного заседания, переводчика, эксперта, специалиста, право подавать замечания на протокол судебного заседания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гражданское процессуальное законодательство возлагает на стороны определенные обязанности. Например, в соответствии с ч. 3 ст. 38 ГПК за лицами, участвующими в деле, в том числе и за сторонами, закреплена обязанность добросовестно пользоваться всеми принадлежащими им процессуальными прав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й санкции на случай неисполнения указанной обязанности указано в ст. 99 ГПК, предусматривающей обязанность недобросовестной стороны уплатить в пользу другой стороны компенсацию за фактическую потерю времени. Размер вознаграждения определяется в таком случае судом в разумных пределах и с учетом конкретных обстоятель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каждая сторона должна доказать те обстоятельства, на которые она ссылается как на основание своих требований и возражений (ст. 56 ГПК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. 115 ГПК предусмотрена процессуальная обязанность, в соответствии с которой судья с согласия стороны может выдать на руки судебную повестку или иное судебное извещение в суд по делу для вручения участнику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которой судья поручил доставить повестку, обязана возвратить в суд корешок судебной повестки или копию иного судебного извещения с распиской адресата в их получе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ц, обращающийся в суд за защитой своих прав, обязан также соблюсти требования ст. 131 ГПК, предъявляемые к исковому заявлению. Неисполнение этой процессуальной обязанности влечет применение санкции, предусмотренной ст. 136 ГПК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ненадлежащей стороны в гражданском процессе, порядок и последствия ее заме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в отношении которого по обстоятельствам дела возникает предположение, что именно оно — субъект спорного правоотношения, называется надлежащей сторо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лежащая сторона — лицо, в отношении которого по материалам дела исключается предположение о том, что оно является субъектом спорного право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опрос о том, является ли сторона надлежащей или нет, решается в зависимости от субъектного состава спорного право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лучаях надлежащая сторона может быть определена на основе нормы материального права. Так, согласно ст. 1068 ГК надлежащий ответчик по иску о возмещении вреда, причиненного по вине работников при исполнении ими трудовых обязанностей, - организация. Аналогичные выводы можно сделать из ст. 301, 302, 305, 1069-1071, 1079-1080 ГК РФ, ч. 2 ст. 442 ГП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. 28 СК прямо указано, кто может предъявить требование о признании брака недействительным, т. е. кто является надлежащим истц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енадлежащая сторона — процессуально правоспособное лицо. </w:t>
      </w:r>
      <w:r>
        <w:rPr>
          <w:rFonts w:cs="Times New Roman" w:ascii="Times New Roman" w:hAnsi="Times New Roman"/>
          <w:sz w:val="28"/>
          <w:szCs w:val="28"/>
        </w:rPr>
        <w:t>Оно обладает всеми присущими стороне процессуальными правами и обязанностями, т. е. является субъектом процесса, стороной по делу, иначе невозможно было бы процессуальное общение с нею. Поэтому недопустим отказ в принятии искового заявления по мотивам предъявления иска ненадлежащим истцом или к ненадлежащему ответчику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дебной практике последних лет встречаются иски родителей сыновей, погибших во время прохождения службы в Вооруженных Силах РФ, о возмещении морального вреда и материального ущерба. Иск предъявляется, как правило, к Министерству обороны. Суды, мотивируя тем, что Минобороны является ненадлежащим ответчиком, отказывают в принятии заявления. По одному такому делу судебная коллегия Верховного Суда РФ отменила определение суда и направила дело на новое рассмотрение, указав, что предъявление иска к ненадлежащему ответчику не является основанием отказа в принятии заявле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В данном случае надлежащим ответчиком является Российская Федерация, от имени которой в деле должен выступать представитель, уполномоченный Минобор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К в отличие от ГПК 1964 г. не допускает замену ненадлежащего истца. Если даже истец ненадлежащий и настаивает на принятии его заявления и рассмотрении дела, то судья должен принять заявление и возбудить дело. При установлении в результате рассмотрения дела, что истец действительно ненадлежащий, суд вынесет решение об отказе ему в удовлетворении 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т. 41 ГПК суд первой инстанции может допустить замену ненадлежащего ответчика по ходатайству или с согласия истца. Из этой нормы следует, что чтобы быть надлежащей стороной в конкретном деле, необходимо быть субъектом спорного материального правоотношения и иметь связь с правом требования и обязанностью, вытекающими из данного материального правоотно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ринадлежность определенному лицу права или связь определенного лица с обязанностью в спорном материальном правоотношении обусловливает способность не к процессу вообще (что характерно для гражданской процессуальной правоспособности), а способность быть стороной в том или ином конкретном случа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ории гражданского процессуального права такую способность лица — быть стороной в конкретном деле — называют </w:t>
      </w:r>
      <w:r>
        <w:rPr>
          <w:rFonts w:cs="Times New Roman" w:ascii="Times New Roman" w:hAnsi="Times New Roman"/>
          <w:bCs/>
          <w:sz w:val="28"/>
          <w:szCs w:val="28"/>
        </w:rPr>
        <w:t>легитимацией к данному гражданскому процес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дическая связь лица с правом, по поводу защиты или восстановления которого возник данный процесс, называ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ивной </w:t>
      </w:r>
      <w:r>
        <w:rPr>
          <w:rFonts w:cs="Times New Roman" w:ascii="Times New Roman" w:hAnsi="Times New Roman"/>
          <w:sz w:val="28"/>
          <w:szCs w:val="28"/>
        </w:rPr>
        <w:t xml:space="preserve">легитимацией. Связь лица с обязанностью, вытекающей из спорного материального правоотношения в данном процессе, называю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ассивной </w:t>
      </w:r>
      <w:r>
        <w:rPr>
          <w:rFonts w:cs="Times New Roman" w:ascii="Times New Roman" w:hAnsi="Times New Roman"/>
          <w:sz w:val="28"/>
          <w:szCs w:val="28"/>
        </w:rPr>
        <w:t>легитимацие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нные новые положения ГПК основаны на принципе диспозитивности, расширении его действия. Представляется, что недопущение замены ненадлежащего истца едва ли можно признать удач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ненадлежащего истца по ГПК 1964 г. допускалась лишь с согласия истца, что соответствовало принципу диспози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истца на замену ответчика означает, что ненадлежащий ответчик из процесса выбывает, а надлежащий привлекается к участию в д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надлежащий ответчик заменяется надлежащим определением 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мены ненадлежащего ответчика надлежащим подготовка и рассмотрение дела проводятся с самого начала (ч. 1 ст. 41 ГПК). Это правило основано на том, что надлежащий и ненадлежащий ответчики — два субъекта, при этом второй не связан спорным правоотношением с истцом. Действия, совершенные в процессе ненадлежащим ответчиком, не имеют значения для привлеченного к участию в деле надлежащего ответчика и никаких прав и обязанностей для него не порождают. В этом случае возникает новое процессуальное правоотношение с участием надлежащего ответч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огласия истца на замену ненадлежащего ответчика суд рассматривает дело по существу (ч. 2 ст. 47 ГПК) и отказывает в иске, если в результате судебного разбирательства подтвердится, что ответчик ненадлежащ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</w:t>
      </w:r>
    </w:p>
    <w:p>
      <w:pPr>
        <w:pStyle w:val="Style22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87 СК РФ, трудоспособные совершеннолетние дети обязаны содержать своих нетрудоспособных нуждающихся в помощи родителей и заботиться о них. 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.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алиментов, взыскиваемых с каждого из детей,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, подлежащей уплате ежемесячно.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размера алиментов суд вправе учесть всех трудоспособных совершеннолетних детей данного родителя независимо от того, предъявлено требование ко всем детям, к одному из них или к нескольким из них.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гут быть освобождены от обязанности по содержанию своих нетрудоспособных нуждающихся в помощи родителей, если судом будет установлено, что родители уклонялись от выполнения обязанностей родителей.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свобождаются от уплаты алиментов родителям, лишенным родительских прав.</w:t>
      </w:r>
    </w:p>
    <w:p>
      <w:pPr>
        <w:pStyle w:val="Style22"/>
        <w:numPr>
          <w:ilvl w:val="0"/>
          <w:numId w:val="1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глова составила исковое заявление в соотв. со ст. 131,132 ГПК РФ. Далее, ст. 133 ГПК РФ гласит- судья в течение пяти дней со дня поступления искового заявления в суд обязан рассмотреть вопрос о его принятии к производству. О принятии заявления к производству судья выносит определение, на основании которого возбуждается гражданское дело в суде первой инстанции. По условиям нашей задачи суд принял исковое заявление. Говоря же о привлечении сына Щегловой Щеглова А.А., суд также дейтствовал правомерно,т.к. в соотв. со ст.150 ГПК РФ при подготовке дела к седебному разбирательству судья разрешает вопрос о вступлении в дело соистцов, соответчиков и третьих лиц без самостоятельных требований относительно предмета спора.</w:t>
      </w:r>
      <w:r>
        <w:br w:type="page"/>
      </w:r>
    </w:p>
    <w:p>
      <w:pPr>
        <w:pStyle w:val="Style22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</w:t>
      </w:r>
    </w:p>
    <w:p>
      <w:pPr>
        <w:pStyle w:val="Style24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Нижегородский районный суд</w:t>
      </w:r>
    </w:p>
    <w:p>
      <w:pPr>
        <w:pStyle w:val="Style24"/>
        <w:shd w:fill="FFFFFF" w:val="clear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ц: Щеглова Антонина Федоровна,</w:t>
      </w:r>
    </w:p>
    <w:p>
      <w:pPr>
        <w:pStyle w:val="Style24"/>
        <w:shd w:fill="FFFFFF" w:val="clear"/>
        <w:autoSpaceDE w:val="false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.Н.Новгород, ул.Пермякова, д.20,кв.54</w:t>
      </w:r>
    </w:p>
    <w:p>
      <w:pPr>
        <w:pStyle w:val="Style24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чик: Афанасьева Елена Ивановна,</w:t>
      </w:r>
    </w:p>
    <w:p>
      <w:pPr>
        <w:pStyle w:val="Style24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.Новгород,ул.Минеева,д.34,кв.4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ОВОЕ ЗАЯВЛЕНИЕ</w:t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зыскании средств на содержание родителя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67 лет, я не работаю, пенсию по старости получаю в сумме 1500 руб., материально нуждаюсь, так как других источников доходов не имею. Моя дочь Афанасьева Елена Ивановна 1977 г.р.материальную помощь мне добровольно не оказывает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чица работает в ООО «Жилстрой» и получает заработную плату в размере 25 тысяч рублей, в официальном браке не состоит, иждевенцев не имеет и имеет возможность оказывать мне материальную помощь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87 Семейного Кодекса РФ,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ШУ: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о взыскивать с ответчицы Афанасьевой Елены Ивановны средства на мое содержание по 1000 руб., начиная с 13.04.08 г. до изменения материального и семейного положения сторон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свидетельства о рождении дочери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правка о заработной плате ответчицы. 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правка о составе семьи ответчицы. 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правка о пенсии истца. 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пия искового заявления.</w:t>
      </w:r>
    </w:p>
    <w:p>
      <w:pPr>
        <w:pStyle w:val="Style2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25.03.08 г. </w:t>
      </w:r>
    </w:p>
    <w:p>
      <w:pPr>
        <w:pStyle w:val="Style24"/>
        <w:shd w:fill="FFFFFF" w:val="clear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4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ПК Р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72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ское процессуальное право: Учебник / С. А. Алехина, Г75 В. В. Блажеев и др.; Под ред. М. С. Шакарян. - М.: ТК Велби, Изд-во Проспект, 2004. — 58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5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ский процесс: Учебник / Под ред. М.К. Треушникова. — М.: ООО «Городец-издат», 2003 — 72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425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процессуальное право: Учебник/ Под ред. М.С. Шакаряна.- М.: Изд-во Проспект, 2004 — 368 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Гражданский процесс: Учебник / Под ред. М.К. Треушникова. 3-е изд. М, 2001. С. 10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А.А.Власов. Гражданское процессуальное право. С. 33-3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А.А.Власов. Гражданское процессуальное право.С. 35-36.</w:t>
      </w:r>
    </w:p>
  </w:footnote>
  <w:footnote w:id="5">
    <w:p>
      <w:pPr>
        <w:pStyle w:val="Normal"/>
        <w:shd w:fill="FFFFFF" w:val="clear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ВВС РФ. 2002. № 7. С. 4-5; № 11. С. 19-20</w:t>
      </w:r>
    </w:p>
  </w:footnote>
  <w:footnote w:id="6">
    <w:p>
      <w:pPr>
        <w:pStyle w:val="Normal"/>
        <w:shd w:fill="FFFFFF" w:val="clear"/>
        <w:spacing w:lineRule="auto" w:line="3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 ВВС РФ. 1999. №7. С. 17; см. также ВВС РФ. 2000. №7. С. 9-1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А.А.Власов. Гражданское процессуальное право. С.3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М.С.Шакарян.Гражданское процессуальное право. С.52-5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Основной текст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20">
    <w:name w:val="Текст сноски Знак"/>
    <w:qFormat/>
    <w:rPr>
      <w:rFonts w:ascii="Arial" w:hAnsi="Arial" w:eastAsia="Arial Unicode MS" w:cs="Arial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eastAsia="MS Mincho;‚l‚r –ѕ’©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pBdr>
        <w:top w:val="single" w:sz="4" w:space="1" w:color="000000"/>
      </w:pBdr>
    </w:pPr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Текст в заданном формате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25:00Z</dcterms:created>
  <dc:creator>1 2</dc:creator>
  <dc:description/>
  <cp:keywords/>
  <dc:language>en-US</dc:language>
  <cp:lastModifiedBy>SYSTEM</cp:lastModifiedBy>
  <dcterms:modified xsi:type="dcterms:W3CDTF">2011-09-23T10:25:00Z</dcterms:modified>
  <cp:revision>2</cp:revision>
  <dc:subject/>
  <dc:title/>
</cp:coreProperties>
</file>