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ан-Удэнский инжинерно-педагогический колледж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b/>
          <w:sz w:val="28"/>
          <w:szCs w:val="36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группы ЗФ 5ГУ - 1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латкин Д. В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Биликтуева Т. 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г. Улан-Удэ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атус Правительства Республики Бурятия. Состав, порядок формирования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ительство Республики Бурятия осуществляет свою деятельность на основе Конституции Российской Федерации, федеральных конституционных законов, федеральных законов, нормативных правовых актов Президента Российской Федерации и Правительства Российской Федерации, Конституции Республики Бурятия, законов Республики Бурятия и правовых актов Президента Республики Бурятия. Теперь рассмотрим более подробно структуру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УС ПРАВИТЕЛЬСТВА РЕСПУБЛИКИ БУРЯТИЯ. СОСТАВ, ПОРЯДОК ФОРМ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авительство Республики Бурятия - высший исполнительный орган государственной власти Республики Бурятия. Правительство Республики Бурятия является постоянно действующим высшим исполнительным органом государственной власти Республики Бурятия. Правительство Республики Бурятия входит в единую систему органов исполнительной власти в Российской Федерации. Правительство Республики Бурятия является коллегиальным органом, возглавляющим единую систему исполнительной власти в Республике Бурятия. Правительство Республики Бурятия правомочно решать вопросы, отнесенные Конституцией Российской Федерации, федеральными конституционными законами, федеральными законами, Конституцией Республики Бурятия и законами Республики Бурятия к его ведению. Правительство Республики Бурятия обладает правами юридического лица, имеет гербовую печать с изображением Государственного герба Республики Бур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и состав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тельство Республики Бурятия возглавляет Президент Республики Бурятия, являющийся одновременно Председателем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зидент Республики Бурятия - Председатель Правительства Республики Бурятия формирует Правительство Республики Бурятия и руководит его деятельностью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вительство Республики Бурятия формируется на срок полномочий Президента Республики Бурятия. В случае отсутствия Председателя Правительства Республики Бурятия его обязанности исполняет первый заместитель Председателя Правительства Республики Бурятия либо один из заместителей Председателя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ый заместитель, заместители Председателя Правительства Республики Бурятия, министры Республики Бурятия по должности являются членами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руктура и состав Правительства Республики Бурятия определяются Конституцией Республики Бурятия, законами Республики Бурятия и настоящим Закон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рок полномочий Правительства Республики Бурятия</w:t>
      </w:r>
      <w:r>
        <w:rPr>
          <w:b/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тельство Республики Бурятия действует в пределах срока полномочий Президента Республики Бурятия и слагает свои полномочия перед вступившим в должность Президентом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вительство Республики Бурятия не позднее дня, следующего за днем вступления в должность Президента Республики Бурятия, проводит заседание Правительства Республики Бурятия, на котором заслушиваются доклады первого заместителя, заместителей Председателя Правительства Республики Бурятия о социально - экономическом положении в Республике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заседании Правительства Республики Бурятия принимается решение о сложении его полномочий перед вновь вступившим в должность Президентом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ешение о сложении полномочий Правительством Республики Бурятия оформляется актом Правительства Республики Бурятия и вручается вступившему в должность Президенту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вительство Республики Бурятия продолжает действовать до сформирования нового состава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значение на должность членов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ервый заместитель, заместители Председателя Правительства Республики Бурятия, министр экономики Республики Бурятия и министр финансов Республики Бурятия назначаются на должность Президентом Республики Бурятия с согласия Народного Хурал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ругие члены Правительства Республики Бурятия назначаются на должность Президентом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Организация и порядок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седания Правительства Республики Бурятия. Заседания Правительства Республики Бурятия проводятся не реже одного раза в месяц и правомочны, если на них присутствует не менее двух третей от общего количества членов Правительства Республики Бурятия. Проводятся под руководством Председателя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Председателя Правительства Республики Бурятия заседание проводит первый заместитель Председателя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вительство Республики Бурятия вправе пригласить руководителей территориальных органов федеральных органов исполнительной власти, глав муниципальных образований в Республике Бурятия, представителей общественных объединений, средств массовой информации на заседание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заседаниях Правительства Республики Бурятия вправе присутствовать депутаты Народного Хурала Республики Бурятия либо по поручению Народного Хурала Республики Бурятия или Председателя Народного Хурала Республики Бурятия работники Аппарата Народного Хурал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заседаний Правительства Республики Бурятия определяется Регламентом Правительства Республики Бурят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авительство Республики Бурятия вправе по отдельным вопросам проводить закрытые заседания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едседатель Правительства Республики Бур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зглавляет Правительство Республики Бурятия, осуществляет руководство и организует его рабо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ет Правительство Республики Бурятия в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, общественными объединениями и граждан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ет с территориальными органами федеральных органов исполнительной власти в пределах компетенции Правительства Республики Бурятия и в соответствии с соглашениями с федеральными органами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еспечивает разработку основных направлений деятельности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аспределяет обязанности между заместителями Председателя и членами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одписывает постановления и распоряжения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пределах компетенции Правительства Республики Бурятия подписывает договоры и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яет иные полномочия, установленные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Конституцией Республики Бурятия, законами Республики Бурятия и иными нормативными правовыми актами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, заместители Председателя Правительства Республики Бур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с правом решающего голоса в заседаниях Правительства Республики Бурятия и Президиума Правительства Республики Бурятия в выработке и реализации политики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яют руководство и координируют в соответствии с распределением обязанностей работу министерств и иных органов исполнительной власти Республики Бурятия, дают им поручения и контролируют их деяте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уют с территориальными органами федеральных органов исполнительной власти в пределах компетенции Правительства Республики Бурятия в соответствии с распределением обязанностей и соглашениями с федеральными органами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участвуют в подготовке постановлений и распоряжений Правительства Республики Бурятия, обеспечивают их исполн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носят в Правительство Республики Бурятия проекты постановлений и распоряжений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едварительно рассматривают проекты постановлений и распоряжений, внесенные в Правительство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несут персональную ответственность за выполнение возложенных на них обязанностей, установленных законами Республики Бурятия и иными нормативными правовыми актами Президента Республики Бурятия,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исполняют иные обязанности, установленные федеральными законами, нормативными правовыми актами Президента Российской Федерации и Правительства Российской Федерации, законами Республики Бурятия и актами Президента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 Правительства Республики Бурятия координирует работу заместителей Председателя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Правительства Республики Бур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с правом решающего голоса в заседаниях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нимают участие в выработке и реализации политики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нимают участие в подготовке постановлений и распоряжений Правительства Республики Бурятия, обеспечивают их исполн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носят в Правительство Республики Бурятия проекты постановлений и распоряжений Правительства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ладают установленными нормативными правовыми актами Республики Бурятия обязанностями руководителей соответствующих органов исполнительной власти Республики Бурят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сполняют иные обязанности, установленные федеральными законами, нормативными правовыми актами Президента Российской Федерации и Правительства Российской Федерации, законами Республики Бурятия и актами Президента Республики Бурятия и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Бурятия рассматривает и принимает решения по вопросам, отнесенным к ведению министров и, руководителей иных органов исполнительной власти Республики Бурятия, с обязательным их участ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своих обязанностей министры, руководители иных органов исполнительной власти Республики Бурятия подотчетны Правительству Республики Бурятия и Президенту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иум Правительства Республики Бурятия. Президиум Правительства Республики Бурятия действует в качестве постоянного рабочего органа Правительства Республики Бурятия в составе Председателя Правительства Республики Бурятия, Первого заместителя, заместителей Председателя Правительства Республики Бурятия, Министра экономики Республики Бурятия, Министра финансов Республики Бурятия и руководителя Аппарата Правительства Республики Бурятия - министр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Председателя Правительства Республики Бурятия в состав Президиума Правительства Республики Бурятия могут входить другие члены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, рассматриваемые Президиумом Правительства Республики Бурятия, определяются в установленном порядке в соответствии с Регламенто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Президиума Правительства Республики Бурятия проводятся по мере необход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заседания Президиума Правительства Республики Бурятия и принятия решений определяется Регламенто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2. Постоянные и временные комиссии, другие рабочие органы Правительства Республики Бур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предложений Правительства Республики Бурятия по отдельным вопросам государственного управления, разработки проектов актов Правительства Республики Бурятия и рассмотрения разногласий по этим проектам, а также для выполнения отдельных поручений Правительства Республики Бурятия могут создаваться постоянные и временные комиссии, другие рабочие органы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кты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авительство Республики Бурятия на основании и во исполнение Конституции Российской Федерации, федеральных конституционных законов, федеральных законов, нормативных правовых актов Президента Российской Федерации и Правительства Российской Федерации, Конституции Республики Бурятия, законов Республики Бурятия и указов Президента Республики Бурятия принимает постановления и распоря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авительства Республики Бурятия, принятые в пределах его полномочий, обязательны к исполнению на всей территории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я, имеющие нормативный характер или общее значение, принимаются в форме постановлений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я Правительства Республики Бурятия подписываются Президентом - Председателем Правительства Республики Бурятия или Первым заместителем Председателя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я по оперативным и другим текущим вопросам издаются в форме распоряжений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я Правительства Республики Бурятия подписываются Президентом - Председателем Правительства Республики Бурятия или Первым заместителем Председателя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рядок подготовки проектов постановлений и распоряжений Правительства Республики Бурятия и их принятие определяется Регламенто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авительство Республики Бурятия организует контроль за исполнением принятых им решений непосредственно или через иные органы исполнительной власти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я и распоряжения Правительства Республики Бурятия могут быть отменены Правительством Республики Бурятия и обжалованы в судеб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я Правительства Республики Бурятия подлежат официальному опубликованию в течение семи дней после их подпис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опубликованию постановления и распоряжения Правительства Республики Бурятия, содержащие сведения, составляющие государственную тайну, или сведения конфиденциаль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я и распоряжения Правительства Республики Бурятия доводятся до всеобщего сведения через средства массовой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Нормативные правовые акты Правительства Республики Бурятия направляются в течение четырнадцати календарных дней в Народный Хурал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равительство Республики Бурятия вправе принимать обращения, заявления и иные акты, не имеющие правов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сходы на содержание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ходы на содержание Правительства Республики Бурятия и иных органов исполнительной власти Республики Бурятия определяются в республиканском бюджете на соответствующий финансовый г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ппарат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еятельность Правительства Республики Бурятия обеспечивает Аппарат Правительства Республики Бурятия, возглавляемый руководителем Аппарата Правительства - министром Республики Бурят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уководитель Аппарата Правительства Республики Бурятия - министр Республики Бурятия назначается на должность и освобождается от должности Президентом - Председателе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уктура, штаты, размер денежного содержания и условия материально - бытового обеспечения работников Аппарата Правительства Республики Бурятия, а также расходы на содержание Аппарата Правительства Республики Бурятия определяются Председателем Правительства Республики Бурятия в пределах расходов республиканского бюджета на содержание органов государственного управления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ава, обязанности и ответственность должностных лиц и работников Аппарата Правительства Республики Бурятия определяются в соответствии с законами Республики Бурятия, актами Президента Республики Бурятия и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уководители структурных подразделений Аппарата Правительства Республики Бурятия и их заместители назначаются на должность и освобождаются от должности Председателе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мпетенция, порядок организации и деятельности Аппарата Правительства Республики Бурятия определяются Положением об Аппарате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ложение об Аппарате Правительства Республики Бурятия утверждается Председателем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ппарат Правительства Республики Бурятия может являться составной частью Администрации Президента и Правительства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Бурятия, как высший орган исполнительной власти занимает важное место в осуществлении государственной власти в Республике Бурятия. Правительство Республики Бурятия, фактически являясь высшим органом исполнительной власти в республике, призвано обеспечивать слаженное функционирование всех структурных единиц системы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сполнительной власти, учитывая мобильность ее действий, субординацию и подчиненность ее органов по вертикали, в решающей мере зависят темпы социально-экономического роста и развития рес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Правительство Республики Бурятия в частности и исполнительная власть в целом обеспечивают соблюдение режима законности в республике. Правительство Республики Бурятия выступает гарантом охраны прав и свобод граждан, обеспечивает социальную политику республики, ведь на Правительство Республики Бурятия возложено решение таких проблем, как планирование бюджета, вопросы, связанные со сбором налогов, выплата заработной платы, пособий и пенсий и многие другие жизненно важные для республики вопросы. От того, насколько эффективны действия правительства по решению этих проблем, зависит благополучи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Правительства Республики Бурятия очень широкая компетенция и от его профессионализма зависит то, как мы будем жить, от его действий зависит будущее республики, и соответственно наше будущее, как граждан Республики Бур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он Республики Бурятия от 03.05.2005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ституция Республики Бурятия 22 февраля 1994 г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ституция Российской Федерации 12 декабря 1993 г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сударство, власть, управление и право. Под ред. Н.И. Глазуновой, М., 2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0:00Z</dcterms:created>
  <dc:creator>Денис</dc:creator>
  <dc:description/>
  <cp:keywords/>
  <dc:language>en-US</dc:language>
  <cp:lastModifiedBy>SYSTEM</cp:lastModifiedBy>
  <dcterms:modified xsi:type="dcterms:W3CDTF">2011-09-23T10:30:00Z</dcterms:modified>
  <cp:revision>2</cp:revision>
  <dc:subject/>
  <dc:title>Введение</dc:title>
</cp:coreProperties>
</file>