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ДИИ УГОЛОВНОГО ПРОЦЕСС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ое судопроизводство представляет собой единство закономерно расположенных и находящихся во взаимной связи частей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уголовно-процессуального закона и УК усматривается, что уголовное судопроизводство состоит из трех частей. Но названы они различно. Уголовный кодекс разделяет предварительное расследование, судебное производство и исполнение приговора. УПК разграничивает уголовный процесс на досудебное производство, которое кроме предварительного расследования включает «возбуждение уголовного дела», судебное производство и исполнение приговора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ории уголовный процесс принято делить на стадии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Стадии уголовного процесса </w:t>
      </w:r>
      <w:r>
        <w:rPr>
          <w:sz w:val="28"/>
          <w:szCs w:val="28"/>
        </w:rPr>
        <w:t xml:space="preserve">определяются как </w:t>
      </w:r>
      <w:r>
        <w:rPr>
          <w:bCs/>
          <w:sz w:val="28"/>
          <w:szCs w:val="28"/>
        </w:rPr>
        <w:t xml:space="preserve">самостоятельные этапы уголовного судопроизводства, имеющие свои начало и конец, задачи и содержание, свой </w:t>
      </w:r>
      <w:r>
        <w:rPr>
          <w:sz w:val="28"/>
          <w:szCs w:val="28"/>
        </w:rPr>
        <w:t xml:space="preserve">круг субъектов, </w:t>
      </w:r>
      <w:r>
        <w:rPr>
          <w:bCs/>
          <w:sz w:val="28"/>
          <w:szCs w:val="28"/>
        </w:rPr>
        <w:t xml:space="preserve">их осуществляющих, и характер складывающихся </w:t>
      </w:r>
      <w:r>
        <w:rPr>
          <w:sz w:val="28"/>
          <w:szCs w:val="28"/>
        </w:rPr>
        <w:t>между ними уголовно-процессуальных отношений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ется, что совокупность стадий образует систему уголовного судопроизводства. Однако представления об их количестве и названии, а также содержании различны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вая стадия уголовного процесса в УПК обозначена как </w:t>
      </w:r>
      <w:r>
        <w:rPr>
          <w:iCs/>
          <w:sz w:val="28"/>
          <w:szCs w:val="28"/>
        </w:rPr>
        <w:t xml:space="preserve">«Возбуждение уголовного дела» </w:t>
      </w:r>
      <w:r>
        <w:rPr>
          <w:sz w:val="28"/>
          <w:szCs w:val="28"/>
        </w:rPr>
        <w:t xml:space="preserve">(разд.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УПК). 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озбуждение уголовного дела - это начальная стадия уголовного судопроизводства, которая начинается </w:t>
      </w:r>
      <w:r>
        <w:rPr>
          <w:sz w:val="28"/>
          <w:szCs w:val="28"/>
        </w:rPr>
        <w:t xml:space="preserve">с </w:t>
      </w:r>
      <w:r>
        <w:rPr>
          <w:bCs/>
          <w:sz w:val="28"/>
          <w:szCs w:val="28"/>
        </w:rPr>
        <w:t>момента получения уполномоченными на то органами и должностными лицами информации о преступлении и завершается принятием процессуального решения о начале предварительного расследования либо отказе в этом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а стадия включает в себя процессуальную деятельность как до в</w:t>
      </w:r>
      <w:r>
        <w:rPr>
          <w:bCs/>
          <w:sz w:val="28"/>
          <w:szCs w:val="28"/>
        </w:rPr>
        <w:t xml:space="preserve">ынесения </w:t>
      </w:r>
      <w:r>
        <w:rPr>
          <w:sz w:val="28"/>
          <w:szCs w:val="28"/>
        </w:rPr>
        <w:t>постановления о возбуждении дела (об отказе в возбуждении)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так и после (например, направление возбужденного уголовного дел</w:t>
      </w:r>
      <w:r>
        <w:rPr>
          <w:bCs/>
          <w:sz w:val="28"/>
          <w:szCs w:val="28"/>
        </w:rPr>
        <w:t xml:space="preserve">а </w:t>
      </w:r>
      <w:r>
        <w:rPr>
          <w:sz w:val="28"/>
          <w:szCs w:val="28"/>
        </w:rPr>
        <w:t>надзирающему прокурору для передачи по подследственности). Главная задача на данной стадии состоит в выяснении наличия пово</w:t>
      </w:r>
      <w:r>
        <w:rPr>
          <w:bCs/>
          <w:sz w:val="28"/>
          <w:szCs w:val="28"/>
        </w:rPr>
        <w:t xml:space="preserve">да </w:t>
      </w:r>
      <w:r>
        <w:rPr>
          <w:sz w:val="28"/>
          <w:szCs w:val="28"/>
        </w:rPr>
        <w:t>и основания для возбуждения уголовного дела. Кроме того, определяется подследственность материалов и выясняется, нет ли необходимости в проведении предварительной проверки и какие при этом потребуется произвести действия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мент возбуждения уголовного дела - это своего рода рубеж ме</w:t>
      </w:r>
      <w:r>
        <w:rPr>
          <w:bCs/>
          <w:sz w:val="28"/>
          <w:szCs w:val="28"/>
        </w:rPr>
        <w:t xml:space="preserve">жду </w:t>
      </w:r>
      <w:r>
        <w:rPr>
          <w:sz w:val="28"/>
          <w:szCs w:val="28"/>
        </w:rPr>
        <w:t>непроцессуальной деятельностью по установлению поводов и ос</w:t>
      </w:r>
      <w:r>
        <w:rPr>
          <w:bCs/>
          <w:sz w:val="28"/>
          <w:szCs w:val="28"/>
        </w:rPr>
        <w:t xml:space="preserve">вований </w:t>
      </w:r>
      <w:r>
        <w:rPr>
          <w:sz w:val="28"/>
          <w:szCs w:val="28"/>
        </w:rPr>
        <w:t>к возбуждению дела и проводимыми сразу после вынесения постановления о возбуждении уголовного дела неотложными следственными действиями. Закон (ч. 1 ст. 140 УПК) называет следующие поводы для возбуждения дела: заявление о преступлении; явка с повинной; сообщение о совершенном или готовящемся преступлении, полученное из иных источников. УПК требует, чтобы документально информация о преступлении облекалась в строгую процессуальную форму: заявление о преступлении (ст. 141 УПК); явка с повинной (ст. 142 УПК); рапорт об обнаружении признаков преступления (ст. 143 УПК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явление это адресованное компетентным органам или должностным лицам официальное обращение, содержащее информацию о совершенном или готовящемся преступлении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 это наиболее распространенный повод к возбуждению уголовного дела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может быть устным или письменным. Будучи сделанным в письменном виде, оно должно быть подписано заявителем, т.е указана его фамилия, место жительства и т.д. Если заявитель осуществляет представительские функции, это соответствующим образом подтверждается прилагаемыми документами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нонимное заявление, т.е. не содержащее сведений о фамилии и месте жительстве заявителя либо имеющее ложные данные о заявителе, не может служить поводом для возбуждения уголовного дела (ч. 7 ст. 141 УПК). Однако при наличии в нем информации о готовящихся или совершенных преступлениях такое заявление передается в соответствующие правоохранительные органы для его проверки. Если анонимная информация подтвердится, то поводом для возбуждения дела будет не заявление, а рапорт об обнаружении признаков преступления. Сходным образом регулируется ситуация, когда заявитель не может лично присутствовать при составлении протокола заявления. В этом случае принявшее информацию (например, по телефону) лицо составляет рапорт (ч. 5 ст. 141 УПК). Рапортом оформляется также информация, полученная от заявителя, не имеющего удостоверяющих личность документов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устном обращении явившегося заявителя составляется соответствующий протокол, который помимо общих требований к документам подобного рода должен включать в себя данные о заявителе и документах, удостоверяющих его личность (ч. 3 ст. 141 УПК). Протокол подписывается заявителем и лицом, принявшим заявление. Однако заявление о совершаемом или подготавливаемом преступлении может быть сделано не только специально для этого обратившимся гражданином, но и участником следственного действия либо судебно го разбирательства (ч. 4 ст. </w:t>
      </w:r>
      <w:r>
        <w:rPr>
          <w:bCs/>
          <w:sz w:val="28"/>
          <w:szCs w:val="28"/>
        </w:rPr>
        <w:t xml:space="preserve">141 </w:t>
      </w:r>
      <w:r>
        <w:rPr>
          <w:sz w:val="28"/>
          <w:szCs w:val="28"/>
        </w:rPr>
        <w:t>УПК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явшее заявление лицо выдает об этом заявителю соответствующий документ с указанием даты и времени принятия, а также данных о лице, принявшем заявление. Отказ </w:t>
      </w:r>
      <w:r>
        <w:rPr>
          <w:iCs/>
          <w:sz w:val="28"/>
          <w:szCs w:val="28"/>
        </w:rPr>
        <w:t xml:space="preserve">в </w:t>
      </w:r>
      <w:r>
        <w:rPr>
          <w:sz w:val="28"/>
          <w:szCs w:val="28"/>
        </w:rPr>
        <w:t>приеме сообщения о преступлении может быть обжалован в установленном УПК порядке (ч. 5 ст. 144 УПК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Явка с повинной </w:t>
      </w:r>
      <w:r>
        <w:rPr>
          <w:sz w:val="28"/>
          <w:szCs w:val="28"/>
        </w:rPr>
        <w:t>- это добровольная подача заявления о содеян ном преступлении лицом, его совершившим. Заявитель признается и делает известным факт личного участия или факт соучастия в совершенном преступлении. Правила приема заявления о явке с повинной аналогичны правилам, предусмотренным ст. 141 УПК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вод для возбуждения уголовного дела, заявление о явке с повинной может быть подано только до вынесения постановления о возбуждении уголовного дела по признакам преступления, о котором сообщается в признании. На практике явкой с повинной иногда называют письменное заявление подозреваемого или обвиняемого, в котором они излагают обстоятельства совершенного преступления. Однако подобные документы, полученные после вынесения постановления возбуждении уголовного дела, не могут в уголовно-процессуальном смысле считаться заявлениями о явке с повинной, хотя иногда имеют существенное уголовно-правовое значение. Нельзя путать с заявлением о преступлении сообщение об этом, распространенном в средствах массовой информации. Такие сведения могут быть отнесены лишь к поводу для возбуждения уголовного дела, предусмотренному п. 3 ч. 1 ст. 140 УПК. Порядок рассмотрения такого рода сообщения о преступлении специфичен. Инициатором проверки в данном случае может выступать только прокурор, который поручает ее проведение органу дознания или следователю. При этом надо учитывать, что в непосредственные обязанности прокурора не входит анализ материалов СМИ. Поэтому их сообщения не рассматриваются в обязательном порядке. В то же время при специальном уведомлении (например, редакция адресует прокурору номер газеты, содержащий соответствующие материалы либо такие материалы переданы ему депутатом, сопроводительным письмом от организации или гражданина и т.д.) проверка материалов СМИ обязательна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порт об обнаружении признаков преступления служит поводом к возбуждению уголовного дела, если в нем имеется сообщение о совершенном или готовящемся преступлении, полученное из иных источников, а не тех, которые указаны в ст. 141 и 142 УПК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юбая информация о совершенном или готовящемся преступлении может рассматриваться в качестве повода для возбуждения уголовного дела с того момента, как только будет получена компетентным должностным лицом и облечена в форму рапорта об обнаружении признаков преступления (ст. 143 УПК). Такими лицами помимо дознавателя, органа дознания, следователя и прокурора могут быть сотрудники органа дознания, наделенные определенными полномочиями по приему и регистрации информации, по проведению оперативных или розыскных мер и др. При определенных условиях (ч. 3 ст. 40 УПК) функции дознания возлагаются также на лиц, не являющихся сотрудниками правоохранительного органа. Составлению такого рапорта может, а в некоторых случаях должна предшествовать определенная проверочная работа (см. ст. 144 УПК). Поводы (даже если их несколько) только в том случае влекут за собой возбуждение уголовного дела, когда имеется достаточно данных, указывающих на признаки преступления, т.е. при наличии соответствующего основания (ч. 2 ст. 140 УПК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ом этапе не обязательно иметь сведения обо всех элементах состава преступления, а достаточен тот минимум сведений, который позволит дать предварительную уголовно-правовую квалификацию содеянному. Именно наличие достаточных для такой квалификации данных и служит основанием для возбуждения уголовного дела. При этом следует учитывать, что не будет «достаточности» в случае явного существования обстоятельств, исключающих производство по делу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ко не всегда из поступившей информации о преступлении сразу можно сделать вывод о наличии или отсутствии основания для возбуждения уголовного дела. В подобных случаях необходима предварительная проверка сообщения о преступлении, проводимая в определенном ст. 144 УПК порядке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о-процессуальное законодательство (ч. 1 ст. 144 УПК) требует от уполномоченных на то лиц принять сообщение о любом совершенном или готовящемся преступлении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в сообщение, должностные лица начинают действовать в пределах своей компетенции, но окончательное решение должно быть принято в течение трех суток со дня поступления информации. В исключительных случаях возможно продление срока до 10 суток, для чего следователь (дознаватель) представляет письменное ходатайство с обоснованием необходимости и целесообразности продолжения проверки информации. Если прокурор (начальник следственного отдела, начальник органа дознания) отказывает в продлении срока проверки, решение принимается в срок, предусмотренный ч. 1 ст. 144 УПК, т.е. не позднее трех суток. Если же следователь (дознаватель) документирование обоснует необходимость проведения до вынесения окончательного решения документальных проверок или ревизий, то прокурор вправе продлить срок проверки сообщения о преступлении до 30 суток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оверкой не выявлено оснований к возбуждению уголовного дела, а также при наличии обстоятельств, исключающих производство по делу, прокурор, следователь или дознаватель отказывают в возбуждении уголовного дела, о чем выносится мотивированное постановление (ст. 148 УПК). Это, а равно любое другое решение, принятое по результатам рассмотрения сообщения о преступлении, может быть обжаловано, о чем уведомляется заявитель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урор, следователь, дознаватель могут, не возбуждая уголовного дела, направить материалы по подследственности, т.е. передать их в тот орган, к компетенции которого относится рассмотрение и разрешение поступившего заявления или сообщения о преступлении. Кроме того, уполномоченными лицами может выноситься постановление о возбуждении уголовного дела, в котором делается отметка, что дело направляется прокурору для определения подследственности (ч. 4 ст. 146 УПК). Принимая решение о передаче сообщения по подследственности, орган дознания, дознаватель, следователь или прокурор обязаны принять меры по сохранению следов преступления (ч. 3 ст. 145 УПК), для чего возможно проведение осмотра места происшествия, а также осуществление непроцессуальной деятельности (например, охрана следов преступления, выявление очевидцев и т.д.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буждения уголовного дела прокурор, а также с его согласия дознаватель или следователь выносят соответствующее постановление (ст. 146, 147 УПК). Одновременно принимаются меры к предотвращению или пресечению преступления и закреплению следов преступления, а о принятом решении сообщается заявителю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Вторая стадия уголовного судопроизводства и одновременно досудебного производства - </w:t>
      </w:r>
      <w:r>
        <w:rPr>
          <w:iCs/>
          <w:sz w:val="28"/>
          <w:szCs w:val="28"/>
        </w:rPr>
        <w:t xml:space="preserve">предварительное расследование </w:t>
      </w:r>
      <w:r>
        <w:rPr>
          <w:sz w:val="28"/>
          <w:szCs w:val="28"/>
        </w:rPr>
        <w:t xml:space="preserve">(разд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УПК). УПК РФ придает термину «предварительное расследование» несколько значений. Прежде всего этим словосочетанием обозначен Раздел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УПК (гл. 21-32). В нем в основном сосредоточены нормы уголовно-процессуального законодательства, которые устанавливают общие условия предварительного расследования, систему предварительного следствия и дознания, регламентируют основания и порядок производства следственных действий и правила их проведе</w:t>
      </w:r>
      <w:r>
        <w:rPr>
          <w:bCs/>
          <w:sz w:val="28"/>
          <w:szCs w:val="28"/>
        </w:rPr>
        <w:t xml:space="preserve">ния </w:t>
      </w:r>
      <w:r>
        <w:rPr>
          <w:sz w:val="28"/>
          <w:szCs w:val="28"/>
        </w:rPr>
        <w:t>и т.д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варительное расследование составляет часть досудебного производства. Оно начинается с момента «возбуждения уголовного </w:t>
      </w:r>
      <w:r>
        <w:rPr>
          <w:bCs/>
          <w:sz w:val="28"/>
          <w:szCs w:val="28"/>
        </w:rPr>
        <w:t xml:space="preserve">дела» </w:t>
      </w:r>
      <w:r>
        <w:rPr>
          <w:sz w:val="28"/>
          <w:szCs w:val="28"/>
        </w:rPr>
        <w:t>(ст. 156 ч. 1 УПК) и заканчивается направлением уголовного дела в суд (п. 9 ст. 5, п. 1 ч. 1 ст. 221, п. 1 ч. 1 ст. 226 УПК) или прекращением его (ст. 212 и 213 УПК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едварительное расследование представляет собой деятельность по возбужденному уголовному делу. Суть его заключается в установлении обстоятельств, подлежащих доказыванию, иначе - раскрытие преступления до суда и для суда. </w:t>
      </w:r>
      <w:r>
        <w:rPr>
          <w:sz w:val="28"/>
          <w:szCs w:val="28"/>
        </w:rPr>
        <w:t>Оно проводится по большинству уголовных дел и считается основной формой досудебного установления обстоятельств преступления. Исключение предусмотрено лишь для преступлений, преследуемых в порядке частного обвинения. Раскрытие преступления - протяженный во времени процесс. Преступление признается раскрытым на этапе досудебного производства, когда доказаны все обстоятельства, предусмотренные ст. 73 УПК. Непременное условие полноты раскрытия преступления - это необходимая и достаточная совокупность доказательств, устанавливающих событие преступления, виновность лица в совершении преступления, формы его вины и мотивы, обстоятельства, характеризующие личность обвиняемого, характер и размер вреда, причиненного преступлением, и обстоятельства, способствовавшие совершению преступления. Полное раскрытие преступления обеспечивает правильное разрешение уголовного дела в суде, вынесение справедливого приговора и определение соразмерного виновности подсудимого наказания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варительное расследование осуществляется следователем, органом дознания, дознавателем, в отдельных случаях - начальником следственного отдела и прокурором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онность, всесторонность, полнота и объективность предварительного расследования во многом зависят от соблюдения </w:t>
      </w:r>
      <w:r>
        <w:rPr>
          <w:bCs/>
          <w:sz w:val="28"/>
          <w:szCs w:val="28"/>
        </w:rPr>
        <w:t xml:space="preserve">общих условий его производства. </w:t>
      </w:r>
      <w:r>
        <w:rPr>
          <w:sz w:val="28"/>
          <w:szCs w:val="28"/>
        </w:rPr>
        <w:t xml:space="preserve">Они представляют собой </w:t>
      </w:r>
      <w:r>
        <w:rPr>
          <w:bCs/>
          <w:sz w:val="28"/>
          <w:szCs w:val="28"/>
        </w:rPr>
        <w:t xml:space="preserve">установленные законом и обусловленные принципами уголовного .процесса правила, выражающие особенности данного вида уголовно-процессуальной деятельности, наиболее существенные требования, предъявляемые к ней. </w:t>
      </w:r>
      <w:r>
        <w:rPr>
          <w:sz w:val="28"/>
          <w:szCs w:val="28"/>
        </w:rPr>
        <w:t>Следование этим правилам обеспечивает установление обстоятельств преступления в максимально короткий срок и с наименьшими затратами сил и средств, предотвращает возможные судебные ошибки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21 УПК к общим условиям производства предварительного расследования относит: формы предварительного расследования; подследственность; место производства предварительного расследования; соединение уголовных дел; выделение уголовного дела; выделение в отдельное производство материалов уголовного дела; начало производства предварительного расследования; производство неотложных следственных действий; окончание предварительного расследования; восстановление уголовных дел; обязательность рассмотрения ходатайства; меры попечения о детях, об иждивенцах подозреваемого или обвиняемого и меры по обеспечению сохранности его имущества; недопустимость разглашения данных предварительного расследования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варительное расследование производится в двух формах - </w:t>
      </w:r>
      <w:r>
        <w:rPr>
          <w:bCs/>
          <w:sz w:val="28"/>
          <w:szCs w:val="28"/>
        </w:rPr>
        <w:t xml:space="preserve">предварительного следствия </w:t>
      </w:r>
      <w:r>
        <w:rPr>
          <w:sz w:val="28"/>
          <w:szCs w:val="28"/>
        </w:rPr>
        <w:t xml:space="preserve">и </w:t>
      </w:r>
      <w:r>
        <w:rPr>
          <w:bCs/>
          <w:sz w:val="28"/>
          <w:szCs w:val="28"/>
        </w:rPr>
        <w:t xml:space="preserve">дознания </w:t>
      </w:r>
      <w:r>
        <w:rPr>
          <w:sz w:val="28"/>
          <w:szCs w:val="28"/>
        </w:rPr>
        <w:t xml:space="preserve">(ч. </w:t>
      </w:r>
      <w:r>
        <w:rPr>
          <w:bCs/>
          <w:sz w:val="28"/>
          <w:szCs w:val="28"/>
        </w:rPr>
        <w:t xml:space="preserve">1 </w:t>
      </w:r>
      <w:r>
        <w:rPr>
          <w:sz w:val="28"/>
          <w:szCs w:val="28"/>
        </w:rPr>
        <w:t>ст. 150 УПК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варительное следствие - это, прежде всего, процессуальный институт, представляющий совокупность норм, сосредоточенных в ст. 162-170 УПК и определяющих порядок производства данной формы предварительного расследования. Из этих статей вытекает, во-первых, что предварительное следствие представляет собой расследование преступления, по которому обязательно производство предварительного следствия (ч. 2 ст. 151 УПК). Оно осуществляется следователем (п. 41 ст. 5, ст. 38, 39, 150, 151 и другие статьи УПК) и, наконец, служит основной формой предварительного расследования, поскольку производится по подавляющему большинству преступлений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Дознание </w:t>
      </w:r>
      <w:r>
        <w:rPr>
          <w:sz w:val="28"/>
          <w:szCs w:val="28"/>
        </w:rPr>
        <w:t>- форма предварительного расследования, осуществляемого дознавателем (следователем), по уголовному делу, по которому производство предварительного следствия необязательно (п. 8 ст. 5 УПК). Термином «дознание» названа также гл. 32 УПК (ст. 223-226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ледственность (ст. 151 УПК) обозначает компетенцию органов предварительного следствия и органов дознания, следователей и дознавателей различных ведомств по расследованию преступлений. Ею устанавливается кто: какой следователь, орган дознания и дознаватель - расследует то или иное преступление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3) Подготовка к судебному заседанию </w:t>
      </w:r>
      <w:r>
        <w:rPr>
          <w:sz w:val="28"/>
          <w:szCs w:val="28"/>
        </w:rPr>
        <w:t>(третья стадия уголовного процесса) регламентируется нормами гл. 33 и 34 УПК. Она состоит из выяснения судьей вопросов, предусмотренных ст. 228 УПК, принятия по поступившему уголовному делу одного из перечисленных в ч. 1 ст. 227 УПК решений и его реализации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адия подготовки к судебному заседанию выступает промежуточным звеном между досудебным и судебным производством; по отношению к предварительному расследованию она считается проверочной, а по отношению к судебному разбирательству - подготовительной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подготовки к судебному заседанию в системе уголовного судопроизводства определяет значение данной стадии. Во-первых, судья проверяет, проведено ли предварительное расследование в соответствии с законом, соблюдены ли права обвиняемого, отвечают ли требованию допустимости собранные доказательства и т.д. Стадия подготовки к судебному заседанию выполняет роль «фильтра», чтобы некачественно расследованные дела не направлялись в судебное разбирательство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удье предоставлены достаточные полномочия по устранению препятствий для рассмотрения уголовного дела, которые реализуются как по ходатайству стороны, так и по собственной инициативе судьи. Указанные полномочия призваны обеспечить принятие судом правосудного решения по уголовному делу и стимулировать в будущем законность и обоснованность действий и решений органов и должностных лиц, осуществляющих досудебное производство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поскольку данная стадия считается подготовительной к судебному разбирательству, судья, признав возможным назначение судебного заседания, должен разрешить вопросы, связанные с подготовкой дела к рассмотрению его судом (ч. 2 ст. 231 УПК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значение стадии подготовки к судебному заседании» состоит в уточнении и закреплении пределов судебного разбирательства, которое проводится только в отношении обвиняемого, пре данного суду, и лишь по предъявленному ему обвинению (ч. 1 ст. 252 УПК). Данное положение запрещает ухудшать положение подсудимого и позволяет ему эффективно осуществлять право на защиту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-четвертых, при подготовке к судебному заседанию обвиняемый приобретает процессуальный статус подсудимого (в момент назначения судебного заседания - ч. 2 ст. 47 УПК), что обусловливает появление новых процессуальных прав, позволяющих ему защищаться от предъявленного обвинения при рассмотрении уголовного дела по существу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судебному заседанию разделена в УПК на два этапа: общий порядок подготовки к судебному заседанию и предварительное слушание (в случаях, когда имеются указанные в ст. 229 УПК основания для его проведения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опросы на данной стадии разрешаются судьей единолично. Участие судьи в производстве по уголовному делу при подготовке к судебному заседанию не служит основанием для отвода (ст. 63 УПК) Следовательно, закон не запрещает этому же судье впоследствии раз решать уголовное дело по существу в судебном разбирательстве, при производстве в апелляционной, кассационной, надзорной инстанциях, при возобновлении производства ввиду новых или вновь открывшихся обстоятельств.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Четвертая стадия уголовного процесса - </w:t>
      </w:r>
      <w:r>
        <w:rPr>
          <w:iCs/>
          <w:sz w:val="28"/>
          <w:szCs w:val="28"/>
        </w:rPr>
        <w:t xml:space="preserve">судебное разбирательство </w:t>
      </w:r>
      <w:r>
        <w:rPr>
          <w:sz w:val="28"/>
          <w:szCs w:val="28"/>
        </w:rPr>
        <w:t>(гл. 35-39 УПК) представляет собой рассмотрение уголовного дела по существу, т.е. осуществление правосудия. В судебном заседании устанавливается: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казано ли, что имело место деяние, в совершении которого обвиняется подсудимый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казано ли, что деяние совершил подсудимый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является ли это деяние преступлением и какими пунктом, частью, статьей УК оно предусмотрено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иновен ли подсудимый в совершении этого преступления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длежит ли подсудимый наказанию за совершенное им преступление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меются ли обстоятельства, смягчающие или отягчающие наказание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какое наказание должно быть назначено подсудимому, а также разрешаются другие вопросы, имеющие значение для правильного рассмотрения уголовного дела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судебное разбирательство занимает центральное место в уголовном судопроизводстве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различает обычное судебное разбирательство и особый порядок судебного разбирательства (разд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УПК) - особый порядок принятия судебного решения при согласии обвиняемого с предъявленным ему обвинением (ст. 314-317 УПК), рассмотрение уголовного дела у мирового судьи (ст. 321 и 322 УПК), производство в суде с участием присяжных заседателей (ст. 324-353 УПК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ятая - </w:t>
      </w:r>
      <w:r>
        <w:rPr>
          <w:sz w:val="28"/>
        </w:rPr>
        <w:t xml:space="preserve">стадия кассационного производства. 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В разделе11 главе 56 УПК регламентируется порядок рассмотрения дел в кассационной инстанции. Раздел состоит из 9 ст. В этой главе предусмотрены правила обжалования и опротестования судебных решений, а так же содержатся дополнительные нормы, относящиеся к обжалованию и опротестованию судебных определений. Указанные процессуальные нормы отличаются от правил производства в суде первой инстанции, а также от правил пересмотра дел в порядке надзора и по вновь открывшимся обстоятельствам. В связи с этим данные нормы составляют отдельный институт уголовного процессуального пра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 стороны процессуальных действий кассационное производство представляет собой стадию уголовного процесса. Данная стадия охватывает процессуальные действия, которые направлены на проверку решений и определений суда первой инстанции по жалобе лиц, участвующих в деле, или протесту прокурора. В отличие от стадий, в которых пересматриваются постановления, вступившие в законную силу, кассационная стадия не является экстраординарной (исключительной). Она обязательна в том смысле, что законом предусмотрен специальный период после вынесения постановления для возбуждения кассационного производства. По общему правилу в течение десяти дней постановление считается не вступившим в законную силу и может быть обжаловано или опротестовано в кассационном порядк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ава лица, кассационного производства определены в ст. 498 УПК посредством установления пределов рассмотрения дела по проверке судебных решений. При рассмотрении дела в кассационном порядке суд проверяет законность и обоснованность суда первой инстанции в пределах кассационной жалобы. Он может исследовать новые доказательства и устанавливать новые факты. Вновь представленные доказательства суд исследует, если признает, что они не могли быть представлены в суд первой инстанции. Суд кассационной инстанции в интересах законности вправе проверил, решение суда первой инстанции в полном объеме. В частности, суд независимо от доводов жалобы отменяет решение, если дело рассмотрено незаконным составом суда, в том числе, когда дело рассмотрено судьей единолично, в то время, как оно подлежало коллегиальному разрешени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вышестоящие суды, рассматривая жалобы и протесты, проверяют законность и обоснованность постановлений (решений и определений) судов первой инстанции, исправляют допускаемые ими ошибки, способствуют правильному осуществлению правосудия и защите прав и законных интересов. Проверив обжалуемое постановление по жалобе (протесту), кассационный суд вправе оставить, постановление суда первой инстанции без изменения либо изменить или отменить ег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ее конкретно содержание кассационного производства может быть раскрыто путем анализа процессуальных прав и действий. Особое значение имеют право на кассационное обжалование и опротестование судебных решений, порядок рассмотрения кассационных жалоб и протестов, полномочия суда кассационной инстанции, основания к отмене судебных решений суца кассационной инстанции. Кроме того, следует обратить внимание на особенности обжалования и опротестования определений суда первой инстанции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обвиняемый в совершении преступления считается невиновным, пока его виновность не будет доказана в предусмотренном федеральным законом порядке и установлена вступившим в законную силу приговором суда (ч. 1 ст. 49 Конституции РФ). Вступление приговора суда в законную силу обусловливает возникновение шестой стадии уголовного процесса - исполнение приговора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говор обращается к исполнению судом, рассматривавшим дело в первой инстанции, в течение трех дней после вступления его в законную силу или возвращения дела в случае его кассационного рассмотрения. Обращение приговора к исполнению выражается в на правлении его копии в учреждение или орган, на которые возложено исполнение приговора либо доставление осужденного к месту отбывания наказания. Если лицо приговорено к штрафу, ему предлагается добровольно в месячный срок внести в банк сумму штрафа. Если осужденный сделает это, приговор считается исполненным. В данном случае копия при говора никуда не направляется для исполнения, а в уголовном деле делается необходимая отметка с указанием даты внесения в банк суммы штрафа. Если осужденный в течение месяца не внесет указанную и приговоре сумму штрафа - судья или председатель суда направляет копию приговора судебному приставу-исполнителю, на которого возлагается осуществление этого наказания. Одновременно с копией приговора направляется исполнительный лист, выписанный судьей на основании приговора, копия описи имущества осужденного, если она составлялась и имеется в уголовном деле, и предписание об исполнении приговора. Судебный пристав-исполнитель следит также за внесением сумм штрафа в случае предоставления рассрочки его выплаты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риговора к обязательным работам возложено на уголовно-исполнительную инспекцию уголовно-исполнительной системы Министерства юстиции РФ. Копия приговора и предписание о его исполнении направляются в эту инспекцию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ишение права занимать определенные должности или заниматься определенной деятельностью может быть назначено в качестве основного или дополнительного наказания. Если это наказание назначено в качестве основного либо в качестве дополнительного к обязательным работам, исправительным работам или при условном осуждении - его осуществляет уголовно-исполнительная инспекция, на которую возложены реализация указанных наказаний и контроль за условно осужденными. В названную инспекцию и направляется ко пия приговора с предписанием о его исполнении или об осуществлении контроля за условно осужденным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лишение права занимать определенные должности или заниматься определенной деятельностью назначено в качестве дополни тельного наказания к ограничению свободы, аресту или лишению свободы, - его исполнение на время отбывания основного наказания возложено соответственно на исправительный центр, арестный дом или исправительное учреждение, исполняющие основное наказание, а после отбытия основного наказания - на уголовно-исполнительную инспекцию.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наказания в виде исправительных работ также возложено на уголовно-исполнительную инспекцию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азание в виде ограничения свободе должны осуществлять исправительные центры уголовно-исполнительной системы Министерства юстиции РФ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динственное наказание, которое исполняется непосредственно судом, - это лишение специального, воинского или почетного звания, классного чина и государственных наград. Обращение к исполнению приговора к данной мере наказания выражается в направлении копии приговора должностному лицу или органу, присвоившему звание или классный чин, наградившему осужденного наградой. Одновременно направляются документы о присвоении звания или награды (например, грамота о присвоении почетного звания, удостоверение к ордену и т.д., а также сами награды - ордена, медали, почетные знаки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наказания в виде ареста возложено на арестные дома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казание в виде лишения свободы исполняется исправительными колониями, воспитательными колониями и тюрьмами уголовно исполнительной системы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, наказаний предусмотрены три вида наказаний, которые назначаются только военнослужащим. Исполнение наказания в виде ограничения по военной службе возложено на командование воинской части, в которой служит осужденный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нение наказания в виде ареста возложено на гауптвахты для осужденных военнослужащих или на соответствующие отделения гарнизонных гауптвахт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наказания в виде содержания в дисциплинарной воинской части возложено на отдельные дисциплинарные батальоны и отдельные дисциплинарные роты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уждении лица к наказанию в виде смертной казни копия приговора, вступившего в законную силу, направляется в место содержания под стражей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завершении исполнения приговора учреждение или орган, исполнявший наказание, сообщает суду, постановившему приговор, об исполнении наказания. Это сообщение приобщается к уголовному делу. Администрация учреждения уголовно-исполнительной системы, исполнившего приговор к смертной казни, сообщает суду о дате исполнения приговора. Следует иметь в виду, что тело осужденного для захоронения родственникам не выдается и место захоронения не сообщается. В том случае, когда по делу удовлетворен гражданский иск, в информации о месте отбывания наказания может быть заинтересован Гражданский истец и гражданский ответчик. Поэтому закон обязывает извещать их об обращении приговора к исполнению. Извещение должен направлять суд, постановивший приговор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осужденный, содержащийся под стражей, может быть направлен для отбывания наказания в другую местность, закон разрешает близким родственникам и родственникам осужденного получить свидание с ним в месте содержания под стражей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 3 ст. 18 Федерального закона от 15 июля 1995 г. «О содержании под стражей подозреваемых и обвиняемых в совершении преступлений» свидание может быть предоставлено под контролем сотрудников мест содержания под стражей продолжительностью до трех часов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надзорное производство (стадия, сущность которой заключается в проверке законности и обоснованности вступивших в законную силу приговоров, определений и постановлений судов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) возобновление производства по уголовному делу ввиду новых или вновь открывшихся обстоятельств .(в порядке этой стадии решается вопрос о возобновлении производства по делу, по которому приговор, определение, постановление вступили в законную силу, ввиду возникновения новых или открытия существовавших ранее обстоятельств, которые не могли быть учтены судом при вынесении приговора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дии возбуждения уголовного дела и предварительного расследования охватываются понятием «досудебное производство». Иные стадии составляют содержание «судебного производства»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дии, начиная с возбуждения уголовного дела и до исполнения приговора, называют </w:t>
      </w:r>
      <w:r>
        <w:rPr>
          <w:bCs/>
          <w:sz w:val="28"/>
          <w:szCs w:val="28"/>
        </w:rPr>
        <w:t xml:space="preserve">основными. </w:t>
      </w:r>
      <w:r>
        <w:rPr>
          <w:sz w:val="28"/>
          <w:szCs w:val="28"/>
        </w:rPr>
        <w:t xml:space="preserve">После рассмотрения уголовного дела в кассационном порядке (или по окончании срока на кассационное обжалование, если приговор не был обжалован, опротестован) приговор вступает в законную силу, и его пересмотр возможен лишь при наличии исключительных обстоятельств. Для этого существуют две </w:t>
      </w:r>
      <w:r>
        <w:rPr>
          <w:bCs/>
          <w:sz w:val="28"/>
          <w:szCs w:val="28"/>
        </w:rPr>
        <w:t xml:space="preserve">исключительные </w:t>
      </w:r>
      <w:r>
        <w:rPr>
          <w:sz w:val="28"/>
          <w:szCs w:val="28"/>
        </w:rPr>
        <w:t>стадии уголовного процесса - надзорное производство и возобновление производства по уголовному делу ввиду новых или вновь открывшихся обстоятельств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сегда уголовное дело проходит все стадии уголовного процесса. Оно может быть разрешено на стадии предварительного расследования или в суде первой инстанции. В случае, когда имеет место особое производство в уголовном процессе (например, производство по делам частного обвинения у мирового судьи), отсутствует стадия предварительного расследования. В УПК при соблюдении определенных условий допускается также возможность постановления приговора фактически без судебного разбирательства в случае, когда обвиняемый согласен с предъявленным ему обвинением (гл. 40 УПК). Приговор может не обжаловаться в апелляционном или кассационном порядке. Однако при необходимости задействования всей совокупности уголовно-процессуальных гарантий приводится в действие общая уголовно-процессуальная система, и дело может пройти все стад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йвар Л. К. Уголовно-процессуальное право. Юрист. 2005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игорьев В.Н. Уголовный процесс. Эксмо. 2005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мирнов А.В., Калиновский К.Б. Уголовный процесс. Питер. 2004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0:32:00Z</dcterms:created>
  <dc:creator>Dimon</dc:creator>
  <dc:description/>
  <cp:keywords/>
  <dc:language>en-US</dc:language>
  <cp:lastModifiedBy>SYSTEM</cp:lastModifiedBy>
  <dcterms:modified xsi:type="dcterms:W3CDTF">2011-09-23T10:32:00Z</dcterms:modified>
  <cp:revision>2</cp:revision>
  <dc:subject/>
  <dc:title>СТАДИИ УГОЛОВНОГО ПРОЦЕССА</dc:title>
</cp:coreProperties>
</file>